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9339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-254000</wp:posOffset>
                </wp:positionV>
                <wp:extent cx="4025265" cy="70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813D05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20pt;mso-position-vertical-relative:text;margin-left:6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813D05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1856105</wp:posOffset>
                </wp:positionV>
                <wp:extent cx="6960235" cy="6318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235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05pt;height:497.5pt;mso-wrap-distance-left:9.05pt;mso-wrap-distance-right:9.05pt;mso-wrap-distance-top:0pt;mso-wrap-distance-bottom:0pt;margin-top:146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8261350</wp:posOffset>
                </wp:positionV>
                <wp:extent cx="7372985" cy="429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98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661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www.wordexceltemplates.come 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5pt;height:33.8pt;mso-wrap-distance-left:9.05pt;mso-wrap-distance-right:9.05pt;mso-wrap-distance-top:0pt;mso-wrap-distance-bottom:0pt;margin-top:650.5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661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e 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1:00Z</dcterms:created>
  <dc:creator>Savetz Publishing, Inc.</dc:creator>
  <dc:description/>
  <cp:keywords/>
  <dc:language>en-US</dc:language>
  <cp:lastModifiedBy>Alex</cp:lastModifiedBy>
  <dcterms:modified xsi:type="dcterms:W3CDTF">2017-04-11T09:08:00Z</dcterms:modified>
  <cp:revision>5</cp:revision>
  <dc:subject/>
  <dc:title/>
</cp:coreProperties>
</file>