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064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-182245</wp:posOffset>
                </wp:positionV>
                <wp:extent cx="3302000" cy="804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noldBoeD" w:hAnsi="ArnoldBoeD"/>
                                      <w:b/>
                                      <w:color w:val="244061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D0D0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D0D0D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63.35pt;mso-wrap-distance-left:9.05pt;mso-wrap-distance-right:9.05pt;mso-wrap-distance-top:0pt;mso-wrap-distance-bottom:0pt;margin-top:-14.35pt;mso-position-vertical-relative:text;margin-left:8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902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noldBoeD" w:hAnsi="ArnoldBoeD"/>
                                <w:b/>
                                <w:color w:val="244061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D0D0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D0D0D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0</wp:posOffset>
                </wp:positionH>
                <wp:positionV relativeFrom="paragraph">
                  <wp:posOffset>8458200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6pt;mso-position-vertical-relative:text;margin-left:2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422400</wp:posOffset>
                </wp:positionV>
                <wp:extent cx="6235700" cy="5829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pt;height:459pt;mso-wrap-distance-left:9.05pt;mso-wrap-distance-right:9.05pt;mso-wrap-distance-top:0pt;mso-wrap-distance-bottom:0pt;margin-top:11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00</wp:posOffset>
                </wp:positionH>
                <wp:positionV relativeFrom="paragraph">
                  <wp:posOffset>965200</wp:posOffset>
                </wp:positionV>
                <wp:extent cx="6781800" cy="266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Your Address: City, State, Zip 315-555-1234,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1pt;mso-wrap-distance-left:9.05pt;mso-wrap-distance-right:9.05pt;mso-wrap-distance-top:0pt;mso-wrap-distance-bottom:0pt;margin-top:76pt;mso-position-vertical-relative:text;margin-left:-5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0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Your Address: City, State, Zip 315-555-1234,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0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noldBoeD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24:00Z</dcterms:created>
  <dc:creator>Savetz Publishing, Inc.</dc:creator>
  <dc:description/>
  <cp:keywords/>
  <dc:language>en-US</dc:language>
  <cp:lastModifiedBy>Alex</cp:lastModifiedBy>
  <dcterms:modified xsi:type="dcterms:W3CDTF">2017-04-09T07:27:00Z</dcterms:modified>
  <cp:revision>4</cp:revision>
  <dc:subject/>
  <dc:title/>
</cp:coreProperties>
</file>