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279400</wp:posOffset>
            </wp:positionV>
            <wp:extent cx="6858000" cy="886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886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76300</wp:posOffset>
                </wp:positionH>
                <wp:positionV relativeFrom="paragraph">
                  <wp:posOffset>-271145</wp:posOffset>
                </wp:positionV>
                <wp:extent cx="3492500" cy="804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>
                                <w:trHeight w:val="994" w:hRule="atLeast"/>
                              </w:trPr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reehand591 BT" w:hAnsi="Freehand591 BT" w:cs="Arial"/>
                                      <w:b/>
                                      <w:b/>
                                      <w:color w:val="734707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Freehand591 BT" w:hAnsi="Freehand591 BT"/>
                                      <w:b/>
                                      <w:color w:val="734707"/>
                                      <w:sz w:val="72"/>
                                      <w:szCs w:val="72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63.35pt;mso-wrap-distance-left:9.05pt;mso-wrap-distance-right:9.05pt;mso-wrap-distance-top:0pt;mso-wrap-distance-bottom:0pt;margin-top:-21.35pt;mso-position-vertical-relative:text;margin-left:-6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>
                          <w:trHeight w:val="994" w:hRule="atLeast"/>
                        </w:trPr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Freehand591 BT" w:hAnsi="Freehand591 BT" w:cs="Arial"/>
                                <w:b/>
                                <w:b/>
                                <w:color w:val="734707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Freehand591 BT" w:hAnsi="Freehand591 BT"/>
                                <w:b/>
                                <w:color w:val="734707"/>
                                <w:sz w:val="72"/>
                                <w:szCs w:val="72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szCs w:val="2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1400</wp:posOffset>
                </wp:positionH>
                <wp:positionV relativeFrom="paragraph">
                  <wp:posOffset>8280400</wp:posOffset>
                </wp:positionV>
                <wp:extent cx="26289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52pt;mso-position-vertical-relative:text;margin-left:18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7400</wp:posOffset>
                </wp:positionH>
                <wp:positionV relativeFrom="paragraph">
                  <wp:posOffset>1244600</wp:posOffset>
                </wp:positionV>
                <wp:extent cx="7086600" cy="6413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641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505pt;mso-wrap-distance-left:9.05pt;mso-wrap-distance-right:9.05pt;mso-wrap-distance-top:0pt;mso-wrap-distance-bottom:0pt;margin-top:98pt;mso-position-vertical-relative:text;margin-left:-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49700</wp:posOffset>
                </wp:positionH>
                <wp:positionV relativeFrom="paragraph">
                  <wp:posOffset>-177800</wp:posOffset>
                </wp:positionV>
                <wp:extent cx="2298700" cy="723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2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9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</w:rPr>
                                    <w:t xml:space="preserve">Your Address: City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</w:rPr>
                                    <w:t>State, 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808080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808080"/>
                                      </w:rPr>
                                      <w:t>www.yourwebaddress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57pt;mso-wrap-distance-left:9.05pt;mso-wrap-distance-right:9.05pt;mso-wrap-distance-top:0pt;mso-wrap-distance-bottom:0pt;margin-top:-14pt;mso-position-vertical-relative:text;margin-left:31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32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9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32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 xml:space="preserve">Your Address: City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State, Zip 315-555-1234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808080"/>
                                </w:rPr>
                                <w:t>www.yourwebaddress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3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eehand591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rwebaddress.com/" TargetMode="External"/><Relationship Id="rId4" Type="http://schemas.openxmlformats.org/officeDocument/2006/relationships/hyperlink" Target="http://www.yourwebaddres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3:52:00Z</dcterms:created>
  <dc:creator>Savetz Publishing, Inc.</dc:creator>
  <dc:description/>
  <cp:keywords/>
  <dc:language>en-US</dc:language>
  <cp:lastModifiedBy>Alex</cp:lastModifiedBy>
  <dcterms:modified xsi:type="dcterms:W3CDTF">2017-04-09T07:18:00Z</dcterms:modified>
  <cp:revision>5</cp:revision>
  <dc:subject/>
  <dc:title/>
</cp:coreProperties>
</file>