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064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900</wp:posOffset>
                </wp:positionH>
                <wp:positionV relativeFrom="paragraph">
                  <wp:posOffset>-326390</wp:posOffset>
                </wp:positionV>
                <wp:extent cx="3492500" cy="499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/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xaxax" w:hAnsi="Axaxax" w:cs="Arial"/>
                                      <w:b/>
                                      <w:b/>
                                      <w:color w:val="244061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xaxax" w:hAnsi="Axaxax"/>
                                      <w:b/>
                                      <w:color w:val="244061"/>
                                      <w:sz w:val="56"/>
                                      <w:szCs w:val="56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95B3D7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95B3D7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39.35pt;mso-wrap-distance-left:9.05pt;mso-wrap-distance-right:9.05pt;mso-wrap-distance-top:0pt;mso-wrap-distance-bottom:0pt;margin-top:-25.7pt;mso-position-vertical-relative:text;margin-left:-7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/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xaxax" w:hAnsi="Axaxax" w:cs="Arial"/>
                                <w:b/>
                                <w:b/>
                                <w:color w:val="244061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xaxax" w:hAnsi="Axaxax"/>
                                <w:b/>
                                <w:color w:val="244061"/>
                                <w:sz w:val="56"/>
                                <w:szCs w:val="56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95B3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95B3D7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3300</wp:posOffset>
                </wp:positionH>
                <wp:positionV relativeFrom="paragraph">
                  <wp:posOffset>8204200</wp:posOffset>
                </wp:positionV>
                <wp:extent cx="2628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46pt;mso-position-vertical-relative:text;margin-left:1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1054100</wp:posOffset>
                </wp:positionV>
                <wp:extent cx="7137400" cy="5549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0" cy="554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pt;height:437pt;mso-wrap-distance-left:9.05pt;mso-wrap-distance-right:9.05pt;mso-wrap-distance-top:0pt;mso-wrap-distance-bottom:0pt;margin-top:83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9300</wp:posOffset>
                </wp:positionH>
                <wp:positionV relativeFrom="paragraph">
                  <wp:posOffset>609600</wp:posOffset>
                </wp:positionV>
                <wp:extent cx="6946900" cy="254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9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97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  <w:t xml:space="preserve">Your Address: City, State, Zip 315-555-1234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FFFF"/>
                                      </w:rPr>
                                      <w:t>www.yourwebaddres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  <w:t xml:space="preserve"> 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pt;height:20pt;mso-wrap-distance-left:9.05pt;mso-wrap-distance-right:9.05pt;mso-wrap-distance-top:0pt;mso-wrap-distance-bottom:0pt;margin-top:48pt;mso-position-vertical-relative:text;margin-left:-5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9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97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3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  <w:t xml:space="preserve">Your Address: City, State, Zip 315-555-1234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FFFF"/>
                                </w:rPr>
                                <w:t>www.yourwebaddres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  <w:t xml:space="preserve"> 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0F243E"/>
                        </w:rPr>
                      </w:pPr>
                      <w:r>
                        <w:rPr>
                          <w:rFonts w:cs="Arial" w:ascii="Arial" w:hAnsi="Arial"/>
                          <w:color w:val="0F243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F243E"/>
                        </w:rPr>
                      </w:pPr>
                      <w:r>
                        <w:rPr>
                          <w:rFonts w:cs="Arial" w:ascii="Arial" w:hAnsi="Arial"/>
                          <w:color w:val="0F243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xaxax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/" TargetMode="External"/><Relationship Id="rId4" Type="http://schemas.openxmlformats.org/officeDocument/2006/relationships/hyperlink" Target="http://www.yourwebadd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3:38:00Z</dcterms:created>
  <dc:creator>Savetz Publishing, Inc.</dc:creator>
  <dc:description/>
  <cp:keywords/>
  <dc:language>en-US</dc:language>
  <cp:lastModifiedBy>Alex</cp:lastModifiedBy>
  <dcterms:modified xsi:type="dcterms:W3CDTF">2017-04-09T07:12:00Z</dcterms:modified>
  <cp:revision>5</cp:revision>
  <dc:subject/>
  <dc:title/>
</cp:coreProperties>
</file>