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7338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2765</wp:posOffset>
                </wp:positionH>
                <wp:positionV relativeFrom="paragraph">
                  <wp:posOffset>84455</wp:posOffset>
                </wp:positionV>
                <wp:extent cx="3276600" cy="789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FF0000"/>
                                      <w:sz w:val="64"/>
                                      <w:szCs w:val="6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15pt;mso-wrap-distance-left:9.05pt;mso-wrap-distance-right:9.05pt;mso-wrap-distance-top:0pt;mso-wrap-distance-bottom:0pt;margin-top:6.65pt;mso-position-vertical-relative:text;margin-left:-4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FF0000"/>
                                <w:sz w:val="64"/>
                                <w:szCs w:val="6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17054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43.3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2527935</wp:posOffset>
                </wp:positionV>
                <wp:extent cx="5650230" cy="6046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604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476.1pt;mso-wrap-distance-left:9.05pt;mso-wrap-distance-right:9.05pt;mso-wrap-distance-top:0pt;mso-wrap-distance-bottom:0pt;margin-top:199.05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330</wp:posOffset>
                </wp:positionH>
                <wp:positionV relativeFrom="paragraph">
                  <wp:posOffset>106045</wp:posOffset>
                </wp:positionV>
                <wp:extent cx="3013710" cy="695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8"/>
                              <w:gridCol w:w="17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2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  <w:t xml:space="preserve">Your Address:City, State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  <w:t xml:space="preserve">Zip 315-555-1234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852B4D"/>
                                      </w:rPr>
                                      <w:t>www.yourwebaddress.com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  <w:t>email@yourisp.com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52B4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52B4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54.8pt;mso-wrap-distance-left:9.05pt;mso-wrap-distance-right:9.05pt;mso-wrap-distance-top:0pt;mso-wrap-distance-bottom:0pt;margin-top:8.35pt;mso-position-vertical-relative:text;margin-left:26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8"/>
                        <w:gridCol w:w="17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21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  <w:t xml:space="preserve">Your Address:City, State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  <w:t xml:space="preserve">Zip 315-555-1234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52B4D"/>
                                </w:rPr>
                                <w:t>www.yourwebaddress.com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  <w:t>email@yourisp.com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52B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52B4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852B4D"/>
                        </w:rPr>
                      </w:pPr>
                      <w:r>
                        <w:rPr>
                          <w:rFonts w:cs="Arial" w:ascii="Arial" w:hAnsi="Arial"/>
                          <w:color w:val="852B4D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852B4D"/>
                        </w:rPr>
                      </w:pPr>
                      <w:r>
                        <w:rPr>
                          <w:rFonts w:cs="Arial" w:ascii="Arial" w:hAnsi="Arial"/>
                          <w:color w:val="852B4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49:00Z</dcterms:created>
  <dc:creator>Savetz Publishing, Inc.</dc:creator>
  <dc:description/>
  <cp:keywords/>
  <dc:language>en-US</dc:language>
  <cp:lastModifiedBy>Alex</cp:lastModifiedBy>
  <dcterms:modified xsi:type="dcterms:W3CDTF">2017-04-11T08:48:00Z</dcterms:modified>
  <cp:revision>6</cp:revision>
  <dc:subject/>
  <dc:title/>
</cp:coreProperties>
</file>