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40055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-69215</wp:posOffset>
                </wp:positionV>
                <wp:extent cx="3276600" cy="847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</w:tblGrid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000000"/>
                                      <w:sz w:val="80"/>
                                      <w:szCs w:val="8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6.75pt;mso-wrap-distance-left:9.05pt;mso-wrap-distance-right:9.05pt;mso-wrap-distance-top:0pt;mso-wrap-distance-bottom:0pt;margin-top:-5.45pt;mso-position-vertical-relative:text;margin-left:3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1"/>
                      </w:tblGrid>
                      <w:tr>
                        <w:trPr>
                          <w:trHeight w:val="806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000000"/>
                                <w:sz w:val="80"/>
                                <w:szCs w:val="8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8797290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92.7pt;mso-position-vertical-relative:text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2795</wp:posOffset>
                </wp:positionH>
                <wp:positionV relativeFrom="paragraph">
                  <wp:posOffset>1597025</wp:posOffset>
                </wp:positionV>
                <wp:extent cx="6713220" cy="69189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691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544.8pt;mso-wrap-distance-left:9.05pt;mso-wrap-distance-right:9.05pt;mso-wrap-distance-top:0pt;mso-wrap-distance-bottom:0pt;margin-top:125.75pt;mso-position-vertical-relative:text;margin-left:-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1060</wp:posOffset>
                </wp:positionH>
                <wp:positionV relativeFrom="paragraph">
                  <wp:posOffset>1148080</wp:posOffset>
                </wp:positionV>
                <wp:extent cx="7315200" cy="23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0"/>
                              <w:gridCol w:w="663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10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 xml:space="preserve">Your Address: City, State, Zip 315-555-1234, 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color w:val="FFFFFF"/>
                                      </w:rPr>
                                      <w:t>www.yourwebaddress.com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8.55pt;mso-wrap-distance-left:9.05pt;mso-wrap-distance-right:9.05pt;mso-wrap-distance-top:0pt;mso-wrap-distance-bottom:0pt;margin-top:90.4pt;mso-position-vertical-relative:text;margin-left:-67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01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0"/>
                        <w:gridCol w:w="663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10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Your Address: City, State, Zip 315-555-1234,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FFFFFF"/>
                                </w:rPr>
                                <w:t>www.yourwebaddress.com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6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6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6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6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e/" TargetMode="External"/><Relationship Id="rId4" Type="http://schemas.openxmlformats.org/officeDocument/2006/relationships/hyperlink" Target="http://www.yourwebaddress.com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38:00Z</dcterms:created>
  <dc:creator>Savetz Publishing, Inc.</dc:creator>
  <dc:description/>
  <cp:keywords/>
  <dc:language>en-US</dc:language>
  <cp:lastModifiedBy>Alex</cp:lastModifiedBy>
  <dcterms:modified xsi:type="dcterms:W3CDTF">2017-04-11T08:47:00Z</dcterms:modified>
  <cp:revision>5</cp:revision>
  <dc:subject/>
  <dc:title/>
</cp:coreProperties>
</file>