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60400</wp:posOffset>
            </wp:positionV>
            <wp:extent cx="77724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0</wp:posOffset>
                </wp:positionH>
                <wp:positionV relativeFrom="paragraph">
                  <wp:posOffset>-168910</wp:posOffset>
                </wp:positionV>
                <wp:extent cx="4140200" cy="6521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0"/>
                            </w:tblGrid>
                            <w:tr>
                              <w:trPr/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b/>
                                      <w:color w:val="4F6228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1.35pt;mso-wrap-distance-left:9.05pt;mso-wrap-distance-right:9.05pt;mso-wrap-distance-top:0pt;mso-wrap-distance-bottom:0pt;margin-top:-13.3pt;mso-position-vertical-relative:text;margin-left:-8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0"/>
                      </w:tblGrid>
                      <w:tr>
                        <w:trPr/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alloon XBd BT" w:hAnsi="Balloon XBd BT"/>
                                <w:b/>
                                <w:color w:val="4F6228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F6228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8430</wp:posOffset>
                </wp:positionH>
                <wp:positionV relativeFrom="paragraph">
                  <wp:posOffset>83947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4F6228"/>
                                <w:sz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4F6228"/>
                                <w:sz w:val="22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pt;mso-position-vertical-relative:text;margin-left:3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color w:val="4F6228"/>
                          <w:sz w:val="22"/>
                        </w:rPr>
                      </w:pPr>
                      <w:r>
                        <w:rPr>
                          <w:rFonts w:cs="Calibri Light" w:ascii="Calibri Light" w:hAnsi="Calibri Light"/>
                          <w:color w:val="4F6228"/>
                          <w:sz w:val="22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1143000</wp:posOffset>
                </wp:positionV>
                <wp:extent cx="6997700" cy="5753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453pt;mso-wrap-distance-left:9.05pt;mso-wrap-distance-right:9.05pt;mso-wrap-distance-top:0pt;mso-wrap-distance-bottom:0pt;margin-top:90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0</wp:posOffset>
                </wp:positionH>
                <wp:positionV relativeFrom="paragraph">
                  <wp:posOffset>7822565</wp:posOffset>
                </wp:positionV>
                <wp:extent cx="6604000" cy="762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4F6228"/>
                                    </w:rPr>
                                    <w:t>Your Address: City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4F6228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4F622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 Light" w:ascii="Calibri Light" w:hAnsi="Calibri Light"/>
                                        <w:color w:val="4F6228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4F6228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60.05pt;mso-wrap-distance-left:9.05pt;mso-wrap-distance-right:9.05pt;mso-wrap-distance-top:0pt;mso-wrap-distance-bottom:0pt;margin-top:615.95pt;mso-position-vertical-relative:text;margin-left:-6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4F622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4F6228"/>
                              </w:rPr>
                              <w:t>Your Address: Cit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4F622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4F6228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4F622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alibri Light" w:ascii="Calibri Light" w:hAnsi="Calibri Light"/>
                                  <w:color w:val="4F6228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4F622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4F6228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color w:val="4F622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57:00Z</dcterms:created>
  <dc:creator>Savetz Publishing, Inc.</dc:creator>
  <dc:description/>
  <cp:keywords/>
  <dc:language>en-US</dc:language>
  <cp:lastModifiedBy>Alex</cp:lastModifiedBy>
  <dcterms:modified xsi:type="dcterms:W3CDTF">2017-04-15T10:50:00Z</dcterms:modified>
  <cp:revision>4</cp:revision>
  <dc:subject/>
  <dc:title/>
</cp:coreProperties>
</file>