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9830</wp:posOffset>
                </wp:positionH>
                <wp:positionV relativeFrom="paragraph">
                  <wp:posOffset>559435</wp:posOffset>
                </wp:positionV>
                <wp:extent cx="3403600" cy="652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2"/>
                            </w:tblGrid>
                            <w:tr>
                              <w:trPr/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F243E"/>
                                      <w:sz w:val="40"/>
                                      <w:szCs w:val="4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51.35pt;mso-wrap-distance-left:9.05pt;mso-wrap-distance-right:9.05pt;mso-wrap-distance-top:0pt;mso-wrap-distance-bottom:0pt;margin-top:44.05pt;mso-position-vertical-relative:text;margin-left:-92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2"/>
                      </w:tblGrid>
                      <w:tr>
                        <w:trPr/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F243E"/>
                                <w:sz w:val="40"/>
                                <w:szCs w:val="4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83947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BFBFBF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BFBFBF"/>
                                <w:sz w:val="20"/>
                                <w:szCs w:val="26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pt;mso-position-vertical-relative:text;margin-left:1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color w:val="BFBFBF"/>
                          <w:sz w:val="20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color w:val="BFBFBF"/>
                          <w:sz w:val="20"/>
                          <w:szCs w:val="26"/>
                        </w:rPr>
                        <w:t>www.wordexceltemplat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BFBFBF"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BFBFBF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1587500</wp:posOffset>
                </wp:positionV>
                <wp:extent cx="5905500" cy="666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525pt;mso-wrap-distance-left:9.05pt;mso-wrap-distance-right:9.05pt;mso-wrap-distance-top:0pt;mso-wrap-distance-bottom:0pt;margin-top:12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-143510</wp:posOffset>
                </wp:positionV>
                <wp:extent cx="7174230" cy="737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58.05pt;mso-wrap-distance-left:9.05pt;mso-wrap-distance-right:9.05pt;mso-wrap-distance-top:0pt;mso-wrap-distance-bottom:0pt;margin-top:-11.3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52:00Z</dcterms:created>
  <dc:creator>Savetz Publishing, Inc.</dc:creator>
  <dc:description/>
  <cp:keywords/>
  <dc:language>en-US</dc:language>
  <cp:lastModifiedBy>Alex</cp:lastModifiedBy>
  <dcterms:modified xsi:type="dcterms:W3CDTF">2017-04-15T10:43:00Z</dcterms:modified>
  <cp:revision>6</cp:revision>
  <dc:subject/>
  <dc:title/>
</cp:coreProperties>
</file>