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5207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0</wp:posOffset>
                </wp:positionH>
                <wp:positionV relativeFrom="paragraph">
                  <wp:posOffset>147955</wp:posOffset>
                </wp:positionV>
                <wp:extent cx="3492500" cy="690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ubrey" w:hAnsi="Aubrey" w:cs="Arial"/>
                                      <w:color w:val="943634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" w:ascii="Aubrey" w:hAnsi="Aubrey"/>
                                      <w:color w:val="943634"/>
                                      <w:sz w:val="60"/>
                                      <w:szCs w:val="60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D9959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D99594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6923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6923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6923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54.35pt;mso-wrap-distance-left:9.05pt;mso-wrap-distance-right:9.05pt;mso-wrap-distance-top:0pt;mso-wrap-distance-bottom:0pt;margin-top:11.65pt;mso-position-vertical-relative:text;margin-left:-5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>
                          <w:trHeight w:val="723" w:hRule="atLeast"/>
                        </w:trPr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ubrey" w:hAnsi="Aubrey" w:cs="Arial"/>
                                <w:color w:val="943634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Aubrey" w:hAnsi="Aubrey"/>
                                <w:color w:val="943634"/>
                                <w:sz w:val="60"/>
                                <w:szCs w:val="60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D9959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D99594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76923C"/>
                        </w:rPr>
                      </w:pPr>
                      <w:r>
                        <w:rPr>
                          <w:rFonts w:cs="Arial" w:ascii="Arial" w:hAnsi="Arial"/>
                          <w:color w:val="76923C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76923C"/>
                        </w:rPr>
                      </w:pPr>
                      <w:r>
                        <w:rPr>
                          <w:rFonts w:cs="Arial" w:ascii="Arial" w:hAnsi="Arial"/>
                          <w:color w:val="76923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1300</wp:posOffset>
                </wp:positionH>
                <wp:positionV relativeFrom="paragraph">
                  <wp:posOffset>8305800</wp:posOffset>
                </wp:positionV>
                <wp:extent cx="26289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324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32423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54pt;mso-position-vertical-relative:text;margin-left:11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32423"/>
                        </w:rPr>
                      </w:pPr>
                      <w:r>
                        <w:rPr>
                          <w:rFonts w:cs="Arial" w:ascii="Arial" w:hAnsi="Arial"/>
                          <w:color w:val="632423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8200</wp:posOffset>
                </wp:positionH>
                <wp:positionV relativeFrom="paragraph">
                  <wp:posOffset>927100</wp:posOffset>
                </wp:positionV>
                <wp:extent cx="6515100" cy="7086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58pt;mso-wrap-distance-left:9.05pt;mso-wrap-distance-right:9.05pt;mso-wrap-distance-top:0pt;mso-wrap-distance-bottom:0pt;margin-top:73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7300</wp:posOffset>
                </wp:positionH>
                <wp:positionV relativeFrom="paragraph">
                  <wp:posOffset>-4445</wp:posOffset>
                </wp:positionV>
                <wp:extent cx="3695700" cy="774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3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4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43634"/>
                                    </w:rPr>
                                    <w:t>Your Address: City, State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43634"/>
                                    </w:rPr>
                                    <w:t>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43634"/>
                                    </w:rPr>
                                    <w:t>WEBSI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43634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4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4363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4363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4363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94363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4363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9436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4363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9436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436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61pt;mso-wrap-distance-left:9.05pt;mso-wrap-distance-right:9.05pt;mso-wrap-distance-top:0pt;mso-wrap-distance-bottom:0pt;margin-top:-0.35pt;mso-position-vertical-relative:text;margin-left:19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0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3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4303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9436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43634"/>
                              </w:rPr>
                              <w:t>Your Address: City, State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9436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43634"/>
                              </w:rPr>
                              <w:t>Zip 315-555-1234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9436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43634"/>
                              </w:rPr>
                              <w:t>WEBSIT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9436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43634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43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9436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4363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9436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4363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9436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4363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9436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4363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943634"/>
                        </w:rPr>
                      </w:pPr>
                      <w:r>
                        <w:rPr>
                          <w:rFonts w:cs="Arial" w:ascii="Arial" w:hAnsi="Arial"/>
                          <w:color w:val="94363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943634"/>
                        </w:rPr>
                      </w:pPr>
                      <w:r>
                        <w:rPr>
                          <w:rFonts w:cs="Arial" w:ascii="Arial" w:hAnsi="Arial"/>
                          <w:color w:val="9436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ubre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29:00Z</dcterms:created>
  <dc:creator>Savetz Publishing, Inc.</dc:creator>
  <dc:description/>
  <cp:keywords/>
  <dc:language>en-US</dc:language>
  <cp:lastModifiedBy>Alex</cp:lastModifiedBy>
  <dcterms:modified xsi:type="dcterms:W3CDTF">2017-04-10T13:34:00Z</dcterms:modified>
  <cp:revision>8</cp:revision>
  <dc:subject/>
  <dc:title/>
</cp:coreProperties>
</file>