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064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3365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ubrey" w:hAnsi="Aubrey" w:cs="Arial"/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FFFFFF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C6D9F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6D9F1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2.65pt;mso-position-vertical-relative:text;margin-left:12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ubrey" w:hAnsi="Aubrey" w:cs="Arial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FFFFFF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C6D9F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6D9F1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87757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91pt;mso-position-vertical-relative:text;margin-left:10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1346200</wp:posOffset>
                </wp:positionV>
                <wp:extent cx="6946900" cy="683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683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pt;height:538pt;mso-wrap-distance-left:9.05pt;mso-wrap-distance-right:9.05pt;mso-wrap-distance-top:0pt;mso-wrap-distance-bottom:0pt;margin-top:106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300</wp:posOffset>
                </wp:positionH>
                <wp:positionV relativeFrom="paragraph">
                  <wp:posOffset>8470900</wp:posOffset>
                </wp:positionV>
                <wp:extent cx="7035800" cy="254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 State, Zip 315-555-1234, WEBSITE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20pt;mso-wrap-distance-left:9.05pt;mso-wrap-distance-right:9.05pt;mso-wrap-distance-top:0pt;mso-wrap-distance-bottom:0pt;margin-top:667pt;mso-position-vertical-relative:text;margin-left:-5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 State, Zip 315-555-1234, WEBSITE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8:00Z</dcterms:created>
  <dc:creator>Savetz Publishing, Inc.</dc:creator>
  <dc:description/>
  <cp:keywords/>
  <dc:language>en-US</dc:language>
  <cp:lastModifiedBy>Alex</cp:lastModifiedBy>
  <dcterms:modified xsi:type="dcterms:W3CDTF">2017-04-10T13:29:00Z</dcterms:modified>
  <cp:revision>6</cp:revision>
  <dc:subject/>
  <dc:title/>
</cp:coreProperties>
</file>