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445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6400</wp:posOffset>
                </wp:positionH>
                <wp:positionV relativeFrom="paragraph">
                  <wp:posOffset>-283845</wp:posOffset>
                </wp:positionV>
                <wp:extent cx="3492500" cy="6902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ubrey" w:hAnsi="Aubrey" w:cs="Arial"/>
                                      <w:color w:val="943634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943634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632423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22.35pt;mso-position-vertical-relative:text;margin-left:23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ubrey" w:hAnsi="Aubrey" w:cs="Arial"/>
                                <w:color w:val="94363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943634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63242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632423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040</wp:posOffset>
                </wp:positionH>
                <wp:positionV relativeFrom="paragraph">
                  <wp:posOffset>8432800</wp:posOffset>
                </wp:positionV>
                <wp:extent cx="2628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324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4pt;mso-position-vertical-relative:text;margin-left:1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32423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752600</wp:posOffset>
                </wp:positionV>
                <wp:extent cx="6083300" cy="6426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642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506pt;mso-wrap-distance-left:9.05pt;mso-wrap-distance-right:9.05pt;mso-wrap-distance-top:0pt;mso-wrap-distance-bottom:0pt;margin-top:138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0</wp:posOffset>
                </wp:positionH>
                <wp:positionV relativeFrom="paragraph">
                  <wp:posOffset>622300</wp:posOffset>
                </wp:positionV>
                <wp:extent cx="7035800" cy="254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our Address: City, State, Zip 315-555-1234, WEBSITE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20pt;mso-wrap-distance-left:9.05pt;mso-wrap-distance-right:9.05pt;mso-wrap-distance-top:0pt;mso-wrap-distance-bottom:0pt;margin-top:49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r Address: City, State, Zip 315-555-1234, WEBSITE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42:00Z</dcterms:created>
  <dc:creator>Savetz Publishing, Inc.</dc:creator>
  <dc:description/>
  <cp:keywords/>
  <dc:language>en-US</dc:language>
  <cp:lastModifiedBy>Alex</cp:lastModifiedBy>
  <dcterms:modified xsi:type="dcterms:W3CDTF">2017-04-10T13:28:00Z</dcterms:modified>
  <cp:revision>8</cp:revision>
  <dc:subject/>
  <dc:title/>
</cp:coreProperties>
</file>