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-207645</wp:posOffset>
                </wp:positionV>
                <wp:extent cx="3492500" cy="69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ubrey" w:hAnsi="Aubrey" w:cs="Arial"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9D9D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9D9D9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16.35pt;mso-position-vertical-relative:text;margin-left:1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ubrey" w:hAnsi="Aubrey" w:cs="Arial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9D9D9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397000</wp:posOffset>
                </wp:positionV>
                <wp:extent cx="5765800" cy="5905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465pt;mso-wrap-distance-left:9.05pt;mso-wrap-distance-right:9.05pt;mso-wrap-distance-top:0pt;mso-wrap-distance-bottom:0pt;margin-top:110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7493000</wp:posOffset>
                </wp:positionV>
                <wp:extent cx="2908300" cy="72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Your Address: City, State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57pt;mso-wrap-distance-left:9.05pt;mso-wrap-distance-right:9.05pt;mso-wrap-distance-top:0pt;mso-wrap-distance-bottom:0pt;margin-top:590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Your Address: City, State,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7531100</wp:posOffset>
                </wp:positionV>
                <wp:extent cx="2908300" cy="723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5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ww.wordexceltemplates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57pt;mso-wrap-distance-left:9.05pt;mso-wrap-distance-right:9.05pt;mso-wrap-distance-top:0pt;mso-wrap-distance-bottom:0pt;margin-top:593pt;mso-position-vertical-relative:text;margin-left:-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5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wordexceltemplates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9:00Z</dcterms:created>
  <dc:creator>Savetz Publishing, Inc.</dc:creator>
  <dc:description/>
  <cp:keywords/>
  <dc:language>en-US</dc:language>
  <cp:lastModifiedBy>Alex</cp:lastModifiedBy>
  <dcterms:modified xsi:type="dcterms:W3CDTF">2017-04-10T13:46:00Z</dcterms:modified>
  <cp:revision>7</cp:revision>
  <dc:subject/>
  <dc:title/>
</cp:coreProperties>
</file>