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4699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-334645</wp:posOffset>
                </wp:positionV>
                <wp:extent cx="3492500" cy="6902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ubrey" w:hAnsi="Aubrey" w:cs="Arial"/>
                                      <w:color w:val="C00000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C00000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0808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-26.35pt;mso-position-vertical-relative:text;margin-left:-7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ubrey" w:hAnsi="Aubrey" w:cs="Arial"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C00000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0</wp:posOffset>
                </wp:positionH>
                <wp:positionV relativeFrom="paragraph">
                  <wp:posOffset>622300</wp:posOffset>
                </wp:positionV>
                <wp:extent cx="7137400" cy="711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0" cy="711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pt;height:560pt;mso-wrap-distance-left:9.05pt;mso-wrap-distance-right:9.05pt;mso-wrap-distance-top:0pt;mso-wrap-distance-bottom:0pt;margin-top:49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8600</wp:posOffset>
                </wp:positionH>
                <wp:positionV relativeFrom="paragraph">
                  <wp:posOffset>-334645</wp:posOffset>
                </wp:positionV>
                <wp:extent cx="3695700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5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EE72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EE7272"/>
                                    </w:rPr>
                                    <w:t xml:space="preserve">Your Address: City, Stat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EE72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EE7272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EE72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EE7272"/>
                                    </w:rPr>
                                    <w:t>WEBS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EE72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EE7272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5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EE72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EE72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EE72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EE72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EE72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EE72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EE72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EE72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EE72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E72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EE72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E72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6pt;mso-wrap-distance-left:9.05pt;mso-wrap-distance-right:9.05pt;mso-wrap-distance-top:0pt;mso-wrap-distance-bottom:0pt;margin-top:-26.35pt;mso-position-vertical-relative:text;margin-left:21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532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EE72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E7272"/>
                              </w:rPr>
                              <w:t xml:space="preserve">Your Address: City, State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EE72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E7272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EE72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E7272"/>
                              </w:rPr>
                              <w:t>WEBSI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EE72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E7272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5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EE72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E72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EE72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E72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EE72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E72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EE72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E72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EE7272"/>
                        </w:rPr>
                      </w:pPr>
                      <w:r>
                        <w:rPr>
                          <w:rFonts w:cs="Arial" w:ascii="Arial" w:hAnsi="Arial"/>
                          <w:color w:val="EE72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EE7272"/>
                        </w:rPr>
                      </w:pPr>
                      <w:r>
                        <w:rPr>
                          <w:rFonts w:cs="Arial" w:ascii="Arial" w:hAnsi="Arial"/>
                          <w:color w:val="EE72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47800</wp:posOffset>
              </wp:positionH>
              <wp:positionV relativeFrom="paragraph">
                <wp:posOffset>218440</wp:posOffset>
              </wp:positionV>
              <wp:extent cx="2628900" cy="2286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www.wordexceltemplates.com</w:t>
                          </w:r>
                          <w:r>
                            <w:rPr>
                              <w:rFonts w:cs="Arial" w:ascii="Arial" w:hAnsi="Arial"/>
                              <w:color w:val="F2F2F2"/>
                            </w:rPr>
                            <w:t>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18pt;mso-wrap-distance-left:9.05pt;mso-wrap-distance-right:9.05pt;mso-wrap-distance-top:0pt;mso-wrap-distance-bottom:0pt;margin-top:17.2pt;mso-position-vertical-relative:text;margin-left:11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www.wordexceltemplates.com</w:t>
                    </w:r>
                    <w:r>
                      <w:rPr>
                        <w:rFonts w:cs="Arial" w:ascii="Arial" w:hAnsi="Arial"/>
                        <w:color w:val="F2F2F2"/>
                      </w:rPr>
                      <w:t>o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41:00Z</dcterms:created>
  <dc:creator>Savetz Publishing, Inc.</dc:creator>
  <dc:description/>
  <cp:keywords/>
  <dc:language>en-US</dc:language>
  <cp:lastModifiedBy>Alex</cp:lastModifiedBy>
  <dcterms:modified xsi:type="dcterms:W3CDTF">2017-04-10T13:37:00Z</dcterms:modified>
  <cp:revision>6</cp:revision>
  <dc:subject/>
  <dc:title/>
</cp:coreProperties>
</file>