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5350</wp:posOffset>
            </wp:positionH>
            <wp:positionV relativeFrom="paragraph">
              <wp:posOffset>-466725</wp:posOffset>
            </wp:positionV>
            <wp:extent cx="727456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456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-413385</wp:posOffset>
                </wp:positionV>
                <wp:extent cx="4283075" cy="857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0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7"/>
                            </w:tblGrid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6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lien Encounters Solid" w:hAnsi="Alien Encounters Solid" w:cs="Arial"/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lien Encounters Solid" w:hAnsi="Alien Encounters Solid"/>
                                      <w:color w:val="FFFFFF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6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5pt;height:67.5pt;mso-wrap-distance-left:9.05pt;mso-wrap-distance-right:9.05pt;mso-wrap-distance-top:0pt;mso-wrap-distance-bottom:0pt;margin-top:-32.55pt;mso-position-vertical-relative:text;margin-left:-73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1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7"/>
                      </w:tblGrid>
                      <w:tr>
                        <w:trPr>
                          <w:trHeight w:val="813" w:hRule="atLeast"/>
                        </w:trPr>
                        <w:tc>
                          <w:tcPr>
                            <w:tcW w:w="61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lien Encounters Solid" w:hAnsi="Alien Encounters Solid" w:cs="Arial"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lien Encounters Solid" w:hAnsi="Alien Encounters Solid"/>
                                <w:color w:val="FFFFFF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617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205</wp:posOffset>
                </wp:positionH>
                <wp:positionV relativeFrom="paragraph">
                  <wp:posOffset>668655</wp:posOffset>
                </wp:positionV>
                <wp:extent cx="6701155" cy="7301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730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65pt;height:574.95pt;mso-wrap-distance-left:9.05pt;mso-wrap-distance-right:9.05pt;mso-wrap-distance-top:0pt;mso-wrap-distance-bottom:0pt;margin-top:52.65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7595</wp:posOffset>
                </wp:positionH>
                <wp:positionV relativeFrom="paragraph">
                  <wp:posOffset>8468360</wp:posOffset>
                </wp:positionV>
                <wp:extent cx="7706995" cy="408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699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80"/>
                              <w:gridCol w:w="5712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0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Your Address: 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u w:val="none"/>
                                      </w:rPr>
                                      <w:t>www.wordexceltemplate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85pt;height:32.2pt;mso-wrap-distance-left:9.05pt;mso-wrap-distance-right:9.05pt;mso-wrap-distance-top:0pt;mso-wrap-distance-bottom:0pt;margin-top:666.8pt;mso-position-vertical-relative:text;margin-left:-84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9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80"/>
                        <w:gridCol w:w="5712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0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r Address: 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u w:val="none"/>
                                </w:rPr>
                                <w:t>www.wordexceltemplate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7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en Encounters Sol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ordexceltemplates.com/" TargetMode="External"/><Relationship Id="rId4" Type="http://schemas.openxmlformats.org/officeDocument/2006/relationships/hyperlink" Target="http://www.wordexceltemplate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01:00Z</dcterms:created>
  <dc:creator>Savetz Publishing, Inc.</dc:creator>
  <dc:description/>
  <cp:keywords/>
  <dc:language>en-US</dc:language>
  <cp:lastModifiedBy>Alex</cp:lastModifiedBy>
  <dcterms:modified xsi:type="dcterms:W3CDTF">2017-04-11T08:35:00Z</dcterms:modified>
  <cp:revision>4</cp:revision>
  <dc:subject/>
  <dc:title/>
</cp:coreProperties>
</file>