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3390</wp:posOffset>
            </wp:positionV>
            <wp:extent cx="7315200" cy="9130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5305</wp:posOffset>
                </wp:positionH>
                <wp:positionV relativeFrom="paragraph">
                  <wp:posOffset>99695</wp:posOffset>
                </wp:positionV>
                <wp:extent cx="4669790" cy="770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7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6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lien Encounters Solid" w:hAnsi="Alien Encounters Solid"/>
                                      <w:color w:val="FF00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6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60.7pt;mso-wrap-distance-left:9.05pt;mso-wrap-distance-right:9.05pt;mso-wrap-distance-top:0pt;mso-wrap-distance-bottom:0pt;margin-top:7.85pt;mso-position-vertical-relative:text;margin-left:-42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7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7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675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ien Encounters Solid" w:hAnsi="Alien Encounters Solid"/>
                                <w:color w:val="FF00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675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9705</wp:posOffset>
                </wp:positionH>
                <wp:positionV relativeFrom="paragraph">
                  <wp:posOffset>8650605</wp:posOffset>
                </wp:positionV>
                <wp:extent cx="2628900" cy="2781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1.15pt;mso-position-vertical-relative:text;margin-left:1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819150</wp:posOffset>
                </wp:positionV>
                <wp:extent cx="5882640" cy="6687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526.55pt;mso-wrap-distance-left:9.05pt;mso-wrap-distance-right:9.05pt;mso-wrap-distance-top:0pt;mso-wrap-distance-bottom:0pt;margin-top:64.5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7626350</wp:posOffset>
                </wp:positionV>
                <wp:extent cx="7315200" cy="410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2"/>
                              <w:gridCol w:w="79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9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Your Address: City, State, Zip 315-555-1234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color w:val="000000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2.35pt;mso-wrap-distance-left:9.05pt;mso-wrap-distance-right:9.05pt;mso-wrap-distance-top:0pt;mso-wrap-distance-bottom:0pt;margin-top:600.5pt;mso-position-vertical-relative:text;margin-left:27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2"/>
                        <w:gridCol w:w="79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9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Your Address: City, State, Zip 315-555-1234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045</wp:posOffset>
                </wp:positionH>
                <wp:positionV relativeFrom="paragraph">
                  <wp:posOffset>8743315</wp:posOffset>
                </wp:positionV>
                <wp:extent cx="4181475" cy="349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3ds" w:hAnsi="3ds" w:cs="3ds"/>
                                <w:sz w:val="16"/>
                              </w:rPr>
                            </w:pPr>
                            <w:r>
                              <w:rPr>
                                <w:rFonts w:cs="3ds" w:ascii="3ds" w:hAnsi="3ds"/>
                                <w:sz w:val="16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27.5pt;mso-wrap-distance-left:9.05pt;mso-wrap-distance-right:9.05pt;mso-wrap-distance-top:0pt;mso-wrap-distance-bottom:0pt;margin-top:688.45pt;mso-position-vertical-relative:text;margin-left: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3ds" w:hAnsi="3ds" w:cs="3ds"/>
                          <w:sz w:val="16"/>
                        </w:rPr>
                      </w:pPr>
                      <w:r>
                        <w:rPr>
                          <w:rFonts w:cs="3ds" w:ascii="3ds" w:hAnsi="3ds"/>
                          <w:sz w:val="16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  <w:font w:name="3ds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15:00Z</dcterms:created>
  <dc:creator>Savetz Publishing, Inc.</dc:creator>
  <dc:description/>
  <cp:keywords/>
  <dc:language>en-US</dc:language>
  <cp:lastModifiedBy>Alex</cp:lastModifiedBy>
  <dcterms:modified xsi:type="dcterms:W3CDTF">2017-04-11T08:07:00Z</dcterms:modified>
  <cp:revision>4</cp:revision>
  <dc:subject/>
  <dc:title/>
</cp:coreProperties>
</file>