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191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0300</wp:posOffset>
                </wp:positionH>
                <wp:positionV relativeFrom="paragraph">
                  <wp:posOffset>274955</wp:posOffset>
                </wp:positionV>
                <wp:extent cx="3492500" cy="5632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/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alloon XBd BT" w:hAnsi="Balloon XBd BT" w:cs="Arial"/>
                                      <w:color w:val="4A442A"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Arial" w:ascii="Balloon XBd BT" w:hAnsi="Balloon XBd BT"/>
                                      <w:color w:val="4A442A"/>
                                      <w:sz w:val="52"/>
                                      <w:szCs w:val="52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40315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403152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44.35pt;mso-wrap-distance-left:9.05pt;mso-wrap-distance-right:9.05pt;mso-wrap-distance-top:0pt;mso-wrap-distance-bottom:0pt;margin-top:21.65pt;mso-position-vertical-relative:text;margin-left:8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/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alloon XBd BT" w:hAnsi="Balloon XBd BT" w:cs="Arial"/>
                                <w:color w:val="4A442A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Balloon XBd BT" w:hAnsi="Balloon XBd BT"/>
                                <w:color w:val="4A442A"/>
                                <w:sz w:val="52"/>
                                <w:szCs w:val="52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40315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403152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35100</wp:posOffset>
                </wp:positionH>
                <wp:positionV relativeFrom="paragraph">
                  <wp:posOffset>8356600</wp:posOffset>
                </wp:positionV>
                <wp:extent cx="351155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5pt;height:18pt;mso-wrap-distance-left:9.05pt;mso-wrap-distance-right:9.05pt;mso-wrap-distance-top:0pt;mso-wrap-distance-bottom:0pt;margin-top:658pt;mso-position-vertical-relative:text;margin-left:-11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1739900</wp:posOffset>
                </wp:positionV>
                <wp:extent cx="6197600" cy="599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7600" cy="599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pt;height:472pt;mso-wrap-distance-left:9.05pt;mso-wrap-distance-right:9.05pt;mso-wrap-distance-top:0pt;mso-wrap-distance-bottom:0pt;margin-top:137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4100</wp:posOffset>
                </wp:positionH>
                <wp:positionV relativeFrom="paragraph">
                  <wp:posOffset>-127000</wp:posOffset>
                </wp:positionV>
                <wp:extent cx="3340100" cy="7747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5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4A442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A442A"/>
                                    </w:rPr>
                                    <w:t>Your Address: City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4A442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A442A"/>
                                    </w:rPr>
                                    <w:t>State, 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4A442A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4A442A"/>
                                      </w:rPr>
                                      <w:t>www.yourwebaddress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4A442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A442A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0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4A442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A442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4A442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A442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4A442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A442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4A442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A442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4A442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A442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4A442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A442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pt;height:61pt;mso-wrap-distance-left:9.05pt;mso-wrap-distance-right:9.05pt;mso-wrap-distance-top:0pt;mso-wrap-distance-bottom:0pt;margin-top:-10pt;mso-position-vertical-relative:text;margin-left:28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3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5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03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4A442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A442A"/>
                              </w:rPr>
                              <w:t>Your Address: City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4A442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A442A"/>
                              </w:rPr>
                              <w:t>State, Zip 315-555-123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4A442A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4A442A"/>
                                </w:rPr>
                                <w:t>www.yourwebaddres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4A442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A442A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100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4A442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A442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4A442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A442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4A442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A442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4A442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4A442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4A442A"/>
                        </w:rPr>
                      </w:pPr>
                      <w:r>
                        <w:rPr>
                          <w:rFonts w:cs="Arial" w:ascii="Arial" w:hAnsi="Arial"/>
                          <w:color w:val="4A442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4A442A"/>
                        </w:rPr>
                      </w:pPr>
                      <w:r>
                        <w:rPr>
                          <w:rFonts w:cs="Arial" w:ascii="Arial" w:hAnsi="Arial"/>
                          <w:color w:val="4A442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loon XBd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/" TargetMode="External"/><Relationship Id="rId4" Type="http://schemas.openxmlformats.org/officeDocument/2006/relationships/hyperlink" Target="http://www.yourwebaddres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3:01:00Z</dcterms:created>
  <dc:creator>Savetz Publishing, Inc.</dc:creator>
  <dc:description/>
  <cp:keywords/>
  <dc:language>en-US</dc:language>
  <cp:lastModifiedBy>Alex</cp:lastModifiedBy>
  <dcterms:modified xsi:type="dcterms:W3CDTF">2017-04-09T07:10:00Z</dcterms:modified>
  <cp:revision>4</cp:revision>
  <dc:subject/>
  <dc:title/>
</cp:coreProperties>
</file>