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457200</wp:posOffset>
            </wp:positionV>
            <wp:extent cx="731520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03300</wp:posOffset>
                </wp:positionH>
                <wp:positionV relativeFrom="paragraph">
                  <wp:posOffset>-93345</wp:posOffset>
                </wp:positionV>
                <wp:extent cx="3492500" cy="5632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0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9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83"/>
                              <w:gridCol w:w="10"/>
                            </w:tblGrid>
                            <w:tr>
                              <w:trPr/>
                              <w:tc>
                                <w:tcPr>
                                  <w:tcW w:w="5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dverGothicCTT" w:hAnsi="AdverGothicCTT" w:cs="Arial"/>
                                      <w:color w:val="7A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 w:ascii="AdverGothicCTT" w:hAnsi="AdverGothicCTT"/>
                                      <w:color w:val="7A0000"/>
                                      <w:sz w:val="44"/>
                                      <w:szCs w:val="44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5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pt;height:44.35pt;mso-wrap-distance-left:9.05pt;mso-wrap-distance-right:9.05pt;mso-wrap-distance-top:0pt;mso-wrap-distance-bottom:0pt;margin-top:-7.35pt;mso-position-vertical-relative:text;margin-left:-7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9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83"/>
                        <w:gridCol w:w="10"/>
                      </w:tblGrid>
                      <w:tr>
                        <w:trPr/>
                        <w:tc>
                          <w:tcPr>
                            <w:tcW w:w="509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dverGothicCTT" w:hAnsi="AdverGothicCTT" w:cs="Arial"/>
                                <w:color w:val="7A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dverGothicCTT" w:hAnsi="AdverGothicCTT"/>
                                <w:color w:val="7A0000"/>
                                <w:sz w:val="44"/>
                                <w:szCs w:val="44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508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szCs w:val="22"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2400</wp:posOffset>
                </wp:positionH>
                <wp:positionV relativeFrom="paragraph">
                  <wp:posOffset>8712200</wp:posOffset>
                </wp:positionV>
                <wp:extent cx="2628900" cy="2286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ww.wordexceltemplates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686pt;mso-position-vertical-relative:text;margin-left:11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ww.wordexceltemplate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36600</wp:posOffset>
                </wp:positionH>
                <wp:positionV relativeFrom="paragraph">
                  <wp:posOffset>736600</wp:posOffset>
                </wp:positionV>
                <wp:extent cx="6959600" cy="726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0" cy="726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Type your letter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pt;height:572pt;mso-wrap-distance-left:9.05pt;mso-wrap-distance-right:9.05pt;mso-wrap-distance-top:0pt;mso-wrap-distance-bottom:0pt;margin-top:58pt;mso-position-vertical-relative:text;margin-left:-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Type your letter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28700</wp:posOffset>
                </wp:positionH>
                <wp:positionV relativeFrom="paragraph">
                  <wp:posOffset>8292465</wp:posOffset>
                </wp:positionV>
                <wp:extent cx="7086600" cy="1784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4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44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103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Your Address: City, State, Zip 315-555-1234,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000000"/>
                                      </w:rPr>
                                      <w:t>www.yourwebaddress.com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 email@yourisp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03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14.05pt;mso-wrap-distance-left:9.05pt;mso-wrap-distance-right:9.05pt;mso-wrap-distance-top:0pt;mso-wrap-distance-bottom:0pt;margin-top:652.95pt;mso-position-vertical-relative:text;margin-left:-81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4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44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103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Your Address: City, State, Zip 315-555-1234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00"/>
                                </w:rPr>
                                <w:t>www.yourwebaddress.com</w:t>
                              </w:r>
                            </w:hyperlink>
                            <w:r>
                              <w:rPr>
                                <w:rFonts w:cs="Arial" w:ascii="Arial" w:hAnsi="Arial"/>
                              </w:rPr>
                              <w:t xml:space="preserve">  email@yourisp.com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103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verGothicCT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ourwebaddress.com/" TargetMode="External"/><Relationship Id="rId4" Type="http://schemas.openxmlformats.org/officeDocument/2006/relationships/hyperlink" Target="http://www.yourwebaddress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12:32:00Z</dcterms:created>
  <dc:creator>Savetz Publishing, Inc.</dc:creator>
  <dc:description/>
  <cp:keywords/>
  <dc:language>en-US</dc:language>
  <cp:lastModifiedBy>Alex</cp:lastModifiedBy>
  <dcterms:modified xsi:type="dcterms:W3CDTF">2017-04-09T07:04:00Z</dcterms:modified>
  <cp:revision>5</cp:revision>
  <dc:subject/>
  <dc:title/>
</cp:coreProperties>
</file>