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445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245745</wp:posOffset>
                </wp:positionV>
                <wp:extent cx="3492500" cy="5632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lloon XBd BT" w:hAnsi="Balloon XBd BT" w:cs="Arial"/>
                                      <w:color w:val="48702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Balloon XBd BT" w:hAnsi="Balloon XBd BT"/>
                                      <w:color w:val="48702A"/>
                                      <w:sz w:val="56"/>
                                      <w:szCs w:val="56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44.35pt;mso-wrap-distance-left:9.05pt;mso-wrap-distance-right:9.05pt;mso-wrap-distance-top:0pt;mso-wrap-distance-bottom:0pt;margin-top:-19.3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/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alloon XBd BT" w:hAnsi="Balloon XBd BT" w:cs="Arial"/>
                                <w:color w:val="48702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Balloon XBd BT" w:hAnsi="Balloon XBd BT"/>
                                <w:color w:val="48702A"/>
                                <w:sz w:val="56"/>
                                <w:szCs w:val="56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95400</wp:posOffset>
                </wp:positionH>
                <wp:positionV relativeFrom="paragraph">
                  <wp:posOffset>8369300</wp:posOffset>
                </wp:positionV>
                <wp:extent cx="2628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59pt;mso-position-vertical-relative:text;margin-left:-10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1231900</wp:posOffset>
                </wp:positionV>
                <wp:extent cx="7315200" cy="6896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689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543pt;mso-wrap-distance-left:9.05pt;mso-wrap-distance-right:9.05pt;mso-wrap-distance-top:0pt;mso-wrap-distance-bottom:0pt;margin-top:9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00</wp:posOffset>
                </wp:positionH>
                <wp:positionV relativeFrom="paragraph">
                  <wp:posOffset>329565</wp:posOffset>
                </wp:positionV>
                <wp:extent cx="2209800" cy="7372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6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8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76923C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6923C"/>
                                    </w:rPr>
                                    <w:t>Your Address: City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76923C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6923C"/>
                                    </w:rPr>
                                    <w:t>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76923C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76923C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76923C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76923C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6923C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8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76923C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6923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76923C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6923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76923C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6923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76923C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6923C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58.05pt;mso-wrap-distance-left:9.05pt;mso-wrap-distance-right:9.05pt;mso-wrap-distance-top:0pt;mso-wrap-distance-bottom:0pt;margin-top:25.95pt;mso-position-vertical-relative:text;margin-left:-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6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84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  <w:t>Your Address: Cit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  <w:t>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76923C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8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 XBd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2:29:00Z</dcterms:created>
  <dc:creator>Savetz Publishing, Inc.</dc:creator>
  <dc:description/>
  <cp:keywords/>
  <dc:language>en-US</dc:language>
  <cp:lastModifiedBy>Alex</cp:lastModifiedBy>
  <dcterms:modified xsi:type="dcterms:W3CDTF">2017-04-09T07:03:00Z</dcterms:modified>
  <cp:revision>5</cp:revision>
  <dc:subject/>
  <dc:title/>
</cp:coreProperties>
</file>