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826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100</wp:posOffset>
                </wp:positionH>
                <wp:positionV relativeFrom="paragraph">
                  <wp:posOffset>211455</wp:posOffset>
                </wp:positionV>
                <wp:extent cx="3492500" cy="5632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/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lien Encounters Solid" w:hAnsi="Alien Encounters Solid" w:cs="Arial"/>
                                      <w:color w:val="215868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lien Encounters Solid" w:hAnsi="Alien Encounters Solid"/>
                                      <w:color w:val="215868"/>
                                      <w:sz w:val="52"/>
                                      <w:szCs w:val="5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7F7F7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7F7F7F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44.35pt;mso-wrap-distance-left:9.05pt;mso-wrap-distance-right:9.05pt;mso-wrap-distance-top:0pt;mso-wrap-distance-bottom:0pt;margin-top:16.65pt;mso-position-vertical-relative:text;margin-left:19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/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lien Encounters Solid" w:hAnsi="Alien Encounters Solid" w:cs="Arial"/>
                                <w:color w:val="215868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lien Encounters Solid" w:hAnsi="Alien Encounters Solid"/>
                                <w:color w:val="215868"/>
                                <w:sz w:val="52"/>
                                <w:szCs w:val="5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7F7F7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7F7F7F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4940</wp:posOffset>
                </wp:positionH>
                <wp:positionV relativeFrom="paragraph">
                  <wp:posOffset>8356600</wp:posOffset>
                </wp:positionV>
                <wp:extent cx="2628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EDEDED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DEDED"/>
                                <w:sz w:val="16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58pt;mso-position-vertical-relative:text;margin-left:11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EDEDED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EDEDED"/>
                          <w:sz w:val="16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00</wp:posOffset>
                </wp:positionH>
                <wp:positionV relativeFrom="paragraph">
                  <wp:posOffset>1498600</wp:posOffset>
                </wp:positionV>
                <wp:extent cx="6845300" cy="6210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0" cy="621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/>
                            </w:pPr>
                            <w:r>
                              <w:rPr>
                                <w:rFonts w:cs="3ds" w:ascii="3ds" w:hAnsi="3ds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pt;height:489pt;mso-wrap-distance-left:9.05pt;mso-wrap-distance-right:9.05pt;mso-wrap-distance-top:0pt;mso-wrap-distance-bottom:0pt;margin-top:118pt;mso-position-vertical-relative:text;margin-left:-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/>
                      </w:pPr>
                      <w:r>
                        <w:rPr>
                          <w:rFonts w:cs="3ds" w:ascii="3ds" w:hAnsi="3ds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1097280</wp:posOffset>
                </wp:positionV>
                <wp:extent cx="6718300" cy="3098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4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2"/>
                                    </w:rPr>
                                    <w:t xml:space="preserve">Your Address: City, State, Zip 315-555-1234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FFFF"/>
                                        <w:sz w:val="22"/>
                                      </w:rPr>
                                      <w:t>www.wordexceltemplate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pt;height:24.4pt;mso-wrap-distance-left:9.05pt;mso-wrap-distance-right:9.05pt;mso-wrap-distance-top:0pt;mso-wrap-distance-bottom:0pt;margin-top:86.4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44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</w:rPr>
                              <w:t xml:space="preserve">Your Address: City, State, Zip 315-555-1234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FFFF"/>
                                  <w:sz w:val="22"/>
                                </w:rPr>
                                <w:t>www.wordexceltemplate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ien Encounters Solid">
    <w:charset w:val="00"/>
    <w:family w:val="auto"/>
    <w:pitch w:val="variable"/>
  </w:font>
  <w:font w:name="3ds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ordexceltemplates.com/" TargetMode="External"/><Relationship Id="rId4" Type="http://schemas.openxmlformats.org/officeDocument/2006/relationships/hyperlink" Target="http://www.wordexceltemplate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2:11:00Z</dcterms:created>
  <dc:creator>Savetz Publishing, Inc.</dc:creator>
  <dc:description/>
  <cp:keywords/>
  <dc:language>en-US</dc:language>
  <cp:lastModifiedBy>Alex</cp:lastModifiedBy>
  <dcterms:modified xsi:type="dcterms:W3CDTF">2017-04-09T07:33:00Z</dcterms:modified>
  <cp:revision>6</cp:revision>
  <dc:subject/>
  <dc:title/>
</cp:coreProperties>
</file>