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00</wp:posOffset>
                </wp:positionH>
                <wp:positionV relativeFrom="paragraph">
                  <wp:posOffset>97155</wp:posOffset>
                </wp:positionV>
                <wp:extent cx="4038600" cy="448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8"/>
                            </w:tblGrid>
                            <w:tr>
                              <w:trPr/>
                              <w:tc>
                                <w:tcPr>
                                  <w:tcW w:w="5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Electrofied" w:hAnsi="Electrofied"/>
                                      <w:b/>
                                      <w:color w:val="DC2477"/>
                                      <w:sz w:val="40"/>
                                      <w:szCs w:val="4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5.35pt;mso-wrap-distance-left:9.05pt;mso-wrap-distance-right:9.05pt;mso-wrap-distance-top:0pt;mso-wrap-distance-bottom:0pt;margin-top:7.65pt;mso-position-vertical-relative:text;margin-left:26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8"/>
                      </w:tblGrid>
                      <w:tr>
                        <w:trPr/>
                        <w:tc>
                          <w:tcPr>
                            <w:tcW w:w="5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Electrofied" w:hAnsi="Electrofied"/>
                                <w:b/>
                                <w:color w:val="DC2477"/>
                                <w:sz w:val="40"/>
                                <w:szCs w:val="4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9440</wp:posOffset>
                </wp:positionH>
                <wp:positionV relativeFrom="paragraph">
                  <wp:posOffset>8352155</wp:posOffset>
                </wp:positionV>
                <wp:extent cx="26289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7.65pt;mso-position-vertical-relative:text;margin-left:24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0</wp:posOffset>
                </wp:positionH>
                <wp:positionV relativeFrom="paragraph">
                  <wp:posOffset>1371600</wp:posOffset>
                </wp:positionV>
                <wp:extent cx="6629400" cy="7209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20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46"/>
                              </w:rPr>
                              <w:t>To Whom It May Conc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sz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</w:rPr>
                              <w:t xml:space="preserve">This is to certify that Mr. / Miss/ Mrs. ------------------------------- (Name of Employee) ----------------------------- (Employee #) is working with our esteem organization / company under the title of ---------------------------------------------------- (Title of employee) since ----------------------------------------- (Date of inception of job). We found this gentleman fully committed to his/her job and totally sincere toward this organization / compa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sz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</w:rPr>
                              <w:t xml:space="preserve">We are issuing this letter on the specific request of our employee without accepting any liability on behalf of this letter or part of this letter on our organization / company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His Salary particulars are given below.</w:t>
                            </w:r>
                          </w:p>
                          <w:tbl>
                            <w:tblPr>
                              <w:tblW w:w="93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240"/>
                              <w:gridCol w:w="479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sic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14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use Rent Allowance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5,5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veyance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8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arness Allowance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2,28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ertime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1,36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36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36"/>
                                    </w:rPr>
                                    <w:t>$24,1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ployee State Insurance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5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vident Fund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3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fessional Tax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36"/>
                                    </w:rPr>
                                    <w:t>Net Salary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sz w:val="36"/>
                                    </w:rPr>
                                    <w:t>$23,230.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[Manager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314960"/>
                                  <wp:effectExtent l="0" t="0" r="0" b="0"/>
                                  <wp:docPr id="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67.65pt;mso-wrap-distance-left:9.05pt;mso-wrap-distance-right:9.05pt;mso-wrap-distance-top:0pt;mso-wrap-distance-bottom:0pt;margin-top:108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sz w:val="46"/>
                        </w:rPr>
                        <w:t>To Whom It May Conc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 Light" w:hAnsi="Calibri Light" w:cs="Calibri Light"/>
                          <w:sz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</w:rPr>
                        <w:t xml:space="preserve">This is to certify that Mr. / Miss/ Mrs. ------------------------------- (Name of Employee) ----------------------------- (Employee #) is working with our esteem organization / company under the title of ---------------------------------------------------- (Title of employee) since ----------------------------------------- (Date of inception of job). We found this gentleman fully committed to his/her job and totally sincere toward this organization / compa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 Light" w:hAnsi="Calibri Light" w:cs="Calibri Light"/>
                          <w:sz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</w:rPr>
                        <w:t xml:space="preserve">We are issuing this letter on the specific request of our employee without accepting any liability on behalf of this letter or part of this letter on our organization / company.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His Salary particulars are given below.</w:t>
                      </w:r>
                    </w:p>
                    <w:tbl>
                      <w:tblPr>
                        <w:tblW w:w="93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240"/>
                        <w:gridCol w:w="479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ic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4,00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use Rent Allowance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5,50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yance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80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rness Allowance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2,285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time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,365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20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36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36"/>
                              </w:rPr>
                              <w:t>$24,15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loyee State Insurance</w:t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56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dent Fund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35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essional Tax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36"/>
                              </w:rPr>
                              <w:t>Net Salary</w:t>
                            </w:r>
                          </w:p>
                        </w:tc>
                        <w:tc>
                          <w:tcPr>
                            <w:tcW w:w="4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sz w:val="36"/>
                              </w:rPr>
                              <w:t>$23,230.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Regards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[Manager]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5800" cy="314960"/>
                            <wp:effectExtent l="0" t="0" r="0" b="0"/>
                            <wp:docPr id="5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0</wp:posOffset>
                </wp:positionH>
                <wp:positionV relativeFrom="paragraph">
                  <wp:posOffset>278765</wp:posOffset>
                </wp:positionV>
                <wp:extent cx="2413000" cy="927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8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Your Address: City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8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73.05pt;mso-wrap-distance-left:9.05pt;mso-wrap-distance-right:9.05pt;mso-wrap-distance-top:0pt;mso-wrap-distance-bottom:0pt;margin-top:21.95pt;mso-position-vertical-relative:text;margin-left:-5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8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Your Address: Cit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8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ctrofied">
    <w:charset w:val="00"/>
    <w:family w:val="auto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yourwebaddress.com/" TargetMode="External"/><Relationship Id="rId5" Type="http://schemas.openxmlformats.org/officeDocument/2006/relationships/hyperlink" Target="http://www.yourwebaddres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48:00Z</dcterms:created>
  <dc:creator>Savetz Publishing, Inc.</dc:creator>
  <dc:description/>
  <cp:keywords/>
  <dc:language>en-US</dc:language>
  <cp:lastModifiedBy>Alex</cp:lastModifiedBy>
  <dcterms:modified xsi:type="dcterms:W3CDTF">2017-04-28T13:48:00Z</dcterms:modified>
  <cp:revision>2</cp:revision>
  <dc:subject/>
  <dc:title/>
</cp:coreProperties>
</file>