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0</wp:posOffset>
                </wp:positionH>
                <wp:positionV relativeFrom="paragraph">
                  <wp:posOffset>-17145</wp:posOffset>
                </wp:positionV>
                <wp:extent cx="2768600" cy="46164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lien Encounters Solid" w:hAnsi="Alien Encounters Solid" w:cs="Arial"/>
                                      <w:b/>
                                      <w:b/>
                                      <w:color w:val="0000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lien Encounters Solid" w:hAnsi="Alien Encounters Solid"/>
                                      <w:b/>
                                      <w:color w:val="000066"/>
                                      <w:sz w:val="36"/>
                                      <w:szCs w:val="36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08080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36.35pt;mso-wrap-distance-left:9.05pt;mso-wrap-distance-right:9.05pt;mso-wrap-distance-top:0pt;mso-wrap-distance-bottom:0pt;margin-top:-1.35pt;mso-position-vertical-relative:text;margin-left:-6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lien Encounters Solid" w:hAnsi="Alien Encounters Solid" w:cs="Arial"/>
                                <w:b/>
                                <w:b/>
                                <w:color w:val="0000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lien Encounters Solid" w:hAnsi="Alien Encounters Solid"/>
                                <w:b/>
                                <w:color w:val="000066"/>
                                <w:sz w:val="36"/>
                                <w:szCs w:val="36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7766685</wp:posOffset>
                </wp:positionV>
                <wp:extent cx="4838700" cy="560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>Your Address City, State, Zip 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u w:val="none"/>
                                      </w:rPr>
                                      <w:t>www.wordexceltemplate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F243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44.1pt;mso-wrap-distance-left:9.05pt;mso-wrap-distance-right:9.05pt;mso-wrap-distance-top:0pt;mso-wrap-distance-bottom:0pt;margin-top:611.55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9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Your Address City, State, Zip 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u w:val="none"/>
                                </w:rPr>
                                <w:t>www.wordexceltemplate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F243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040</wp:posOffset>
                </wp:positionH>
                <wp:positionV relativeFrom="paragraph">
                  <wp:posOffset>8428355</wp:posOffset>
                </wp:positionV>
                <wp:extent cx="2628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Contact: 000-1234-45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3.65pt;mso-position-vertical-relative:text;margin-left:1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  <w:t>Contact: 000-1234-4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1800</wp:posOffset>
                </wp:positionH>
                <wp:positionV relativeFrom="paragraph">
                  <wp:posOffset>1104900</wp:posOffset>
                </wp:positionV>
                <wp:extent cx="6451600" cy="6146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614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September 23, 20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 Light" w:hAnsi="Calibri Light" w:cs="Calibri Light"/>
                                <w:sz w:val="2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6"/>
                              </w:rPr>
                              <w:t xml:space="preserve">This is to certify that Mr. / Miss/ Mrs. ------------------------------- (Name of Employee) ----------------------------- (Employee #) is working with our esteem organization / company under the title of ---------------------------------------------------- (Title of employee) since ----------------------------------------- (Date of inception of job). We found this gentleman fully committed to his/her job and totally sincere toward this organization / company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 Light" w:hAnsi="Calibri Light" w:cs="Calibri Light"/>
                                <w:sz w:val="2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6"/>
                              </w:rPr>
                              <w:t xml:space="preserve">We are issuing this letter on the specific request of our employee without accepting any liability on behalf of this letter or part of this letter on our organization / company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His Salary particulars are given below.</w:t>
                            </w:r>
                          </w:p>
                          <w:tbl>
                            <w:tblPr>
                              <w:tblW w:w="93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240"/>
                              <w:gridCol w:w="479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asic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$14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House Rent Allowance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$5,5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nveyance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$8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earness Allowance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$2,28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vertime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$1,36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$2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shd w:fill="BF8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36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shd w:fill="24406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36"/>
                                    </w:rPr>
                                    <w:t>$24,1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mployee State Insurance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$56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ovident Fund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$3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ofessional Tax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shd w:fill="BF8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6"/>
                                    </w:rPr>
                                    <w:t>Net Salary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shd w:fill="16365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6"/>
                                    </w:rPr>
                                    <w:t>$23,230.3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Regards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[Manager]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314960"/>
                                  <wp:effectExtent l="0" t="0" r="0" b="0"/>
                                  <wp:docPr id="5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ww.wordexceltemplates.com</w:t>
                            </w:r>
                          </w:p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pt;height:484pt;mso-wrap-distance-left:9.05pt;mso-wrap-distance-right:9.05pt;mso-wrap-distance-top:0pt;mso-wrap-distance-bottom:0pt;margin-top:87pt;mso-position-vertical-relative:text;margin-left:-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: September 23, 20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 Light" w:hAnsi="Calibri Light" w:cs="Calibri Light"/>
                          <w:sz w:val="26"/>
                        </w:rPr>
                      </w:pPr>
                      <w:r>
                        <w:rPr>
                          <w:rFonts w:cs="Calibri Light" w:ascii="Calibri Light" w:hAnsi="Calibri Light"/>
                          <w:sz w:val="26"/>
                        </w:rPr>
                        <w:t xml:space="preserve">This is to certify that Mr. / Miss/ Mrs. ------------------------------- (Name of Employee) ----------------------------- (Employee #) is working with our esteem organization / company under the title of ---------------------------------------------------- (Title of employee) since ----------------------------------------- (Date of inception of job). We found this gentleman fully committed to his/her job and totally sincere toward this organization / company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 Light" w:hAnsi="Calibri Light" w:cs="Calibri Light"/>
                          <w:sz w:val="26"/>
                        </w:rPr>
                      </w:pPr>
                      <w:r>
                        <w:rPr>
                          <w:rFonts w:cs="Calibri Light" w:ascii="Calibri Light" w:hAnsi="Calibri Light"/>
                          <w:sz w:val="26"/>
                        </w:rPr>
                        <w:t xml:space="preserve">We are issuing this letter on the specific request of our employee without accepting any liability on behalf of this letter or part of this letter on our organization / company.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His Salary particulars are given below.</w:t>
                      </w:r>
                    </w:p>
                    <w:tbl>
                      <w:tblPr>
                        <w:tblW w:w="93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240"/>
                        <w:gridCol w:w="479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asic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$14,000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ouse Rent Allowance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$5,500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nveyance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$800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arness Allowance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$2,285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vertime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$1,365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ther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$200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shd w:fill="BF8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shd w:fill="24406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</w:rPr>
                              <w:t>$24,150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mployee State Insurance</w:t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$560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ovident Fund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$350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ofessional Tax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shd w:fill="BF8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</w:rPr>
                              <w:t>Net Salary</w:t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shd w:fill="16365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</w:rPr>
                              <w:t>$23,230.3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Regards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[Manager]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5800" cy="314960"/>
                            <wp:effectExtent l="0" t="0" r="0" b="0"/>
                            <wp:docPr id="6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ww.wordexceltemplates.com</w:t>
                      </w:r>
                    </w:p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ien Encounters Solid">
    <w:charset w:val="00"/>
    <w:family w:val="auto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exceltemplates.com/" TargetMode="External"/><Relationship Id="rId3" Type="http://schemas.openxmlformats.org/officeDocument/2006/relationships/hyperlink" Target="http://www.wordexceltemplates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38:00Z</dcterms:created>
  <dc:creator>Savetz Publishing, Inc.</dc:creator>
  <dc:description/>
  <cp:keywords/>
  <dc:language>en-US</dc:language>
  <cp:lastModifiedBy>Alex</cp:lastModifiedBy>
  <dcterms:modified xsi:type="dcterms:W3CDTF">2017-04-28T13:38:00Z</dcterms:modified>
  <cp:revision>2</cp:revision>
  <dc:subject/>
  <dc:title/>
</cp:coreProperties>
</file>