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760720</wp:posOffset>
            </wp:positionH>
            <wp:positionV relativeFrom="paragraph">
              <wp:posOffset>1949450</wp:posOffset>
            </wp:positionV>
            <wp:extent cx="2316480" cy="34963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ge">
                  <wp:posOffset>-382905</wp:posOffset>
                </wp:positionV>
                <wp:extent cx="8576310" cy="6480810"/>
                <wp:effectExtent l="25400" t="25400" r="25400" b="2540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6280" cy="6480720"/>
                          <a:chOff x="0" y="0"/>
                          <a:chExt cx="8576280" cy="64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76280" cy="648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32560" y="255240"/>
                            <a:ext cx="8111520" cy="59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60000">
                            <a:off x="250200" y="791280"/>
                            <a:ext cx="799272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87"/>
                                  <w:b/>
                                  <w:kern w:val="2"/>
                                  <w:szCs w:val="199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[Enter Your Name]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4571280"/>
                            <a:ext cx="465768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9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Addr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9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PHONE: (555)-555-555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8.15pt;margin-top:-30.15pt;width:675.3pt;height:510.3pt" coordorigin="-363,-603" coordsize="13506,10206">
                <v:rect id="shape_0" ID="Rectangle 3" fillcolor="black" stroked="t" o:allowincell="f" style="position:absolute;left:-363;top:-603;width:13505;height:10205;mso-wrap-style:none;v-text-anchor:middle;mso-position-vertical-relative:page">
                  <v:fill o:detectmouseclick="t" type="solid" color2="white"/>
                  <v:stroke color="black" weight="50760" joinstyle="miter" endcap="flat"/>
                  <w10:wrap type="none"/>
                </v:rect>
                <v:rect id="shape_0" ID="Rectangle 4" fillcolor="white" stroked="f" o:allowincell="f" style="position:absolute;left:3;top:-202;width:12773;height:9403;mso-wrap-style:none;v-text-anchor:middle;rotation:357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;top:643;width:12586;height:6839;mso-wrap-style:square;v-text-anchor:top;rotation:356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187"/>
                            <w:b/>
                            <w:kern w:val="2"/>
                            <w:szCs w:val="199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[Enter Your Nam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6;top:6596;width:7334;height:26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300"/>
                          <w:jc w:val="left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9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Addres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30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300"/>
                          <w:jc w:val="left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9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PHONE: (555)-555-5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" w:hAnsi="Verdana" w:eastAsia="Times New Roman" w:cs="Times New Roman"/>
      <w:b/>
      <w:bCs/>
      <w:color w:val="000000"/>
      <w:kern w:val="2"/>
      <w:sz w:val="222"/>
      <w:szCs w:val="230"/>
    </w:rPr>
  </w:style>
  <w:style w:type="character" w:styleId="BodyTextChar">
    <w:name w:val="Body Text Char"/>
    <w:qFormat/>
    <w:rPr>
      <w:rFonts w:ascii="Verdana" w:hAnsi="Verdana" w:eastAsia="Times New Roman" w:cs="Times New Roman"/>
      <w:color w:val="000000"/>
      <w:kern w:val="2"/>
      <w:sz w:val="103"/>
      <w:szCs w:val="110"/>
    </w:rPr>
  </w:style>
  <w:style w:type="paragraph" w:styleId="Heading">
    <w:name w:val="Heading"/>
    <w:next w:val="TextBody"/>
    <w:qFormat/>
    <w:pPr>
      <w:widowControl/>
      <w:bidi w:val="0"/>
      <w:spacing w:lineRule="auto" w:line="300"/>
      <w:jc w:val="center"/>
    </w:pPr>
    <w:rPr>
      <w:rFonts w:ascii="Verdana" w:hAnsi="Verdana" w:eastAsia="Times New Roman" w:cs="Verdana"/>
      <w:b/>
      <w:bCs/>
      <w:color w:val="000000"/>
      <w:kern w:val="2"/>
      <w:sz w:val="222"/>
      <w:szCs w:val="230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300" w:before="0" w:after="180"/>
      <w:jc w:val="center"/>
    </w:pPr>
    <w:rPr>
      <w:rFonts w:ascii="Verdana" w:hAnsi="Verdana" w:eastAsia="Times New Roman" w:cs="Verdana"/>
      <w:color w:val="000000"/>
      <w:kern w:val="2"/>
      <w:sz w:val="103"/>
      <w:szCs w:val="11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4:00Z</dcterms:created>
  <dc:creator>Naveed Ahmed</dc:creator>
  <dc:description/>
  <dc:language>en-US</dc:language>
  <cp:lastModifiedBy>Naveed Ahmed</cp:lastModifiedBy>
  <dcterms:modified xsi:type="dcterms:W3CDTF">2016-11-04T13:56:00Z</dcterms:modified>
  <cp:revision>1</cp:revision>
  <dc:subject/>
  <dc:title/>
</cp:coreProperties>
</file>