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0" cy="41148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1875</wp:posOffset>
                </wp:positionH>
                <wp:positionV relativeFrom="paragraph">
                  <wp:posOffset>2695575</wp:posOffset>
                </wp:positionV>
                <wp:extent cx="2952750" cy="352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riracha;Arial Unicode MS" w:hAnsi="Sriracha;Arial Unicode MS" w:eastAsia="SimSun;宋体" w:cs="Sriracha;Arial Unicode MS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Sriracha;Arial Unicode MS" w:ascii="Sriracha;Arial Unicode MS" w:hAnsi="Sriracha;Arial Unicode MS"/>
                                <w:bCs/>
                                <w:sz w:val="28"/>
                                <w:szCs w:val="28"/>
                              </w:rPr>
                              <w:t>(Recipient Nam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7.75pt;mso-wrap-distance-left:9.05pt;mso-wrap-distance-right:9.05pt;mso-wrap-distance-top:0pt;mso-wrap-distance-bottom:0pt;margin-top:212.25pt;mso-position-vertical-relative:text;margin-left:2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riracha;Arial Unicode MS" w:hAnsi="Sriracha;Arial Unicode MS" w:eastAsia="SimSun;宋体" w:cs="Sriracha;Arial Unicode MS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Sriracha;Arial Unicode MS" w:ascii="Sriracha;Arial Unicode MS" w:hAnsi="Sriracha;Arial Unicode MS"/>
                          <w:bCs/>
                          <w:sz w:val="28"/>
                          <w:szCs w:val="28"/>
                        </w:rPr>
                        <w:t>(Recipient Na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48525</wp:posOffset>
                </wp:positionH>
                <wp:positionV relativeFrom="paragraph">
                  <wp:posOffset>2733675</wp:posOffset>
                </wp:positionV>
                <wp:extent cx="1571625" cy="352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riracha;Arial Unicode MS" w:hAnsi="Sriracha;Arial Unicode MS" w:eastAsia="SimSun;宋体" w:cs="Sriracha;Arial Unicode MS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Sriracha;Arial Unicode MS" w:ascii="Sriracha;Arial Unicode MS" w:hAnsi="Sriracha;Arial Unicode MS"/>
                                <w:bCs/>
                                <w:sz w:val="28"/>
                                <w:szCs w:val="28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5pt;height:27.75pt;mso-wrap-distance-left:9.05pt;mso-wrap-distance-right:9.05pt;mso-wrap-distance-top:0pt;mso-wrap-distance-bottom:0pt;margin-top:215.25pt;mso-position-vertical-relative:text;margin-left:57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riracha;Arial Unicode MS" w:hAnsi="Sriracha;Arial Unicode MS" w:eastAsia="SimSun;宋体" w:cs="Sriracha;Arial Unicode MS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Sriracha;Arial Unicode MS" w:ascii="Sriracha;Arial Unicode MS" w:hAnsi="Sriracha;Arial Unicode MS"/>
                          <w:bCs/>
                          <w:sz w:val="28"/>
                          <w:szCs w:val="28"/>
                        </w:rPr>
                        <w:t>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67525</wp:posOffset>
                </wp:positionH>
                <wp:positionV relativeFrom="paragraph">
                  <wp:posOffset>3324225</wp:posOffset>
                </wp:positionV>
                <wp:extent cx="2009775" cy="428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riracha;Arial Unicode MS" w:hAnsi="Sriracha;Arial Unicode MS" w:eastAsia="SimSun;宋体" w:cs="Sriracha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Sriracha;Arial Unicode MS" w:ascii="Sriracha;Arial Unicode MS" w:hAnsi="Sriracha;Arial Unicode MS"/>
                                <w:sz w:val="28"/>
                                <w:szCs w:val="28"/>
                              </w:rPr>
                              <w:t>DD/MM/YYY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riracha;Arial Unicode MS" w:hAnsi="Sriracha;Arial Unicode MS" w:eastAsia="SimSun;宋体" w:cs="Sriracha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Sriracha;Arial Unicode MS" w:ascii="Sriracha;Arial Unicode MS" w:hAnsi="Sriracha;Arial Unicode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33.75pt;mso-wrap-distance-left:9.05pt;mso-wrap-distance-right:9.05pt;mso-wrap-distance-top:0pt;mso-wrap-distance-bottom:0pt;margin-top:261.75pt;mso-position-vertical-relative:text;margin-left:54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riracha;Arial Unicode MS" w:hAnsi="Sriracha;Arial Unicode MS" w:eastAsia="SimSun;宋体" w:cs="Sriracha;Arial Unicode MS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Sriracha;Arial Unicode MS" w:ascii="Sriracha;Arial Unicode MS" w:hAnsi="Sriracha;Arial Unicode MS"/>
                          <w:sz w:val="28"/>
                          <w:szCs w:val="28"/>
                        </w:rPr>
                        <w:t>DD/MM/YYY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riracha;Arial Unicode MS" w:hAnsi="Sriracha;Arial Unicode MS" w:eastAsia="SimSun;宋体" w:cs="Sriracha;Arial Unicode MS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Sriracha;Arial Unicode MS" w:ascii="Sriracha;Arial Unicode MS" w:hAnsi="Sriracha;Arial Unicode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9450</wp:posOffset>
                </wp:positionH>
                <wp:positionV relativeFrom="paragraph">
                  <wp:posOffset>3305175</wp:posOffset>
                </wp:positionV>
                <wp:extent cx="2190750" cy="4286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riracha;Arial Unicode MS" w:hAnsi="Sriracha;Arial Unicode MS" w:eastAsia="SimSun;宋体" w:cs="Sriracha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Sriracha;Arial Unicode MS" w:ascii="Sriracha;Arial Unicode MS" w:hAnsi="Sriracha;Arial Unicode MS"/>
                                <w:sz w:val="28"/>
                                <w:szCs w:val="28"/>
                              </w:rPr>
                              <w:t>(Sender nam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riracha;Arial Unicode MS" w:hAnsi="Sriracha;Arial Unicode MS" w:eastAsia="SimSun;宋体" w:cs="Sriracha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Sriracha;Arial Unicode MS" w:ascii="Sriracha;Arial Unicode MS" w:hAnsi="Sriracha;Arial Unicode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33.75pt;mso-wrap-distance-left:9.05pt;mso-wrap-distance-right:9.05pt;mso-wrap-distance-top:0pt;mso-wrap-distance-bottom:0pt;margin-top:260.25pt;mso-position-vertical-relative:text;margin-left:2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riracha;Arial Unicode MS" w:hAnsi="Sriracha;Arial Unicode MS" w:eastAsia="SimSun;宋体" w:cs="Sriracha;Arial Unicode MS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Sriracha;Arial Unicode MS" w:ascii="Sriracha;Arial Unicode MS" w:hAnsi="Sriracha;Arial Unicode MS"/>
                          <w:sz w:val="28"/>
                          <w:szCs w:val="28"/>
                        </w:rPr>
                        <w:t>(Sender nam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riracha;Arial Unicode MS" w:hAnsi="Sriracha;Arial Unicode MS" w:eastAsia="SimSun;宋体" w:cs="Sriracha;Arial Unicode MS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Sriracha;Arial Unicode MS" w:ascii="Sriracha;Arial Unicode MS" w:hAnsi="Sriracha;Arial Unicode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400" w:h="648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riracha">
    <w:altName w:val="Arial Unicode MS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18:00Z</dcterms:created>
  <dc:creator>vicky</dc:creator>
  <dc:description/>
  <dc:language>en-US</dc:language>
  <cp:lastModifiedBy>Naveed Ahmed</cp:lastModifiedBy>
  <dcterms:modified xsi:type="dcterms:W3CDTF">2016-11-23T09:18:00Z</dcterms:modified>
  <cp:revision>2</cp:revision>
  <dc:subject/>
  <dc:title/>
</cp:coreProperties>
</file>