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44000" cy="41148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0375</wp:posOffset>
                </wp:positionH>
                <wp:positionV relativeFrom="paragraph">
                  <wp:posOffset>2171700</wp:posOffset>
                </wp:positionV>
                <wp:extent cx="2952750" cy="352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arpanch;Courier New" w:hAnsi="Sarpanch;Courier New" w:eastAsia="SimSun;宋体" w:cs="Sarpanch;Courier New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Sarpanch;Courier New" w:ascii="Sarpanch;Courier New" w:hAnsi="Sarpanch;Courier New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(Recipient Nam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27.75pt;mso-wrap-distance-left:9.05pt;mso-wrap-distance-right:9.05pt;mso-wrap-distance-top:0pt;mso-wrap-distance-bottom:0pt;margin-top:171pt;mso-position-vertical-relative:text;margin-left:23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arpanch;Courier New" w:hAnsi="Sarpanch;Courier New" w:eastAsia="SimSun;宋体" w:cs="Sarpanch;Courier New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Sarpanch;Courier New" w:ascii="Sarpanch;Courier New" w:hAnsi="Sarpanch;Courier New"/>
                          <w:bCs/>
                          <w:color w:val="FFFFFF"/>
                          <w:sz w:val="28"/>
                          <w:szCs w:val="28"/>
                        </w:rPr>
                        <w:t>(Recipient Na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57975</wp:posOffset>
                </wp:positionH>
                <wp:positionV relativeFrom="paragraph">
                  <wp:posOffset>2190750</wp:posOffset>
                </wp:positionV>
                <wp:extent cx="1905000" cy="352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Sarpanch;Courier New" w:hAnsi="Sarpanch;Courier New" w:eastAsia="SimSun;宋体" w:cs="Sarpanch;Courier New"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Sarpanch;Courier New" w:ascii="Sarpanch;Courier New" w:hAnsi="Sarpanch;Courier New"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27.75pt;mso-wrap-distance-left:9.05pt;mso-wrap-distance-right:9.05pt;mso-wrap-distance-top:0pt;mso-wrap-distance-bottom:0pt;margin-top:172.5pt;mso-position-vertical-relative:text;margin-left:5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Sarpanch;Courier New" w:hAnsi="Sarpanch;Courier New" w:eastAsia="SimSun;宋体" w:cs="Sarpanch;Courier New"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Sarpanch;Courier New" w:ascii="Sarpanch;Courier New" w:hAnsi="Sarpanch;Courier New"/>
                          <w:bCs/>
                          <w:color w:val="FFFFFF"/>
                          <w:sz w:val="28"/>
                          <w:szCs w:val="28"/>
                        </w:rPr>
                        <w:t>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76975</wp:posOffset>
                </wp:positionH>
                <wp:positionV relativeFrom="paragraph">
                  <wp:posOffset>2914650</wp:posOffset>
                </wp:positionV>
                <wp:extent cx="2286000" cy="4286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rpanch;Courier New" w:hAnsi="Sarpanch;Courier New" w:eastAsia="SimSun;宋体" w:cs="Sarpanch;Courier New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Sarpanch;Courier New" w:ascii="Sarpanch;Courier New" w:hAnsi="Sarpanch;Courier New"/>
                                <w:color w:val="FFFFFF"/>
                                <w:sz w:val="28"/>
                                <w:szCs w:val="28"/>
                              </w:rPr>
                              <w:t>DD/MM/YYY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arpanch;Courier New" w:hAnsi="Sarpanch;Courier New" w:eastAsia="SimSun;宋体" w:cs="Sarpanch;Courier New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Sarpanch;Courier New" w:ascii="Sarpanch;Courier New" w:hAnsi="Sarpanch;Courier New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3.75pt;mso-wrap-distance-left:9.05pt;mso-wrap-distance-right:9.05pt;mso-wrap-distance-top:0pt;mso-wrap-distance-bottom:0pt;margin-top:229.5pt;mso-position-vertical-relative:text;margin-left:4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rpanch;Courier New" w:hAnsi="Sarpanch;Courier New" w:eastAsia="SimSun;宋体" w:cs="Sarpanch;Courier New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Sarpanch;Courier New" w:ascii="Sarpanch;Courier New" w:hAnsi="Sarpanch;Courier New"/>
                          <w:color w:val="FFFFFF"/>
                          <w:sz w:val="28"/>
                          <w:szCs w:val="28"/>
                        </w:rPr>
                        <w:t>DD/MM/YYY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Sarpanch;Courier New" w:hAnsi="Sarpanch;Courier New" w:eastAsia="SimSun;宋体" w:cs="Sarpanch;Courier New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Sarpanch;Courier New" w:ascii="Sarpanch;Courier New" w:hAnsi="Sarpanch;Courier New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6525</wp:posOffset>
                </wp:positionH>
                <wp:positionV relativeFrom="paragraph">
                  <wp:posOffset>2905125</wp:posOffset>
                </wp:positionV>
                <wp:extent cx="2190750" cy="4286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rpanch;Courier New" w:hAnsi="Sarpanch;Courier New" w:eastAsia="SimSun;宋体" w:cs="Sarpanch;Courier New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Sarpanch;Courier New" w:ascii="Sarpanch;Courier New" w:hAnsi="Sarpanch;Courier New"/>
                                <w:color w:val="FFFFFF"/>
                                <w:sz w:val="28"/>
                                <w:szCs w:val="28"/>
                              </w:rPr>
                              <w:t>(Sender nam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Sarpanch;Courier New" w:hAnsi="Sarpanch;Courier New" w:eastAsia="SimSun;宋体" w:cs="Sarpanch;Courier New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Sarpanch;Courier New" w:ascii="Sarpanch;Courier New" w:hAnsi="Sarpanch;Courier New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pt;height:33.75pt;mso-wrap-distance-left:9.05pt;mso-wrap-distance-right:9.05pt;mso-wrap-distance-top:0pt;mso-wrap-distance-bottom:0pt;margin-top:228.75pt;mso-position-vertical-relative:text;margin-left:2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rpanch;Courier New" w:hAnsi="Sarpanch;Courier New" w:eastAsia="SimSun;宋体" w:cs="Sarpanch;Courier New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Sarpanch;Courier New" w:ascii="Sarpanch;Courier New" w:hAnsi="Sarpanch;Courier New"/>
                          <w:color w:val="FFFFFF"/>
                          <w:sz w:val="28"/>
                          <w:szCs w:val="28"/>
                        </w:rPr>
                        <w:t>(Sender nam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Sarpanch;Courier New" w:hAnsi="Sarpanch;Courier New" w:eastAsia="SimSun;宋体" w:cs="Sarpanch;Courier New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Sarpanch;Courier New" w:ascii="Sarpanch;Courier New" w:hAnsi="Sarpanch;Courier New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4400" w:h="648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rpanch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13:00Z</dcterms:created>
  <dc:creator>vicky</dc:creator>
  <dc:description/>
  <dc:language>en-US</dc:language>
  <cp:lastModifiedBy>Naveed Ahmed</cp:lastModifiedBy>
  <dcterms:modified xsi:type="dcterms:W3CDTF">2016-11-23T09:13:00Z</dcterms:modified>
  <cp:revision>2</cp:revision>
  <dc:subject/>
  <dc:title/>
</cp:coreProperties>
</file>