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4114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85975</wp:posOffset>
                </wp:positionH>
                <wp:positionV relativeFrom="paragraph">
                  <wp:posOffset>2400300</wp:posOffset>
                </wp:positionV>
                <wp:extent cx="5314950" cy="3524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llana;Times New Roman" w:hAnsi="Tillana;Times New Roman" w:eastAsia="SimSun;宋体" w:cs="Tillana;Times New Roman"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(Recipient 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pt;height:27.75pt;mso-wrap-distance-left:9.05pt;mso-wrap-distance-right:9.05pt;mso-wrap-distance-top:0pt;mso-wrap-distance-bottom:0pt;margin-top:189pt;mso-position-vertical-relative:text;margin-left:1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llana;Times New Roman" w:hAnsi="Tillana;Times New Roman" w:eastAsia="SimSun;宋体" w:cs="Tillana;Times New Roman"/>
                          <w:bCs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bCs/>
                          <w:color w:val="0D0D0D"/>
                          <w:sz w:val="28"/>
                          <w:szCs w:val="28"/>
                        </w:rPr>
                        <w:t>(Recipient 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33400</wp:posOffset>
                </wp:positionV>
                <wp:extent cx="1905000" cy="438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llana;Times New Roman" w:hAnsi="Tillana;Times New Roman" w:eastAsia="SimSun;宋体" w:cs="Tillana;Times New Roman"/>
                                <w:bCs/>
                                <w:color w:val="0D0D0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bCs/>
                                <w:color w:val="0D0D0D"/>
                                <w:sz w:val="44"/>
                                <w:szCs w:val="44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34.5pt;mso-wrap-distance-left:9.05pt;mso-wrap-distance-right:9.05pt;mso-wrap-distance-top:0pt;mso-wrap-distance-bottom:0pt;margin-top:42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llana;Times New Roman" w:hAnsi="Tillana;Times New Roman" w:eastAsia="SimSun;宋体" w:cs="Tillana;Times New Roman"/>
                          <w:bCs/>
                          <w:color w:val="0D0D0D"/>
                          <w:sz w:val="44"/>
                          <w:szCs w:val="44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bCs/>
                          <w:color w:val="0D0D0D"/>
                          <w:sz w:val="44"/>
                          <w:szCs w:val="44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0650</wp:posOffset>
                </wp:positionH>
                <wp:positionV relativeFrom="paragraph">
                  <wp:posOffset>3133725</wp:posOffset>
                </wp:positionV>
                <wp:extent cx="2286000" cy="333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llana;Times New Roman" w:hAnsi="Tillana;Times New Roman" w:eastAsia="SimSun;宋体" w:cs="Tillan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sz w:val="28"/>
                                <w:szCs w:val="28"/>
                              </w:rPr>
                              <w:t>DD/MM/YYY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llana;Times New Roman" w:hAnsi="Tillana;Times New Roman" w:eastAsia="SimSun;宋体" w:cs="Tillan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6.25pt;mso-wrap-distance-left:9.05pt;mso-wrap-distance-right:9.05pt;mso-wrap-distance-top:0pt;mso-wrap-distance-bottom:0pt;margin-top:246.75pt;mso-position-vertical-relative:text;margin-left:4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llana;Times New Roman" w:hAnsi="Tillana;Times New Roman" w:eastAsia="SimSun;宋体" w:cs="Tillana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sz w:val="28"/>
                          <w:szCs w:val="28"/>
                        </w:rPr>
                        <w:t>DD/MM/YYY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llana;Times New Roman" w:hAnsi="Tillana;Times New Roman" w:eastAsia="SimSun;宋体" w:cs="Tillana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8300</wp:posOffset>
                </wp:positionH>
                <wp:positionV relativeFrom="paragraph">
                  <wp:posOffset>3105150</wp:posOffset>
                </wp:positionV>
                <wp:extent cx="2190750" cy="428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llana;Times New Roman" w:hAnsi="Tillana;Times New Roman" w:eastAsia="SimSun;宋体" w:cs="Tillan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sz w:val="28"/>
                                <w:szCs w:val="28"/>
                              </w:rPr>
                              <w:t>(Sender nam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llana;Times New Roman" w:hAnsi="Tillana;Times New Roman" w:eastAsia="SimSun;宋体" w:cs="Tillan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.75pt;mso-wrap-distance-left:9.05pt;mso-wrap-distance-right:9.05pt;mso-wrap-distance-top:0pt;mso-wrap-distance-bottom:0pt;margin-top:244.5pt;mso-position-vertical-relative:text;margin-left:1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llana;Times New Roman" w:hAnsi="Tillana;Times New Roman" w:eastAsia="SimSun;宋体" w:cs="Tillana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sz w:val="28"/>
                          <w:szCs w:val="28"/>
                        </w:rPr>
                        <w:t>(Sender nam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llana;Times New Roman" w:hAnsi="Tillana;Times New Roman" w:eastAsia="SimSun;宋体" w:cs="Tillana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400" w:h="64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llan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08:00Z</dcterms:created>
  <dc:creator>vicky</dc:creator>
  <dc:description/>
  <dc:language>en-US</dc:language>
  <cp:lastModifiedBy>Naveed Ahmed</cp:lastModifiedBy>
  <dcterms:modified xsi:type="dcterms:W3CDTF">2016-11-23T09:08:00Z</dcterms:modified>
  <cp:revision>2</cp:revision>
  <dc:subject/>
  <dc:title/>
</cp:coreProperties>
</file>