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44000" cy="41148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9675</wp:posOffset>
                </wp:positionH>
                <wp:positionV relativeFrom="paragraph">
                  <wp:posOffset>2095500</wp:posOffset>
                </wp:positionV>
                <wp:extent cx="2952750" cy="3524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ccolade-Light" w:hAnsi="Accolade-Light" w:eastAsia="SimSun;宋体" w:cs="Tillana;Times New Roman"/>
                                <w:bCs/>
                                <w:color w:val="0D0D0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SimSun;宋体" w:cs="Tillana;Times New Roman" w:ascii="Accolade-Light" w:hAnsi="Accolade-Light"/>
                                <w:bCs/>
                                <w:color w:val="0D0D0D"/>
                                <w:sz w:val="26"/>
                                <w:szCs w:val="26"/>
                              </w:rPr>
                              <w:t>(Recipient Nam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7.75pt;mso-wrap-distance-left:9.05pt;mso-wrap-distance-right:9.05pt;mso-wrap-distance-top:0pt;mso-wrap-distance-bottom:0pt;margin-top:165pt;mso-position-vertical-relative:text;margin-left: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ccolade-Light" w:hAnsi="Accolade-Light" w:eastAsia="SimSun;宋体" w:cs="Tillana;Times New Roman"/>
                          <w:bCs/>
                          <w:color w:val="0D0D0D"/>
                          <w:sz w:val="26"/>
                          <w:szCs w:val="26"/>
                        </w:rPr>
                      </w:pPr>
                      <w:r>
                        <w:rPr>
                          <w:rFonts w:eastAsia="SimSun;宋体" w:cs="Tillana;Times New Roman" w:ascii="Accolade-Light" w:hAnsi="Accolade-Light"/>
                          <w:bCs/>
                          <w:color w:val="0D0D0D"/>
                          <w:sz w:val="26"/>
                          <w:szCs w:val="26"/>
                        </w:rPr>
                        <w:t>(Recipient Na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7250</wp:posOffset>
                </wp:positionH>
                <wp:positionV relativeFrom="paragraph">
                  <wp:posOffset>2809875</wp:posOffset>
                </wp:positionV>
                <wp:extent cx="2000250" cy="371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ccolade-Light" w:hAnsi="Accolade-Light" w:eastAsia="SimSun;宋体" w:cs="Tillana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 w:cs="Tillana;Times New Roman" w:ascii="Accolade-Light" w:hAnsi="Accolade-Light"/>
                                <w:sz w:val="24"/>
                                <w:szCs w:val="24"/>
                              </w:rPr>
                              <w:t>DD/MM/YYY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ccolade-Light" w:hAnsi="Accolade-Light" w:eastAsia="SimSun;宋体" w:cs="Tillana;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llana;Times New Roman" w:ascii="Accolade-Light" w:hAnsi="Accolade-Light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9.25pt;mso-wrap-distance-left:9.05pt;mso-wrap-distance-right:9.05pt;mso-wrap-distance-top:0pt;mso-wrap-distance-bottom:0pt;margin-top:221.25pt;mso-position-vertical-relative:text;margin-left:3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ccolade-Light" w:hAnsi="Accolade-Light" w:eastAsia="SimSun;宋体" w:cs="Tillana;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 w:cs="Tillana;Times New Roman" w:ascii="Accolade-Light" w:hAnsi="Accolade-Light"/>
                          <w:sz w:val="24"/>
                          <w:szCs w:val="24"/>
                        </w:rPr>
                        <w:t>DD/MM/YYY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ccolade-Light" w:hAnsi="Accolade-Light" w:eastAsia="SimSun;宋体" w:cs="Tillana;Times New Roman"/>
                          <w:sz w:val="24"/>
                          <w:szCs w:val="28"/>
                        </w:rPr>
                      </w:pPr>
                      <w:r>
                        <w:rPr>
                          <w:rFonts w:eastAsia="SimSun;宋体" w:cs="Tillana;Times New Roman" w:ascii="Accolade-Light" w:hAnsi="Accolade-Light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8750</wp:posOffset>
                </wp:positionH>
                <wp:positionV relativeFrom="paragraph">
                  <wp:posOffset>2114550</wp:posOffset>
                </wp:positionV>
                <wp:extent cx="2428875" cy="428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ccolade-Light" w:hAnsi="Accolade-Light" w:eastAsia="SimSun;宋体" w:cs="Tillana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SimSun;宋体" w:cs="Tillana;Times New Roman" w:ascii="Accolade-Light" w:hAnsi="Accolade-Light"/>
                                <w:sz w:val="26"/>
                                <w:szCs w:val="26"/>
                              </w:rPr>
                              <w:t>(Sender nam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ccolade-Light" w:hAnsi="Accolade-Light" w:eastAsia="SimSun;宋体" w:cs="Tillana;Times New Roman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llana;Times New Roman" w:ascii="Accolade-Light" w:hAnsi="Accolade-Light"/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33.75pt;mso-wrap-distance-left:9.05pt;mso-wrap-distance-right:9.05pt;mso-wrap-distance-top:0pt;mso-wrap-distance-bottom:0pt;margin-top:166.5pt;mso-position-vertical-relative:text;margin-left:4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ccolade-Light" w:hAnsi="Accolade-Light" w:eastAsia="SimSun;宋体" w:cs="Tillana;Times New Roman"/>
                          <w:sz w:val="26"/>
                          <w:szCs w:val="26"/>
                        </w:rPr>
                      </w:pPr>
                      <w:r>
                        <w:rPr>
                          <w:rFonts w:eastAsia="SimSun;宋体" w:cs="Tillana;Times New Roman" w:ascii="Accolade-Light" w:hAnsi="Accolade-Light"/>
                          <w:sz w:val="26"/>
                          <w:szCs w:val="26"/>
                        </w:rPr>
                        <w:t>(Sender nam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ccolade-Light" w:hAnsi="Accolade-Light" w:eastAsia="SimSun;宋体" w:cs="Tillana;Times New Roman"/>
                          <w:sz w:val="26"/>
                          <w:szCs w:val="28"/>
                        </w:rPr>
                      </w:pPr>
                      <w:r>
                        <w:rPr>
                          <w:rFonts w:eastAsia="SimSun;宋体" w:cs="Tillana;Times New Roman" w:ascii="Accolade-Light" w:hAnsi="Accolade-Light"/>
                          <w:sz w:val="2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4750</wp:posOffset>
                </wp:positionH>
                <wp:positionV relativeFrom="paragraph">
                  <wp:posOffset>1409700</wp:posOffset>
                </wp:positionV>
                <wp:extent cx="1619250" cy="3524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llana;Times New Roman" w:hAnsi="Tillana;Times New Roman" w:eastAsia="SimSun;宋体" w:cs="Tillana;Times New Roman"/>
                                <w:bCs/>
                                <w:color w:val="C01A6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llana;Times New Roman" w:ascii="Tillana;Times New Roman" w:hAnsi="Tillana;Times New Roman"/>
                                <w:bCs/>
                                <w:color w:val="C01A65"/>
                                <w:sz w:val="28"/>
                                <w:szCs w:val="28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27.75pt;mso-wrap-distance-left:9.05pt;mso-wrap-distance-right:9.05pt;mso-wrap-distance-top:0pt;mso-wrap-distance-bottom:0pt;margin-top:111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llana;Times New Roman" w:hAnsi="Tillana;Times New Roman" w:eastAsia="SimSun;宋体" w:cs="Tillana;Times New Roman"/>
                          <w:bCs/>
                          <w:color w:val="C01A65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Tillana;Times New Roman" w:ascii="Tillana;Times New Roman" w:hAnsi="Tillana;Times New Roman"/>
                          <w:bCs/>
                          <w:color w:val="C01A65"/>
                          <w:sz w:val="28"/>
                          <w:szCs w:val="28"/>
                        </w:rPr>
                        <w:t>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400" w:h="648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colade-Light">
    <w:charset w:val="00"/>
    <w:family w:val="auto"/>
    <w:pitch w:val="variable"/>
  </w:font>
  <w:font w:name="Tillan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05:00Z</dcterms:created>
  <dc:creator>vicky</dc:creator>
  <dc:description/>
  <dc:language>en-US</dc:language>
  <cp:lastModifiedBy>Naveed Ahmed</cp:lastModifiedBy>
  <dcterms:modified xsi:type="dcterms:W3CDTF">2016-11-23T09:05:00Z</dcterms:modified>
  <cp:revision>2</cp:revision>
  <dc:subject/>
  <dc:title/>
</cp:coreProperties>
</file>