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                                                  </w:t>
      </w:r>
      <w:r>
        <w:rPr>
          <w:rFonts w:cs="Cambria" w:ascii="Cambria" w:hAnsi="Cambria"/>
          <w:b/>
          <w:sz w:val="28"/>
        </w:rPr>
        <w:t xml:space="preserve">Internal and External Communication Reporting Sheet                         </w:t>
      </w:r>
      <w:r>
        <w:rPr>
          <w:rFonts w:cs="Cambria" w:ascii="Cambria" w:hAnsi="Cambria"/>
          <w:b/>
          <w:sz w:val="14"/>
        </w:rPr>
        <w:t>Date: DD/MM/YYYY</w: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1396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418"/>
        <w:gridCol w:w="2340"/>
        <w:gridCol w:w="3628"/>
        <w:gridCol w:w="2962"/>
      </w:tblGrid>
      <w:tr>
        <w:trPr>
          <w:tblHeader w:val="true"/>
          <w:trHeight w:val="511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Type of Communication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Participants / Responsible</w:t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ernal Communication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eekly and on event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, problems, risks, changed requiremen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 xml:space="preserve">Project Team 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ing of project data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ed Project Server</w:t>
              <w:br/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hen availab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l project documentation and repor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oject  Manager(s) </w:t>
              <w:br/>
              <w:t>Project Team Memb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lestone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fore milestones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 (progress)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nal Project Meeting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6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rap-up</w:t>
            </w:r>
          </w:p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perience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Project Team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ternal Communication and Reporting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Report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cel sheet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</w:t>
              <w:br/>
              <w:t>- progress</w:t>
              <w:br/>
              <w:t>- forecast</w:t>
              <w:br/>
              <w:t>- risk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/>
            </w:pPr>
            <w:r>
              <w:rPr>
                <w:rFonts w:cs="Calibri Light" w:ascii="Calibri Light" w:hAnsi="Calibri Light"/>
              </w:rPr>
              <w:t>Alto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, Alto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  <w:t>Note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                                                  </w:t>
      </w:r>
      <w:r>
        <w:rPr>
          <w:rFonts w:cs="Cambria" w:ascii="Cambria" w:hAnsi="Cambria"/>
          <w:b/>
          <w:sz w:val="28"/>
        </w:rPr>
        <w:t xml:space="preserve">Internal and External Communication Reporting Sheet                         </w:t>
      </w:r>
      <w:r>
        <w:rPr>
          <w:rFonts w:cs="Cambria" w:ascii="Cambria" w:hAnsi="Cambria"/>
          <w:b/>
          <w:sz w:val="14"/>
        </w:rPr>
        <w:t>Date: DD/MM/YYYY</w: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1396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418"/>
        <w:gridCol w:w="2340"/>
        <w:gridCol w:w="3628"/>
        <w:gridCol w:w="2962"/>
      </w:tblGrid>
      <w:tr>
        <w:trPr>
          <w:tblHeader w:val="true"/>
          <w:trHeight w:val="511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Type of Communication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Participants / Responsible</w:t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ernal Communication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eekly and on event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, problems, risks, changed requiremen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 xml:space="preserve">Project Team 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ing of project data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ed Project Server</w:t>
              <w:br/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hen availab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l project documentation and repor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oject  Manager(s) </w:t>
              <w:br/>
              <w:t>Project Team Memb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lestone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fore milestones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 (progress)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nal Project Meeting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6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rap-up</w:t>
            </w:r>
          </w:p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perience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Project Team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ternal Communication and Reporting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Report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cel sheet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</w:t>
              <w:br/>
              <w:t>- progress</w:t>
              <w:br/>
              <w:t>- forecast</w:t>
              <w:br/>
              <w:t>- risk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/>
            </w:pPr>
            <w:r>
              <w:rPr>
                <w:rFonts w:cs="Calibri Light" w:ascii="Calibri Light" w:hAnsi="Calibri Light"/>
              </w:rPr>
              <w:t>Alto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, Alto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  <w:t>Note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                                                  </w:t>
      </w:r>
      <w:r>
        <w:rPr>
          <w:rFonts w:cs="Cambria" w:ascii="Cambria" w:hAnsi="Cambria"/>
          <w:b/>
          <w:sz w:val="28"/>
        </w:rPr>
        <w:t xml:space="preserve">Internal and External Communication Reporting Sheet                         </w:t>
      </w:r>
      <w:r>
        <w:rPr>
          <w:rFonts w:cs="Cambria" w:ascii="Cambria" w:hAnsi="Cambria"/>
          <w:b/>
          <w:sz w:val="14"/>
        </w:rPr>
        <w:t>Date: DD/MM/YYYY</w: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1396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418"/>
        <w:gridCol w:w="2340"/>
        <w:gridCol w:w="3628"/>
        <w:gridCol w:w="2962"/>
      </w:tblGrid>
      <w:tr>
        <w:trPr>
          <w:tblHeader w:val="true"/>
          <w:trHeight w:val="511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Type of Communication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Participants / Responsible</w:t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ernal Communication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eekly and on event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, problems, risks, changed requiremen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 xml:space="preserve">Project Team 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ing of project data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ed Project Server</w:t>
              <w:br/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hen availab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l project documentation and repor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oject  Manager(s) </w:t>
              <w:br/>
              <w:t>Project Team Memb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lestone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fore milestones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 (progress)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nal Project Meeting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6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rap-up</w:t>
            </w:r>
          </w:p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perience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Project Team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ternal Communication and Reporting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Report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cel sheet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</w:t>
              <w:br/>
              <w:t>- progress</w:t>
              <w:br/>
              <w:t>- forecast</w:t>
              <w:br/>
              <w:t>- risk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/>
            </w:pPr>
            <w:r>
              <w:rPr>
                <w:rFonts w:cs="Calibri Light" w:ascii="Calibri Light" w:hAnsi="Calibri Light"/>
              </w:rPr>
              <w:t>Alto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, Alto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  <w:t>Note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                                                  </w:t>
      </w:r>
      <w:r>
        <w:rPr>
          <w:rFonts w:cs="Cambria" w:ascii="Cambria" w:hAnsi="Cambria"/>
          <w:b/>
          <w:sz w:val="28"/>
        </w:rPr>
        <w:t xml:space="preserve">Internal and External Communication Reporting Sheet                         </w:t>
      </w:r>
      <w:r>
        <w:rPr>
          <w:rFonts w:cs="Cambria" w:ascii="Cambria" w:hAnsi="Cambria"/>
          <w:b/>
          <w:sz w:val="14"/>
        </w:rPr>
        <w:t>Date: DD/MM/YYYY</w: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1396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418"/>
        <w:gridCol w:w="2340"/>
        <w:gridCol w:w="3628"/>
        <w:gridCol w:w="2962"/>
      </w:tblGrid>
      <w:tr>
        <w:trPr>
          <w:tblHeader w:val="true"/>
          <w:trHeight w:val="511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Type of Communication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Participants / Responsible</w:t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ernal Communication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eekly and on event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, problems, risks, changed requiremen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 xml:space="preserve">Project Team 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ing of project data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ed Project Server</w:t>
              <w:br/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hen availab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l project documentation and repor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oject  Manager(s) </w:t>
              <w:br/>
              <w:t>Project Team Memb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lestone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fore milestones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 (progress)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nal Project Meeting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6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rap-up</w:t>
            </w:r>
          </w:p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perience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Project Team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ternal Communication and Reporting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Report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cel sheet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</w:t>
              <w:br/>
              <w:t>- progress</w:t>
              <w:br/>
              <w:t>- forecast</w:t>
              <w:br/>
              <w:t>- risk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/>
            </w:pPr>
            <w:r>
              <w:rPr>
                <w:rFonts w:cs="Calibri Light" w:ascii="Calibri Light" w:hAnsi="Calibri Light"/>
              </w:rPr>
              <w:t>Alto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, Alto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  <w:t>Note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 xml:space="preserve">                                                  </w:t>
      </w:r>
      <w:r>
        <w:rPr>
          <w:rFonts w:cs="Cambria" w:ascii="Cambria" w:hAnsi="Cambria"/>
          <w:b/>
          <w:sz w:val="28"/>
        </w:rPr>
        <w:t xml:space="preserve">Internal and External Communication Reporting Sheet                         </w:t>
      </w:r>
      <w:r>
        <w:rPr>
          <w:rFonts w:cs="Cambria" w:ascii="Cambria" w:hAnsi="Cambria"/>
          <w:b/>
          <w:sz w:val="14"/>
        </w:rPr>
        <w:t>Date: DD/MM/YYYY</w: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tbl>
      <w:tblPr>
        <w:tblW w:w="13968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418"/>
        <w:gridCol w:w="2340"/>
        <w:gridCol w:w="3628"/>
        <w:gridCol w:w="2962"/>
      </w:tblGrid>
      <w:tr>
        <w:trPr>
          <w:tblHeader w:val="true"/>
          <w:trHeight w:val="511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Type of Communication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1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Participants / Responsible</w:t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ernal Communication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eekly and on event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, problems, risks, changed requiremen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 xml:space="preserve">Project Team 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ing of project data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hared Project Server</w:t>
              <w:br/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hen available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l project documentation and report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oject  Manager(s) </w:t>
              <w:br/>
              <w:t>Project Team Memb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lestone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fore milestones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 (progress)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nal Project Meeting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6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rap-up</w:t>
            </w:r>
          </w:p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perience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Project Team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968" w:type="dxa"/>
            <w:gridSpan w:val="5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</w:tcPr>
          <w:p>
            <w:pPr>
              <w:pStyle w:val="CellBody"/>
              <w:spacing w:before="40" w:after="2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ternal Communication and Reporting: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Report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xcel sheet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status</w:t>
              <w:br/>
              <w:t>- progress</w:t>
              <w:br/>
              <w:t>- forecast</w:t>
              <w:br/>
              <w:t>- risks</w:t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</w:t>
              <w:br/>
              <w:t>Sub-Project Managers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/>
            </w:pPr>
            <w:r>
              <w:rPr>
                <w:rFonts w:cs="Calibri Light" w:ascii="Calibri Light" w:hAnsi="Calibri Light"/>
              </w:rPr>
              <w:t>Alto Meetings</w:t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Teleconference </w:t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nthly</w:t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oject Manager, Alto</w:t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2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6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9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CellBody"/>
              <w:snapToGrid w:val="false"/>
              <w:spacing w:before="40" w:after="20"/>
              <w:ind w:left="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  <w:t>Note:</w:t>
      </w:r>
    </w:p>
    <w:sectPr>
      <w:footerReference w:type="default" r:id="rId2"/>
      <w:type w:val="nextPage"/>
      <w:pgSz w:orient="landscape" w:w="15840" w:h="12240"/>
      <w:pgMar w:left="1440" w:right="1440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OMPANY NAME]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Body">
    <w:name w:val="CellBody"/>
    <w:basedOn w:val="Normal"/>
    <w:qFormat/>
    <w:pPr>
      <w:spacing w:before="40" w:after="20"/>
      <w:ind w:left="57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9:00Z</dcterms:created>
  <dc:creator>Naveed Ahmed</dc:creator>
  <dc:description/>
  <dc:language>en-US</dc:language>
  <cp:lastModifiedBy>Naveed Ahmed</cp:lastModifiedBy>
  <dcterms:modified xsi:type="dcterms:W3CDTF">2016-10-06T08:48:00Z</dcterms:modified>
  <cp:revision>10</cp:revision>
  <dc:subject/>
  <dc:title/>
</cp:coreProperties>
</file>