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eastAsia="Calibri" w:cs="Calibri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-95250</wp:posOffset>
                </wp:positionV>
                <wp:extent cx="8322310" cy="228600"/>
                <wp:effectExtent l="0" t="0" r="0" b="0"/>
                <wp:wrapNone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2480" cy="228600"/>
                        </a:xfrm>
                        <a:prstGeom prst="rect">
                          <a:avLst/>
                        </a:prstGeom>
                        <a:solidFill>
                          <a:srgbClr val="6f6f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6f6f6f" stroked="f" o:allowincell="f" style="position:absolute;margin-left:-12.85pt;margin-top:-7.5pt;width:655.25pt;height:17.95pt;mso-wrap-style:none;v-text-anchor:middle">
                <v:fill o:detectmouseclick="t" type="solid" color2="#90909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490220</wp:posOffset>
                </wp:positionV>
                <wp:extent cx="151130" cy="161925"/>
                <wp:effectExtent l="0" t="0" r="1270" b="635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62000"/>
                          <a:chOff x="0" y="0"/>
                          <a:chExt cx="151200" cy="162000"/>
                        </a:xfrm>
                      </wpg:grpSpPr>
                      <wps:wsp>
                        <wps:cNvSpPr/>
                        <wps:spPr>
                          <a:xfrm>
                            <a:off x="119520" y="640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24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849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08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65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6.35pt;margin-top:38.6pt;width:11.9pt;height:12.8pt" coordorigin="-127,772" coordsize="238,256">
                <v:oval id="shape_0" ID="Oval 11" fillcolor="#f07f09" stroked="f" o:allowincell="f" style="position:absolute;left:61;top:873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12" fillcolor="#f07f09" stroked="f" o:allowincell="f" style="position:absolute;left:0;top:839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13" fillcolor="#f07f09" stroked="f" o:allowincell="f" style="position:absolute;left:0;top:906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14" fillcolor="#f07f09" stroked="f" o:allowincell="f" style="position:absolute;left:-62;top:805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15" fillcolor="#f07f09" stroked="f" o:allowincell="f" style="position:absolute;left:-64;top:940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16" fillcolor="#f07f09" stroked="f" o:allowincell="f" style="position:absolute;left:-124;top:772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17" fillcolor="#f07f09" stroked="f" o:allowincell="f" style="position:absolute;left:-127;top:977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488315</wp:posOffset>
                </wp:positionV>
                <wp:extent cx="151765" cy="161925"/>
                <wp:effectExtent l="0" t="0" r="635" b="635"/>
                <wp:wrapNone/>
                <wp:docPr id="3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162000"/>
                          <a:chOff x="0" y="0"/>
                          <a:chExt cx="151920" cy="162000"/>
                        </a:xfrm>
                      </wpg:grpSpPr>
                      <wps:wsp>
                        <wps:cNvSpPr/>
                        <wps:spPr>
                          <a:xfrm>
                            <a:off x="119880" y="640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24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849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08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65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07f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-18.45pt;margin-top:38.45pt;width:11.95pt;height:12.75pt" coordorigin="-369,769" coordsize="239,255">
                <v:oval id="shape_0" ID="Oval 3" fillcolor="#f07f09" stroked="f" o:allowincell="f" style="position:absolute;left:-180;top:870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4" fillcolor="#f07f09" stroked="f" o:allowincell="f" style="position:absolute;left:-242;top:836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5" fillcolor="#f07f09" stroked="f" o:allowincell="f" style="position:absolute;left:-242;top:903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6" fillcolor="#f07f09" stroked="f" o:allowincell="f" style="position:absolute;left:-304;top:802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7" fillcolor="#f07f09" stroked="f" o:allowincell="f" style="position:absolute;left:-306;top:937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8" fillcolor="#f07f09" stroked="f" o:allowincell="f" style="position:absolute;left:-366;top:769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  <v:oval id="shape_0" ID="Oval 9" fillcolor="#f07f09" stroked="f" o:allowincell="f" style="position:absolute;left:-369;top:974;width:49;height:49;mso-wrap-style:none;v-text-anchor:middle">
                  <v:fill o:detectmouseclick="t" type="solid" color2="#0f80f6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36220</wp:posOffset>
                </wp:positionH>
                <wp:positionV relativeFrom="paragraph">
                  <wp:posOffset>636905</wp:posOffset>
                </wp:positionV>
                <wp:extent cx="1369695" cy="759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Primary Business Address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Your Address Line 2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Your Address Line 3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Your Address Line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9.8pt;mso-wrap-distance-left:2.9pt;mso-wrap-distance-right:2.9pt;mso-wrap-distance-top:2.9pt;mso-wrap-distance-bottom:2.9pt;margin-top:50.15pt;mso-position-vertical-relative:text;margin-left:18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Primary Business Address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Your Address Line 2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Your Address Line 3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Your Address Lin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36220</wp:posOffset>
                </wp:positionH>
                <wp:positionV relativeFrom="paragraph">
                  <wp:posOffset>356870</wp:posOffset>
                </wp:positionV>
                <wp:extent cx="1369695" cy="280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22.05pt;mso-wrap-distance-left:2.9pt;mso-wrap-distance-right:2.9pt;mso-wrap-distance-top:2.9pt;mso-wrap-distance-bottom:2.9pt;margin-top:28.1pt;mso-position-vertical-relative:text;margin-left:18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sine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282315</wp:posOffset>
                </wp:positionH>
                <wp:positionV relativeFrom="paragraph">
                  <wp:posOffset>1626235</wp:posOffset>
                </wp:positionV>
                <wp:extent cx="38481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spacing w:lineRule="auto" w:line="264" w:before="0" w:after="100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Type address here or use Mail Merge (under Tools) to automatically address this publication to multiple recipients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63pt;mso-wrap-distance-left:2.9pt;mso-wrap-distance-right:2.9pt;mso-wrap-distance-top:2.9pt;mso-wrap-distance-bottom:2.9pt;margin-top:128.05pt;mso-position-vertical-relative:text;margin-left:258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spacing w:lineRule="auto" w:line="264" w:before="0" w:after="100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Type address here or use Mail Merge (under Tools) to automatically address this publication to multiple recipi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Msoaddress">
    <w:name w:val="msoaddress"/>
    <w:qFormat/>
    <w:pPr>
      <w:widowControl/>
      <w:bidi w:val="0"/>
      <w:spacing w:lineRule="auto" w:line="300"/>
    </w:pPr>
    <w:rPr>
      <w:rFonts w:ascii="Georgia" w:hAnsi="Georgia" w:eastAsia="Times New Roman" w:cs="Georgia"/>
      <w:color w:val="000000"/>
      <w:kern w:val="2"/>
      <w:sz w:val="12"/>
      <w:szCs w:val="16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  <w:spacing w:lineRule="auto" w:line="300"/>
    </w:pPr>
    <w:rPr>
      <w:rFonts w:ascii="Verdana" w:hAnsi="Verdana" w:eastAsia="Times New Roman" w:cs="Verdana"/>
      <w:color w:val="000000"/>
      <w:kern w:val="2"/>
      <w:sz w:val="15"/>
      <w:szCs w:val="24"/>
      <w:lang w:val="en-US" w:bidi="ar-SA" w:eastAsia="zh-CN"/>
    </w:rPr>
  </w:style>
  <w:style w:type="paragraph" w:styleId="Msoaccenttext2">
    <w:name w:val="msoaccenttext2"/>
    <w:qFormat/>
    <w:pPr>
      <w:widowControl/>
      <w:bidi w:val="0"/>
      <w:spacing w:lineRule="auto" w:line="300" w:before="0" w:after="100"/>
    </w:pPr>
    <w:rPr>
      <w:rFonts w:ascii="Verdana" w:hAnsi="Verdana" w:eastAsia="Times New Roman" w:cs="Verdana"/>
      <w:color w:val="000000"/>
      <w:kern w:val="2"/>
      <w:sz w:val="15"/>
      <w:szCs w:val="15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7:29:00Z</dcterms:created>
  <dc:creator>Naveed Ahmed</dc:creator>
  <dc:description/>
  <dc:language>en-US</dc:language>
  <cp:lastModifiedBy>Naveed Ahmed</cp:lastModifiedBy>
  <dcterms:modified xsi:type="dcterms:W3CDTF">2016-10-29T07:58:00Z</dcterms:modified>
  <cp:revision>2</cp:revision>
  <dc:subject/>
  <dc:title/>
</cp:coreProperties>
</file>