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align>top</wp:align>
                </wp:positionV>
                <wp:extent cx="36830" cy="7772400"/>
                <wp:effectExtent l="3175" t="635" r="3175" b="635"/>
                <wp:wrapNone/>
                <wp:docPr id="1" name="Straight Connector 1" descr="Description: Fold lin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720" cy="7772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55pt,0pt" to="397.4pt,611.95pt" ID="Straight Connector 1" stroked="t" o:allowincell="f" style="position:absolute;flip:x;mso-position-horizontal:center;mso-position-horizontal-relative:page;mso-position-vertical:top;mso-position-vertical-relative:page">
                <v:stroke color="#d9d9d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600700</wp:posOffset>
                </wp:positionH>
                <wp:positionV relativeFrom="page">
                  <wp:align>center</wp:align>
                </wp:positionV>
                <wp:extent cx="3886200" cy="5184775"/>
                <wp:effectExtent l="635" t="635" r="635" b="0"/>
                <wp:wrapNone/>
                <wp:docPr id="2" name="Group 109" descr="Description: Background design with a whimsical border of curls and dots, and a group of hand-drawn gift boxes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5184720"/>
                          <a:chOff x="0" y="0"/>
                          <a:chExt cx="3886200" cy="518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886200" cy="5184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86200" cy="5184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520" y="193680"/>
                                <a:ext cx="3753000" cy="485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29" h="6114">
                                    <a:moveTo>
                                      <a:pt x="1099" y="5947"/>
                                    </a:moveTo>
                                    <a:lnTo>
                                      <a:pt x="1120" y="5979"/>
                                    </a:lnTo>
                                    <a:lnTo>
                                      <a:pt x="1134" y="6010"/>
                                    </a:lnTo>
                                    <a:lnTo>
                                      <a:pt x="1142" y="6042"/>
                                    </a:lnTo>
                                    <a:lnTo>
                                      <a:pt x="1142" y="6070"/>
                                    </a:lnTo>
                                    <a:lnTo>
                                      <a:pt x="1138" y="6092"/>
                                    </a:lnTo>
                                    <a:lnTo>
                                      <a:pt x="1128" y="6106"/>
                                    </a:lnTo>
                                    <a:lnTo>
                                      <a:pt x="1114" y="6112"/>
                                    </a:lnTo>
                                    <a:lnTo>
                                      <a:pt x="1097" y="6114"/>
                                    </a:lnTo>
                                    <a:lnTo>
                                      <a:pt x="1083" y="6110"/>
                                    </a:lnTo>
                                    <a:lnTo>
                                      <a:pt x="1071" y="6102"/>
                                    </a:lnTo>
                                    <a:lnTo>
                                      <a:pt x="1063" y="6090"/>
                                    </a:lnTo>
                                    <a:lnTo>
                                      <a:pt x="1059" y="6066"/>
                                    </a:lnTo>
                                    <a:lnTo>
                                      <a:pt x="1059" y="6038"/>
                                    </a:lnTo>
                                    <a:lnTo>
                                      <a:pt x="1067" y="6009"/>
                                    </a:lnTo>
                                    <a:lnTo>
                                      <a:pt x="1081" y="5977"/>
                                    </a:lnTo>
                                    <a:lnTo>
                                      <a:pt x="1099" y="5947"/>
                                    </a:lnTo>
                                    <a:close/>
                                    <a:moveTo>
                                      <a:pt x="866" y="5933"/>
                                    </a:moveTo>
                                    <a:lnTo>
                                      <a:pt x="886" y="5957"/>
                                    </a:lnTo>
                                    <a:lnTo>
                                      <a:pt x="902" y="5985"/>
                                    </a:lnTo>
                                    <a:lnTo>
                                      <a:pt x="914" y="6010"/>
                                    </a:lnTo>
                                    <a:lnTo>
                                      <a:pt x="922" y="6038"/>
                                    </a:lnTo>
                                    <a:lnTo>
                                      <a:pt x="924" y="6062"/>
                                    </a:lnTo>
                                    <a:lnTo>
                                      <a:pt x="922" y="6084"/>
                                    </a:lnTo>
                                    <a:lnTo>
                                      <a:pt x="912" y="6098"/>
                                    </a:lnTo>
                                    <a:lnTo>
                                      <a:pt x="900" y="6108"/>
                                    </a:lnTo>
                                    <a:lnTo>
                                      <a:pt x="882" y="6112"/>
                                    </a:lnTo>
                                    <a:lnTo>
                                      <a:pt x="862" y="6112"/>
                                    </a:lnTo>
                                    <a:lnTo>
                                      <a:pt x="849" y="6104"/>
                                    </a:lnTo>
                                    <a:lnTo>
                                      <a:pt x="839" y="6094"/>
                                    </a:lnTo>
                                    <a:lnTo>
                                      <a:pt x="833" y="6082"/>
                                    </a:lnTo>
                                    <a:lnTo>
                                      <a:pt x="825" y="6058"/>
                                    </a:lnTo>
                                    <a:lnTo>
                                      <a:pt x="825" y="6028"/>
                                    </a:lnTo>
                                    <a:lnTo>
                                      <a:pt x="831" y="5997"/>
                                    </a:lnTo>
                                    <a:lnTo>
                                      <a:pt x="845" y="5963"/>
                                    </a:lnTo>
                                    <a:lnTo>
                                      <a:pt x="866" y="5933"/>
                                    </a:lnTo>
                                    <a:close/>
                                    <a:moveTo>
                                      <a:pt x="1608" y="5931"/>
                                    </a:moveTo>
                                    <a:lnTo>
                                      <a:pt x="1628" y="5963"/>
                                    </a:lnTo>
                                    <a:lnTo>
                                      <a:pt x="1644" y="5995"/>
                                    </a:lnTo>
                                    <a:lnTo>
                                      <a:pt x="1654" y="6026"/>
                                    </a:lnTo>
                                    <a:lnTo>
                                      <a:pt x="1660" y="6054"/>
                                    </a:lnTo>
                                    <a:lnTo>
                                      <a:pt x="1662" y="6080"/>
                                    </a:lnTo>
                                    <a:lnTo>
                                      <a:pt x="1656" y="6098"/>
                                    </a:lnTo>
                                    <a:lnTo>
                                      <a:pt x="1650" y="6108"/>
                                    </a:lnTo>
                                    <a:lnTo>
                                      <a:pt x="1638" y="6114"/>
                                    </a:lnTo>
                                    <a:lnTo>
                                      <a:pt x="1624" y="6114"/>
                                    </a:lnTo>
                                    <a:lnTo>
                                      <a:pt x="1608" y="6110"/>
                                    </a:lnTo>
                                    <a:lnTo>
                                      <a:pt x="1596" y="6102"/>
                                    </a:lnTo>
                                    <a:lnTo>
                                      <a:pt x="1587" y="6088"/>
                                    </a:lnTo>
                                    <a:lnTo>
                                      <a:pt x="1579" y="6064"/>
                                    </a:lnTo>
                                    <a:lnTo>
                                      <a:pt x="1577" y="6034"/>
                                    </a:lnTo>
                                    <a:lnTo>
                                      <a:pt x="1583" y="6001"/>
                                    </a:lnTo>
                                    <a:lnTo>
                                      <a:pt x="1592" y="5967"/>
                                    </a:lnTo>
                                    <a:lnTo>
                                      <a:pt x="1608" y="5931"/>
                                    </a:lnTo>
                                    <a:close/>
                                    <a:moveTo>
                                      <a:pt x="2449" y="5919"/>
                                    </a:moveTo>
                                    <a:lnTo>
                                      <a:pt x="2467" y="5953"/>
                                    </a:lnTo>
                                    <a:lnTo>
                                      <a:pt x="2483" y="5987"/>
                                    </a:lnTo>
                                    <a:lnTo>
                                      <a:pt x="2493" y="6018"/>
                                    </a:lnTo>
                                    <a:lnTo>
                                      <a:pt x="2499" y="6048"/>
                                    </a:lnTo>
                                    <a:lnTo>
                                      <a:pt x="2499" y="6074"/>
                                    </a:lnTo>
                                    <a:lnTo>
                                      <a:pt x="2493" y="6096"/>
                                    </a:lnTo>
                                    <a:lnTo>
                                      <a:pt x="2483" y="6108"/>
                                    </a:lnTo>
                                    <a:lnTo>
                                      <a:pt x="2467" y="6114"/>
                                    </a:lnTo>
                                    <a:lnTo>
                                      <a:pt x="2449" y="6114"/>
                                    </a:lnTo>
                                    <a:lnTo>
                                      <a:pt x="2432" y="6110"/>
                                    </a:lnTo>
                                    <a:lnTo>
                                      <a:pt x="2420" y="6102"/>
                                    </a:lnTo>
                                    <a:lnTo>
                                      <a:pt x="2410" y="6088"/>
                                    </a:lnTo>
                                    <a:lnTo>
                                      <a:pt x="2404" y="6062"/>
                                    </a:lnTo>
                                    <a:lnTo>
                                      <a:pt x="2406" y="6032"/>
                                    </a:lnTo>
                                    <a:lnTo>
                                      <a:pt x="2414" y="5997"/>
                                    </a:lnTo>
                                    <a:lnTo>
                                      <a:pt x="2428" y="5959"/>
                                    </a:lnTo>
                                    <a:lnTo>
                                      <a:pt x="2449" y="5919"/>
                                    </a:lnTo>
                                    <a:close/>
                                    <a:moveTo>
                                      <a:pt x="654" y="5919"/>
                                    </a:moveTo>
                                    <a:lnTo>
                                      <a:pt x="668" y="5951"/>
                                    </a:lnTo>
                                    <a:lnTo>
                                      <a:pt x="676" y="5983"/>
                                    </a:lnTo>
                                    <a:lnTo>
                                      <a:pt x="682" y="6014"/>
                                    </a:lnTo>
                                    <a:lnTo>
                                      <a:pt x="684" y="6044"/>
                                    </a:lnTo>
                                    <a:lnTo>
                                      <a:pt x="680" y="6070"/>
                                    </a:lnTo>
                                    <a:lnTo>
                                      <a:pt x="672" y="6092"/>
                                    </a:lnTo>
                                    <a:lnTo>
                                      <a:pt x="660" y="6104"/>
                                    </a:lnTo>
                                    <a:lnTo>
                                      <a:pt x="646" y="6112"/>
                                    </a:lnTo>
                                    <a:lnTo>
                                      <a:pt x="630" y="6112"/>
                                    </a:lnTo>
                                    <a:lnTo>
                                      <a:pt x="614" y="6108"/>
                                    </a:lnTo>
                                    <a:lnTo>
                                      <a:pt x="601" y="6098"/>
                                    </a:lnTo>
                                    <a:lnTo>
                                      <a:pt x="593" y="6082"/>
                                    </a:lnTo>
                                    <a:lnTo>
                                      <a:pt x="591" y="6058"/>
                                    </a:lnTo>
                                    <a:lnTo>
                                      <a:pt x="593" y="6030"/>
                                    </a:lnTo>
                                    <a:lnTo>
                                      <a:pt x="601" y="6001"/>
                                    </a:lnTo>
                                    <a:lnTo>
                                      <a:pt x="614" y="5973"/>
                                    </a:lnTo>
                                    <a:lnTo>
                                      <a:pt x="632" y="5945"/>
                                    </a:lnTo>
                                    <a:lnTo>
                                      <a:pt x="654" y="5919"/>
                                    </a:lnTo>
                                    <a:close/>
                                    <a:moveTo>
                                      <a:pt x="3997" y="5915"/>
                                    </a:moveTo>
                                    <a:lnTo>
                                      <a:pt x="4017" y="5949"/>
                                    </a:lnTo>
                                    <a:lnTo>
                                      <a:pt x="4033" y="5983"/>
                                    </a:lnTo>
                                    <a:lnTo>
                                      <a:pt x="4040" y="6012"/>
                                    </a:lnTo>
                                    <a:lnTo>
                                      <a:pt x="4042" y="6040"/>
                                    </a:lnTo>
                                    <a:lnTo>
                                      <a:pt x="4037" y="6064"/>
                                    </a:lnTo>
                                    <a:lnTo>
                                      <a:pt x="4029" y="6076"/>
                                    </a:lnTo>
                                    <a:lnTo>
                                      <a:pt x="4015" y="6084"/>
                                    </a:lnTo>
                                    <a:lnTo>
                                      <a:pt x="3999" y="6088"/>
                                    </a:lnTo>
                                    <a:lnTo>
                                      <a:pt x="3975" y="6086"/>
                                    </a:lnTo>
                                    <a:lnTo>
                                      <a:pt x="3957" y="6080"/>
                                    </a:lnTo>
                                    <a:lnTo>
                                      <a:pt x="3943" y="6070"/>
                                    </a:lnTo>
                                    <a:lnTo>
                                      <a:pt x="3935" y="6054"/>
                                    </a:lnTo>
                                    <a:lnTo>
                                      <a:pt x="3931" y="6030"/>
                                    </a:lnTo>
                                    <a:lnTo>
                                      <a:pt x="3935" y="6005"/>
                                    </a:lnTo>
                                    <a:lnTo>
                                      <a:pt x="3947" y="5975"/>
                                    </a:lnTo>
                                    <a:lnTo>
                                      <a:pt x="3967" y="5945"/>
                                    </a:lnTo>
                                    <a:lnTo>
                                      <a:pt x="3997" y="5915"/>
                                    </a:lnTo>
                                    <a:close/>
                                    <a:moveTo>
                                      <a:pt x="1866" y="5909"/>
                                    </a:moveTo>
                                    <a:lnTo>
                                      <a:pt x="1882" y="5939"/>
                                    </a:lnTo>
                                    <a:lnTo>
                                      <a:pt x="1894" y="5973"/>
                                    </a:lnTo>
                                    <a:lnTo>
                                      <a:pt x="1900" y="6007"/>
                                    </a:lnTo>
                                    <a:lnTo>
                                      <a:pt x="1904" y="6038"/>
                                    </a:lnTo>
                                    <a:lnTo>
                                      <a:pt x="1902" y="6068"/>
                                    </a:lnTo>
                                    <a:lnTo>
                                      <a:pt x="1894" y="6092"/>
                                    </a:lnTo>
                                    <a:lnTo>
                                      <a:pt x="1882" y="6106"/>
                                    </a:lnTo>
                                    <a:lnTo>
                                      <a:pt x="1868" y="6112"/>
                                    </a:lnTo>
                                    <a:lnTo>
                                      <a:pt x="1852" y="6114"/>
                                    </a:lnTo>
                                    <a:lnTo>
                                      <a:pt x="1838" y="6110"/>
                                    </a:lnTo>
                                    <a:lnTo>
                                      <a:pt x="1827" y="6102"/>
                                    </a:lnTo>
                                    <a:lnTo>
                                      <a:pt x="1819" y="6090"/>
                                    </a:lnTo>
                                    <a:lnTo>
                                      <a:pt x="1815" y="6068"/>
                                    </a:lnTo>
                                    <a:lnTo>
                                      <a:pt x="1815" y="6040"/>
                                    </a:lnTo>
                                    <a:lnTo>
                                      <a:pt x="1821" y="6010"/>
                                    </a:lnTo>
                                    <a:lnTo>
                                      <a:pt x="1831" y="5977"/>
                                    </a:lnTo>
                                    <a:lnTo>
                                      <a:pt x="1846" y="5943"/>
                                    </a:lnTo>
                                    <a:lnTo>
                                      <a:pt x="1866" y="5909"/>
                                    </a:lnTo>
                                    <a:close/>
                                    <a:moveTo>
                                      <a:pt x="1348" y="5907"/>
                                    </a:moveTo>
                                    <a:lnTo>
                                      <a:pt x="1370" y="5941"/>
                                    </a:lnTo>
                                    <a:lnTo>
                                      <a:pt x="1382" y="5979"/>
                                    </a:lnTo>
                                    <a:lnTo>
                                      <a:pt x="1388" y="6014"/>
                                    </a:lnTo>
                                    <a:lnTo>
                                      <a:pt x="1386" y="6048"/>
                                    </a:lnTo>
                                    <a:lnTo>
                                      <a:pt x="1378" y="6078"/>
                                    </a:lnTo>
                                    <a:lnTo>
                                      <a:pt x="1372" y="6090"/>
                                    </a:lnTo>
                                    <a:lnTo>
                                      <a:pt x="1362" y="6102"/>
                                    </a:lnTo>
                                    <a:lnTo>
                                      <a:pt x="1347" y="6110"/>
                                    </a:lnTo>
                                    <a:lnTo>
                                      <a:pt x="1329" y="6114"/>
                                    </a:lnTo>
                                    <a:lnTo>
                                      <a:pt x="1313" y="6112"/>
                                    </a:lnTo>
                                    <a:lnTo>
                                      <a:pt x="1303" y="6104"/>
                                    </a:lnTo>
                                    <a:lnTo>
                                      <a:pt x="1295" y="6094"/>
                                    </a:lnTo>
                                    <a:lnTo>
                                      <a:pt x="1289" y="6070"/>
                                    </a:lnTo>
                                    <a:lnTo>
                                      <a:pt x="1291" y="6040"/>
                                    </a:lnTo>
                                    <a:lnTo>
                                      <a:pt x="1297" y="6009"/>
                                    </a:lnTo>
                                    <a:lnTo>
                                      <a:pt x="1309" y="5975"/>
                                    </a:lnTo>
                                    <a:lnTo>
                                      <a:pt x="1327" y="5939"/>
                                    </a:lnTo>
                                    <a:lnTo>
                                      <a:pt x="1348" y="5907"/>
                                    </a:lnTo>
                                    <a:close/>
                                    <a:moveTo>
                                      <a:pt x="2134" y="5894"/>
                                    </a:moveTo>
                                    <a:lnTo>
                                      <a:pt x="2148" y="5923"/>
                                    </a:lnTo>
                                    <a:lnTo>
                                      <a:pt x="2158" y="5955"/>
                                    </a:lnTo>
                                    <a:lnTo>
                                      <a:pt x="2164" y="5987"/>
                                    </a:lnTo>
                                    <a:lnTo>
                                      <a:pt x="2166" y="6014"/>
                                    </a:lnTo>
                                    <a:lnTo>
                                      <a:pt x="2162" y="6040"/>
                                    </a:lnTo>
                                    <a:lnTo>
                                      <a:pt x="2154" y="6060"/>
                                    </a:lnTo>
                                    <a:lnTo>
                                      <a:pt x="2148" y="6070"/>
                                    </a:lnTo>
                                    <a:lnTo>
                                      <a:pt x="2142" y="6076"/>
                                    </a:lnTo>
                                    <a:lnTo>
                                      <a:pt x="2132" y="6078"/>
                                    </a:lnTo>
                                    <a:lnTo>
                                      <a:pt x="2122" y="6080"/>
                                    </a:lnTo>
                                    <a:lnTo>
                                      <a:pt x="2114" y="6078"/>
                                    </a:lnTo>
                                    <a:lnTo>
                                      <a:pt x="2108" y="6076"/>
                                    </a:lnTo>
                                    <a:lnTo>
                                      <a:pt x="2100" y="6072"/>
                                    </a:lnTo>
                                    <a:lnTo>
                                      <a:pt x="2096" y="6068"/>
                                    </a:lnTo>
                                    <a:lnTo>
                                      <a:pt x="2092" y="6060"/>
                                    </a:lnTo>
                                    <a:lnTo>
                                      <a:pt x="2086" y="6040"/>
                                    </a:lnTo>
                                    <a:lnTo>
                                      <a:pt x="2086" y="6016"/>
                                    </a:lnTo>
                                    <a:lnTo>
                                      <a:pt x="2090" y="5987"/>
                                    </a:lnTo>
                                    <a:lnTo>
                                      <a:pt x="2100" y="5957"/>
                                    </a:lnTo>
                                    <a:lnTo>
                                      <a:pt x="2114" y="5925"/>
                                    </a:lnTo>
                                    <a:lnTo>
                                      <a:pt x="2134" y="5894"/>
                                    </a:lnTo>
                                    <a:close/>
                                    <a:moveTo>
                                      <a:pt x="3388" y="5892"/>
                                    </a:moveTo>
                                    <a:lnTo>
                                      <a:pt x="3402" y="5923"/>
                                    </a:lnTo>
                                    <a:lnTo>
                                      <a:pt x="3412" y="5957"/>
                                    </a:lnTo>
                                    <a:lnTo>
                                      <a:pt x="3418" y="5989"/>
                                    </a:lnTo>
                                    <a:lnTo>
                                      <a:pt x="3420" y="6018"/>
                                    </a:lnTo>
                                    <a:lnTo>
                                      <a:pt x="3416" y="6044"/>
                                    </a:lnTo>
                                    <a:lnTo>
                                      <a:pt x="3408" y="6066"/>
                                    </a:lnTo>
                                    <a:lnTo>
                                      <a:pt x="3396" y="6080"/>
                                    </a:lnTo>
                                    <a:lnTo>
                                      <a:pt x="3382" y="6088"/>
                                    </a:lnTo>
                                    <a:lnTo>
                                      <a:pt x="3364" y="6088"/>
                                    </a:lnTo>
                                    <a:lnTo>
                                      <a:pt x="3348" y="6084"/>
                                    </a:lnTo>
                                    <a:lnTo>
                                      <a:pt x="3336" y="6074"/>
                                    </a:lnTo>
                                    <a:lnTo>
                                      <a:pt x="3328" y="6058"/>
                                    </a:lnTo>
                                    <a:lnTo>
                                      <a:pt x="3324" y="6036"/>
                                    </a:lnTo>
                                    <a:lnTo>
                                      <a:pt x="3326" y="6010"/>
                                    </a:lnTo>
                                    <a:lnTo>
                                      <a:pt x="3334" y="5981"/>
                                    </a:lnTo>
                                    <a:lnTo>
                                      <a:pt x="3348" y="5951"/>
                                    </a:lnTo>
                                    <a:lnTo>
                                      <a:pt x="3366" y="5921"/>
                                    </a:lnTo>
                                    <a:lnTo>
                                      <a:pt x="3388" y="5892"/>
                                    </a:lnTo>
                                    <a:close/>
                                    <a:moveTo>
                                      <a:pt x="3681" y="5892"/>
                                    </a:moveTo>
                                    <a:lnTo>
                                      <a:pt x="3701" y="5925"/>
                                    </a:lnTo>
                                    <a:lnTo>
                                      <a:pt x="3713" y="5961"/>
                                    </a:lnTo>
                                    <a:lnTo>
                                      <a:pt x="3719" y="5997"/>
                                    </a:lnTo>
                                    <a:lnTo>
                                      <a:pt x="3719" y="6030"/>
                                    </a:lnTo>
                                    <a:lnTo>
                                      <a:pt x="3709" y="6058"/>
                                    </a:lnTo>
                                    <a:lnTo>
                                      <a:pt x="3697" y="6074"/>
                                    </a:lnTo>
                                    <a:lnTo>
                                      <a:pt x="3681" y="6084"/>
                                    </a:lnTo>
                                    <a:lnTo>
                                      <a:pt x="3662" y="6088"/>
                                    </a:lnTo>
                                    <a:lnTo>
                                      <a:pt x="3662" y="6096"/>
                                    </a:lnTo>
                                    <a:lnTo>
                                      <a:pt x="3662" y="6088"/>
                                    </a:lnTo>
                                    <a:lnTo>
                                      <a:pt x="3646" y="6086"/>
                                    </a:lnTo>
                                    <a:lnTo>
                                      <a:pt x="3632" y="6078"/>
                                    </a:lnTo>
                                    <a:lnTo>
                                      <a:pt x="3624" y="6066"/>
                                    </a:lnTo>
                                    <a:lnTo>
                                      <a:pt x="3618" y="6042"/>
                                    </a:lnTo>
                                    <a:lnTo>
                                      <a:pt x="3620" y="6016"/>
                                    </a:lnTo>
                                    <a:lnTo>
                                      <a:pt x="3628" y="5985"/>
                                    </a:lnTo>
                                    <a:lnTo>
                                      <a:pt x="3642" y="5953"/>
                                    </a:lnTo>
                                    <a:lnTo>
                                      <a:pt x="3660" y="5921"/>
                                    </a:lnTo>
                                    <a:lnTo>
                                      <a:pt x="3681" y="5892"/>
                                    </a:lnTo>
                                    <a:close/>
                                    <a:moveTo>
                                      <a:pt x="4249" y="5884"/>
                                    </a:moveTo>
                                    <a:lnTo>
                                      <a:pt x="4285" y="5901"/>
                                    </a:lnTo>
                                    <a:lnTo>
                                      <a:pt x="4316" y="5923"/>
                                    </a:lnTo>
                                    <a:lnTo>
                                      <a:pt x="4342" y="5947"/>
                                    </a:lnTo>
                                    <a:lnTo>
                                      <a:pt x="4360" y="5973"/>
                                    </a:lnTo>
                                    <a:lnTo>
                                      <a:pt x="4368" y="5997"/>
                                    </a:lnTo>
                                    <a:lnTo>
                                      <a:pt x="4368" y="6010"/>
                                    </a:lnTo>
                                    <a:lnTo>
                                      <a:pt x="4362" y="6022"/>
                                    </a:lnTo>
                                    <a:lnTo>
                                      <a:pt x="4352" y="6032"/>
                                    </a:lnTo>
                                    <a:lnTo>
                                      <a:pt x="4334" y="6038"/>
                                    </a:lnTo>
                                    <a:lnTo>
                                      <a:pt x="4314" y="6034"/>
                                    </a:lnTo>
                                    <a:lnTo>
                                      <a:pt x="4294" y="6018"/>
                                    </a:lnTo>
                                    <a:lnTo>
                                      <a:pt x="4277" y="5993"/>
                                    </a:lnTo>
                                    <a:lnTo>
                                      <a:pt x="4261" y="5959"/>
                                    </a:lnTo>
                                    <a:lnTo>
                                      <a:pt x="4251" y="5921"/>
                                    </a:lnTo>
                                    <a:lnTo>
                                      <a:pt x="4249" y="5884"/>
                                    </a:lnTo>
                                    <a:close/>
                                    <a:moveTo>
                                      <a:pt x="2789" y="5880"/>
                                    </a:moveTo>
                                    <a:lnTo>
                                      <a:pt x="2805" y="5913"/>
                                    </a:lnTo>
                                    <a:lnTo>
                                      <a:pt x="2815" y="5947"/>
                                    </a:lnTo>
                                    <a:lnTo>
                                      <a:pt x="2820" y="5981"/>
                                    </a:lnTo>
                                    <a:lnTo>
                                      <a:pt x="2820" y="6012"/>
                                    </a:lnTo>
                                    <a:lnTo>
                                      <a:pt x="2816" y="6040"/>
                                    </a:lnTo>
                                    <a:lnTo>
                                      <a:pt x="2807" y="6064"/>
                                    </a:lnTo>
                                    <a:lnTo>
                                      <a:pt x="2795" y="6080"/>
                                    </a:lnTo>
                                    <a:lnTo>
                                      <a:pt x="2777" y="6090"/>
                                    </a:lnTo>
                                    <a:lnTo>
                                      <a:pt x="2757" y="6090"/>
                                    </a:lnTo>
                                    <a:lnTo>
                                      <a:pt x="2739" y="6086"/>
                                    </a:lnTo>
                                    <a:lnTo>
                                      <a:pt x="2727" y="6076"/>
                                    </a:lnTo>
                                    <a:lnTo>
                                      <a:pt x="2719" y="6064"/>
                                    </a:lnTo>
                                    <a:lnTo>
                                      <a:pt x="2715" y="6040"/>
                                    </a:lnTo>
                                    <a:lnTo>
                                      <a:pt x="2719" y="6012"/>
                                    </a:lnTo>
                                    <a:lnTo>
                                      <a:pt x="2729" y="5981"/>
                                    </a:lnTo>
                                    <a:lnTo>
                                      <a:pt x="2743" y="5947"/>
                                    </a:lnTo>
                                    <a:lnTo>
                                      <a:pt x="2765" y="5913"/>
                                    </a:lnTo>
                                    <a:lnTo>
                                      <a:pt x="2789" y="5880"/>
                                    </a:lnTo>
                                    <a:close/>
                                    <a:moveTo>
                                      <a:pt x="3072" y="5876"/>
                                    </a:moveTo>
                                    <a:lnTo>
                                      <a:pt x="3092" y="5905"/>
                                    </a:lnTo>
                                    <a:lnTo>
                                      <a:pt x="3106" y="5935"/>
                                    </a:lnTo>
                                    <a:lnTo>
                                      <a:pt x="3116" y="5965"/>
                                    </a:lnTo>
                                    <a:lnTo>
                                      <a:pt x="3120" y="5991"/>
                                    </a:lnTo>
                                    <a:lnTo>
                                      <a:pt x="3120" y="6016"/>
                                    </a:lnTo>
                                    <a:lnTo>
                                      <a:pt x="3114" y="6036"/>
                                    </a:lnTo>
                                    <a:lnTo>
                                      <a:pt x="3100" y="6054"/>
                                    </a:lnTo>
                                    <a:lnTo>
                                      <a:pt x="3080" y="6062"/>
                                    </a:lnTo>
                                    <a:lnTo>
                                      <a:pt x="3055" y="6064"/>
                                    </a:lnTo>
                                    <a:lnTo>
                                      <a:pt x="3031" y="6058"/>
                                    </a:lnTo>
                                    <a:lnTo>
                                      <a:pt x="3015" y="6048"/>
                                    </a:lnTo>
                                    <a:lnTo>
                                      <a:pt x="3005" y="6032"/>
                                    </a:lnTo>
                                    <a:lnTo>
                                      <a:pt x="3001" y="6012"/>
                                    </a:lnTo>
                                    <a:lnTo>
                                      <a:pt x="3005" y="5987"/>
                                    </a:lnTo>
                                    <a:lnTo>
                                      <a:pt x="3015" y="5961"/>
                                    </a:lnTo>
                                    <a:lnTo>
                                      <a:pt x="3029" y="5933"/>
                                    </a:lnTo>
                                    <a:lnTo>
                                      <a:pt x="3049" y="5903"/>
                                    </a:lnTo>
                                    <a:lnTo>
                                      <a:pt x="3072" y="5876"/>
                                    </a:lnTo>
                                    <a:close/>
                                    <a:moveTo>
                                      <a:pt x="478" y="5862"/>
                                    </a:moveTo>
                                    <a:lnTo>
                                      <a:pt x="480" y="5905"/>
                                    </a:lnTo>
                                    <a:lnTo>
                                      <a:pt x="472" y="5949"/>
                                    </a:lnTo>
                                    <a:lnTo>
                                      <a:pt x="456" y="5987"/>
                                    </a:lnTo>
                                    <a:lnTo>
                                      <a:pt x="436" y="6016"/>
                                    </a:lnTo>
                                    <a:lnTo>
                                      <a:pt x="416" y="6036"/>
                                    </a:lnTo>
                                    <a:lnTo>
                                      <a:pt x="396" y="6046"/>
                                    </a:lnTo>
                                    <a:lnTo>
                                      <a:pt x="376" y="6050"/>
                                    </a:lnTo>
                                    <a:lnTo>
                                      <a:pt x="357" y="6042"/>
                                    </a:lnTo>
                                    <a:lnTo>
                                      <a:pt x="347" y="6034"/>
                                    </a:lnTo>
                                    <a:lnTo>
                                      <a:pt x="341" y="6022"/>
                                    </a:lnTo>
                                    <a:lnTo>
                                      <a:pt x="341" y="6009"/>
                                    </a:lnTo>
                                    <a:lnTo>
                                      <a:pt x="347" y="5985"/>
                                    </a:lnTo>
                                    <a:lnTo>
                                      <a:pt x="363" y="5957"/>
                                    </a:lnTo>
                                    <a:lnTo>
                                      <a:pt x="384" y="5929"/>
                                    </a:lnTo>
                                    <a:lnTo>
                                      <a:pt x="412" y="5903"/>
                                    </a:lnTo>
                                    <a:lnTo>
                                      <a:pt x="444" y="5880"/>
                                    </a:lnTo>
                                    <a:lnTo>
                                      <a:pt x="478" y="5862"/>
                                    </a:lnTo>
                                    <a:close/>
                                    <a:moveTo>
                                      <a:pt x="4437" y="5729"/>
                                    </a:moveTo>
                                    <a:lnTo>
                                      <a:pt x="4483" y="5733"/>
                                    </a:lnTo>
                                    <a:lnTo>
                                      <a:pt x="4523" y="5743"/>
                                    </a:lnTo>
                                    <a:lnTo>
                                      <a:pt x="4558" y="5759"/>
                                    </a:lnTo>
                                    <a:lnTo>
                                      <a:pt x="4586" y="5779"/>
                                    </a:lnTo>
                                    <a:lnTo>
                                      <a:pt x="4602" y="5802"/>
                                    </a:lnTo>
                                    <a:lnTo>
                                      <a:pt x="4608" y="5824"/>
                                    </a:lnTo>
                                    <a:lnTo>
                                      <a:pt x="4602" y="5846"/>
                                    </a:lnTo>
                                    <a:lnTo>
                                      <a:pt x="4588" y="5870"/>
                                    </a:lnTo>
                                    <a:lnTo>
                                      <a:pt x="4566" y="5886"/>
                                    </a:lnTo>
                                    <a:lnTo>
                                      <a:pt x="4540" y="5892"/>
                                    </a:lnTo>
                                    <a:lnTo>
                                      <a:pt x="4511" y="5886"/>
                                    </a:lnTo>
                                    <a:lnTo>
                                      <a:pt x="4481" y="5870"/>
                                    </a:lnTo>
                                    <a:lnTo>
                                      <a:pt x="4453" y="5846"/>
                                    </a:lnTo>
                                    <a:lnTo>
                                      <a:pt x="4427" y="5814"/>
                                    </a:lnTo>
                                    <a:lnTo>
                                      <a:pt x="4404" y="5777"/>
                                    </a:lnTo>
                                    <a:lnTo>
                                      <a:pt x="4386" y="5735"/>
                                    </a:lnTo>
                                    <a:lnTo>
                                      <a:pt x="4437" y="5729"/>
                                    </a:lnTo>
                                    <a:close/>
                                    <a:moveTo>
                                      <a:pt x="259" y="5703"/>
                                    </a:moveTo>
                                    <a:lnTo>
                                      <a:pt x="307" y="5709"/>
                                    </a:lnTo>
                                    <a:lnTo>
                                      <a:pt x="353" y="5721"/>
                                    </a:lnTo>
                                    <a:lnTo>
                                      <a:pt x="337" y="5751"/>
                                    </a:lnTo>
                                    <a:lnTo>
                                      <a:pt x="313" y="5775"/>
                                    </a:lnTo>
                                    <a:lnTo>
                                      <a:pt x="287" y="5794"/>
                                    </a:lnTo>
                                    <a:lnTo>
                                      <a:pt x="257" y="5810"/>
                                    </a:lnTo>
                                    <a:lnTo>
                                      <a:pt x="230" y="5818"/>
                                    </a:lnTo>
                                    <a:lnTo>
                                      <a:pt x="202" y="5822"/>
                                    </a:lnTo>
                                    <a:lnTo>
                                      <a:pt x="190" y="5822"/>
                                    </a:lnTo>
                                    <a:lnTo>
                                      <a:pt x="176" y="5818"/>
                                    </a:lnTo>
                                    <a:lnTo>
                                      <a:pt x="162" y="5812"/>
                                    </a:lnTo>
                                    <a:lnTo>
                                      <a:pt x="150" y="5800"/>
                                    </a:lnTo>
                                    <a:lnTo>
                                      <a:pt x="144" y="5783"/>
                                    </a:lnTo>
                                    <a:lnTo>
                                      <a:pt x="144" y="5759"/>
                                    </a:lnTo>
                                    <a:lnTo>
                                      <a:pt x="154" y="5739"/>
                                    </a:lnTo>
                                    <a:lnTo>
                                      <a:pt x="172" y="5725"/>
                                    </a:lnTo>
                                    <a:lnTo>
                                      <a:pt x="196" y="5713"/>
                                    </a:lnTo>
                                    <a:lnTo>
                                      <a:pt x="226" y="5707"/>
                                    </a:lnTo>
                                    <a:lnTo>
                                      <a:pt x="259" y="5703"/>
                                    </a:lnTo>
                                    <a:close/>
                                    <a:moveTo>
                                      <a:pt x="148" y="5464"/>
                                    </a:moveTo>
                                    <a:lnTo>
                                      <a:pt x="196" y="5469"/>
                                    </a:lnTo>
                                    <a:lnTo>
                                      <a:pt x="244" y="5485"/>
                                    </a:lnTo>
                                    <a:lnTo>
                                      <a:pt x="214" y="5509"/>
                                    </a:lnTo>
                                    <a:lnTo>
                                      <a:pt x="182" y="5527"/>
                                    </a:lnTo>
                                    <a:lnTo>
                                      <a:pt x="152" y="5543"/>
                                    </a:lnTo>
                                    <a:lnTo>
                                      <a:pt x="123" y="5551"/>
                                    </a:lnTo>
                                    <a:lnTo>
                                      <a:pt x="99" y="5555"/>
                                    </a:lnTo>
                                    <a:lnTo>
                                      <a:pt x="79" y="5551"/>
                                    </a:lnTo>
                                    <a:lnTo>
                                      <a:pt x="65" y="5541"/>
                                    </a:lnTo>
                                    <a:lnTo>
                                      <a:pt x="61" y="5525"/>
                                    </a:lnTo>
                                    <a:lnTo>
                                      <a:pt x="63" y="5505"/>
                                    </a:lnTo>
                                    <a:lnTo>
                                      <a:pt x="73" y="5489"/>
                                    </a:lnTo>
                                    <a:lnTo>
                                      <a:pt x="91" y="5475"/>
                                    </a:lnTo>
                                    <a:lnTo>
                                      <a:pt x="117" y="5467"/>
                                    </a:lnTo>
                                    <a:lnTo>
                                      <a:pt x="148" y="5464"/>
                                    </a:lnTo>
                                    <a:close/>
                                    <a:moveTo>
                                      <a:pt x="4529" y="5458"/>
                                    </a:moveTo>
                                    <a:lnTo>
                                      <a:pt x="4562" y="5462"/>
                                    </a:lnTo>
                                    <a:lnTo>
                                      <a:pt x="4594" y="5469"/>
                                    </a:lnTo>
                                    <a:lnTo>
                                      <a:pt x="4622" y="5483"/>
                                    </a:lnTo>
                                    <a:lnTo>
                                      <a:pt x="4644" y="5499"/>
                                    </a:lnTo>
                                    <a:lnTo>
                                      <a:pt x="4659" y="5519"/>
                                    </a:lnTo>
                                    <a:lnTo>
                                      <a:pt x="4667" y="5545"/>
                                    </a:lnTo>
                                    <a:lnTo>
                                      <a:pt x="4661" y="5569"/>
                                    </a:lnTo>
                                    <a:lnTo>
                                      <a:pt x="4648" y="5584"/>
                                    </a:lnTo>
                                    <a:lnTo>
                                      <a:pt x="4628" y="5588"/>
                                    </a:lnTo>
                                    <a:lnTo>
                                      <a:pt x="4604" y="5584"/>
                                    </a:lnTo>
                                    <a:lnTo>
                                      <a:pt x="4578" y="5573"/>
                                    </a:lnTo>
                                    <a:lnTo>
                                      <a:pt x="4550" y="5555"/>
                                    </a:lnTo>
                                    <a:lnTo>
                                      <a:pt x="4523" y="5531"/>
                                    </a:lnTo>
                                    <a:lnTo>
                                      <a:pt x="4495" y="5503"/>
                                    </a:lnTo>
                                    <a:lnTo>
                                      <a:pt x="4469" y="5469"/>
                                    </a:lnTo>
                                    <a:lnTo>
                                      <a:pt x="4499" y="5462"/>
                                    </a:lnTo>
                                    <a:lnTo>
                                      <a:pt x="4529" y="5458"/>
                                    </a:lnTo>
                                    <a:close/>
                                    <a:moveTo>
                                      <a:pt x="182" y="5182"/>
                                    </a:moveTo>
                                    <a:lnTo>
                                      <a:pt x="218" y="5184"/>
                                    </a:lnTo>
                                    <a:lnTo>
                                      <a:pt x="251" y="5190"/>
                                    </a:lnTo>
                                    <a:lnTo>
                                      <a:pt x="281" y="5202"/>
                                    </a:lnTo>
                                    <a:lnTo>
                                      <a:pt x="307" y="5218"/>
                                    </a:lnTo>
                                    <a:lnTo>
                                      <a:pt x="277" y="5242"/>
                                    </a:lnTo>
                                    <a:lnTo>
                                      <a:pt x="242" y="5259"/>
                                    </a:lnTo>
                                    <a:lnTo>
                                      <a:pt x="204" y="5273"/>
                                    </a:lnTo>
                                    <a:lnTo>
                                      <a:pt x="164" y="5281"/>
                                    </a:lnTo>
                                    <a:lnTo>
                                      <a:pt x="128" y="5285"/>
                                    </a:lnTo>
                                    <a:lnTo>
                                      <a:pt x="117" y="5285"/>
                                    </a:lnTo>
                                    <a:lnTo>
                                      <a:pt x="103" y="5283"/>
                                    </a:lnTo>
                                    <a:lnTo>
                                      <a:pt x="87" y="5279"/>
                                    </a:lnTo>
                                    <a:lnTo>
                                      <a:pt x="73" y="5271"/>
                                    </a:lnTo>
                                    <a:lnTo>
                                      <a:pt x="63" y="5259"/>
                                    </a:lnTo>
                                    <a:lnTo>
                                      <a:pt x="59" y="5244"/>
                                    </a:lnTo>
                                    <a:lnTo>
                                      <a:pt x="59" y="5234"/>
                                    </a:lnTo>
                                    <a:lnTo>
                                      <a:pt x="63" y="5224"/>
                                    </a:lnTo>
                                    <a:lnTo>
                                      <a:pt x="71" y="5216"/>
                                    </a:lnTo>
                                    <a:lnTo>
                                      <a:pt x="91" y="5200"/>
                                    </a:lnTo>
                                    <a:lnTo>
                                      <a:pt x="117" y="5190"/>
                                    </a:lnTo>
                                    <a:lnTo>
                                      <a:pt x="146" y="5184"/>
                                    </a:lnTo>
                                    <a:lnTo>
                                      <a:pt x="182" y="5182"/>
                                    </a:lnTo>
                                    <a:close/>
                                    <a:moveTo>
                                      <a:pt x="4634" y="5158"/>
                                    </a:moveTo>
                                    <a:lnTo>
                                      <a:pt x="4655" y="5158"/>
                                    </a:lnTo>
                                    <a:lnTo>
                                      <a:pt x="4673" y="5164"/>
                                    </a:lnTo>
                                    <a:lnTo>
                                      <a:pt x="4685" y="5174"/>
                                    </a:lnTo>
                                    <a:lnTo>
                                      <a:pt x="4695" y="5190"/>
                                    </a:lnTo>
                                    <a:lnTo>
                                      <a:pt x="4699" y="5210"/>
                                    </a:lnTo>
                                    <a:lnTo>
                                      <a:pt x="4695" y="5228"/>
                                    </a:lnTo>
                                    <a:lnTo>
                                      <a:pt x="4689" y="5240"/>
                                    </a:lnTo>
                                    <a:lnTo>
                                      <a:pt x="4677" y="5247"/>
                                    </a:lnTo>
                                    <a:lnTo>
                                      <a:pt x="4663" y="5249"/>
                                    </a:lnTo>
                                    <a:lnTo>
                                      <a:pt x="4636" y="5244"/>
                                    </a:lnTo>
                                    <a:lnTo>
                                      <a:pt x="4604" y="5232"/>
                                    </a:lnTo>
                                    <a:lnTo>
                                      <a:pt x="4570" y="5210"/>
                                    </a:lnTo>
                                    <a:lnTo>
                                      <a:pt x="4536" y="5182"/>
                                    </a:lnTo>
                                    <a:lnTo>
                                      <a:pt x="4570" y="5168"/>
                                    </a:lnTo>
                                    <a:lnTo>
                                      <a:pt x="4604" y="5160"/>
                                    </a:lnTo>
                                    <a:lnTo>
                                      <a:pt x="4634" y="5158"/>
                                    </a:lnTo>
                                    <a:close/>
                                    <a:moveTo>
                                      <a:pt x="67" y="4932"/>
                                    </a:moveTo>
                                    <a:lnTo>
                                      <a:pt x="95" y="4934"/>
                                    </a:lnTo>
                                    <a:lnTo>
                                      <a:pt x="126" y="4946"/>
                                    </a:lnTo>
                                    <a:lnTo>
                                      <a:pt x="162" y="4962"/>
                                    </a:lnTo>
                                    <a:lnTo>
                                      <a:pt x="198" y="4986"/>
                                    </a:lnTo>
                                    <a:lnTo>
                                      <a:pt x="236" y="5012"/>
                                    </a:lnTo>
                                    <a:lnTo>
                                      <a:pt x="182" y="5026"/>
                                    </a:lnTo>
                                    <a:lnTo>
                                      <a:pt x="128" y="5029"/>
                                    </a:lnTo>
                                    <a:lnTo>
                                      <a:pt x="97" y="5028"/>
                                    </a:lnTo>
                                    <a:lnTo>
                                      <a:pt x="71" y="5024"/>
                                    </a:lnTo>
                                    <a:lnTo>
                                      <a:pt x="49" y="5014"/>
                                    </a:lnTo>
                                    <a:lnTo>
                                      <a:pt x="33" y="5002"/>
                                    </a:lnTo>
                                    <a:lnTo>
                                      <a:pt x="25" y="4986"/>
                                    </a:lnTo>
                                    <a:lnTo>
                                      <a:pt x="23" y="4968"/>
                                    </a:lnTo>
                                    <a:lnTo>
                                      <a:pt x="27" y="4952"/>
                                    </a:lnTo>
                                    <a:lnTo>
                                      <a:pt x="37" y="4940"/>
                                    </a:lnTo>
                                    <a:lnTo>
                                      <a:pt x="49" y="4934"/>
                                    </a:lnTo>
                                    <a:lnTo>
                                      <a:pt x="67" y="4932"/>
                                    </a:lnTo>
                                    <a:close/>
                                    <a:moveTo>
                                      <a:pt x="4632" y="4782"/>
                                    </a:moveTo>
                                    <a:lnTo>
                                      <a:pt x="4665" y="4786"/>
                                    </a:lnTo>
                                    <a:lnTo>
                                      <a:pt x="4693" y="4794"/>
                                    </a:lnTo>
                                    <a:lnTo>
                                      <a:pt x="4715" y="4810"/>
                                    </a:lnTo>
                                    <a:lnTo>
                                      <a:pt x="4727" y="4829"/>
                                    </a:lnTo>
                                    <a:lnTo>
                                      <a:pt x="4729" y="4855"/>
                                    </a:lnTo>
                                    <a:lnTo>
                                      <a:pt x="4725" y="4877"/>
                                    </a:lnTo>
                                    <a:lnTo>
                                      <a:pt x="4715" y="4893"/>
                                    </a:lnTo>
                                    <a:lnTo>
                                      <a:pt x="4699" y="4901"/>
                                    </a:lnTo>
                                    <a:lnTo>
                                      <a:pt x="4677" y="4905"/>
                                    </a:lnTo>
                                    <a:lnTo>
                                      <a:pt x="4648" y="4901"/>
                                    </a:lnTo>
                                    <a:lnTo>
                                      <a:pt x="4614" y="4889"/>
                                    </a:lnTo>
                                    <a:lnTo>
                                      <a:pt x="4578" y="4871"/>
                                    </a:lnTo>
                                    <a:lnTo>
                                      <a:pt x="4542" y="4847"/>
                                    </a:lnTo>
                                    <a:lnTo>
                                      <a:pt x="4509" y="4817"/>
                                    </a:lnTo>
                                    <a:lnTo>
                                      <a:pt x="4548" y="4798"/>
                                    </a:lnTo>
                                    <a:lnTo>
                                      <a:pt x="4590" y="4786"/>
                                    </a:lnTo>
                                    <a:lnTo>
                                      <a:pt x="4632" y="4782"/>
                                    </a:lnTo>
                                    <a:close/>
                                    <a:moveTo>
                                      <a:pt x="91" y="4673"/>
                                    </a:moveTo>
                                    <a:lnTo>
                                      <a:pt x="128" y="4677"/>
                                    </a:lnTo>
                                    <a:lnTo>
                                      <a:pt x="168" y="4691"/>
                                    </a:lnTo>
                                    <a:lnTo>
                                      <a:pt x="210" y="4710"/>
                                    </a:lnTo>
                                    <a:lnTo>
                                      <a:pt x="249" y="4736"/>
                                    </a:lnTo>
                                    <a:lnTo>
                                      <a:pt x="218" y="4754"/>
                                    </a:lnTo>
                                    <a:lnTo>
                                      <a:pt x="182" y="4768"/>
                                    </a:lnTo>
                                    <a:lnTo>
                                      <a:pt x="144" y="4776"/>
                                    </a:lnTo>
                                    <a:lnTo>
                                      <a:pt x="107" y="4780"/>
                                    </a:lnTo>
                                    <a:lnTo>
                                      <a:pt x="73" y="4776"/>
                                    </a:lnTo>
                                    <a:lnTo>
                                      <a:pt x="45" y="4768"/>
                                    </a:lnTo>
                                    <a:lnTo>
                                      <a:pt x="27" y="4754"/>
                                    </a:lnTo>
                                    <a:lnTo>
                                      <a:pt x="19" y="4738"/>
                                    </a:lnTo>
                                    <a:lnTo>
                                      <a:pt x="19" y="4718"/>
                                    </a:lnTo>
                                    <a:lnTo>
                                      <a:pt x="27" y="4699"/>
                                    </a:lnTo>
                                    <a:lnTo>
                                      <a:pt x="41" y="4687"/>
                                    </a:lnTo>
                                    <a:lnTo>
                                      <a:pt x="55" y="4679"/>
                                    </a:lnTo>
                                    <a:lnTo>
                                      <a:pt x="73" y="4675"/>
                                    </a:lnTo>
                                    <a:lnTo>
                                      <a:pt x="91" y="4673"/>
                                    </a:lnTo>
                                    <a:close/>
                                    <a:moveTo>
                                      <a:pt x="4646" y="4494"/>
                                    </a:moveTo>
                                    <a:lnTo>
                                      <a:pt x="4655" y="4494"/>
                                    </a:lnTo>
                                    <a:lnTo>
                                      <a:pt x="4669" y="4496"/>
                                    </a:lnTo>
                                    <a:lnTo>
                                      <a:pt x="4687" y="4498"/>
                                    </a:lnTo>
                                    <a:lnTo>
                                      <a:pt x="4703" y="4504"/>
                                    </a:lnTo>
                                    <a:lnTo>
                                      <a:pt x="4717" y="4512"/>
                                    </a:lnTo>
                                    <a:lnTo>
                                      <a:pt x="4727" y="4524"/>
                                    </a:lnTo>
                                    <a:lnTo>
                                      <a:pt x="4729" y="4542"/>
                                    </a:lnTo>
                                    <a:lnTo>
                                      <a:pt x="4725" y="4562"/>
                                    </a:lnTo>
                                    <a:lnTo>
                                      <a:pt x="4713" y="4578"/>
                                    </a:lnTo>
                                    <a:lnTo>
                                      <a:pt x="4695" y="4588"/>
                                    </a:lnTo>
                                    <a:lnTo>
                                      <a:pt x="4675" y="4592"/>
                                    </a:lnTo>
                                    <a:lnTo>
                                      <a:pt x="4652" y="4593"/>
                                    </a:lnTo>
                                    <a:lnTo>
                                      <a:pt x="4612" y="4590"/>
                                    </a:lnTo>
                                    <a:lnTo>
                                      <a:pt x="4574" y="4578"/>
                                    </a:lnTo>
                                    <a:lnTo>
                                      <a:pt x="4538" y="4558"/>
                                    </a:lnTo>
                                    <a:lnTo>
                                      <a:pt x="4507" y="4532"/>
                                    </a:lnTo>
                                    <a:lnTo>
                                      <a:pt x="4550" y="4510"/>
                                    </a:lnTo>
                                    <a:lnTo>
                                      <a:pt x="4598" y="4498"/>
                                    </a:lnTo>
                                    <a:lnTo>
                                      <a:pt x="4646" y="4494"/>
                                    </a:lnTo>
                                    <a:close/>
                                    <a:moveTo>
                                      <a:pt x="101" y="4423"/>
                                    </a:moveTo>
                                    <a:lnTo>
                                      <a:pt x="136" y="4427"/>
                                    </a:lnTo>
                                    <a:lnTo>
                                      <a:pt x="174" y="4437"/>
                                    </a:lnTo>
                                    <a:lnTo>
                                      <a:pt x="212" y="4453"/>
                                    </a:lnTo>
                                    <a:lnTo>
                                      <a:pt x="244" y="4475"/>
                                    </a:lnTo>
                                    <a:lnTo>
                                      <a:pt x="202" y="4496"/>
                                    </a:lnTo>
                                    <a:lnTo>
                                      <a:pt x="156" y="4512"/>
                                    </a:lnTo>
                                    <a:lnTo>
                                      <a:pt x="107" y="4516"/>
                                    </a:lnTo>
                                    <a:lnTo>
                                      <a:pt x="79" y="4514"/>
                                    </a:lnTo>
                                    <a:lnTo>
                                      <a:pt x="55" y="4508"/>
                                    </a:lnTo>
                                    <a:lnTo>
                                      <a:pt x="37" y="4496"/>
                                    </a:lnTo>
                                    <a:lnTo>
                                      <a:pt x="31" y="4488"/>
                                    </a:lnTo>
                                    <a:lnTo>
                                      <a:pt x="29" y="4479"/>
                                    </a:lnTo>
                                    <a:lnTo>
                                      <a:pt x="27" y="4469"/>
                                    </a:lnTo>
                                    <a:lnTo>
                                      <a:pt x="33" y="4451"/>
                                    </a:lnTo>
                                    <a:lnTo>
                                      <a:pt x="43" y="4439"/>
                                    </a:lnTo>
                                    <a:lnTo>
                                      <a:pt x="59" y="4431"/>
                                    </a:lnTo>
                                    <a:lnTo>
                                      <a:pt x="75" y="4427"/>
                                    </a:lnTo>
                                    <a:lnTo>
                                      <a:pt x="89" y="4425"/>
                                    </a:lnTo>
                                    <a:lnTo>
                                      <a:pt x="101" y="4423"/>
                                    </a:lnTo>
                                    <a:close/>
                                    <a:moveTo>
                                      <a:pt x="4650" y="4183"/>
                                    </a:moveTo>
                                    <a:lnTo>
                                      <a:pt x="4661" y="4183"/>
                                    </a:lnTo>
                                    <a:lnTo>
                                      <a:pt x="4673" y="4185"/>
                                    </a:lnTo>
                                    <a:lnTo>
                                      <a:pt x="4687" y="4191"/>
                                    </a:lnTo>
                                    <a:lnTo>
                                      <a:pt x="4699" y="4199"/>
                                    </a:lnTo>
                                    <a:lnTo>
                                      <a:pt x="4709" y="4213"/>
                                    </a:lnTo>
                                    <a:lnTo>
                                      <a:pt x="4713" y="4231"/>
                                    </a:lnTo>
                                    <a:lnTo>
                                      <a:pt x="4711" y="4249"/>
                                    </a:lnTo>
                                    <a:lnTo>
                                      <a:pt x="4703" y="4265"/>
                                    </a:lnTo>
                                    <a:lnTo>
                                      <a:pt x="4689" y="4274"/>
                                    </a:lnTo>
                                    <a:lnTo>
                                      <a:pt x="4669" y="4280"/>
                                    </a:lnTo>
                                    <a:lnTo>
                                      <a:pt x="4646" y="4282"/>
                                    </a:lnTo>
                                    <a:lnTo>
                                      <a:pt x="4604" y="4276"/>
                                    </a:lnTo>
                                    <a:lnTo>
                                      <a:pt x="4560" y="4263"/>
                                    </a:lnTo>
                                    <a:lnTo>
                                      <a:pt x="4519" y="4239"/>
                                    </a:lnTo>
                                    <a:lnTo>
                                      <a:pt x="4550" y="4217"/>
                                    </a:lnTo>
                                    <a:lnTo>
                                      <a:pt x="4582" y="4199"/>
                                    </a:lnTo>
                                    <a:lnTo>
                                      <a:pt x="4616" y="4187"/>
                                    </a:lnTo>
                                    <a:lnTo>
                                      <a:pt x="4650" y="4183"/>
                                    </a:lnTo>
                                    <a:close/>
                                    <a:moveTo>
                                      <a:pt x="61" y="4124"/>
                                    </a:moveTo>
                                    <a:lnTo>
                                      <a:pt x="91" y="4128"/>
                                    </a:lnTo>
                                    <a:lnTo>
                                      <a:pt x="123" y="4138"/>
                                    </a:lnTo>
                                    <a:lnTo>
                                      <a:pt x="156" y="4152"/>
                                    </a:lnTo>
                                    <a:lnTo>
                                      <a:pt x="188" y="4169"/>
                                    </a:lnTo>
                                    <a:lnTo>
                                      <a:pt x="152" y="4189"/>
                                    </a:lnTo>
                                    <a:lnTo>
                                      <a:pt x="113" y="4201"/>
                                    </a:lnTo>
                                    <a:lnTo>
                                      <a:pt x="75" y="4205"/>
                                    </a:lnTo>
                                    <a:lnTo>
                                      <a:pt x="53" y="4203"/>
                                    </a:lnTo>
                                    <a:lnTo>
                                      <a:pt x="33" y="4197"/>
                                    </a:lnTo>
                                    <a:lnTo>
                                      <a:pt x="21" y="4189"/>
                                    </a:lnTo>
                                    <a:lnTo>
                                      <a:pt x="15" y="4181"/>
                                    </a:lnTo>
                                    <a:lnTo>
                                      <a:pt x="11" y="4171"/>
                                    </a:lnTo>
                                    <a:lnTo>
                                      <a:pt x="9" y="4161"/>
                                    </a:lnTo>
                                    <a:lnTo>
                                      <a:pt x="13" y="4146"/>
                                    </a:lnTo>
                                    <a:lnTo>
                                      <a:pt x="21" y="4136"/>
                                    </a:lnTo>
                                    <a:lnTo>
                                      <a:pt x="33" y="4130"/>
                                    </a:lnTo>
                                    <a:lnTo>
                                      <a:pt x="47" y="4126"/>
                                    </a:lnTo>
                                    <a:lnTo>
                                      <a:pt x="61" y="4124"/>
                                    </a:lnTo>
                                    <a:close/>
                                    <a:moveTo>
                                      <a:pt x="4610" y="3928"/>
                                    </a:moveTo>
                                    <a:lnTo>
                                      <a:pt x="4628" y="3928"/>
                                    </a:lnTo>
                                    <a:lnTo>
                                      <a:pt x="4648" y="3934"/>
                                    </a:lnTo>
                                    <a:lnTo>
                                      <a:pt x="4661" y="3941"/>
                                    </a:lnTo>
                                    <a:lnTo>
                                      <a:pt x="4671" y="3953"/>
                                    </a:lnTo>
                                    <a:lnTo>
                                      <a:pt x="4675" y="3971"/>
                                    </a:lnTo>
                                    <a:lnTo>
                                      <a:pt x="4675" y="3979"/>
                                    </a:lnTo>
                                    <a:lnTo>
                                      <a:pt x="4671" y="3989"/>
                                    </a:lnTo>
                                    <a:lnTo>
                                      <a:pt x="4667" y="3995"/>
                                    </a:lnTo>
                                    <a:lnTo>
                                      <a:pt x="4650" y="4005"/>
                                    </a:lnTo>
                                    <a:lnTo>
                                      <a:pt x="4626" y="4009"/>
                                    </a:lnTo>
                                    <a:lnTo>
                                      <a:pt x="4596" y="4005"/>
                                    </a:lnTo>
                                    <a:lnTo>
                                      <a:pt x="4566" y="3995"/>
                                    </a:lnTo>
                                    <a:lnTo>
                                      <a:pt x="4536" y="3979"/>
                                    </a:lnTo>
                                    <a:lnTo>
                                      <a:pt x="4509" y="3959"/>
                                    </a:lnTo>
                                    <a:lnTo>
                                      <a:pt x="4540" y="3941"/>
                                    </a:lnTo>
                                    <a:lnTo>
                                      <a:pt x="4574" y="3932"/>
                                    </a:lnTo>
                                    <a:lnTo>
                                      <a:pt x="4610" y="3928"/>
                                    </a:lnTo>
                                    <a:close/>
                                    <a:moveTo>
                                      <a:pt x="105" y="3755"/>
                                    </a:moveTo>
                                    <a:lnTo>
                                      <a:pt x="146" y="3759"/>
                                    </a:lnTo>
                                    <a:lnTo>
                                      <a:pt x="188" y="3775"/>
                                    </a:lnTo>
                                    <a:lnTo>
                                      <a:pt x="226" y="3799"/>
                                    </a:lnTo>
                                    <a:lnTo>
                                      <a:pt x="190" y="3821"/>
                                    </a:lnTo>
                                    <a:lnTo>
                                      <a:pt x="152" y="3838"/>
                                    </a:lnTo>
                                    <a:lnTo>
                                      <a:pt x="115" y="3850"/>
                                    </a:lnTo>
                                    <a:lnTo>
                                      <a:pt x="79" y="3854"/>
                                    </a:lnTo>
                                    <a:lnTo>
                                      <a:pt x="61" y="3852"/>
                                    </a:lnTo>
                                    <a:lnTo>
                                      <a:pt x="45" y="3846"/>
                                    </a:lnTo>
                                    <a:lnTo>
                                      <a:pt x="33" y="3838"/>
                                    </a:lnTo>
                                    <a:lnTo>
                                      <a:pt x="29" y="3832"/>
                                    </a:lnTo>
                                    <a:lnTo>
                                      <a:pt x="27" y="3827"/>
                                    </a:lnTo>
                                    <a:lnTo>
                                      <a:pt x="25" y="3819"/>
                                    </a:lnTo>
                                    <a:lnTo>
                                      <a:pt x="25" y="3811"/>
                                    </a:lnTo>
                                    <a:lnTo>
                                      <a:pt x="29" y="3789"/>
                                    </a:lnTo>
                                    <a:lnTo>
                                      <a:pt x="43" y="3773"/>
                                    </a:lnTo>
                                    <a:lnTo>
                                      <a:pt x="61" y="3763"/>
                                    </a:lnTo>
                                    <a:lnTo>
                                      <a:pt x="83" y="3757"/>
                                    </a:lnTo>
                                    <a:lnTo>
                                      <a:pt x="105" y="3755"/>
                                    </a:lnTo>
                                    <a:close/>
                                    <a:moveTo>
                                      <a:pt x="4632" y="3646"/>
                                    </a:moveTo>
                                    <a:lnTo>
                                      <a:pt x="4642" y="3646"/>
                                    </a:lnTo>
                                    <a:lnTo>
                                      <a:pt x="4655" y="3648"/>
                                    </a:lnTo>
                                    <a:lnTo>
                                      <a:pt x="4669" y="3654"/>
                                    </a:lnTo>
                                    <a:lnTo>
                                      <a:pt x="4681" y="3662"/>
                                    </a:lnTo>
                                    <a:lnTo>
                                      <a:pt x="4689" y="3674"/>
                                    </a:lnTo>
                                    <a:lnTo>
                                      <a:pt x="4691" y="3692"/>
                                    </a:lnTo>
                                    <a:lnTo>
                                      <a:pt x="4689" y="3708"/>
                                    </a:lnTo>
                                    <a:lnTo>
                                      <a:pt x="4681" y="3720"/>
                                    </a:lnTo>
                                    <a:lnTo>
                                      <a:pt x="4669" y="3727"/>
                                    </a:lnTo>
                                    <a:lnTo>
                                      <a:pt x="4655" y="3731"/>
                                    </a:lnTo>
                                    <a:lnTo>
                                      <a:pt x="4642" y="3731"/>
                                    </a:lnTo>
                                    <a:lnTo>
                                      <a:pt x="4614" y="3727"/>
                                    </a:lnTo>
                                    <a:lnTo>
                                      <a:pt x="4582" y="3720"/>
                                    </a:lnTo>
                                    <a:lnTo>
                                      <a:pt x="4550" y="3704"/>
                                    </a:lnTo>
                                    <a:lnTo>
                                      <a:pt x="4519" y="3686"/>
                                    </a:lnTo>
                                    <a:lnTo>
                                      <a:pt x="4554" y="3664"/>
                                    </a:lnTo>
                                    <a:lnTo>
                                      <a:pt x="4594" y="3650"/>
                                    </a:lnTo>
                                    <a:lnTo>
                                      <a:pt x="4632" y="3646"/>
                                    </a:lnTo>
                                    <a:close/>
                                    <a:moveTo>
                                      <a:pt x="67" y="3446"/>
                                    </a:moveTo>
                                    <a:lnTo>
                                      <a:pt x="99" y="3450"/>
                                    </a:lnTo>
                                    <a:lnTo>
                                      <a:pt x="134" y="3460"/>
                                    </a:lnTo>
                                    <a:lnTo>
                                      <a:pt x="170" y="3476"/>
                                    </a:lnTo>
                                    <a:lnTo>
                                      <a:pt x="204" y="3498"/>
                                    </a:lnTo>
                                    <a:lnTo>
                                      <a:pt x="238" y="3523"/>
                                    </a:lnTo>
                                    <a:lnTo>
                                      <a:pt x="194" y="3541"/>
                                    </a:lnTo>
                                    <a:lnTo>
                                      <a:pt x="148" y="3553"/>
                                    </a:lnTo>
                                    <a:lnTo>
                                      <a:pt x="103" y="3559"/>
                                    </a:lnTo>
                                    <a:lnTo>
                                      <a:pt x="71" y="3555"/>
                                    </a:lnTo>
                                    <a:lnTo>
                                      <a:pt x="43" y="3547"/>
                                    </a:lnTo>
                                    <a:lnTo>
                                      <a:pt x="23" y="3533"/>
                                    </a:lnTo>
                                    <a:lnTo>
                                      <a:pt x="13" y="3515"/>
                                    </a:lnTo>
                                    <a:lnTo>
                                      <a:pt x="9" y="3494"/>
                                    </a:lnTo>
                                    <a:lnTo>
                                      <a:pt x="15" y="3474"/>
                                    </a:lnTo>
                                    <a:lnTo>
                                      <a:pt x="25" y="3458"/>
                                    </a:lnTo>
                                    <a:lnTo>
                                      <a:pt x="43" y="3450"/>
                                    </a:lnTo>
                                    <a:lnTo>
                                      <a:pt x="67" y="3446"/>
                                    </a:lnTo>
                                    <a:close/>
                                    <a:moveTo>
                                      <a:pt x="4620" y="3394"/>
                                    </a:moveTo>
                                    <a:lnTo>
                                      <a:pt x="4648" y="3398"/>
                                    </a:lnTo>
                                    <a:lnTo>
                                      <a:pt x="4671" y="3404"/>
                                    </a:lnTo>
                                    <a:lnTo>
                                      <a:pt x="4687" y="3416"/>
                                    </a:lnTo>
                                    <a:lnTo>
                                      <a:pt x="4699" y="3434"/>
                                    </a:lnTo>
                                    <a:lnTo>
                                      <a:pt x="4703" y="3458"/>
                                    </a:lnTo>
                                    <a:lnTo>
                                      <a:pt x="4699" y="3480"/>
                                    </a:lnTo>
                                    <a:lnTo>
                                      <a:pt x="4689" y="3496"/>
                                    </a:lnTo>
                                    <a:lnTo>
                                      <a:pt x="4675" y="3505"/>
                                    </a:lnTo>
                                    <a:lnTo>
                                      <a:pt x="4661" y="3511"/>
                                    </a:lnTo>
                                    <a:lnTo>
                                      <a:pt x="4646" y="3513"/>
                                    </a:lnTo>
                                    <a:lnTo>
                                      <a:pt x="4634" y="3515"/>
                                    </a:lnTo>
                                    <a:lnTo>
                                      <a:pt x="4606" y="3511"/>
                                    </a:lnTo>
                                    <a:lnTo>
                                      <a:pt x="4576" y="3503"/>
                                    </a:lnTo>
                                    <a:lnTo>
                                      <a:pt x="4544" y="3488"/>
                                    </a:lnTo>
                                    <a:lnTo>
                                      <a:pt x="4515" y="3468"/>
                                    </a:lnTo>
                                    <a:lnTo>
                                      <a:pt x="4487" y="3440"/>
                                    </a:lnTo>
                                    <a:lnTo>
                                      <a:pt x="4517" y="3422"/>
                                    </a:lnTo>
                                    <a:lnTo>
                                      <a:pt x="4550" y="3406"/>
                                    </a:lnTo>
                                    <a:lnTo>
                                      <a:pt x="4586" y="3398"/>
                                    </a:lnTo>
                                    <a:lnTo>
                                      <a:pt x="4620" y="3394"/>
                                    </a:lnTo>
                                    <a:close/>
                                    <a:moveTo>
                                      <a:pt x="4644" y="3147"/>
                                    </a:moveTo>
                                    <a:lnTo>
                                      <a:pt x="4665" y="3147"/>
                                    </a:lnTo>
                                    <a:lnTo>
                                      <a:pt x="4681" y="3153"/>
                                    </a:lnTo>
                                    <a:lnTo>
                                      <a:pt x="4693" y="3163"/>
                                    </a:lnTo>
                                    <a:lnTo>
                                      <a:pt x="4703" y="3178"/>
                                    </a:lnTo>
                                    <a:lnTo>
                                      <a:pt x="4705" y="3200"/>
                                    </a:lnTo>
                                    <a:lnTo>
                                      <a:pt x="4701" y="3220"/>
                                    </a:lnTo>
                                    <a:lnTo>
                                      <a:pt x="4693" y="3234"/>
                                    </a:lnTo>
                                    <a:lnTo>
                                      <a:pt x="4681" y="3242"/>
                                    </a:lnTo>
                                    <a:lnTo>
                                      <a:pt x="4669" y="3248"/>
                                    </a:lnTo>
                                    <a:lnTo>
                                      <a:pt x="4655" y="3250"/>
                                    </a:lnTo>
                                    <a:lnTo>
                                      <a:pt x="4644" y="3252"/>
                                    </a:lnTo>
                                    <a:lnTo>
                                      <a:pt x="4614" y="3248"/>
                                    </a:lnTo>
                                    <a:lnTo>
                                      <a:pt x="4580" y="3238"/>
                                    </a:lnTo>
                                    <a:lnTo>
                                      <a:pt x="4548" y="3220"/>
                                    </a:lnTo>
                                    <a:lnTo>
                                      <a:pt x="4517" y="3200"/>
                                    </a:lnTo>
                                    <a:lnTo>
                                      <a:pt x="4546" y="3176"/>
                                    </a:lnTo>
                                    <a:lnTo>
                                      <a:pt x="4580" y="3161"/>
                                    </a:lnTo>
                                    <a:lnTo>
                                      <a:pt x="4612" y="3149"/>
                                    </a:lnTo>
                                    <a:lnTo>
                                      <a:pt x="4644" y="3147"/>
                                    </a:lnTo>
                                    <a:close/>
                                    <a:moveTo>
                                      <a:pt x="109" y="3115"/>
                                    </a:moveTo>
                                    <a:lnTo>
                                      <a:pt x="146" y="3119"/>
                                    </a:lnTo>
                                    <a:lnTo>
                                      <a:pt x="186" y="3129"/>
                                    </a:lnTo>
                                    <a:lnTo>
                                      <a:pt x="226" y="3147"/>
                                    </a:lnTo>
                                    <a:lnTo>
                                      <a:pt x="263" y="3171"/>
                                    </a:lnTo>
                                    <a:lnTo>
                                      <a:pt x="228" y="3194"/>
                                    </a:lnTo>
                                    <a:lnTo>
                                      <a:pt x="188" y="3214"/>
                                    </a:lnTo>
                                    <a:lnTo>
                                      <a:pt x="148" y="3226"/>
                                    </a:lnTo>
                                    <a:lnTo>
                                      <a:pt x="109" y="3230"/>
                                    </a:lnTo>
                                    <a:lnTo>
                                      <a:pt x="95" y="3228"/>
                                    </a:lnTo>
                                    <a:lnTo>
                                      <a:pt x="79" y="3226"/>
                                    </a:lnTo>
                                    <a:lnTo>
                                      <a:pt x="63" y="3220"/>
                                    </a:lnTo>
                                    <a:lnTo>
                                      <a:pt x="49" y="3208"/>
                                    </a:lnTo>
                                    <a:lnTo>
                                      <a:pt x="39" y="3194"/>
                                    </a:lnTo>
                                    <a:lnTo>
                                      <a:pt x="37" y="3173"/>
                                    </a:lnTo>
                                    <a:lnTo>
                                      <a:pt x="39" y="3151"/>
                                    </a:lnTo>
                                    <a:lnTo>
                                      <a:pt x="49" y="3135"/>
                                    </a:lnTo>
                                    <a:lnTo>
                                      <a:pt x="63" y="3125"/>
                                    </a:lnTo>
                                    <a:lnTo>
                                      <a:pt x="79" y="3119"/>
                                    </a:lnTo>
                                    <a:lnTo>
                                      <a:pt x="95" y="3115"/>
                                    </a:lnTo>
                                    <a:lnTo>
                                      <a:pt x="109" y="3115"/>
                                    </a:lnTo>
                                    <a:close/>
                                    <a:moveTo>
                                      <a:pt x="4644" y="2877"/>
                                    </a:moveTo>
                                    <a:lnTo>
                                      <a:pt x="4665" y="2879"/>
                                    </a:lnTo>
                                    <a:lnTo>
                                      <a:pt x="4683" y="2885"/>
                                    </a:lnTo>
                                    <a:lnTo>
                                      <a:pt x="4695" y="2893"/>
                                    </a:lnTo>
                                    <a:lnTo>
                                      <a:pt x="4705" y="2909"/>
                                    </a:lnTo>
                                    <a:lnTo>
                                      <a:pt x="4709" y="2929"/>
                                    </a:lnTo>
                                    <a:lnTo>
                                      <a:pt x="4705" y="2951"/>
                                    </a:lnTo>
                                    <a:lnTo>
                                      <a:pt x="4695" y="2964"/>
                                    </a:lnTo>
                                    <a:lnTo>
                                      <a:pt x="4683" y="2974"/>
                                    </a:lnTo>
                                    <a:lnTo>
                                      <a:pt x="4669" y="2980"/>
                                    </a:lnTo>
                                    <a:lnTo>
                                      <a:pt x="4655" y="2982"/>
                                    </a:lnTo>
                                    <a:lnTo>
                                      <a:pt x="4646" y="2982"/>
                                    </a:lnTo>
                                    <a:lnTo>
                                      <a:pt x="4612" y="2978"/>
                                    </a:lnTo>
                                    <a:lnTo>
                                      <a:pt x="4578" y="2966"/>
                                    </a:lnTo>
                                    <a:lnTo>
                                      <a:pt x="4546" y="2949"/>
                                    </a:lnTo>
                                    <a:lnTo>
                                      <a:pt x="4517" y="2925"/>
                                    </a:lnTo>
                                    <a:lnTo>
                                      <a:pt x="4548" y="2905"/>
                                    </a:lnTo>
                                    <a:lnTo>
                                      <a:pt x="4580" y="2889"/>
                                    </a:lnTo>
                                    <a:lnTo>
                                      <a:pt x="4614" y="2881"/>
                                    </a:lnTo>
                                    <a:lnTo>
                                      <a:pt x="4644" y="2877"/>
                                    </a:lnTo>
                                    <a:close/>
                                    <a:moveTo>
                                      <a:pt x="128" y="2848"/>
                                    </a:moveTo>
                                    <a:lnTo>
                                      <a:pt x="166" y="2853"/>
                                    </a:lnTo>
                                    <a:lnTo>
                                      <a:pt x="206" y="2865"/>
                                    </a:lnTo>
                                    <a:lnTo>
                                      <a:pt x="242" y="2885"/>
                                    </a:lnTo>
                                    <a:lnTo>
                                      <a:pt x="210" y="2911"/>
                                    </a:lnTo>
                                    <a:lnTo>
                                      <a:pt x="176" y="2931"/>
                                    </a:lnTo>
                                    <a:lnTo>
                                      <a:pt x="142" y="2941"/>
                                    </a:lnTo>
                                    <a:lnTo>
                                      <a:pt x="113" y="2945"/>
                                    </a:lnTo>
                                    <a:lnTo>
                                      <a:pt x="93" y="2943"/>
                                    </a:lnTo>
                                    <a:lnTo>
                                      <a:pt x="79" y="2939"/>
                                    </a:lnTo>
                                    <a:lnTo>
                                      <a:pt x="67" y="2929"/>
                                    </a:lnTo>
                                    <a:lnTo>
                                      <a:pt x="61" y="2923"/>
                                    </a:lnTo>
                                    <a:lnTo>
                                      <a:pt x="59" y="2917"/>
                                    </a:lnTo>
                                    <a:lnTo>
                                      <a:pt x="57" y="2909"/>
                                    </a:lnTo>
                                    <a:lnTo>
                                      <a:pt x="57" y="2901"/>
                                    </a:lnTo>
                                    <a:lnTo>
                                      <a:pt x="61" y="2879"/>
                                    </a:lnTo>
                                    <a:lnTo>
                                      <a:pt x="77" y="2861"/>
                                    </a:lnTo>
                                    <a:lnTo>
                                      <a:pt x="99" y="2851"/>
                                    </a:lnTo>
                                    <a:lnTo>
                                      <a:pt x="128" y="2848"/>
                                    </a:lnTo>
                                    <a:close/>
                                    <a:moveTo>
                                      <a:pt x="4628" y="2546"/>
                                    </a:moveTo>
                                    <a:lnTo>
                                      <a:pt x="4652" y="2548"/>
                                    </a:lnTo>
                                    <a:lnTo>
                                      <a:pt x="4673" y="2556"/>
                                    </a:lnTo>
                                    <a:lnTo>
                                      <a:pt x="4689" y="2568"/>
                                    </a:lnTo>
                                    <a:lnTo>
                                      <a:pt x="4699" y="2582"/>
                                    </a:lnTo>
                                    <a:lnTo>
                                      <a:pt x="4703" y="2598"/>
                                    </a:lnTo>
                                    <a:lnTo>
                                      <a:pt x="4705" y="2618"/>
                                    </a:lnTo>
                                    <a:lnTo>
                                      <a:pt x="4701" y="2641"/>
                                    </a:lnTo>
                                    <a:lnTo>
                                      <a:pt x="4691" y="2661"/>
                                    </a:lnTo>
                                    <a:lnTo>
                                      <a:pt x="4675" y="2675"/>
                                    </a:lnTo>
                                    <a:lnTo>
                                      <a:pt x="4655" y="2683"/>
                                    </a:lnTo>
                                    <a:lnTo>
                                      <a:pt x="4630" y="2687"/>
                                    </a:lnTo>
                                    <a:lnTo>
                                      <a:pt x="4594" y="2681"/>
                                    </a:lnTo>
                                    <a:lnTo>
                                      <a:pt x="4558" y="2667"/>
                                    </a:lnTo>
                                    <a:lnTo>
                                      <a:pt x="4525" y="2643"/>
                                    </a:lnTo>
                                    <a:lnTo>
                                      <a:pt x="4495" y="2612"/>
                                    </a:lnTo>
                                    <a:lnTo>
                                      <a:pt x="4525" y="2584"/>
                                    </a:lnTo>
                                    <a:lnTo>
                                      <a:pt x="4556" y="2564"/>
                                    </a:lnTo>
                                    <a:lnTo>
                                      <a:pt x="4592" y="2550"/>
                                    </a:lnTo>
                                    <a:lnTo>
                                      <a:pt x="4628" y="2546"/>
                                    </a:lnTo>
                                    <a:close/>
                                    <a:moveTo>
                                      <a:pt x="89" y="2528"/>
                                    </a:moveTo>
                                    <a:lnTo>
                                      <a:pt x="121" y="2534"/>
                                    </a:lnTo>
                                    <a:lnTo>
                                      <a:pt x="156" y="2548"/>
                                    </a:lnTo>
                                    <a:lnTo>
                                      <a:pt x="190" y="2572"/>
                                    </a:lnTo>
                                    <a:lnTo>
                                      <a:pt x="222" y="2602"/>
                                    </a:lnTo>
                                    <a:lnTo>
                                      <a:pt x="188" y="2626"/>
                                    </a:lnTo>
                                    <a:lnTo>
                                      <a:pt x="150" y="2639"/>
                                    </a:lnTo>
                                    <a:lnTo>
                                      <a:pt x="113" y="2645"/>
                                    </a:lnTo>
                                    <a:lnTo>
                                      <a:pt x="89" y="2643"/>
                                    </a:lnTo>
                                    <a:lnTo>
                                      <a:pt x="67" y="2635"/>
                                    </a:lnTo>
                                    <a:lnTo>
                                      <a:pt x="53" y="2624"/>
                                    </a:lnTo>
                                    <a:lnTo>
                                      <a:pt x="41" y="2604"/>
                                    </a:lnTo>
                                    <a:lnTo>
                                      <a:pt x="39" y="2576"/>
                                    </a:lnTo>
                                    <a:lnTo>
                                      <a:pt x="43" y="2556"/>
                                    </a:lnTo>
                                    <a:lnTo>
                                      <a:pt x="51" y="2542"/>
                                    </a:lnTo>
                                    <a:lnTo>
                                      <a:pt x="63" y="2534"/>
                                    </a:lnTo>
                                    <a:lnTo>
                                      <a:pt x="77" y="2528"/>
                                    </a:lnTo>
                                    <a:lnTo>
                                      <a:pt x="89" y="2528"/>
                                    </a:lnTo>
                                    <a:close/>
                                    <a:moveTo>
                                      <a:pt x="75" y="2241"/>
                                    </a:moveTo>
                                    <a:lnTo>
                                      <a:pt x="99" y="2243"/>
                                    </a:lnTo>
                                    <a:lnTo>
                                      <a:pt x="126" y="2253"/>
                                    </a:lnTo>
                                    <a:lnTo>
                                      <a:pt x="156" y="2269"/>
                                    </a:lnTo>
                                    <a:lnTo>
                                      <a:pt x="186" y="2289"/>
                                    </a:lnTo>
                                    <a:lnTo>
                                      <a:pt x="154" y="2310"/>
                                    </a:lnTo>
                                    <a:lnTo>
                                      <a:pt x="123" y="2322"/>
                                    </a:lnTo>
                                    <a:lnTo>
                                      <a:pt x="91" y="2326"/>
                                    </a:lnTo>
                                    <a:lnTo>
                                      <a:pt x="71" y="2324"/>
                                    </a:lnTo>
                                    <a:lnTo>
                                      <a:pt x="55" y="2318"/>
                                    </a:lnTo>
                                    <a:lnTo>
                                      <a:pt x="43" y="2310"/>
                                    </a:lnTo>
                                    <a:lnTo>
                                      <a:pt x="35" y="2293"/>
                                    </a:lnTo>
                                    <a:lnTo>
                                      <a:pt x="35" y="2271"/>
                                    </a:lnTo>
                                    <a:lnTo>
                                      <a:pt x="41" y="2255"/>
                                    </a:lnTo>
                                    <a:lnTo>
                                      <a:pt x="53" y="2243"/>
                                    </a:lnTo>
                                    <a:lnTo>
                                      <a:pt x="75" y="2241"/>
                                    </a:lnTo>
                                    <a:close/>
                                    <a:moveTo>
                                      <a:pt x="4640" y="2237"/>
                                    </a:moveTo>
                                    <a:lnTo>
                                      <a:pt x="4665" y="2239"/>
                                    </a:lnTo>
                                    <a:lnTo>
                                      <a:pt x="4685" y="2245"/>
                                    </a:lnTo>
                                    <a:lnTo>
                                      <a:pt x="4699" y="2257"/>
                                    </a:lnTo>
                                    <a:lnTo>
                                      <a:pt x="4707" y="2273"/>
                                    </a:lnTo>
                                    <a:lnTo>
                                      <a:pt x="4709" y="2295"/>
                                    </a:lnTo>
                                    <a:lnTo>
                                      <a:pt x="4701" y="2314"/>
                                    </a:lnTo>
                                    <a:lnTo>
                                      <a:pt x="4689" y="2328"/>
                                    </a:lnTo>
                                    <a:lnTo>
                                      <a:pt x="4675" y="2338"/>
                                    </a:lnTo>
                                    <a:lnTo>
                                      <a:pt x="4659" y="2342"/>
                                    </a:lnTo>
                                    <a:lnTo>
                                      <a:pt x="4646" y="2342"/>
                                    </a:lnTo>
                                    <a:lnTo>
                                      <a:pt x="4614" y="2338"/>
                                    </a:lnTo>
                                    <a:lnTo>
                                      <a:pt x="4580" y="2326"/>
                                    </a:lnTo>
                                    <a:lnTo>
                                      <a:pt x="4548" y="2308"/>
                                    </a:lnTo>
                                    <a:lnTo>
                                      <a:pt x="4519" y="2285"/>
                                    </a:lnTo>
                                    <a:lnTo>
                                      <a:pt x="4556" y="2259"/>
                                    </a:lnTo>
                                    <a:lnTo>
                                      <a:pt x="4598" y="2243"/>
                                    </a:lnTo>
                                    <a:lnTo>
                                      <a:pt x="4640" y="2237"/>
                                    </a:lnTo>
                                    <a:close/>
                                    <a:moveTo>
                                      <a:pt x="4655" y="2001"/>
                                    </a:moveTo>
                                    <a:lnTo>
                                      <a:pt x="4669" y="2001"/>
                                    </a:lnTo>
                                    <a:lnTo>
                                      <a:pt x="4683" y="2005"/>
                                    </a:lnTo>
                                    <a:lnTo>
                                      <a:pt x="4697" y="2013"/>
                                    </a:lnTo>
                                    <a:lnTo>
                                      <a:pt x="4707" y="2025"/>
                                    </a:lnTo>
                                    <a:lnTo>
                                      <a:pt x="4711" y="2045"/>
                                    </a:lnTo>
                                    <a:lnTo>
                                      <a:pt x="4709" y="2055"/>
                                    </a:lnTo>
                                    <a:lnTo>
                                      <a:pt x="4707" y="2065"/>
                                    </a:lnTo>
                                    <a:lnTo>
                                      <a:pt x="4703" y="2071"/>
                                    </a:lnTo>
                                    <a:lnTo>
                                      <a:pt x="4687" y="2079"/>
                                    </a:lnTo>
                                    <a:lnTo>
                                      <a:pt x="4667" y="2083"/>
                                    </a:lnTo>
                                    <a:lnTo>
                                      <a:pt x="4642" y="2079"/>
                                    </a:lnTo>
                                    <a:lnTo>
                                      <a:pt x="4612" y="2071"/>
                                    </a:lnTo>
                                    <a:lnTo>
                                      <a:pt x="4580" y="2055"/>
                                    </a:lnTo>
                                    <a:lnTo>
                                      <a:pt x="4550" y="2037"/>
                                    </a:lnTo>
                                    <a:lnTo>
                                      <a:pt x="4584" y="2017"/>
                                    </a:lnTo>
                                    <a:lnTo>
                                      <a:pt x="4622" y="2005"/>
                                    </a:lnTo>
                                    <a:lnTo>
                                      <a:pt x="4655" y="2001"/>
                                    </a:lnTo>
                                    <a:close/>
                                    <a:moveTo>
                                      <a:pt x="85" y="1960"/>
                                    </a:moveTo>
                                    <a:lnTo>
                                      <a:pt x="119" y="1964"/>
                                    </a:lnTo>
                                    <a:lnTo>
                                      <a:pt x="152" y="1976"/>
                                    </a:lnTo>
                                    <a:lnTo>
                                      <a:pt x="184" y="1995"/>
                                    </a:lnTo>
                                    <a:lnTo>
                                      <a:pt x="214" y="2019"/>
                                    </a:lnTo>
                                    <a:lnTo>
                                      <a:pt x="176" y="2035"/>
                                    </a:lnTo>
                                    <a:lnTo>
                                      <a:pt x="138" y="2047"/>
                                    </a:lnTo>
                                    <a:lnTo>
                                      <a:pt x="101" y="2051"/>
                                    </a:lnTo>
                                    <a:lnTo>
                                      <a:pt x="89" y="2051"/>
                                    </a:lnTo>
                                    <a:lnTo>
                                      <a:pt x="75" y="2047"/>
                                    </a:lnTo>
                                    <a:lnTo>
                                      <a:pt x="61" y="2043"/>
                                    </a:lnTo>
                                    <a:lnTo>
                                      <a:pt x="47" y="2035"/>
                                    </a:lnTo>
                                    <a:lnTo>
                                      <a:pt x="37" y="2021"/>
                                    </a:lnTo>
                                    <a:lnTo>
                                      <a:pt x="35" y="2003"/>
                                    </a:lnTo>
                                    <a:lnTo>
                                      <a:pt x="35" y="1995"/>
                                    </a:lnTo>
                                    <a:lnTo>
                                      <a:pt x="37" y="1985"/>
                                    </a:lnTo>
                                    <a:lnTo>
                                      <a:pt x="39" y="1979"/>
                                    </a:lnTo>
                                    <a:lnTo>
                                      <a:pt x="45" y="1974"/>
                                    </a:lnTo>
                                    <a:lnTo>
                                      <a:pt x="61" y="1962"/>
                                    </a:lnTo>
                                    <a:lnTo>
                                      <a:pt x="85" y="1960"/>
                                    </a:lnTo>
                                    <a:close/>
                                    <a:moveTo>
                                      <a:pt x="4618" y="1700"/>
                                    </a:moveTo>
                                    <a:lnTo>
                                      <a:pt x="4644" y="1702"/>
                                    </a:lnTo>
                                    <a:lnTo>
                                      <a:pt x="4663" y="1708"/>
                                    </a:lnTo>
                                    <a:lnTo>
                                      <a:pt x="4679" y="1720"/>
                                    </a:lnTo>
                                    <a:lnTo>
                                      <a:pt x="4683" y="1726"/>
                                    </a:lnTo>
                                    <a:lnTo>
                                      <a:pt x="4687" y="1734"/>
                                    </a:lnTo>
                                    <a:lnTo>
                                      <a:pt x="4689" y="1742"/>
                                    </a:lnTo>
                                    <a:lnTo>
                                      <a:pt x="4689" y="1752"/>
                                    </a:lnTo>
                                    <a:lnTo>
                                      <a:pt x="4685" y="1771"/>
                                    </a:lnTo>
                                    <a:lnTo>
                                      <a:pt x="4675" y="1785"/>
                                    </a:lnTo>
                                    <a:lnTo>
                                      <a:pt x="4661" y="1795"/>
                                    </a:lnTo>
                                    <a:lnTo>
                                      <a:pt x="4648" y="1801"/>
                                    </a:lnTo>
                                    <a:lnTo>
                                      <a:pt x="4634" y="1803"/>
                                    </a:lnTo>
                                    <a:lnTo>
                                      <a:pt x="4622" y="1803"/>
                                    </a:lnTo>
                                    <a:lnTo>
                                      <a:pt x="4588" y="1799"/>
                                    </a:lnTo>
                                    <a:lnTo>
                                      <a:pt x="4554" y="1787"/>
                                    </a:lnTo>
                                    <a:lnTo>
                                      <a:pt x="4523" y="1769"/>
                                    </a:lnTo>
                                    <a:lnTo>
                                      <a:pt x="4493" y="1744"/>
                                    </a:lnTo>
                                    <a:lnTo>
                                      <a:pt x="4530" y="1720"/>
                                    </a:lnTo>
                                    <a:lnTo>
                                      <a:pt x="4574" y="1704"/>
                                    </a:lnTo>
                                    <a:lnTo>
                                      <a:pt x="4618" y="1700"/>
                                    </a:lnTo>
                                    <a:close/>
                                    <a:moveTo>
                                      <a:pt x="73" y="1597"/>
                                    </a:moveTo>
                                    <a:lnTo>
                                      <a:pt x="105" y="1601"/>
                                    </a:lnTo>
                                    <a:lnTo>
                                      <a:pt x="140" y="1609"/>
                                    </a:lnTo>
                                    <a:lnTo>
                                      <a:pt x="176" y="1625"/>
                                    </a:lnTo>
                                    <a:lnTo>
                                      <a:pt x="210" y="1645"/>
                                    </a:lnTo>
                                    <a:lnTo>
                                      <a:pt x="176" y="1666"/>
                                    </a:lnTo>
                                    <a:lnTo>
                                      <a:pt x="140" y="1684"/>
                                    </a:lnTo>
                                    <a:lnTo>
                                      <a:pt x="103" y="1696"/>
                                    </a:lnTo>
                                    <a:lnTo>
                                      <a:pt x="67" y="1700"/>
                                    </a:lnTo>
                                    <a:lnTo>
                                      <a:pt x="43" y="1698"/>
                                    </a:lnTo>
                                    <a:lnTo>
                                      <a:pt x="23" y="1690"/>
                                    </a:lnTo>
                                    <a:lnTo>
                                      <a:pt x="9" y="1680"/>
                                    </a:lnTo>
                                    <a:lnTo>
                                      <a:pt x="1" y="1664"/>
                                    </a:lnTo>
                                    <a:lnTo>
                                      <a:pt x="0" y="1645"/>
                                    </a:lnTo>
                                    <a:lnTo>
                                      <a:pt x="5" y="1627"/>
                                    </a:lnTo>
                                    <a:lnTo>
                                      <a:pt x="15" y="1615"/>
                                    </a:lnTo>
                                    <a:lnTo>
                                      <a:pt x="29" y="1605"/>
                                    </a:lnTo>
                                    <a:lnTo>
                                      <a:pt x="43" y="1601"/>
                                    </a:lnTo>
                                    <a:lnTo>
                                      <a:pt x="59" y="1599"/>
                                    </a:lnTo>
                                    <a:lnTo>
                                      <a:pt x="73" y="1597"/>
                                    </a:lnTo>
                                    <a:close/>
                                    <a:moveTo>
                                      <a:pt x="4653" y="1405"/>
                                    </a:moveTo>
                                    <a:lnTo>
                                      <a:pt x="4673" y="1407"/>
                                    </a:lnTo>
                                    <a:lnTo>
                                      <a:pt x="4691" y="1411"/>
                                    </a:lnTo>
                                    <a:lnTo>
                                      <a:pt x="4703" y="1421"/>
                                    </a:lnTo>
                                    <a:lnTo>
                                      <a:pt x="4713" y="1436"/>
                                    </a:lnTo>
                                    <a:lnTo>
                                      <a:pt x="4717" y="1456"/>
                                    </a:lnTo>
                                    <a:lnTo>
                                      <a:pt x="4713" y="1478"/>
                                    </a:lnTo>
                                    <a:lnTo>
                                      <a:pt x="4703" y="1492"/>
                                    </a:lnTo>
                                    <a:lnTo>
                                      <a:pt x="4691" y="1502"/>
                                    </a:lnTo>
                                    <a:lnTo>
                                      <a:pt x="4675" y="1506"/>
                                    </a:lnTo>
                                    <a:lnTo>
                                      <a:pt x="4659" y="1508"/>
                                    </a:lnTo>
                                    <a:lnTo>
                                      <a:pt x="4628" y="1504"/>
                                    </a:lnTo>
                                    <a:lnTo>
                                      <a:pt x="4592" y="1492"/>
                                    </a:lnTo>
                                    <a:lnTo>
                                      <a:pt x="4556" y="1474"/>
                                    </a:lnTo>
                                    <a:lnTo>
                                      <a:pt x="4523" y="1448"/>
                                    </a:lnTo>
                                    <a:lnTo>
                                      <a:pt x="4556" y="1431"/>
                                    </a:lnTo>
                                    <a:lnTo>
                                      <a:pt x="4590" y="1417"/>
                                    </a:lnTo>
                                    <a:lnTo>
                                      <a:pt x="4622" y="1407"/>
                                    </a:lnTo>
                                    <a:lnTo>
                                      <a:pt x="4653" y="1405"/>
                                    </a:lnTo>
                                    <a:close/>
                                    <a:moveTo>
                                      <a:pt x="91" y="1195"/>
                                    </a:moveTo>
                                    <a:lnTo>
                                      <a:pt x="121" y="1199"/>
                                    </a:lnTo>
                                    <a:lnTo>
                                      <a:pt x="154" y="1211"/>
                                    </a:lnTo>
                                    <a:lnTo>
                                      <a:pt x="190" y="1230"/>
                                    </a:lnTo>
                                    <a:lnTo>
                                      <a:pt x="226" y="1258"/>
                                    </a:lnTo>
                                    <a:lnTo>
                                      <a:pt x="257" y="1292"/>
                                    </a:lnTo>
                                    <a:lnTo>
                                      <a:pt x="228" y="1306"/>
                                    </a:lnTo>
                                    <a:lnTo>
                                      <a:pt x="194" y="1314"/>
                                    </a:lnTo>
                                    <a:lnTo>
                                      <a:pt x="160" y="1316"/>
                                    </a:lnTo>
                                    <a:lnTo>
                                      <a:pt x="128" y="1314"/>
                                    </a:lnTo>
                                    <a:lnTo>
                                      <a:pt x="99" y="1306"/>
                                    </a:lnTo>
                                    <a:lnTo>
                                      <a:pt x="75" y="1296"/>
                                    </a:lnTo>
                                    <a:lnTo>
                                      <a:pt x="57" y="1280"/>
                                    </a:lnTo>
                                    <a:lnTo>
                                      <a:pt x="45" y="1258"/>
                                    </a:lnTo>
                                    <a:lnTo>
                                      <a:pt x="41" y="1234"/>
                                    </a:lnTo>
                                    <a:lnTo>
                                      <a:pt x="47" y="1216"/>
                                    </a:lnTo>
                                    <a:lnTo>
                                      <a:pt x="55" y="1207"/>
                                    </a:lnTo>
                                    <a:lnTo>
                                      <a:pt x="65" y="1199"/>
                                    </a:lnTo>
                                    <a:lnTo>
                                      <a:pt x="79" y="1197"/>
                                    </a:lnTo>
                                    <a:lnTo>
                                      <a:pt x="91" y="1195"/>
                                    </a:lnTo>
                                    <a:close/>
                                    <a:moveTo>
                                      <a:pt x="4648" y="1143"/>
                                    </a:moveTo>
                                    <a:lnTo>
                                      <a:pt x="4667" y="1145"/>
                                    </a:lnTo>
                                    <a:lnTo>
                                      <a:pt x="4683" y="1151"/>
                                    </a:lnTo>
                                    <a:lnTo>
                                      <a:pt x="4695" y="1159"/>
                                    </a:lnTo>
                                    <a:lnTo>
                                      <a:pt x="4699" y="1163"/>
                                    </a:lnTo>
                                    <a:lnTo>
                                      <a:pt x="4703" y="1171"/>
                                    </a:lnTo>
                                    <a:lnTo>
                                      <a:pt x="4703" y="1179"/>
                                    </a:lnTo>
                                    <a:lnTo>
                                      <a:pt x="4697" y="1197"/>
                                    </a:lnTo>
                                    <a:lnTo>
                                      <a:pt x="4681" y="1214"/>
                                    </a:lnTo>
                                    <a:lnTo>
                                      <a:pt x="4659" y="1226"/>
                                    </a:lnTo>
                                    <a:lnTo>
                                      <a:pt x="4630" y="1234"/>
                                    </a:lnTo>
                                    <a:lnTo>
                                      <a:pt x="4596" y="1238"/>
                                    </a:lnTo>
                                    <a:lnTo>
                                      <a:pt x="4558" y="1234"/>
                                    </a:lnTo>
                                    <a:lnTo>
                                      <a:pt x="4523" y="1224"/>
                                    </a:lnTo>
                                    <a:lnTo>
                                      <a:pt x="4491" y="1207"/>
                                    </a:lnTo>
                                    <a:lnTo>
                                      <a:pt x="4521" y="1183"/>
                                    </a:lnTo>
                                    <a:lnTo>
                                      <a:pt x="4554" y="1165"/>
                                    </a:lnTo>
                                    <a:lnTo>
                                      <a:pt x="4586" y="1153"/>
                                    </a:lnTo>
                                    <a:lnTo>
                                      <a:pt x="4618" y="1147"/>
                                    </a:lnTo>
                                    <a:lnTo>
                                      <a:pt x="4648" y="1143"/>
                                    </a:lnTo>
                                    <a:close/>
                                    <a:moveTo>
                                      <a:pt x="4618" y="864"/>
                                    </a:moveTo>
                                    <a:lnTo>
                                      <a:pt x="4628" y="864"/>
                                    </a:lnTo>
                                    <a:lnTo>
                                      <a:pt x="4642" y="866"/>
                                    </a:lnTo>
                                    <a:lnTo>
                                      <a:pt x="4657" y="870"/>
                                    </a:lnTo>
                                    <a:lnTo>
                                      <a:pt x="4669" y="878"/>
                                    </a:lnTo>
                                    <a:lnTo>
                                      <a:pt x="4679" y="891"/>
                                    </a:lnTo>
                                    <a:lnTo>
                                      <a:pt x="4683" y="909"/>
                                    </a:lnTo>
                                    <a:lnTo>
                                      <a:pt x="4679" y="933"/>
                                    </a:lnTo>
                                    <a:lnTo>
                                      <a:pt x="4665" y="953"/>
                                    </a:lnTo>
                                    <a:lnTo>
                                      <a:pt x="4644" y="971"/>
                                    </a:lnTo>
                                    <a:lnTo>
                                      <a:pt x="4616" y="985"/>
                                    </a:lnTo>
                                    <a:lnTo>
                                      <a:pt x="4584" y="993"/>
                                    </a:lnTo>
                                    <a:lnTo>
                                      <a:pt x="4552" y="995"/>
                                    </a:lnTo>
                                    <a:lnTo>
                                      <a:pt x="4515" y="991"/>
                                    </a:lnTo>
                                    <a:lnTo>
                                      <a:pt x="4481" y="981"/>
                                    </a:lnTo>
                                    <a:lnTo>
                                      <a:pt x="4451" y="963"/>
                                    </a:lnTo>
                                    <a:lnTo>
                                      <a:pt x="4473" y="933"/>
                                    </a:lnTo>
                                    <a:lnTo>
                                      <a:pt x="4501" y="907"/>
                                    </a:lnTo>
                                    <a:lnTo>
                                      <a:pt x="4529" y="887"/>
                                    </a:lnTo>
                                    <a:lnTo>
                                      <a:pt x="4560" y="874"/>
                                    </a:lnTo>
                                    <a:lnTo>
                                      <a:pt x="4590" y="866"/>
                                    </a:lnTo>
                                    <a:lnTo>
                                      <a:pt x="4618" y="864"/>
                                    </a:lnTo>
                                    <a:close/>
                                    <a:moveTo>
                                      <a:pt x="105" y="818"/>
                                    </a:moveTo>
                                    <a:lnTo>
                                      <a:pt x="130" y="822"/>
                                    </a:lnTo>
                                    <a:lnTo>
                                      <a:pt x="160" y="832"/>
                                    </a:lnTo>
                                    <a:lnTo>
                                      <a:pt x="190" y="850"/>
                                    </a:lnTo>
                                    <a:lnTo>
                                      <a:pt x="222" y="874"/>
                                    </a:lnTo>
                                    <a:lnTo>
                                      <a:pt x="249" y="901"/>
                                    </a:lnTo>
                                    <a:lnTo>
                                      <a:pt x="277" y="935"/>
                                    </a:lnTo>
                                    <a:lnTo>
                                      <a:pt x="251" y="949"/>
                                    </a:lnTo>
                                    <a:lnTo>
                                      <a:pt x="224" y="957"/>
                                    </a:lnTo>
                                    <a:lnTo>
                                      <a:pt x="192" y="961"/>
                                    </a:lnTo>
                                    <a:lnTo>
                                      <a:pt x="152" y="957"/>
                                    </a:lnTo>
                                    <a:lnTo>
                                      <a:pt x="117" y="943"/>
                                    </a:lnTo>
                                    <a:lnTo>
                                      <a:pt x="87" y="925"/>
                                    </a:lnTo>
                                    <a:lnTo>
                                      <a:pt x="65" y="901"/>
                                    </a:lnTo>
                                    <a:lnTo>
                                      <a:pt x="57" y="886"/>
                                    </a:lnTo>
                                    <a:lnTo>
                                      <a:pt x="55" y="868"/>
                                    </a:lnTo>
                                    <a:lnTo>
                                      <a:pt x="59" y="844"/>
                                    </a:lnTo>
                                    <a:lnTo>
                                      <a:pt x="71" y="830"/>
                                    </a:lnTo>
                                    <a:lnTo>
                                      <a:pt x="85" y="820"/>
                                    </a:lnTo>
                                    <a:lnTo>
                                      <a:pt x="105" y="818"/>
                                    </a:lnTo>
                                    <a:close/>
                                    <a:moveTo>
                                      <a:pt x="4584" y="555"/>
                                    </a:moveTo>
                                    <a:lnTo>
                                      <a:pt x="4594" y="557"/>
                                    </a:lnTo>
                                    <a:lnTo>
                                      <a:pt x="4606" y="559"/>
                                    </a:lnTo>
                                    <a:lnTo>
                                      <a:pt x="4618" y="564"/>
                                    </a:lnTo>
                                    <a:lnTo>
                                      <a:pt x="4626" y="574"/>
                                    </a:lnTo>
                                    <a:lnTo>
                                      <a:pt x="4632" y="590"/>
                                    </a:lnTo>
                                    <a:lnTo>
                                      <a:pt x="4630" y="600"/>
                                    </a:lnTo>
                                    <a:lnTo>
                                      <a:pt x="4626" y="610"/>
                                    </a:lnTo>
                                    <a:lnTo>
                                      <a:pt x="4620" y="620"/>
                                    </a:lnTo>
                                    <a:lnTo>
                                      <a:pt x="4604" y="632"/>
                                    </a:lnTo>
                                    <a:lnTo>
                                      <a:pt x="4580" y="642"/>
                                    </a:lnTo>
                                    <a:lnTo>
                                      <a:pt x="4550" y="648"/>
                                    </a:lnTo>
                                    <a:lnTo>
                                      <a:pt x="4519" y="650"/>
                                    </a:lnTo>
                                    <a:lnTo>
                                      <a:pt x="4479" y="648"/>
                                    </a:lnTo>
                                    <a:lnTo>
                                      <a:pt x="4439" y="640"/>
                                    </a:lnTo>
                                    <a:lnTo>
                                      <a:pt x="4467" y="608"/>
                                    </a:lnTo>
                                    <a:lnTo>
                                      <a:pt x="4499" y="584"/>
                                    </a:lnTo>
                                    <a:lnTo>
                                      <a:pt x="4529" y="568"/>
                                    </a:lnTo>
                                    <a:lnTo>
                                      <a:pt x="4558" y="559"/>
                                    </a:lnTo>
                                    <a:lnTo>
                                      <a:pt x="4584" y="555"/>
                                    </a:lnTo>
                                    <a:close/>
                                    <a:moveTo>
                                      <a:pt x="172" y="444"/>
                                    </a:moveTo>
                                    <a:lnTo>
                                      <a:pt x="196" y="450"/>
                                    </a:lnTo>
                                    <a:lnTo>
                                      <a:pt x="224" y="465"/>
                                    </a:lnTo>
                                    <a:lnTo>
                                      <a:pt x="251" y="489"/>
                                    </a:lnTo>
                                    <a:lnTo>
                                      <a:pt x="279" y="521"/>
                                    </a:lnTo>
                                    <a:lnTo>
                                      <a:pt x="305" y="560"/>
                                    </a:lnTo>
                                    <a:lnTo>
                                      <a:pt x="327" y="606"/>
                                    </a:lnTo>
                                    <a:lnTo>
                                      <a:pt x="295" y="608"/>
                                    </a:lnTo>
                                    <a:lnTo>
                                      <a:pt x="259" y="604"/>
                                    </a:lnTo>
                                    <a:lnTo>
                                      <a:pt x="224" y="594"/>
                                    </a:lnTo>
                                    <a:lnTo>
                                      <a:pt x="192" y="580"/>
                                    </a:lnTo>
                                    <a:lnTo>
                                      <a:pt x="166" y="560"/>
                                    </a:lnTo>
                                    <a:lnTo>
                                      <a:pt x="144" y="537"/>
                                    </a:lnTo>
                                    <a:lnTo>
                                      <a:pt x="138" y="523"/>
                                    </a:lnTo>
                                    <a:lnTo>
                                      <a:pt x="132" y="507"/>
                                    </a:lnTo>
                                    <a:lnTo>
                                      <a:pt x="132" y="489"/>
                                    </a:lnTo>
                                    <a:lnTo>
                                      <a:pt x="138" y="469"/>
                                    </a:lnTo>
                                    <a:lnTo>
                                      <a:pt x="146" y="455"/>
                                    </a:lnTo>
                                    <a:lnTo>
                                      <a:pt x="158" y="448"/>
                                    </a:lnTo>
                                    <a:lnTo>
                                      <a:pt x="172" y="444"/>
                                    </a:lnTo>
                                    <a:close/>
                                    <a:moveTo>
                                      <a:pt x="1347" y="301"/>
                                    </a:moveTo>
                                    <a:lnTo>
                                      <a:pt x="1237" y="303"/>
                                    </a:lnTo>
                                    <a:lnTo>
                                      <a:pt x="1136" y="307"/>
                                    </a:lnTo>
                                    <a:lnTo>
                                      <a:pt x="1047" y="311"/>
                                    </a:lnTo>
                                    <a:lnTo>
                                      <a:pt x="968" y="319"/>
                                    </a:lnTo>
                                    <a:lnTo>
                                      <a:pt x="898" y="327"/>
                                    </a:lnTo>
                                    <a:lnTo>
                                      <a:pt x="837" y="337"/>
                                    </a:lnTo>
                                    <a:lnTo>
                                      <a:pt x="785" y="346"/>
                                    </a:lnTo>
                                    <a:lnTo>
                                      <a:pt x="739" y="358"/>
                                    </a:lnTo>
                                    <a:lnTo>
                                      <a:pt x="700" y="372"/>
                                    </a:lnTo>
                                    <a:lnTo>
                                      <a:pt x="668" y="384"/>
                                    </a:lnTo>
                                    <a:lnTo>
                                      <a:pt x="642" y="398"/>
                                    </a:lnTo>
                                    <a:lnTo>
                                      <a:pt x="622" y="410"/>
                                    </a:lnTo>
                                    <a:lnTo>
                                      <a:pt x="607" y="424"/>
                                    </a:lnTo>
                                    <a:lnTo>
                                      <a:pt x="593" y="436"/>
                                    </a:lnTo>
                                    <a:lnTo>
                                      <a:pt x="581" y="453"/>
                                    </a:lnTo>
                                    <a:lnTo>
                                      <a:pt x="567" y="475"/>
                                    </a:lnTo>
                                    <a:lnTo>
                                      <a:pt x="553" y="503"/>
                                    </a:lnTo>
                                    <a:lnTo>
                                      <a:pt x="537" y="539"/>
                                    </a:lnTo>
                                    <a:lnTo>
                                      <a:pt x="523" y="580"/>
                                    </a:lnTo>
                                    <a:lnTo>
                                      <a:pt x="507" y="630"/>
                                    </a:lnTo>
                                    <a:lnTo>
                                      <a:pt x="493" y="689"/>
                                    </a:lnTo>
                                    <a:lnTo>
                                      <a:pt x="480" y="757"/>
                                    </a:lnTo>
                                    <a:lnTo>
                                      <a:pt x="468" y="834"/>
                                    </a:lnTo>
                                    <a:lnTo>
                                      <a:pt x="456" y="923"/>
                                    </a:lnTo>
                                    <a:lnTo>
                                      <a:pt x="444" y="1022"/>
                                    </a:lnTo>
                                    <a:lnTo>
                                      <a:pt x="436" y="1133"/>
                                    </a:lnTo>
                                    <a:lnTo>
                                      <a:pt x="428" y="1258"/>
                                    </a:lnTo>
                                    <a:lnTo>
                                      <a:pt x="420" y="1436"/>
                                    </a:lnTo>
                                    <a:lnTo>
                                      <a:pt x="416" y="1625"/>
                                    </a:lnTo>
                                    <a:lnTo>
                                      <a:pt x="416" y="1823"/>
                                    </a:lnTo>
                                    <a:lnTo>
                                      <a:pt x="418" y="2027"/>
                                    </a:lnTo>
                                    <a:lnTo>
                                      <a:pt x="420" y="2241"/>
                                    </a:lnTo>
                                    <a:lnTo>
                                      <a:pt x="426" y="2461"/>
                                    </a:lnTo>
                                    <a:lnTo>
                                      <a:pt x="432" y="2685"/>
                                    </a:lnTo>
                                    <a:lnTo>
                                      <a:pt x="438" y="2915"/>
                                    </a:lnTo>
                                    <a:lnTo>
                                      <a:pt x="444" y="3137"/>
                                    </a:lnTo>
                                    <a:lnTo>
                                      <a:pt x="448" y="3379"/>
                                    </a:lnTo>
                                    <a:lnTo>
                                      <a:pt x="448" y="3620"/>
                                    </a:lnTo>
                                    <a:lnTo>
                                      <a:pt x="446" y="3862"/>
                                    </a:lnTo>
                                    <a:lnTo>
                                      <a:pt x="444" y="4098"/>
                                    </a:lnTo>
                                    <a:lnTo>
                                      <a:pt x="440" y="4328"/>
                                    </a:lnTo>
                                    <a:lnTo>
                                      <a:pt x="438" y="4443"/>
                                    </a:lnTo>
                                    <a:lnTo>
                                      <a:pt x="436" y="4560"/>
                                    </a:lnTo>
                                    <a:lnTo>
                                      <a:pt x="434" y="4675"/>
                                    </a:lnTo>
                                    <a:lnTo>
                                      <a:pt x="432" y="4790"/>
                                    </a:lnTo>
                                    <a:lnTo>
                                      <a:pt x="432" y="4901"/>
                                    </a:lnTo>
                                    <a:lnTo>
                                      <a:pt x="432" y="5008"/>
                                    </a:lnTo>
                                    <a:lnTo>
                                      <a:pt x="432" y="5111"/>
                                    </a:lnTo>
                                    <a:lnTo>
                                      <a:pt x="434" y="5208"/>
                                    </a:lnTo>
                                    <a:lnTo>
                                      <a:pt x="438" y="5299"/>
                                    </a:lnTo>
                                    <a:lnTo>
                                      <a:pt x="444" y="5384"/>
                                    </a:lnTo>
                                    <a:lnTo>
                                      <a:pt x="450" y="5464"/>
                                    </a:lnTo>
                                    <a:lnTo>
                                      <a:pt x="458" y="5533"/>
                                    </a:lnTo>
                                    <a:lnTo>
                                      <a:pt x="468" y="5592"/>
                                    </a:lnTo>
                                    <a:lnTo>
                                      <a:pt x="480" y="5642"/>
                                    </a:lnTo>
                                    <a:lnTo>
                                      <a:pt x="493" y="5682"/>
                                    </a:lnTo>
                                    <a:lnTo>
                                      <a:pt x="499" y="5689"/>
                                    </a:lnTo>
                                    <a:lnTo>
                                      <a:pt x="505" y="5699"/>
                                    </a:lnTo>
                                    <a:lnTo>
                                      <a:pt x="517" y="5707"/>
                                    </a:lnTo>
                                    <a:lnTo>
                                      <a:pt x="533" y="5719"/>
                                    </a:lnTo>
                                    <a:lnTo>
                                      <a:pt x="555" y="5729"/>
                                    </a:lnTo>
                                    <a:lnTo>
                                      <a:pt x="583" y="5739"/>
                                    </a:lnTo>
                                    <a:lnTo>
                                      <a:pt x="618" y="5749"/>
                                    </a:lnTo>
                                    <a:lnTo>
                                      <a:pt x="660" y="5759"/>
                                    </a:lnTo>
                                    <a:lnTo>
                                      <a:pt x="712" y="5767"/>
                                    </a:lnTo>
                                    <a:lnTo>
                                      <a:pt x="771" y="5775"/>
                                    </a:lnTo>
                                    <a:lnTo>
                                      <a:pt x="843" y="5781"/>
                                    </a:lnTo>
                                    <a:lnTo>
                                      <a:pt x="924" y="5783"/>
                                    </a:lnTo>
                                    <a:lnTo>
                                      <a:pt x="1017" y="5785"/>
                                    </a:lnTo>
                                    <a:lnTo>
                                      <a:pt x="1148" y="5783"/>
                                    </a:lnTo>
                                    <a:lnTo>
                                      <a:pt x="1287" y="5779"/>
                                    </a:lnTo>
                                    <a:lnTo>
                                      <a:pt x="1434" y="5771"/>
                                    </a:lnTo>
                                    <a:lnTo>
                                      <a:pt x="1587" y="5765"/>
                                    </a:lnTo>
                                    <a:lnTo>
                                      <a:pt x="1827" y="5753"/>
                                    </a:lnTo>
                                    <a:lnTo>
                                      <a:pt x="2073" y="5743"/>
                                    </a:lnTo>
                                    <a:lnTo>
                                      <a:pt x="2321" y="5739"/>
                                    </a:lnTo>
                                    <a:lnTo>
                                      <a:pt x="2334" y="5739"/>
                                    </a:lnTo>
                                    <a:lnTo>
                                      <a:pt x="2628" y="5741"/>
                                    </a:lnTo>
                                    <a:lnTo>
                                      <a:pt x="2914" y="5745"/>
                                    </a:lnTo>
                                    <a:lnTo>
                                      <a:pt x="3082" y="5747"/>
                                    </a:lnTo>
                                    <a:lnTo>
                                      <a:pt x="3245" y="5749"/>
                                    </a:lnTo>
                                    <a:lnTo>
                                      <a:pt x="3402" y="5751"/>
                                    </a:lnTo>
                                    <a:lnTo>
                                      <a:pt x="3529" y="5749"/>
                                    </a:lnTo>
                                    <a:lnTo>
                                      <a:pt x="3644" y="5747"/>
                                    </a:lnTo>
                                    <a:lnTo>
                                      <a:pt x="3747" y="5743"/>
                                    </a:lnTo>
                                    <a:lnTo>
                                      <a:pt x="3840" y="5739"/>
                                    </a:lnTo>
                                    <a:lnTo>
                                      <a:pt x="3923" y="5731"/>
                                    </a:lnTo>
                                    <a:lnTo>
                                      <a:pt x="3997" y="5723"/>
                                    </a:lnTo>
                                    <a:lnTo>
                                      <a:pt x="4064" y="5711"/>
                                    </a:lnTo>
                                    <a:lnTo>
                                      <a:pt x="4118" y="5699"/>
                                    </a:lnTo>
                                    <a:lnTo>
                                      <a:pt x="4162" y="5687"/>
                                    </a:lnTo>
                                    <a:lnTo>
                                      <a:pt x="4193" y="5678"/>
                                    </a:lnTo>
                                    <a:lnTo>
                                      <a:pt x="4217" y="5666"/>
                                    </a:lnTo>
                                    <a:lnTo>
                                      <a:pt x="4231" y="5658"/>
                                    </a:lnTo>
                                    <a:lnTo>
                                      <a:pt x="4241" y="5650"/>
                                    </a:lnTo>
                                    <a:lnTo>
                                      <a:pt x="4247" y="5646"/>
                                    </a:lnTo>
                                    <a:lnTo>
                                      <a:pt x="4249" y="5642"/>
                                    </a:lnTo>
                                    <a:lnTo>
                                      <a:pt x="4255" y="5632"/>
                                    </a:lnTo>
                                    <a:lnTo>
                                      <a:pt x="4261" y="5620"/>
                                    </a:lnTo>
                                    <a:lnTo>
                                      <a:pt x="4269" y="5600"/>
                                    </a:lnTo>
                                    <a:lnTo>
                                      <a:pt x="4277" y="5576"/>
                                    </a:lnTo>
                                    <a:lnTo>
                                      <a:pt x="4285" y="5543"/>
                                    </a:lnTo>
                                    <a:lnTo>
                                      <a:pt x="4294" y="5501"/>
                                    </a:lnTo>
                                    <a:lnTo>
                                      <a:pt x="4302" y="5452"/>
                                    </a:lnTo>
                                    <a:lnTo>
                                      <a:pt x="4312" y="5392"/>
                                    </a:lnTo>
                                    <a:lnTo>
                                      <a:pt x="4320" y="5321"/>
                                    </a:lnTo>
                                    <a:lnTo>
                                      <a:pt x="4328" y="5238"/>
                                    </a:lnTo>
                                    <a:lnTo>
                                      <a:pt x="4334" y="5140"/>
                                    </a:lnTo>
                                    <a:lnTo>
                                      <a:pt x="4340" y="5010"/>
                                    </a:lnTo>
                                    <a:lnTo>
                                      <a:pt x="4344" y="4871"/>
                                    </a:lnTo>
                                    <a:lnTo>
                                      <a:pt x="4346" y="4722"/>
                                    </a:lnTo>
                                    <a:lnTo>
                                      <a:pt x="4348" y="4568"/>
                                    </a:lnTo>
                                    <a:lnTo>
                                      <a:pt x="4348" y="4407"/>
                                    </a:lnTo>
                                    <a:lnTo>
                                      <a:pt x="4346" y="4241"/>
                                    </a:lnTo>
                                    <a:lnTo>
                                      <a:pt x="4346" y="4070"/>
                                    </a:lnTo>
                                    <a:lnTo>
                                      <a:pt x="4344" y="3676"/>
                                    </a:lnTo>
                                    <a:lnTo>
                                      <a:pt x="4346" y="3276"/>
                                    </a:lnTo>
                                    <a:lnTo>
                                      <a:pt x="4350" y="3054"/>
                                    </a:lnTo>
                                    <a:lnTo>
                                      <a:pt x="4352" y="2830"/>
                                    </a:lnTo>
                                    <a:lnTo>
                                      <a:pt x="4354" y="2608"/>
                                    </a:lnTo>
                                    <a:lnTo>
                                      <a:pt x="4354" y="2388"/>
                                    </a:lnTo>
                                    <a:lnTo>
                                      <a:pt x="4354" y="2170"/>
                                    </a:lnTo>
                                    <a:lnTo>
                                      <a:pt x="4352" y="1958"/>
                                    </a:lnTo>
                                    <a:lnTo>
                                      <a:pt x="4348" y="1752"/>
                                    </a:lnTo>
                                    <a:lnTo>
                                      <a:pt x="4342" y="1553"/>
                                    </a:lnTo>
                                    <a:lnTo>
                                      <a:pt x="4334" y="1363"/>
                                    </a:lnTo>
                                    <a:lnTo>
                                      <a:pt x="4326" y="1228"/>
                                    </a:lnTo>
                                    <a:lnTo>
                                      <a:pt x="4318" y="1105"/>
                                    </a:lnTo>
                                    <a:lnTo>
                                      <a:pt x="4310" y="996"/>
                                    </a:lnTo>
                                    <a:lnTo>
                                      <a:pt x="4300" y="899"/>
                                    </a:lnTo>
                                    <a:lnTo>
                                      <a:pt x="4288" y="814"/>
                                    </a:lnTo>
                                    <a:lnTo>
                                      <a:pt x="4279" y="739"/>
                                    </a:lnTo>
                                    <a:lnTo>
                                      <a:pt x="4267" y="673"/>
                                    </a:lnTo>
                                    <a:lnTo>
                                      <a:pt x="4257" y="616"/>
                                    </a:lnTo>
                                    <a:lnTo>
                                      <a:pt x="4245" y="568"/>
                                    </a:lnTo>
                                    <a:lnTo>
                                      <a:pt x="4235" y="529"/>
                                    </a:lnTo>
                                    <a:lnTo>
                                      <a:pt x="4225" y="495"/>
                                    </a:lnTo>
                                    <a:lnTo>
                                      <a:pt x="4215" y="469"/>
                                    </a:lnTo>
                                    <a:lnTo>
                                      <a:pt x="4207" y="450"/>
                                    </a:lnTo>
                                    <a:lnTo>
                                      <a:pt x="4199" y="434"/>
                                    </a:lnTo>
                                    <a:lnTo>
                                      <a:pt x="4191" y="422"/>
                                    </a:lnTo>
                                    <a:lnTo>
                                      <a:pt x="4187" y="416"/>
                                    </a:lnTo>
                                    <a:lnTo>
                                      <a:pt x="4183" y="410"/>
                                    </a:lnTo>
                                    <a:lnTo>
                                      <a:pt x="4152" y="390"/>
                                    </a:lnTo>
                                    <a:lnTo>
                                      <a:pt x="4112" y="374"/>
                                    </a:lnTo>
                                    <a:lnTo>
                                      <a:pt x="4064" y="360"/>
                                    </a:lnTo>
                                    <a:lnTo>
                                      <a:pt x="4011" y="350"/>
                                    </a:lnTo>
                                    <a:lnTo>
                                      <a:pt x="3953" y="342"/>
                                    </a:lnTo>
                                    <a:lnTo>
                                      <a:pt x="3896" y="337"/>
                                    </a:lnTo>
                                    <a:lnTo>
                                      <a:pt x="3840" y="335"/>
                                    </a:lnTo>
                                    <a:lnTo>
                                      <a:pt x="3785" y="331"/>
                                    </a:lnTo>
                                    <a:lnTo>
                                      <a:pt x="3735" y="331"/>
                                    </a:lnTo>
                                    <a:lnTo>
                                      <a:pt x="3691" y="331"/>
                                    </a:lnTo>
                                    <a:lnTo>
                                      <a:pt x="3658" y="331"/>
                                    </a:lnTo>
                                    <a:lnTo>
                                      <a:pt x="3533" y="331"/>
                                    </a:lnTo>
                                    <a:lnTo>
                                      <a:pt x="3400" y="335"/>
                                    </a:lnTo>
                                    <a:lnTo>
                                      <a:pt x="3261" y="339"/>
                                    </a:lnTo>
                                    <a:lnTo>
                                      <a:pt x="3094" y="342"/>
                                    </a:lnTo>
                                    <a:lnTo>
                                      <a:pt x="2922" y="346"/>
                                    </a:lnTo>
                                    <a:lnTo>
                                      <a:pt x="2743" y="348"/>
                                    </a:lnTo>
                                    <a:lnTo>
                                      <a:pt x="2602" y="346"/>
                                    </a:lnTo>
                                    <a:lnTo>
                                      <a:pt x="2469" y="344"/>
                                    </a:lnTo>
                                    <a:lnTo>
                                      <a:pt x="2275" y="337"/>
                                    </a:lnTo>
                                    <a:lnTo>
                                      <a:pt x="2079" y="327"/>
                                    </a:lnTo>
                                    <a:lnTo>
                                      <a:pt x="1892" y="317"/>
                                    </a:lnTo>
                                    <a:lnTo>
                                      <a:pt x="1706" y="309"/>
                                    </a:lnTo>
                                    <a:lnTo>
                                      <a:pt x="1523" y="305"/>
                                    </a:lnTo>
                                    <a:lnTo>
                                      <a:pt x="1347" y="301"/>
                                    </a:lnTo>
                                    <a:close/>
                                    <a:moveTo>
                                      <a:pt x="291" y="200"/>
                                    </a:moveTo>
                                    <a:lnTo>
                                      <a:pt x="309" y="204"/>
                                    </a:lnTo>
                                    <a:lnTo>
                                      <a:pt x="329" y="216"/>
                                    </a:lnTo>
                                    <a:lnTo>
                                      <a:pt x="349" y="235"/>
                                    </a:lnTo>
                                    <a:lnTo>
                                      <a:pt x="370" y="261"/>
                                    </a:lnTo>
                                    <a:lnTo>
                                      <a:pt x="390" y="291"/>
                                    </a:lnTo>
                                    <a:lnTo>
                                      <a:pt x="406" y="325"/>
                                    </a:lnTo>
                                    <a:lnTo>
                                      <a:pt x="422" y="364"/>
                                    </a:lnTo>
                                    <a:lnTo>
                                      <a:pt x="376" y="352"/>
                                    </a:lnTo>
                                    <a:lnTo>
                                      <a:pt x="339" y="337"/>
                                    </a:lnTo>
                                    <a:lnTo>
                                      <a:pt x="305" y="313"/>
                                    </a:lnTo>
                                    <a:lnTo>
                                      <a:pt x="281" y="289"/>
                                    </a:lnTo>
                                    <a:lnTo>
                                      <a:pt x="265" y="263"/>
                                    </a:lnTo>
                                    <a:lnTo>
                                      <a:pt x="261" y="247"/>
                                    </a:lnTo>
                                    <a:lnTo>
                                      <a:pt x="261" y="230"/>
                                    </a:lnTo>
                                    <a:lnTo>
                                      <a:pt x="269" y="212"/>
                                    </a:lnTo>
                                    <a:lnTo>
                                      <a:pt x="277" y="206"/>
                                    </a:lnTo>
                                    <a:lnTo>
                                      <a:pt x="283" y="202"/>
                                    </a:lnTo>
                                    <a:lnTo>
                                      <a:pt x="291" y="200"/>
                                    </a:lnTo>
                                    <a:close/>
                                    <a:moveTo>
                                      <a:pt x="4515" y="190"/>
                                    </a:moveTo>
                                    <a:lnTo>
                                      <a:pt x="4534" y="194"/>
                                    </a:lnTo>
                                    <a:lnTo>
                                      <a:pt x="4550" y="204"/>
                                    </a:lnTo>
                                    <a:lnTo>
                                      <a:pt x="4562" y="222"/>
                                    </a:lnTo>
                                    <a:lnTo>
                                      <a:pt x="4568" y="241"/>
                                    </a:lnTo>
                                    <a:lnTo>
                                      <a:pt x="4566" y="257"/>
                                    </a:lnTo>
                                    <a:lnTo>
                                      <a:pt x="4560" y="273"/>
                                    </a:lnTo>
                                    <a:lnTo>
                                      <a:pt x="4542" y="291"/>
                                    </a:lnTo>
                                    <a:lnTo>
                                      <a:pt x="4519" y="305"/>
                                    </a:lnTo>
                                    <a:lnTo>
                                      <a:pt x="4487" y="317"/>
                                    </a:lnTo>
                                    <a:lnTo>
                                      <a:pt x="4451" y="327"/>
                                    </a:lnTo>
                                    <a:lnTo>
                                      <a:pt x="4408" y="333"/>
                                    </a:lnTo>
                                    <a:lnTo>
                                      <a:pt x="4362" y="333"/>
                                    </a:lnTo>
                                    <a:lnTo>
                                      <a:pt x="4340" y="333"/>
                                    </a:lnTo>
                                    <a:lnTo>
                                      <a:pt x="4364" y="295"/>
                                    </a:lnTo>
                                    <a:lnTo>
                                      <a:pt x="4394" y="259"/>
                                    </a:lnTo>
                                    <a:lnTo>
                                      <a:pt x="4425" y="232"/>
                                    </a:lnTo>
                                    <a:lnTo>
                                      <a:pt x="4457" y="210"/>
                                    </a:lnTo>
                                    <a:lnTo>
                                      <a:pt x="4487" y="194"/>
                                    </a:lnTo>
                                    <a:lnTo>
                                      <a:pt x="4515" y="190"/>
                                    </a:lnTo>
                                    <a:close/>
                                    <a:moveTo>
                                      <a:pt x="1128" y="162"/>
                                    </a:moveTo>
                                    <a:lnTo>
                                      <a:pt x="1168" y="200"/>
                                    </a:lnTo>
                                    <a:lnTo>
                                      <a:pt x="1212" y="228"/>
                                    </a:lnTo>
                                    <a:lnTo>
                                      <a:pt x="1257" y="247"/>
                                    </a:lnTo>
                                    <a:lnTo>
                                      <a:pt x="1307" y="257"/>
                                    </a:lnTo>
                                    <a:lnTo>
                                      <a:pt x="1325" y="257"/>
                                    </a:lnTo>
                                    <a:lnTo>
                                      <a:pt x="1372" y="251"/>
                                    </a:lnTo>
                                    <a:lnTo>
                                      <a:pt x="1418" y="235"/>
                                    </a:lnTo>
                                    <a:lnTo>
                                      <a:pt x="1458" y="208"/>
                                    </a:lnTo>
                                    <a:lnTo>
                                      <a:pt x="1458" y="208"/>
                                    </a:lnTo>
                                    <a:lnTo>
                                      <a:pt x="1458" y="208"/>
                                    </a:lnTo>
                                    <a:lnTo>
                                      <a:pt x="1495" y="226"/>
                                    </a:lnTo>
                                    <a:lnTo>
                                      <a:pt x="1537" y="235"/>
                                    </a:lnTo>
                                    <a:lnTo>
                                      <a:pt x="1587" y="239"/>
                                    </a:lnTo>
                                    <a:lnTo>
                                      <a:pt x="1634" y="235"/>
                                    </a:lnTo>
                                    <a:lnTo>
                                      <a:pt x="1680" y="226"/>
                                    </a:lnTo>
                                    <a:lnTo>
                                      <a:pt x="1719" y="208"/>
                                    </a:lnTo>
                                    <a:lnTo>
                                      <a:pt x="1755" y="184"/>
                                    </a:lnTo>
                                    <a:lnTo>
                                      <a:pt x="1755" y="184"/>
                                    </a:lnTo>
                                    <a:lnTo>
                                      <a:pt x="1755" y="184"/>
                                    </a:lnTo>
                                    <a:lnTo>
                                      <a:pt x="1773" y="206"/>
                                    </a:lnTo>
                                    <a:lnTo>
                                      <a:pt x="1797" y="228"/>
                                    </a:lnTo>
                                    <a:lnTo>
                                      <a:pt x="1827" y="245"/>
                                    </a:lnTo>
                                    <a:lnTo>
                                      <a:pt x="1862" y="261"/>
                                    </a:lnTo>
                                    <a:lnTo>
                                      <a:pt x="1904" y="271"/>
                                    </a:lnTo>
                                    <a:lnTo>
                                      <a:pt x="1942" y="273"/>
                                    </a:lnTo>
                                    <a:lnTo>
                                      <a:pt x="1977" y="267"/>
                                    </a:lnTo>
                                    <a:lnTo>
                                      <a:pt x="2011" y="255"/>
                                    </a:lnTo>
                                    <a:lnTo>
                                      <a:pt x="2041" y="235"/>
                                    </a:lnTo>
                                    <a:lnTo>
                                      <a:pt x="2043" y="235"/>
                                    </a:lnTo>
                                    <a:lnTo>
                                      <a:pt x="2043" y="235"/>
                                    </a:lnTo>
                                    <a:lnTo>
                                      <a:pt x="2069" y="251"/>
                                    </a:lnTo>
                                    <a:lnTo>
                                      <a:pt x="2098" y="263"/>
                                    </a:lnTo>
                                    <a:lnTo>
                                      <a:pt x="2130" y="271"/>
                                    </a:lnTo>
                                    <a:lnTo>
                                      <a:pt x="2172" y="273"/>
                                    </a:lnTo>
                                    <a:lnTo>
                                      <a:pt x="2211" y="263"/>
                                    </a:lnTo>
                                    <a:lnTo>
                                      <a:pt x="2249" y="245"/>
                                    </a:lnTo>
                                    <a:lnTo>
                                      <a:pt x="2281" y="220"/>
                                    </a:lnTo>
                                    <a:lnTo>
                                      <a:pt x="2309" y="186"/>
                                    </a:lnTo>
                                    <a:lnTo>
                                      <a:pt x="2309" y="186"/>
                                    </a:lnTo>
                                    <a:lnTo>
                                      <a:pt x="2309" y="186"/>
                                    </a:lnTo>
                                    <a:lnTo>
                                      <a:pt x="2330" y="202"/>
                                    </a:lnTo>
                                    <a:lnTo>
                                      <a:pt x="2354" y="216"/>
                                    </a:lnTo>
                                    <a:lnTo>
                                      <a:pt x="2384" y="230"/>
                                    </a:lnTo>
                                    <a:lnTo>
                                      <a:pt x="2418" y="239"/>
                                    </a:lnTo>
                                    <a:lnTo>
                                      <a:pt x="2455" y="245"/>
                                    </a:lnTo>
                                    <a:lnTo>
                                      <a:pt x="2495" y="245"/>
                                    </a:lnTo>
                                    <a:lnTo>
                                      <a:pt x="2531" y="237"/>
                                    </a:lnTo>
                                    <a:lnTo>
                                      <a:pt x="2565" y="224"/>
                                    </a:lnTo>
                                    <a:lnTo>
                                      <a:pt x="2594" y="202"/>
                                    </a:lnTo>
                                    <a:lnTo>
                                      <a:pt x="2594" y="202"/>
                                    </a:lnTo>
                                    <a:lnTo>
                                      <a:pt x="2594" y="202"/>
                                    </a:lnTo>
                                    <a:lnTo>
                                      <a:pt x="2632" y="230"/>
                                    </a:lnTo>
                                    <a:lnTo>
                                      <a:pt x="2674" y="251"/>
                                    </a:lnTo>
                                    <a:lnTo>
                                      <a:pt x="2721" y="265"/>
                                    </a:lnTo>
                                    <a:lnTo>
                                      <a:pt x="2773" y="271"/>
                                    </a:lnTo>
                                    <a:lnTo>
                                      <a:pt x="2818" y="269"/>
                                    </a:lnTo>
                                    <a:lnTo>
                                      <a:pt x="2856" y="261"/>
                                    </a:lnTo>
                                    <a:lnTo>
                                      <a:pt x="2888" y="247"/>
                                    </a:lnTo>
                                    <a:lnTo>
                                      <a:pt x="2914" y="232"/>
                                    </a:lnTo>
                                    <a:lnTo>
                                      <a:pt x="2934" y="214"/>
                                    </a:lnTo>
                                    <a:lnTo>
                                      <a:pt x="2934" y="214"/>
                                    </a:lnTo>
                                    <a:lnTo>
                                      <a:pt x="2934" y="214"/>
                                    </a:lnTo>
                                    <a:lnTo>
                                      <a:pt x="2967" y="237"/>
                                    </a:lnTo>
                                    <a:lnTo>
                                      <a:pt x="3005" y="255"/>
                                    </a:lnTo>
                                    <a:lnTo>
                                      <a:pt x="3047" y="267"/>
                                    </a:lnTo>
                                    <a:lnTo>
                                      <a:pt x="3090" y="273"/>
                                    </a:lnTo>
                                    <a:lnTo>
                                      <a:pt x="3138" y="271"/>
                                    </a:lnTo>
                                    <a:lnTo>
                                      <a:pt x="3182" y="261"/>
                                    </a:lnTo>
                                    <a:lnTo>
                                      <a:pt x="3221" y="245"/>
                                    </a:lnTo>
                                    <a:lnTo>
                                      <a:pt x="3255" y="222"/>
                                    </a:lnTo>
                                    <a:lnTo>
                                      <a:pt x="3255" y="222"/>
                                    </a:lnTo>
                                    <a:lnTo>
                                      <a:pt x="3255" y="222"/>
                                    </a:lnTo>
                                    <a:lnTo>
                                      <a:pt x="3295" y="247"/>
                                    </a:lnTo>
                                    <a:lnTo>
                                      <a:pt x="3338" y="263"/>
                                    </a:lnTo>
                                    <a:lnTo>
                                      <a:pt x="3390" y="273"/>
                                    </a:lnTo>
                                    <a:lnTo>
                                      <a:pt x="3412" y="273"/>
                                    </a:lnTo>
                                    <a:lnTo>
                                      <a:pt x="3451" y="269"/>
                                    </a:lnTo>
                                    <a:lnTo>
                                      <a:pt x="3487" y="261"/>
                                    </a:lnTo>
                                    <a:lnTo>
                                      <a:pt x="3517" y="247"/>
                                    </a:lnTo>
                                    <a:lnTo>
                                      <a:pt x="3541" y="232"/>
                                    </a:lnTo>
                                    <a:lnTo>
                                      <a:pt x="3560" y="216"/>
                                    </a:lnTo>
                                    <a:lnTo>
                                      <a:pt x="3560" y="216"/>
                                    </a:lnTo>
                                    <a:lnTo>
                                      <a:pt x="3560" y="214"/>
                                    </a:lnTo>
                                    <a:lnTo>
                                      <a:pt x="3592" y="228"/>
                                    </a:lnTo>
                                    <a:lnTo>
                                      <a:pt x="3630" y="237"/>
                                    </a:lnTo>
                                    <a:lnTo>
                                      <a:pt x="3679" y="241"/>
                                    </a:lnTo>
                                    <a:lnTo>
                                      <a:pt x="3729" y="233"/>
                                    </a:lnTo>
                                    <a:lnTo>
                                      <a:pt x="3777" y="216"/>
                                    </a:lnTo>
                                    <a:lnTo>
                                      <a:pt x="3822" y="190"/>
                                    </a:lnTo>
                                    <a:lnTo>
                                      <a:pt x="3822" y="190"/>
                                    </a:lnTo>
                                    <a:lnTo>
                                      <a:pt x="3822" y="190"/>
                                    </a:lnTo>
                                    <a:lnTo>
                                      <a:pt x="3848" y="220"/>
                                    </a:lnTo>
                                    <a:lnTo>
                                      <a:pt x="3882" y="243"/>
                                    </a:lnTo>
                                    <a:lnTo>
                                      <a:pt x="3918" y="261"/>
                                    </a:lnTo>
                                    <a:lnTo>
                                      <a:pt x="3961" y="271"/>
                                    </a:lnTo>
                                    <a:lnTo>
                                      <a:pt x="4007" y="271"/>
                                    </a:lnTo>
                                    <a:lnTo>
                                      <a:pt x="4056" y="261"/>
                                    </a:lnTo>
                                    <a:lnTo>
                                      <a:pt x="4104" y="241"/>
                                    </a:lnTo>
                                    <a:lnTo>
                                      <a:pt x="4104" y="241"/>
                                    </a:lnTo>
                                    <a:lnTo>
                                      <a:pt x="4104" y="241"/>
                                    </a:lnTo>
                                    <a:lnTo>
                                      <a:pt x="4128" y="277"/>
                                    </a:lnTo>
                                    <a:lnTo>
                                      <a:pt x="4160" y="303"/>
                                    </a:lnTo>
                                    <a:lnTo>
                                      <a:pt x="4189" y="319"/>
                                    </a:lnTo>
                                    <a:lnTo>
                                      <a:pt x="4225" y="333"/>
                                    </a:lnTo>
                                    <a:lnTo>
                                      <a:pt x="4267" y="341"/>
                                    </a:lnTo>
                                    <a:lnTo>
                                      <a:pt x="4312" y="346"/>
                                    </a:lnTo>
                                    <a:lnTo>
                                      <a:pt x="4312" y="348"/>
                                    </a:lnTo>
                                    <a:lnTo>
                                      <a:pt x="4314" y="348"/>
                                    </a:lnTo>
                                    <a:lnTo>
                                      <a:pt x="4298" y="382"/>
                                    </a:lnTo>
                                    <a:lnTo>
                                      <a:pt x="4286" y="422"/>
                                    </a:lnTo>
                                    <a:lnTo>
                                      <a:pt x="4283" y="465"/>
                                    </a:lnTo>
                                    <a:lnTo>
                                      <a:pt x="4286" y="511"/>
                                    </a:lnTo>
                                    <a:lnTo>
                                      <a:pt x="4298" y="547"/>
                                    </a:lnTo>
                                    <a:lnTo>
                                      <a:pt x="4318" y="578"/>
                                    </a:lnTo>
                                    <a:lnTo>
                                      <a:pt x="4344" y="606"/>
                                    </a:lnTo>
                                    <a:lnTo>
                                      <a:pt x="4376" y="630"/>
                                    </a:lnTo>
                                    <a:lnTo>
                                      <a:pt x="4413" y="648"/>
                                    </a:lnTo>
                                    <a:lnTo>
                                      <a:pt x="4413" y="648"/>
                                    </a:lnTo>
                                    <a:lnTo>
                                      <a:pt x="4413" y="648"/>
                                    </a:lnTo>
                                    <a:lnTo>
                                      <a:pt x="4394" y="687"/>
                                    </a:lnTo>
                                    <a:lnTo>
                                      <a:pt x="4380" y="731"/>
                                    </a:lnTo>
                                    <a:lnTo>
                                      <a:pt x="4372" y="777"/>
                                    </a:lnTo>
                                    <a:lnTo>
                                      <a:pt x="4372" y="824"/>
                                    </a:lnTo>
                                    <a:lnTo>
                                      <a:pt x="4378" y="868"/>
                                    </a:lnTo>
                                    <a:lnTo>
                                      <a:pt x="4390" y="905"/>
                                    </a:lnTo>
                                    <a:lnTo>
                                      <a:pt x="4408" y="939"/>
                                    </a:lnTo>
                                    <a:lnTo>
                                      <a:pt x="4431" y="967"/>
                                    </a:lnTo>
                                    <a:lnTo>
                                      <a:pt x="4431" y="967"/>
                                    </a:lnTo>
                                    <a:lnTo>
                                      <a:pt x="4431" y="967"/>
                                    </a:lnTo>
                                    <a:lnTo>
                                      <a:pt x="4417" y="1000"/>
                                    </a:lnTo>
                                    <a:lnTo>
                                      <a:pt x="4411" y="1036"/>
                                    </a:lnTo>
                                    <a:lnTo>
                                      <a:pt x="4409" y="1076"/>
                                    </a:lnTo>
                                    <a:lnTo>
                                      <a:pt x="4413" y="1115"/>
                                    </a:lnTo>
                                    <a:lnTo>
                                      <a:pt x="4425" y="1151"/>
                                    </a:lnTo>
                                    <a:lnTo>
                                      <a:pt x="4443" y="1181"/>
                                    </a:lnTo>
                                    <a:lnTo>
                                      <a:pt x="4467" y="1209"/>
                                    </a:lnTo>
                                    <a:lnTo>
                                      <a:pt x="4467" y="1209"/>
                                    </a:lnTo>
                                    <a:lnTo>
                                      <a:pt x="4467" y="1209"/>
                                    </a:lnTo>
                                    <a:lnTo>
                                      <a:pt x="4445" y="1240"/>
                                    </a:lnTo>
                                    <a:lnTo>
                                      <a:pt x="4431" y="1276"/>
                                    </a:lnTo>
                                    <a:lnTo>
                                      <a:pt x="4427" y="1312"/>
                                    </a:lnTo>
                                    <a:lnTo>
                                      <a:pt x="4433" y="1347"/>
                                    </a:lnTo>
                                    <a:lnTo>
                                      <a:pt x="4447" y="1381"/>
                                    </a:lnTo>
                                    <a:lnTo>
                                      <a:pt x="4469" y="1415"/>
                                    </a:lnTo>
                                    <a:lnTo>
                                      <a:pt x="4497" y="1446"/>
                                    </a:lnTo>
                                    <a:lnTo>
                                      <a:pt x="4497" y="1446"/>
                                    </a:lnTo>
                                    <a:lnTo>
                                      <a:pt x="4497" y="1446"/>
                                    </a:lnTo>
                                    <a:lnTo>
                                      <a:pt x="4461" y="1480"/>
                                    </a:lnTo>
                                    <a:lnTo>
                                      <a:pt x="4435" y="1514"/>
                                    </a:lnTo>
                                    <a:lnTo>
                                      <a:pt x="4419" y="1551"/>
                                    </a:lnTo>
                                    <a:lnTo>
                                      <a:pt x="4411" y="1591"/>
                                    </a:lnTo>
                                    <a:lnTo>
                                      <a:pt x="4415" y="1631"/>
                                    </a:lnTo>
                                    <a:lnTo>
                                      <a:pt x="4427" y="1670"/>
                                    </a:lnTo>
                                    <a:lnTo>
                                      <a:pt x="4445" y="1708"/>
                                    </a:lnTo>
                                    <a:lnTo>
                                      <a:pt x="4469" y="1742"/>
                                    </a:lnTo>
                                    <a:lnTo>
                                      <a:pt x="4469" y="1742"/>
                                    </a:lnTo>
                                    <a:lnTo>
                                      <a:pt x="4469" y="1744"/>
                                    </a:lnTo>
                                    <a:lnTo>
                                      <a:pt x="4455" y="1759"/>
                                    </a:lnTo>
                                    <a:lnTo>
                                      <a:pt x="4441" y="1781"/>
                                    </a:lnTo>
                                    <a:lnTo>
                                      <a:pt x="4429" y="1805"/>
                                    </a:lnTo>
                                    <a:lnTo>
                                      <a:pt x="4423" y="1835"/>
                                    </a:lnTo>
                                    <a:lnTo>
                                      <a:pt x="4423" y="1868"/>
                                    </a:lnTo>
                                    <a:lnTo>
                                      <a:pt x="4433" y="1914"/>
                                    </a:lnTo>
                                    <a:lnTo>
                                      <a:pt x="4453" y="1958"/>
                                    </a:lnTo>
                                    <a:lnTo>
                                      <a:pt x="4483" y="1999"/>
                                    </a:lnTo>
                                    <a:lnTo>
                                      <a:pt x="4523" y="2037"/>
                                    </a:lnTo>
                                    <a:lnTo>
                                      <a:pt x="4523" y="2037"/>
                                    </a:lnTo>
                                    <a:lnTo>
                                      <a:pt x="4523" y="2037"/>
                                    </a:lnTo>
                                    <a:lnTo>
                                      <a:pt x="4493" y="2067"/>
                                    </a:lnTo>
                                    <a:lnTo>
                                      <a:pt x="4471" y="2098"/>
                                    </a:lnTo>
                                    <a:lnTo>
                                      <a:pt x="4457" y="2134"/>
                                    </a:lnTo>
                                    <a:lnTo>
                                      <a:pt x="4451" y="2170"/>
                                    </a:lnTo>
                                    <a:lnTo>
                                      <a:pt x="4455" y="2205"/>
                                    </a:lnTo>
                                    <a:lnTo>
                                      <a:pt x="4467" y="2235"/>
                                    </a:lnTo>
                                    <a:lnTo>
                                      <a:pt x="4481" y="2263"/>
                                    </a:lnTo>
                                    <a:lnTo>
                                      <a:pt x="4497" y="2283"/>
                                    </a:lnTo>
                                    <a:lnTo>
                                      <a:pt x="4497" y="2283"/>
                                    </a:lnTo>
                                    <a:lnTo>
                                      <a:pt x="4497" y="2283"/>
                                    </a:lnTo>
                                    <a:lnTo>
                                      <a:pt x="4481" y="2301"/>
                                    </a:lnTo>
                                    <a:lnTo>
                                      <a:pt x="4465" y="2324"/>
                                    </a:lnTo>
                                    <a:lnTo>
                                      <a:pt x="4451" y="2350"/>
                                    </a:lnTo>
                                    <a:lnTo>
                                      <a:pt x="4441" y="2382"/>
                                    </a:lnTo>
                                    <a:lnTo>
                                      <a:pt x="4433" y="2417"/>
                                    </a:lnTo>
                                    <a:lnTo>
                                      <a:pt x="4431" y="2457"/>
                                    </a:lnTo>
                                    <a:lnTo>
                                      <a:pt x="4433" y="2501"/>
                                    </a:lnTo>
                                    <a:lnTo>
                                      <a:pt x="4443" y="2540"/>
                                    </a:lnTo>
                                    <a:lnTo>
                                      <a:pt x="4457" y="2578"/>
                                    </a:lnTo>
                                    <a:lnTo>
                                      <a:pt x="4475" y="2612"/>
                                    </a:lnTo>
                                    <a:lnTo>
                                      <a:pt x="4475" y="2612"/>
                                    </a:lnTo>
                                    <a:lnTo>
                                      <a:pt x="4475" y="2612"/>
                                    </a:lnTo>
                                    <a:lnTo>
                                      <a:pt x="4451" y="2653"/>
                                    </a:lnTo>
                                    <a:lnTo>
                                      <a:pt x="4435" y="2701"/>
                                    </a:lnTo>
                                    <a:lnTo>
                                      <a:pt x="4431" y="2754"/>
                                    </a:lnTo>
                                    <a:lnTo>
                                      <a:pt x="4435" y="2800"/>
                                    </a:lnTo>
                                    <a:lnTo>
                                      <a:pt x="4443" y="2838"/>
                                    </a:lnTo>
                                    <a:lnTo>
                                      <a:pt x="4459" y="2871"/>
                                    </a:lnTo>
                                    <a:lnTo>
                                      <a:pt x="4475" y="2901"/>
                                    </a:lnTo>
                                    <a:lnTo>
                                      <a:pt x="4493" y="2923"/>
                                    </a:lnTo>
                                    <a:lnTo>
                                      <a:pt x="4493" y="2923"/>
                                    </a:lnTo>
                                    <a:lnTo>
                                      <a:pt x="4493" y="2923"/>
                                    </a:lnTo>
                                    <a:lnTo>
                                      <a:pt x="4465" y="2955"/>
                                    </a:lnTo>
                                    <a:lnTo>
                                      <a:pt x="4445" y="2986"/>
                                    </a:lnTo>
                                    <a:lnTo>
                                      <a:pt x="4431" y="3022"/>
                                    </a:lnTo>
                                    <a:lnTo>
                                      <a:pt x="4427" y="3060"/>
                                    </a:lnTo>
                                    <a:lnTo>
                                      <a:pt x="4433" y="3097"/>
                                    </a:lnTo>
                                    <a:lnTo>
                                      <a:pt x="4445" y="3135"/>
                                    </a:lnTo>
                                    <a:lnTo>
                                      <a:pt x="4465" y="3169"/>
                                    </a:lnTo>
                                    <a:lnTo>
                                      <a:pt x="4493" y="3200"/>
                                    </a:lnTo>
                                    <a:lnTo>
                                      <a:pt x="4493" y="3200"/>
                                    </a:lnTo>
                                    <a:lnTo>
                                      <a:pt x="4493" y="3200"/>
                                    </a:lnTo>
                                    <a:lnTo>
                                      <a:pt x="4475" y="3222"/>
                                    </a:lnTo>
                                    <a:lnTo>
                                      <a:pt x="4457" y="3252"/>
                                    </a:lnTo>
                                    <a:lnTo>
                                      <a:pt x="4443" y="3287"/>
                                    </a:lnTo>
                                    <a:lnTo>
                                      <a:pt x="4435" y="3329"/>
                                    </a:lnTo>
                                    <a:lnTo>
                                      <a:pt x="4437" y="3367"/>
                                    </a:lnTo>
                                    <a:lnTo>
                                      <a:pt x="4447" y="3402"/>
                                    </a:lnTo>
                                    <a:lnTo>
                                      <a:pt x="4465" y="3436"/>
                                    </a:lnTo>
                                    <a:lnTo>
                                      <a:pt x="4465" y="3438"/>
                                    </a:lnTo>
                                    <a:lnTo>
                                      <a:pt x="4465" y="3438"/>
                                    </a:lnTo>
                                    <a:lnTo>
                                      <a:pt x="4441" y="3462"/>
                                    </a:lnTo>
                                    <a:lnTo>
                                      <a:pt x="4425" y="3490"/>
                                    </a:lnTo>
                                    <a:lnTo>
                                      <a:pt x="4417" y="3517"/>
                                    </a:lnTo>
                                    <a:lnTo>
                                      <a:pt x="4415" y="3549"/>
                                    </a:lnTo>
                                    <a:lnTo>
                                      <a:pt x="4421" y="3585"/>
                                    </a:lnTo>
                                    <a:lnTo>
                                      <a:pt x="4437" y="3620"/>
                                    </a:lnTo>
                                    <a:lnTo>
                                      <a:pt x="4461" y="3654"/>
                                    </a:lnTo>
                                    <a:lnTo>
                                      <a:pt x="4493" y="3686"/>
                                    </a:lnTo>
                                    <a:lnTo>
                                      <a:pt x="4493" y="3686"/>
                                    </a:lnTo>
                                    <a:lnTo>
                                      <a:pt x="4493" y="3686"/>
                                    </a:lnTo>
                                    <a:lnTo>
                                      <a:pt x="4463" y="3718"/>
                                    </a:lnTo>
                                    <a:lnTo>
                                      <a:pt x="4441" y="3751"/>
                                    </a:lnTo>
                                    <a:lnTo>
                                      <a:pt x="4431" y="3791"/>
                                    </a:lnTo>
                                    <a:lnTo>
                                      <a:pt x="4427" y="3830"/>
                                    </a:lnTo>
                                    <a:lnTo>
                                      <a:pt x="4435" y="3872"/>
                                    </a:lnTo>
                                    <a:lnTo>
                                      <a:pt x="4447" y="3906"/>
                                    </a:lnTo>
                                    <a:lnTo>
                                      <a:pt x="4465" y="3936"/>
                                    </a:lnTo>
                                    <a:lnTo>
                                      <a:pt x="4483" y="3957"/>
                                    </a:lnTo>
                                    <a:lnTo>
                                      <a:pt x="4483" y="3957"/>
                                    </a:lnTo>
                                    <a:lnTo>
                                      <a:pt x="4483" y="3957"/>
                                    </a:lnTo>
                                    <a:lnTo>
                                      <a:pt x="4455" y="3987"/>
                                    </a:lnTo>
                                    <a:lnTo>
                                      <a:pt x="4437" y="4021"/>
                                    </a:lnTo>
                                    <a:lnTo>
                                      <a:pt x="4425" y="4058"/>
                                    </a:lnTo>
                                    <a:lnTo>
                                      <a:pt x="4423" y="4100"/>
                                    </a:lnTo>
                                    <a:lnTo>
                                      <a:pt x="4427" y="4138"/>
                                    </a:lnTo>
                                    <a:lnTo>
                                      <a:pt x="4439" y="4171"/>
                                    </a:lnTo>
                                    <a:lnTo>
                                      <a:pt x="4455" y="4199"/>
                                    </a:lnTo>
                                    <a:lnTo>
                                      <a:pt x="4475" y="4221"/>
                                    </a:lnTo>
                                    <a:lnTo>
                                      <a:pt x="4495" y="4241"/>
                                    </a:lnTo>
                                    <a:lnTo>
                                      <a:pt x="4495" y="4241"/>
                                    </a:lnTo>
                                    <a:lnTo>
                                      <a:pt x="4495" y="4241"/>
                                    </a:lnTo>
                                    <a:lnTo>
                                      <a:pt x="4477" y="4263"/>
                                    </a:lnTo>
                                    <a:lnTo>
                                      <a:pt x="4459" y="4290"/>
                                    </a:lnTo>
                                    <a:lnTo>
                                      <a:pt x="4447" y="4322"/>
                                    </a:lnTo>
                                    <a:lnTo>
                                      <a:pt x="4437" y="4360"/>
                                    </a:lnTo>
                                    <a:lnTo>
                                      <a:pt x="4435" y="4403"/>
                                    </a:lnTo>
                                    <a:lnTo>
                                      <a:pt x="4443" y="4449"/>
                                    </a:lnTo>
                                    <a:lnTo>
                                      <a:pt x="4457" y="4490"/>
                                    </a:lnTo>
                                    <a:lnTo>
                                      <a:pt x="4481" y="4528"/>
                                    </a:lnTo>
                                    <a:lnTo>
                                      <a:pt x="4481" y="4528"/>
                                    </a:lnTo>
                                    <a:lnTo>
                                      <a:pt x="4481" y="4528"/>
                                    </a:lnTo>
                                    <a:lnTo>
                                      <a:pt x="4447" y="4556"/>
                                    </a:lnTo>
                                    <a:lnTo>
                                      <a:pt x="4423" y="4588"/>
                                    </a:lnTo>
                                    <a:lnTo>
                                      <a:pt x="4409" y="4623"/>
                                    </a:lnTo>
                                    <a:lnTo>
                                      <a:pt x="4408" y="4663"/>
                                    </a:lnTo>
                                    <a:lnTo>
                                      <a:pt x="4413" y="4701"/>
                                    </a:lnTo>
                                    <a:lnTo>
                                      <a:pt x="4429" y="4738"/>
                                    </a:lnTo>
                                    <a:lnTo>
                                      <a:pt x="4451" y="4778"/>
                                    </a:lnTo>
                                    <a:lnTo>
                                      <a:pt x="4483" y="4815"/>
                                    </a:lnTo>
                                    <a:lnTo>
                                      <a:pt x="4483" y="4815"/>
                                    </a:lnTo>
                                    <a:lnTo>
                                      <a:pt x="4483" y="4815"/>
                                    </a:lnTo>
                                    <a:lnTo>
                                      <a:pt x="4453" y="4841"/>
                                    </a:lnTo>
                                    <a:lnTo>
                                      <a:pt x="4431" y="4869"/>
                                    </a:lnTo>
                                    <a:lnTo>
                                      <a:pt x="4415" y="4901"/>
                                    </a:lnTo>
                                    <a:lnTo>
                                      <a:pt x="4408" y="4934"/>
                                    </a:lnTo>
                                    <a:lnTo>
                                      <a:pt x="4408" y="4972"/>
                                    </a:lnTo>
                                    <a:lnTo>
                                      <a:pt x="4417" y="5026"/>
                                    </a:lnTo>
                                    <a:lnTo>
                                      <a:pt x="4437" y="5079"/>
                                    </a:lnTo>
                                    <a:lnTo>
                                      <a:pt x="4469" y="5131"/>
                                    </a:lnTo>
                                    <a:lnTo>
                                      <a:pt x="4509" y="5178"/>
                                    </a:lnTo>
                                    <a:lnTo>
                                      <a:pt x="4509" y="5178"/>
                                    </a:lnTo>
                                    <a:lnTo>
                                      <a:pt x="4509" y="5178"/>
                                    </a:lnTo>
                                    <a:lnTo>
                                      <a:pt x="4465" y="5208"/>
                                    </a:lnTo>
                                    <a:lnTo>
                                      <a:pt x="4431" y="5242"/>
                                    </a:lnTo>
                                    <a:lnTo>
                                      <a:pt x="4409" y="5277"/>
                                    </a:lnTo>
                                    <a:lnTo>
                                      <a:pt x="4400" y="5313"/>
                                    </a:lnTo>
                                    <a:lnTo>
                                      <a:pt x="4400" y="5347"/>
                                    </a:lnTo>
                                    <a:lnTo>
                                      <a:pt x="4408" y="5384"/>
                                    </a:lnTo>
                                    <a:lnTo>
                                      <a:pt x="4423" y="5424"/>
                                    </a:lnTo>
                                    <a:lnTo>
                                      <a:pt x="4445" y="5464"/>
                                    </a:lnTo>
                                    <a:lnTo>
                                      <a:pt x="4445" y="5464"/>
                                    </a:lnTo>
                                    <a:lnTo>
                                      <a:pt x="4445" y="5464"/>
                                    </a:lnTo>
                                    <a:lnTo>
                                      <a:pt x="4415" y="5485"/>
                                    </a:lnTo>
                                    <a:lnTo>
                                      <a:pt x="4392" y="5513"/>
                                    </a:lnTo>
                                    <a:lnTo>
                                      <a:pt x="4372" y="5549"/>
                                    </a:lnTo>
                                    <a:lnTo>
                                      <a:pt x="4358" y="5598"/>
                                    </a:lnTo>
                                    <a:lnTo>
                                      <a:pt x="4354" y="5644"/>
                                    </a:lnTo>
                                    <a:lnTo>
                                      <a:pt x="4356" y="5685"/>
                                    </a:lnTo>
                                    <a:lnTo>
                                      <a:pt x="4366" y="5723"/>
                                    </a:lnTo>
                                    <a:lnTo>
                                      <a:pt x="4364" y="5723"/>
                                    </a:lnTo>
                                    <a:lnTo>
                                      <a:pt x="4366" y="5723"/>
                                    </a:lnTo>
                                    <a:lnTo>
                                      <a:pt x="4314" y="5741"/>
                                    </a:lnTo>
                                    <a:lnTo>
                                      <a:pt x="4285" y="5763"/>
                                    </a:lnTo>
                                    <a:lnTo>
                                      <a:pt x="4261" y="5791"/>
                                    </a:lnTo>
                                    <a:lnTo>
                                      <a:pt x="4243" y="5822"/>
                                    </a:lnTo>
                                    <a:lnTo>
                                      <a:pt x="4235" y="5862"/>
                                    </a:lnTo>
                                    <a:lnTo>
                                      <a:pt x="4233" y="5862"/>
                                    </a:lnTo>
                                    <a:lnTo>
                                      <a:pt x="4233" y="5862"/>
                                    </a:lnTo>
                                    <a:lnTo>
                                      <a:pt x="4183" y="5850"/>
                                    </a:lnTo>
                                    <a:lnTo>
                                      <a:pt x="4134" y="5848"/>
                                    </a:lnTo>
                                    <a:lnTo>
                                      <a:pt x="4086" y="5854"/>
                                    </a:lnTo>
                                    <a:lnTo>
                                      <a:pt x="4040" y="5870"/>
                                    </a:lnTo>
                                    <a:lnTo>
                                      <a:pt x="3999" y="5894"/>
                                    </a:lnTo>
                                    <a:lnTo>
                                      <a:pt x="3999" y="5894"/>
                                    </a:lnTo>
                                    <a:lnTo>
                                      <a:pt x="3999" y="5894"/>
                                    </a:lnTo>
                                    <a:lnTo>
                                      <a:pt x="3959" y="5850"/>
                                    </a:lnTo>
                                    <a:lnTo>
                                      <a:pt x="3916" y="5820"/>
                                    </a:lnTo>
                                    <a:lnTo>
                                      <a:pt x="3870" y="5802"/>
                                    </a:lnTo>
                                    <a:lnTo>
                                      <a:pt x="3822" y="5796"/>
                                    </a:lnTo>
                                    <a:lnTo>
                                      <a:pt x="3787" y="5802"/>
                                    </a:lnTo>
                                    <a:lnTo>
                                      <a:pt x="3751" y="5816"/>
                                    </a:lnTo>
                                    <a:lnTo>
                                      <a:pt x="3715" y="5838"/>
                                    </a:lnTo>
                                    <a:lnTo>
                                      <a:pt x="3683" y="5866"/>
                                    </a:lnTo>
                                    <a:lnTo>
                                      <a:pt x="3683" y="5866"/>
                                    </a:lnTo>
                                    <a:lnTo>
                                      <a:pt x="3683" y="5866"/>
                                    </a:lnTo>
                                    <a:lnTo>
                                      <a:pt x="3654" y="5836"/>
                                    </a:lnTo>
                                    <a:lnTo>
                                      <a:pt x="3622" y="5814"/>
                                    </a:lnTo>
                                    <a:lnTo>
                                      <a:pt x="3586" y="5802"/>
                                    </a:lnTo>
                                    <a:lnTo>
                                      <a:pt x="3549" y="5796"/>
                                    </a:lnTo>
                                    <a:lnTo>
                                      <a:pt x="3545" y="5796"/>
                                    </a:lnTo>
                                    <a:lnTo>
                                      <a:pt x="3505" y="5800"/>
                                    </a:lnTo>
                                    <a:lnTo>
                                      <a:pt x="3465" y="5814"/>
                                    </a:lnTo>
                                    <a:lnTo>
                                      <a:pt x="3428" y="5836"/>
                                    </a:lnTo>
                                    <a:lnTo>
                                      <a:pt x="3392" y="5866"/>
                                    </a:lnTo>
                                    <a:lnTo>
                                      <a:pt x="3392" y="5866"/>
                                    </a:lnTo>
                                    <a:lnTo>
                                      <a:pt x="3392" y="5866"/>
                                    </a:lnTo>
                                    <a:lnTo>
                                      <a:pt x="3362" y="5828"/>
                                    </a:lnTo>
                                    <a:lnTo>
                                      <a:pt x="3328" y="5798"/>
                                    </a:lnTo>
                                    <a:lnTo>
                                      <a:pt x="3291" y="5783"/>
                                    </a:lnTo>
                                    <a:lnTo>
                                      <a:pt x="3249" y="5775"/>
                                    </a:lnTo>
                                    <a:lnTo>
                                      <a:pt x="3247" y="5775"/>
                                    </a:lnTo>
                                    <a:lnTo>
                                      <a:pt x="3203" y="5781"/>
                                    </a:lnTo>
                                    <a:lnTo>
                                      <a:pt x="3160" y="5796"/>
                                    </a:lnTo>
                                    <a:lnTo>
                                      <a:pt x="3116" y="5820"/>
                                    </a:lnTo>
                                    <a:lnTo>
                                      <a:pt x="3074" y="5852"/>
                                    </a:lnTo>
                                    <a:lnTo>
                                      <a:pt x="3074" y="5852"/>
                                    </a:lnTo>
                                    <a:lnTo>
                                      <a:pt x="3074" y="5852"/>
                                    </a:lnTo>
                                    <a:lnTo>
                                      <a:pt x="3045" y="5820"/>
                                    </a:lnTo>
                                    <a:lnTo>
                                      <a:pt x="3011" y="5796"/>
                                    </a:lnTo>
                                    <a:lnTo>
                                      <a:pt x="2975" y="5783"/>
                                    </a:lnTo>
                                    <a:lnTo>
                                      <a:pt x="2939" y="5779"/>
                                    </a:lnTo>
                                    <a:lnTo>
                                      <a:pt x="2902" y="5783"/>
                                    </a:lnTo>
                                    <a:lnTo>
                                      <a:pt x="2864" y="5798"/>
                                    </a:lnTo>
                                    <a:lnTo>
                                      <a:pt x="2828" y="5822"/>
                                    </a:lnTo>
                                    <a:lnTo>
                                      <a:pt x="2793" y="5854"/>
                                    </a:lnTo>
                                    <a:lnTo>
                                      <a:pt x="2793" y="5854"/>
                                    </a:lnTo>
                                    <a:lnTo>
                                      <a:pt x="2791" y="5854"/>
                                    </a:lnTo>
                                    <a:lnTo>
                                      <a:pt x="2763" y="5818"/>
                                    </a:lnTo>
                                    <a:lnTo>
                                      <a:pt x="2731" y="5792"/>
                                    </a:lnTo>
                                    <a:lnTo>
                                      <a:pt x="2694" y="5775"/>
                                    </a:lnTo>
                                    <a:lnTo>
                                      <a:pt x="2654" y="5767"/>
                                    </a:lnTo>
                                    <a:lnTo>
                                      <a:pt x="2610" y="5771"/>
                                    </a:lnTo>
                                    <a:lnTo>
                                      <a:pt x="2567" y="5785"/>
                                    </a:lnTo>
                                    <a:lnTo>
                                      <a:pt x="2525" y="5810"/>
                                    </a:lnTo>
                                    <a:lnTo>
                                      <a:pt x="2485" y="5846"/>
                                    </a:lnTo>
                                    <a:lnTo>
                                      <a:pt x="2448" y="5892"/>
                                    </a:lnTo>
                                    <a:lnTo>
                                      <a:pt x="2448" y="5892"/>
                                    </a:lnTo>
                                    <a:lnTo>
                                      <a:pt x="2448" y="5892"/>
                                    </a:lnTo>
                                    <a:lnTo>
                                      <a:pt x="2410" y="5850"/>
                                    </a:lnTo>
                                    <a:lnTo>
                                      <a:pt x="2370" y="5818"/>
                                    </a:lnTo>
                                    <a:lnTo>
                                      <a:pt x="2327" y="5798"/>
                                    </a:lnTo>
                                    <a:lnTo>
                                      <a:pt x="2283" y="5792"/>
                                    </a:lnTo>
                                    <a:lnTo>
                                      <a:pt x="2281" y="5792"/>
                                    </a:lnTo>
                                    <a:lnTo>
                                      <a:pt x="2241" y="5796"/>
                                    </a:lnTo>
                                    <a:lnTo>
                                      <a:pt x="2204" y="5810"/>
                                    </a:lnTo>
                                    <a:lnTo>
                                      <a:pt x="2170" y="5832"/>
                                    </a:lnTo>
                                    <a:lnTo>
                                      <a:pt x="2136" y="5864"/>
                                    </a:lnTo>
                                    <a:lnTo>
                                      <a:pt x="2136" y="5864"/>
                                    </a:lnTo>
                                    <a:lnTo>
                                      <a:pt x="2136" y="5864"/>
                                    </a:lnTo>
                                    <a:lnTo>
                                      <a:pt x="2108" y="5828"/>
                                    </a:lnTo>
                                    <a:lnTo>
                                      <a:pt x="2077" y="5802"/>
                                    </a:lnTo>
                                    <a:lnTo>
                                      <a:pt x="2043" y="5789"/>
                                    </a:lnTo>
                                    <a:lnTo>
                                      <a:pt x="2005" y="5787"/>
                                    </a:lnTo>
                                    <a:lnTo>
                                      <a:pt x="1969" y="5794"/>
                                    </a:lnTo>
                                    <a:lnTo>
                                      <a:pt x="1936" y="5812"/>
                                    </a:lnTo>
                                    <a:lnTo>
                                      <a:pt x="1908" y="5834"/>
                                    </a:lnTo>
                                    <a:lnTo>
                                      <a:pt x="1884" y="5858"/>
                                    </a:lnTo>
                                    <a:lnTo>
                                      <a:pt x="1866" y="5880"/>
                                    </a:lnTo>
                                    <a:lnTo>
                                      <a:pt x="1866" y="5880"/>
                                    </a:lnTo>
                                    <a:lnTo>
                                      <a:pt x="1866" y="5880"/>
                                    </a:lnTo>
                                    <a:lnTo>
                                      <a:pt x="1850" y="5862"/>
                                    </a:lnTo>
                                    <a:lnTo>
                                      <a:pt x="1831" y="5844"/>
                                    </a:lnTo>
                                    <a:lnTo>
                                      <a:pt x="1807" y="5830"/>
                                    </a:lnTo>
                                    <a:lnTo>
                                      <a:pt x="1781" y="5820"/>
                                    </a:lnTo>
                                    <a:lnTo>
                                      <a:pt x="1749" y="5816"/>
                                    </a:lnTo>
                                    <a:lnTo>
                                      <a:pt x="1747" y="5816"/>
                                    </a:lnTo>
                                    <a:lnTo>
                                      <a:pt x="1708" y="5822"/>
                                    </a:lnTo>
                                    <a:lnTo>
                                      <a:pt x="1672" y="5838"/>
                                    </a:lnTo>
                                    <a:lnTo>
                                      <a:pt x="1636" y="5866"/>
                                    </a:lnTo>
                                    <a:lnTo>
                                      <a:pt x="1606" y="5903"/>
                                    </a:lnTo>
                                    <a:lnTo>
                                      <a:pt x="1606" y="5903"/>
                                    </a:lnTo>
                                    <a:lnTo>
                                      <a:pt x="1606" y="5903"/>
                                    </a:lnTo>
                                    <a:lnTo>
                                      <a:pt x="1587" y="5882"/>
                                    </a:lnTo>
                                    <a:lnTo>
                                      <a:pt x="1563" y="5860"/>
                                    </a:lnTo>
                                    <a:lnTo>
                                      <a:pt x="1535" y="5840"/>
                                    </a:lnTo>
                                    <a:lnTo>
                                      <a:pt x="1503" y="5826"/>
                                    </a:lnTo>
                                    <a:lnTo>
                                      <a:pt x="1468" y="5820"/>
                                    </a:lnTo>
                                    <a:lnTo>
                                      <a:pt x="1466" y="5820"/>
                                    </a:lnTo>
                                    <a:lnTo>
                                      <a:pt x="1430" y="5826"/>
                                    </a:lnTo>
                                    <a:lnTo>
                                      <a:pt x="1398" y="5842"/>
                                    </a:lnTo>
                                    <a:lnTo>
                                      <a:pt x="1370" y="5862"/>
                                    </a:lnTo>
                                    <a:lnTo>
                                      <a:pt x="1348" y="5884"/>
                                    </a:lnTo>
                                    <a:lnTo>
                                      <a:pt x="1348" y="5884"/>
                                    </a:lnTo>
                                    <a:lnTo>
                                      <a:pt x="1348" y="5884"/>
                                    </a:lnTo>
                                    <a:lnTo>
                                      <a:pt x="1321" y="5862"/>
                                    </a:lnTo>
                                    <a:lnTo>
                                      <a:pt x="1289" y="5848"/>
                                    </a:lnTo>
                                    <a:lnTo>
                                      <a:pt x="1255" y="5840"/>
                                    </a:lnTo>
                                    <a:lnTo>
                                      <a:pt x="1212" y="5844"/>
                                    </a:lnTo>
                                    <a:lnTo>
                                      <a:pt x="1172" y="5858"/>
                                    </a:lnTo>
                                    <a:lnTo>
                                      <a:pt x="1132" y="5884"/>
                                    </a:lnTo>
                                    <a:lnTo>
                                      <a:pt x="1099" y="5921"/>
                                    </a:lnTo>
                                    <a:lnTo>
                                      <a:pt x="1099" y="5921"/>
                                    </a:lnTo>
                                    <a:lnTo>
                                      <a:pt x="1097" y="5921"/>
                                    </a:lnTo>
                                    <a:lnTo>
                                      <a:pt x="1081" y="5905"/>
                                    </a:lnTo>
                                    <a:lnTo>
                                      <a:pt x="1059" y="5890"/>
                                    </a:lnTo>
                                    <a:lnTo>
                                      <a:pt x="1035" y="5878"/>
                                    </a:lnTo>
                                    <a:lnTo>
                                      <a:pt x="1005" y="5870"/>
                                    </a:lnTo>
                                    <a:lnTo>
                                      <a:pt x="974" y="5866"/>
                                    </a:lnTo>
                                    <a:lnTo>
                                      <a:pt x="934" y="5872"/>
                                    </a:lnTo>
                                    <a:lnTo>
                                      <a:pt x="896" y="5886"/>
                                    </a:lnTo>
                                    <a:lnTo>
                                      <a:pt x="864" y="5909"/>
                                    </a:lnTo>
                                    <a:lnTo>
                                      <a:pt x="864" y="5909"/>
                                    </a:lnTo>
                                    <a:lnTo>
                                      <a:pt x="864" y="5909"/>
                                    </a:lnTo>
                                    <a:lnTo>
                                      <a:pt x="845" y="5894"/>
                                    </a:lnTo>
                                    <a:lnTo>
                                      <a:pt x="819" y="5878"/>
                                    </a:lnTo>
                                    <a:lnTo>
                                      <a:pt x="789" y="5866"/>
                                    </a:lnTo>
                                    <a:lnTo>
                                      <a:pt x="755" y="5862"/>
                                    </a:lnTo>
                                    <a:lnTo>
                                      <a:pt x="722" y="5864"/>
                                    </a:lnTo>
                                    <a:lnTo>
                                      <a:pt x="688" y="5876"/>
                                    </a:lnTo>
                                    <a:lnTo>
                                      <a:pt x="658" y="5896"/>
                                    </a:lnTo>
                                    <a:lnTo>
                                      <a:pt x="658" y="5896"/>
                                    </a:lnTo>
                                    <a:lnTo>
                                      <a:pt x="658" y="5896"/>
                                    </a:lnTo>
                                    <a:lnTo>
                                      <a:pt x="634" y="5866"/>
                                    </a:lnTo>
                                    <a:lnTo>
                                      <a:pt x="609" y="5844"/>
                                    </a:lnTo>
                                    <a:lnTo>
                                      <a:pt x="579" y="5832"/>
                                    </a:lnTo>
                                    <a:lnTo>
                                      <a:pt x="553" y="5828"/>
                                    </a:lnTo>
                                    <a:lnTo>
                                      <a:pt x="521" y="5830"/>
                                    </a:lnTo>
                                    <a:lnTo>
                                      <a:pt x="490" y="5840"/>
                                    </a:lnTo>
                                    <a:lnTo>
                                      <a:pt x="490" y="5840"/>
                                    </a:lnTo>
                                    <a:lnTo>
                                      <a:pt x="490" y="5840"/>
                                    </a:lnTo>
                                    <a:lnTo>
                                      <a:pt x="478" y="5806"/>
                                    </a:lnTo>
                                    <a:lnTo>
                                      <a:pt x="460" y="5777"/>
                                    </a:lnTo>
                                    <a:lnTo>
                                      <a:pt x="436" y="5751"/>
                                    </a:lnTo>
                                    <a:lnTo>
                                      <a:pt x="408" y="5729"/>
                                    </a:lnTo>
                                    <a:lnTo>
                                      <a:pt x="374" y="5711"/>
                                    </a:lnTo>
                                    <a:lnTo>
                                      <a:pt x="374" y="5711"/>
                                    </a:lnTo>
                                    <a:lnTo>
                                      <a:pt x="374" y="5711"/>
                                    </a:lnTo>
                                    <a:lnTo>
                                      <a:pt x="380" y="5680"/>
                                    </a:lnTo>
                                    <a:lnTo>
                                      <a:pt x="382" y="5648"/>
                                    </a:lnTo>
                                    <a:lnTo>
                                      <a:pt x="376" y="5612"/>
                                    </a:lnTo>
                                    <a:lnTo>
                                      <a:pt x="361" y="5574"/>
                                    </a:lnTo>
                                    <a:lnTo>
                                      <a:pt x="337" y="5539"/>
                                    </a:lnTo>
                                    <a:lnTo>
                                      <a:pt x="307" y="5507"/>
                                    </a:lnTo>
                                    <a:lnTo>
                                      <a:pt x="271" y="5483"/>
                                    </a:lnTo>
                                    <a:lnTo>
                                      <a:pt x="271" y="5483"/>
                                    </a:lnTo>
                                    <a:lnTo>
                                      <a:pt x="271" y="5481"/>
                                    </a:lnTo>
                                    <a:lnTo>
                                      <a:pt x="295" y="5460"/>
                                    </a:lnTo>
                                    <a:lnTo>
                                      <a:pt x="319" y="5430"/>
                                    </a:lnTo>
                                    <a:lnTo>
                                      <a:pt x="341" y="5396"/>
                                    </a:lnTo>
                                    <a:lnTo>
                                      <a:pt x="357" y="5356"/>
                                    </a:lnTo>
                                    <a:lnTo>
                                      <a:pt x="365" y="5313"/>
                                    </a:lnTo>
                                    <a:lnTo>
                                      <a:pt x="363" y="5277"/>
                                    </a:lnTo>
                                    <a:lnTo>
                                      <a:pt x="351" y="5244"/>
                                    </a:lnTo>
                                    <a:lnTo>
                                      <a:pt x="331" y="5216"/>
                                    </a:lnTo>
                                    <a:lnTo>
                                      <a:pt x="331" y="5216"/>
                                    </a:lnTo>
                                    <a:lnTo>
                                      <a:pt x="331" y="5216"/>
                                    </a:lnTo>
                                    <a:lnTo>
                                      <a:pt x="349" y="5184"/>
                                    </a:lnTo>
                                    <a:lnTo>
                                      <a:pt x="353" y="5150"/>
                                    </a:lnTo>
                                    <a:lnTo>
                                      <a:pt x="345" y="5121"/>
                                    </a:lnTo>
                                    <a:lnTo>
                                      <a:pt x="327" y="5087"/>
                                    </a:lnTo>
                                    <a:lnTo>
                                      <a:pt x="301" y="5053"/>
                                    </a:lnTo>
                                    <a:lnTo>
                                      <a:pt x="265" y="5018"/>
                                    </a:lnTo>
                                    <a:lnTo>
                                      <a:pt x="265" y="5018"/>
                                    </a:lnTo>
                                    <a:lnTo>
                                      <a:pt x="265" y="5018"/>
                                    </a:lnTo>
                                    <a:lnTo>
                                      <a:pt x="307" y="4994"/>
                                    </a:lnTo>
                                    <a:lnTo>
                                      <a:pt x="337" y="4968"/>
                                    </a:lnTo>
                                    <a:lnTo>
                                      <a:pt x="357" y="4938"/>
                                    </a:lnTo>
                                    <a:lnTo>
                                      <a:pt x="367" y="4905"/>
                                    </a:lnTo>
                                    <a:lnTo>
                                      <a:pt x="365" y="4871"/>
                                    </a:lnTo>
                                    <a:lnTo>
                                      <a:pt x="347" y="4823"/>
                                    </a:lnTo>
                                    <a:lnTo>
                                      <a:pt x="317" y="4778"/>
                                    </a:lnTo>
                                    <a:lnTo>
                                      <a:pt x="277" y="4736"/>
                                    </a:lnTo>
                                    <a:lnTo>
                                      <a:pt x="277" y="4736"/>
                                    </a:lnTo>
                                    <a:lnTo>
                                      <a:pt x="277" y="4736"/>
                                    </a:lnTo>
                                    <a:lnTo>
                                      <a:pt x="303" y="4708"/>
                                    </a:lnTo>
                                    <a:lnTo>
                                      <a:pt x="321" y="4679"/>
                                    </a:lnTo>
                                    <a:lnTo>
                                      <a:pt x="333" y="4645"/>
                                    </a:lnTo>
                                    <a:lnTo>
                                      <a:pt x="335" y="4611"/>
                                    </a:lnTo>
                                    <a:lnTo>
                                      <a:pt x="331" y="4576"/>
                                    </a:lnTo>
                                    <a:lnTo>
                                      <a:pt x="321" y="4544"/>
                                    </a:lnTo>
                                    <a:lnTo>
                                      <a:pt x="305" y="4516"/>
                                    </a:lnTo>
                                    <a:lnTo>
                                      <a:pt x="289" y="4494"/>
                                    </a:lnTo>
                                    <a:lnTo>
                                      <a:pt x="271" y="4475"/>
                                    </a:lnTo>
                                    <a:lnTo>
                                      <a:pt x="271" y="4475"/>
                                    </a:lnTo>
                                    <a:lnTo>
                                      <a:pt x="271" y="4475"/>
                                    </a:lnTo>
                                    <a:lnTo>
                                      <a:pt x="289" y="4457"/>
                                    </a:lnTo>
                                    <a:lnTo>
                                      <a:pt x="307" y="4435"/>
                                    </a:lnTo>
                                    <a:lnTo>
                                      <a:pt x="319" y="4407"/>
                                    </a:lnTo>
                                    <a:lnTo>
                                      <a:pt x="327" y="4375"/>
                                    </a:lnTo>
                                    <a:lnTo>
                                      <a:pt x="325" y="4338"/>
                                    </a:lnTo>
                                    <a:lnTo>
                                      <a:pt x="315" y="4298"/>
                                    </a:lnTo>
                                    <a:lnTo>
                                      <a:pt x="301" y="4265"/>
                                    </a:lnTo>
                                    <a:lnTo>
                                      <a:pt x="281" y="4235"/>
                                    </a:lnTo>
                                    <a:lnTo>
                                      <a:pt x="259" y="4209"/>
                                    </a:lnTo>
                                    <a:lnTo>
                                      <a:pt x="238" y="4187"/>
                                    </a:lnTo>
                                    <a:lnTo>
                                      <a:pt x="218" y="4171"/>
                                    </a:lnTo>
                                    <a:lnTo>
                                      <a:pt x="218" y="4171"/>
                                    </a:lnTo>
                                    <a:lnTo>
                                      <a:pt x="218" y="4169"/>
                                    </a:lnTo>
                                    <a:lnTo>
                                      <a:pt x="236" y="4156"/>
                                    </a:lnTo>
                                    <a:lnTo>
                                      <a:pt x="253" y="4136"/>
                                    </a:lnTo>
                                    <a:lnTo>
                                      <a:pt x="273" y="4114"/>
                                    </a:lnTo>
                                    <a:lnTo>
                                      <a:pt x="289" y="4086"/>
                                    </a:lnTo>
                                    <a:lnTo>
                                      <a:pt x="303" y="4052"/>
                                    </a:lnTo>
                                    <a:lnTo>
                                      <a:pt x="313" y="4015"/>
                                    </a:lnTo>
                                    <a:lnTo>
                                      <a:pt x="317" y="3973"/>
                                    </a:lnTo>
                                    <a:lnTo>
                                      <a:pt x="315" y="3932"/>
                                    </a:lnTo>
                                    <a:lnTo>
                                      <a:pt x="309" y="3896"/>
                                    </a:lnTo>
                                    <a:lnTo>
                                      <a:pt x="297" y="3866"/>
                                    </a:lnTo>
                                    <a:lnTo>
                                      <a:pt x="283" y="3838"/>
                                    </a:lnTo>
                                    <a:lnTo>
                                      <a:pt x="267" y="3817"/>
                                    </a:lnTo>
                                    <a:lnTo>
                                      <a:pt x="249" y="3799"/>
                                    </a:lnTo>
                                    <a:lnTo>
                                      <a:pt x="251" y="3799"/>
                                    </a:lnTo>
                                    <a:lnTo>
                                      <a:pt x="251" y="3799"/>
                                    </a:lnTo>
                                    <a:lnTo>
                                      <a:pt x="281" y="3769"/>
                                    </a:lnTo>
                                    <a:lnTo>
                                      <a:pt x="303" y="3737"/>
                                    </a:lnTo>
                                    <a:lnTo>
                                      <a:pt x="319" y="3704"/>
                                    </a:lnTo>
                                    <a:lnTo>
                                      <a:pt x="327" y="3668"/>
                                    </a:lnTo>
                                    <a:lnTo>
                                      <a:pt x="325" y="3632"/>
                                    </a:lnTo>
                                    <a:lnTo>
                                      <a:pt x="313" y="3597"/>
                                    </a:lnTo>
                                    <a:lnTo>
                                      <a:pt x="293" y="3561"/>
                                    </a:lnTo>
                                    <a:lnTo>
                                      <a:pt x="263" y="3525"/>
                                    </a:lnTo>
                                    <a:lnTo>
                                      <a:pt x="265" y="3525"/>
                                    </a:lnTo>
                                    <a:lnTo>
                                      <a:pt x="263" y="3525"/>
                                    </a:lnTo>
                                    <a:lnTo>
                                      <a:pt x="303" y="3498"/>
                                    </a:lnTo>
                                    <a:lnTo>
                                      <a:pt x="333" y="3466"/>
                                    </a:lnTo>
                                    <a:lnTo>
                                      <a:pt x="355" y="3430"/>
                                    </a:lnTo>
                                    <a:lnTo>
                                      <a:pt x="370" y="3393"/>
                                    </a:lnTo>
                                    <a:lnTo>
                                      <a:pt x="376" y="3351"/>
                                    </a:lnTo>
                                    <a:lnTo>
                                      <a:pt x="372" y="3301"/>
                                    </a:lnTo>
                                    <a:lnTo>
                                      <a:pt x="355" y="3254"/>
                                    </a:lnTo>
                                    <a:lnTo>
                                      <a:pt x="327" y="3210"/>
                                    </a:lnTo>
                                    <a:lnTo>
                                      <a:pt x="289" y="3171"/>
                                    </a:lnTo>
                                    <a:lnTo>
                                      <a:pt x="289" y="3171"/>
                                    </a:lnTo>
                                    <a:lnTo>
                                      <a:pt x="289" y="3171"/>
                                    </a:lnTo>
                                    <a:lnTo>
                                      <a:pt x="321" y="3137"/>
                                    </a:lnTo>
                                    <a:lnTo>
                                      <a:pt x="341" y="3099"/>
                                    </a:lnTo>
                                    <a:lnTo>
                                      <a:pt x="351" y="3060"/>
                                    </a:lnTo>
                                    <a:lnTo>
                                      <a:pt x="349" y="3018"/>
                                    </a:lnTo>
                                    <a:lnTo>
                                      <a:pt x="339" y="2982"/>
                                    </a:lnTo>
                                    <a:lnTo>
                                      <a:pt x="325" y="2949"/>
                                    </a:lnTo>
                                    <a:lnTo>
                                      <a:pt x="307" y="2923"/>
                                    </a:lnTo>
                                    <a:lnTo>
                                      <a:pt x="285" y="2901"/>
                                    </a:lnTo>
                                    <a:lnTo>
                                      <a:pt x="265" y="2883"/>
                                    </a:lnTo>
                                    <a:lnTo>
                                      <a:pt x="265" y="2883"/>
                                    </a:lnTo>
                                    <a:lnTo>
                                      <a:pt x="265" y="2883"/>
                                    </a:lnTo>
                                    <a:lnTo>
                                      <a:pt x="279" y="2863"/>
                                    </a:lnTo>
                                    <a:lnTo>
                                      <a:pt x="293" y="2840"/>
                                    </a:lnTo>
                                    <a:lnTo>
                                      <a:pt x="303" y="2812"/>
                                    </a:lnTo>
                                    <a:lnTo>
                                      <a:pt x="307" y="2780"/>
                                    </a:lnTo>
                                    <a:lnTo>
                                      <a:pt x="307" y="2744"/>
                                    </a:lnTo>
                                    <a:lnTo>
                                      <a:pt x="297" y="2699"/>
                                    </a:lnTo>
                                    <a:lnTo>
                                      <a:pt x="281" y="2661"/>
                                    </a:lnTo>
                                    <a:lnTo>
                                      <a:pt x="263" y="2628"/>
                                    </a:lnTo>
                                    <a:lnTo>
                                      <a:pt x="244" y="2602"/>
                                    </a:lnTo>
                                    <a:lnTo>
                                      <a:pt x="244" y="2602"/>
                                    </a:lnTo>
                                    <a:lnTo>
                                      <a:pt x="244" y="2602"/>
                                    </a:lnTo>
                                    <a:lnTo>
                                      <a:pt x="269" y="2568"/>
                                    </a:lnTo>
                                    <a:lnTo>
                                      <a:pt x="287" y="2528"/>
                                    </a:lnTo>
                                    <a:lnTo>
                                      <a:pt x="295" y="2485"/>
                                    </a:lnTo>
                                    <a:lnTo>
                                      <a:pt x="295" y="2443"/>
                                    </a:lnTo>
                                    <a:lnTo>
                                      <a:pt x="285" y="2402"/>
                                    </a:lnTo>
                                    <a:lnTo>
                                      <a:pt x="267" y="2362"/>
                                    </a:lnTo>
                                    <a:lnTo>
                                      <a:pt x="244" y="2324"/>
                                    </a:lnTo>
                                    <a:lnTo>
                                      <a:pt x="210" y="2289"/>
                                    </a:lnTo>
                                    <a:lnTo>
                                      <a:pt x="210" y="2289"/>
                                    </a:lnTo>
                                    <a:lnTo>
                                      <a:pt x="210" y="2289"/>
                                    </a:lnTo>
                                    <a:lnTo>
                                      <a:pt x="238" y="2255"/>
                                    </a:lnTo>
                                    <a:lnTo>
                                      <a:pt x="259" y="2215"/>
                                    </a:lnTo>
                                    <a:lnTo>
                                      <a:pt x="275" y="2172"/>
                                    </a:lnTo>
                                    <a:lnTo>
                                      <a:pt x="279" y="2132"/>
                                    </a:lnTo>
                                    <a:lnTo>
                                      <a:pt x="275" y="2094"/>
                                    </a:lnTo>
                                    <a:lnTo>
                                      <a:pt x="261" y="2057"/>
                                    </a:lnTo>
                                    <a:lnTo>
                                      <a:pt x="240" y="2023"/>
                                    </a:lnTo>
                                    <a:lnTo>
                                      <a:pt x="240" y="2023"/>
                                    </a:lnTo>
                                    <a:lnTo>
                                      <a:pt x="240" y="2023"/>
                                    </a:lnTo>
                                    <a:lnTo>
                                      <a:pt x="257" y="2011"/>
                                    </a:lnTo>
                                    <a:lnTo>
                                      <a:pt x="277" y="1995"/>
                                    </a:lnTo>
                                    <a:lnTo>
                                      <a:pt x="297" y="1976"/>
                                    </a:lnTo>
                                    <a:lnTo>
                                      <a:pt x="315" y="1952"/>
                                    </a:lnTo>
                                    <a:lnTo>
                                      <a:pt x="331" y="1926"/>
                                    </a:lnTo>
                                    <a:lnTo>
                                      <a:pt x="343" y="1894"/>
                                    </a:lnTo>
                                    <a:lnTo>
                                      <a:pt x="349" y="1859"/>
                                    </a:lnTo>
                                    <a:lnTo>
                                      <a:pt x="347" y="1819"/>
                                    </a:lnTo>
                                    <a:lnTo>
                                      <a:pt x="333" y="1769"/>
                                    </a:lnTo>
                                    <a:lnTo>
                                      <a:pt x="311" y="1722"/>
                                    </a:lnTo>
                                    <a:lnTo>
                                      <a:pt x="277" y="1680"/>
                                    </a:lnTo>
                                    <a:lnTo>
                                      <a:pt x="236" y="1643"/>
                                    </a:lnTo>
                                    <a:lnTo>
                                      <a:pt x="238" y="1643"/>
                                    </a:lnTo>
                                    <a:lnTo>
                                      <a:pt x="236" y="1643"/>
                                    </a:lnTo>
                                    <a:lnTo>
                                      <a:pt x="265" y="1611"/>
                                    </a:lnTo>
                                    <a:lnTo>
                                      <a:pt x="291" y="1575"/>
                                    </a:lnTo>
                                    <a:lnTo>
                                      <a:pt x="309" y="1536"/>
                                    </a:lnTo>
                                    <a:lnTo>
                                      <a:pt x="323" y="1492"/>
                                    </a:lnTo>
                                    <a:lnTo>
                                      <a:pt x="329" y="1450"/>
                                    </a:lnTo>
                                    <a:lnTo>
                                      <a:pt x="327" y="1413"/>
                                    </a:lnTo>
                                    <a:lnTo>
                                      <a:pt x="321" y="1379"/>
                                    </a:lnTo>
                                    <a:lnTo>
                                      <a:pt x="311" y="1347"/>
                                    </a:lnTo>
                                    <a:lnTo>
                                      <a:pt x="297" y="1320"/>
                                    </a:lnTo>
                                    <a:lnTo>
                                      <a:pt x="281" y="1298"/>
                                    </a:lnTo>
                                    <a:lnTo>
                                      <a:pt x="281" y="1298"/>
                                    </a:lnTo>
                                    <a:lnTo>
                                      <a:pt x="281" y="1296"/>
                                    </a:lnTo>
                                    <a:lnTo>
                                      <a:pt x="301" y="1284"/>
                                    </a:lnTo>
                                    <a:lnTo>
                                      <a:pt x="319" y="1266"/>
                                    </a:lnTo>
                                    <a:lnTo>
                                      <a:pt x="335" y="1244"/>
                                    </a:lnTo>
                                    <a:lnTo>
                                      <a:pt x="349" y="1218"/>
                                    </a:lnTo>
                                    <a:lnTo>
                                      <a:pt x="361" y="1187"/>
                                    </a:lnTo>
                                    <a:lnTo>
                                      <a:pt x="365" y="1149"/>
                                    </a:lnTo>
                                    <a:lnTo>
                                      <a:pt x="363" y="1096"/>
                                    </a:lnTo>
                                    <a:lnTo>
                                      <a:pt x="351" y="1042"/>
                                    </a:lnTo>
                                    <a:lnTo>
                                      <a:pt x="331" y="991"/>
                                    </a:lnTo>
                                    <a:lnTo>
                                      <a:pt x="299" y="939"/>
                                    </a:lnTo>
                                    <a:lnTo>
                                      <a:pt x="299" y="939"/>
                                    </a:lnTo>
                                    <a:lnTo>
                                      <a:pt x="299" y="937"/>
                                    </a:lnTo>
                                    <a:lnTo>
                                      <a:pt x="327" y="909"/>
                                    </a:lnTo>
                                    <a:lnTo>
                                      <a:pt x="347" y="872"/>
                                    </a:lnTo>
                                    <a:lnTo>
                                      <a:pt x="363" y="828"/>
                                    </a:lnTo>
                                    <a:lnTo>
                                      <a:pt x="370" y="778"/>
                                    </a:lnTo>
                                    <a:lnTo>
                                      <a:pt x="372" y="733"/>
                                    </a:lnTo>
                                    <a:lnTo>
                                      <a:pt x="367" y="689"/>
                                    </a:lnTo>
                                    <a:lnTo>
                                      <a:pt x="359" y="650"/>
                                    </a:lnTo>
                                    <a:lnTo>
                                      <a:pt x="349" y="616"/>
                                    </a:lnTo>
                                    <a:lnTo>
                                      <a:pt x="349" y="616"/>
                                    </a:lnTo>
                                    <a:lnTo>
                                      <a:pt x="349" y="616"/>
                                    </a:lnTo>
                                    <a:lnTo>
                                      <a:pt x="382" y="600"/>
                                    </a:lnTo>
                                    <a:lnTo>
                                      <a:pt x="410" y="576"/>
                                    </a:lnTo>
                                    <a:lnTo>
                                      <a:pt x="430" y="545"/>
                                    </a:lnTo>
                                    <a:lnTo>
                                      <a:pt x="446" y="503"/>
                                    </a:lnTo>
                                    <a:lnTo>
                                      <a:pt x="452" y="459"/>
                                    </a:lnTo>
                                    <a:lnTo>
                                      <a:pt x="450" y="420"/>
                                    </a:lnTo>
                                    <a:lnTo>
                                      <a:pt x="444" y="382"/>
                                    </a:lnTo>
                                    <a:lnTo>
                                      <a:pt x="444" y="382"/>
                                    </a:lnTo>
                                    <a:lnTo>
                                      <a:pt x="444" y="382"/>
                                    </a:lnTo>
                                    <a:lnTo>
                                      <a:pt x="490" y="380"/>
                                    </a:lnTo>
                                    <a:lnTo>
                                      <a:pt x="537" y="368"/>
                                    </a:lnTo>
                                    <a:lnTo>
                                      <a:pt x="581" y="348"/>
                                    </a:lnTo>
                                    <a:lnTo>
                                      <a:pt x="616" y="325"/>
                                    </a:lnTo>
                                    <a:lnTo>
                                      <a:pt x="644" y="295"/>
                                    </a:lnTo>
                                    <a:lnTo>
                                      <a:pt x="664" y="257"/>
                                    </a:lnTo>
                                    <a:lnTo>
                                      <a:pt x="664" y="257"/>
                                    </a:lnTo>
                                    <a:lnTo>
                                      <a:pt x="664" y="257"/>
                                    </a:lnTo>
                                    <a:lnTo>
                                      <a:pt x="706" y="259"/>
                                    </a:lnTo>
                                    <a:lnTo>
                                      <a:pt x="751" y="253"/>
                                    </a:lnTo>
                                    <a:lnTo>
                                      <a:pt x="793" y="241"/>
                                    </a:lnTo>
                                    <a:lnTo>
                                      <a:pt x="831" y="224"/>
                                    </a:lnTo>
                                    <a:lnTo>
                                      <a:pt x="862" y="200"/>
                                    </a:lnTo>
                                    <a:lnTo>
                                      <a:pt x="862" y="200"/>
                                    </a:lnTo>
                                    <a:lnTo>
                                      <a:pt x="862" y="200"/>
                                    </a:lnTo>
                                    <a:lnTo>
                                      <a:pt x="892" y="222"/>
                                    </a:lnTo>
                                    <a:lnTo>
                                      <a:pt x="926" y="235"/>
                                    </a:lnTo>
                                    <a:lnTo>
                                      <a:pt x="960" y="243"/>
                                    </a:lnTo>
                                    <a:lnTo>
                                      <a:pt x="972" y="243"/>
                                    </a:lnTo>
                                    <a:lnTo>
                                      <a:pt x="972" y="243"/>
                                    </a:lnTo>
                                    <a:lnTo>
                                      <a:pt x="1011" y="237"/>
                                    </a:lnTo>
                                    <a:lnTo>
                                      <a:pt x="1051" y="222"/>
                                    </a:lnTo>
                                    <a:lnTo>
                                      <a:pt x="1091" y="198"/>
                                    </a:lnTo>
                                    <a:lnTo>
                                      <a:pt x="1128" y="162"/>
                                    </a:lnTo>
                                    <a:lnTo>
                                      <a:pt x="1128" y="164"/>
                                    </a:lnTo>
                                    <a:lnTo>
                                      <a:pt x="1128" y="162"/>
                                    </a:lnTo>
                                    <a:close/>
                                    <a:moveTo>
                                      <a:pt x="4162" y="41"/>
                                    </a:moveTo>
                                    <a:lnTo>
                                      <a:pt x="4171" y="41"/>
                                    </a:lnTo>
                                    <a:lnTo>
                                      <a:pt x="4181" y="45"/>
                                    </a:lnTo>
                                    <a:lnTo>
                                      <a:pt x="4191" y="49"/>
                                    </a:lnTo>
                                    <a:lnTo>
                                      <a:pt x="4205" y="59"/>
                                    </a:lnTo>
                                    <a:lnTo>
                                      <a:pt x="4215" y="73"/>
                                    </a:lnTo>
                                    <a:lnTo>
                                      <a:pt x="4219" y="87"/>
                                    </a:lnTo>
                                    <a:lnTo>
                                      <a:pt x="4213" y="113"/>
                                    </a:lnTo>
                                    <a:lnTo>
                                      <a:pt x="4199" y="140"/>
                                    </a:lnTo>
                                    <a:lnTo>
                                      <a:pt x="4175" y="170"/>
                                    </a:lnTo>
                                    <a:lnTo>
                                      <a:pt x="4146" y="196"/>
                                    </a:lnTo>
                                    <a:lnTo>
                                      <a:pt x="4112" y="220"/>
                                    </a:lnTo>
                                    <a:lnTo>
                                      <a:pt x="4102" y="188"/>
                                    </a:lnTo>
                                    <a:lnTo>
                                      <a:pt x="4096" y="156"/>
                                    </a:lnTo>
                                    <a:lnTo>
                                      <a:pt x="4098" y="124"/>
                                    </a:lnTo>
                                    <a:lnTo>
                                      <a:pt x="4104" y="95"/>
                                    </a:lnTo>
                                    <a:lnTo>
                                      <a:pt x="4116" y="69"/>
                                    </a:lnTo>
                                    <a:lnTo>
                                      <a:pt x="4122" y="59"/>
                                    </a:lnTo>
                                    <a:lnTo>
                                      <a:pt x="4132" y="51"/>
                                    </a:lnTo>
                                    <a:lnTo>
                                      <a:pt x="4146" y="43"/>
                                    </a:lnTo>
                                    <a:lnTo>
                                      <a:pt x="4162" y="41"/>
                                    </a:lnTo>
                                    <a:close/>
                                    <a:moveTo>
                                      <a:pt x="2606" y="23"/>
                                    </a:moveTo>
                                    <a:lnTo>
                                      <a:pt x="2620" y="27"/>
                                    </a:lnTo>
                                    <a:lnTo>
                                      <a:pt x="2632" y="33"/>
                                    </a:lnTo>
                                    <a:lnTo>
                                      <a:pt x="2640" y="47"/>
                                    </a:lnTo>
                                    <a:lnTo>
                                      <a:pt x="2644" y="67"/>
                                    </a:lnTo>
                                    <a:lnTo>
                                      <a:pt x="2642" y="95"/>
                                    </a:lnTo>
                                    <a:lnTo>
                                      <a:pt x="2632" y="123"/>
                                    </a:lnTo>
                                    <a:lnTo>
                                      <a:pt x="2618" y="152"/>
                                    </a:lnTo>
                                    <a:lnTo>
                                      <a:pt x="2596" y="178"/>
                                    </a:lnTo>
                                    <a:lnTo>
                                      <a:pt x="2576" y="154"/>
                                    </a:lnTo>
                                    <a:lnTo>
                                      <a:pt x="2565" y="128"/>
                                    </a:lnTo>
                                    <a:lnTo>
                                      <a:pt x="2557" y="103"/>
                                    </a:lnTo>
                                    <a:lnTo>
                                      <a:pt x="2555" y="79"/>
                                    </a:lnTo>
                                    <a:lnTo>
                                      <a:pt x="2559" y="57"/>
                                    </a:lnTo>
                                    <a:lnTo>
                                      <a:pt x="2567" y="41"/>
                                    </a:lnTo>
                                    <a:lnTo>
                                      <a:pt x="2580" y="29"/>
                                    </a:lnTo>
                                    <a:lnTo>
                                      <a:pt x="2598" y="25"/>
                                    </a:lnTo>
                                    <a:lnTo>
                                      <a:pt x="2606" y="23"/>
                                    </a:lnTo>
                                    <a:close/>
                                    <a:moveTo>
                                      <a:pt x="2295" y="14"/>
                                    </a:moveTo>
                                    <a:lnTo>
                                      <a:pt x="2303" y="15"/>
                                    </a:lnTo>
                                    <a:lnTo>
                                      <a:pt x="2311" y="17"/>
                                    </a:lnTo>
                                    <a:lnTo>
                                      <a:pt x="2317" y="23"/>
                                    </a:lnTo>
                                    <a:lnTo>
                                      <a:pt x="2323" y="31"/>
                                    </a:lnTo>
                                    <a:lnTo>
                                      <a:pt x="2328" y="49"/>
                                    </a:lnTo>
                                    <a:lnTo>
                                      <a:pt x="2330" y="75"/>
                                    </a:lnTo>
                                    <a:lnTo>
                                      <a:pt x="2327" y="101"/>
                                    </a:lnTo>
                                    <a:lnTo>
                                      <a:pt x="2319" y="130"/>
                                    </a:lnTo>
                                    <a:lnTo>
                                      <a:pt x="2307" y="158"/>
                                    </a:lnTo>
                                    <a:lnTo>
                                      <a:pt x="2285" y="132"/>
                                    </a:lnTo>
                                    <a:lnTo>
                                      <a:pt x="2269" y="103"/>
                                    </a:lnTo>
                                    <a:lnTo>
                                      <a:pt x="2259" y="77"/>
                                    </a:lnTo>
                                    <a:lnTo>
                                      <a:pt x="2257" y="53"/>
                                    </a:lnTo>
                                    <a:lnTo>
                                      <a:pt x="2261" y="33"/>
                                    </a:lnTo>
                                    <a:lnTo>
                                      <a:pt x="2269" y="23"/>
                                    </a:lnTo>
                                    <a:lnTo>
                                      <a:pt x="2279" y="15"/>
                                    </a:lnTo>
                                    <a:lnTo>
                                      <a:pt x="2295" y="14"/>
                                    </a:lnTo>
                                    <a:close/>
                                    <a:moveTo>
                                      <a:pt x="3844" y="8"/>
                                    </a:moveTo>
                                    <a:lnTo>
                                      <a:pt x="3852" y="8"/>
                                    </a:lnTo>
                                    <a:lnTo>
                                      <a:pt x="3862" y="10"/>
                                    </a:lnTo>
                                    <a:lnTo>
                                      <a:pt x="3872" y="14"/>
                                    </a:lnTo>
                                    <a:lnTo>
                                      <a:pt x="3878" y="17"/>
                                    </a:lnTo>
                                    <a:lnTo>
                                      <a:pt x="3886" y="25"/>
                                    </a:lnTo>
                                    <a:lnTo>
                                      <a:pt x="3890" y="31"/>
                                    </a:lnTo>
                                    <a:lnTo>
                                      <a:pt x="3892" y="41"/>
                                    </a:lnTo>
                                    <a:lnTo>
                                      <a:pt x="3892" y="63"/>
                                    </a:lnTo>
                                    <a:lnTo>
                                      <a:pt x="3884" y="89"/>
                                    </a:lnTo>
                                    <a:lnTo>
                                      <a:pt x="3870" y="115"/>
                                    </a:lnTo>
                                    <a:lnTo>
                                      <a:pt x="3850" y="140"/>
                                    </a:lnTo>
                                    <a:lnTo>
                                      <a:pt x="3824" y="166"/>
                                    </a:lnTo>
                                    <a:lnTo>
                                      <a:pt x="3808" y="134"/>
                                    </a:lnTo>
                                    <a:lnTo>
                                      <a:pt x="3800" y="105"/>
                                    </a:lnTo>
                                    <a:lnTo>
                                      <a:pt x="3796" y="77"/>
                                    </a:lnTo>
                                    <a:lnTo>
                                      <a:pt x="3798" y="51"/>
                                    </a:lnTo>
                                    <a:lnTo>
                                      <a:pt x="3804" y="31"/>
                                    </a:lnTo>
                                    <a:lnTo>
                                      <a:pt x="3812" y="19"/>
                                    </a:lnTo>
                                    <a:lnTo>
                                      <a:pt x="3826" y="12"/>
                                    </a:lnTo>
                                    <a:lnTo>
                                      <a:pt x="3844" y="8"/>
                                    </a:lnTo>
                                    <a:close/>
                                    <a:moveTo>
                                      <a:pt x="3265" y="6"/>
                                    </a:moveTo>
                                    <a:lnTo>
                                      <a:pt x="3269" y="6"/>
                                    </a:lnTo>
                                    <a:lnTo>
                                      <a:pt x="3287" y="10"/>
                                    </a:lnTo>
                                    <a:lnTo>
                                      <a:pt x="3299" y="19"/>
                                    </a:lnTo>
                                    <a:lnTo>
                                      <a:pt x="3306" y="31"/>
                                    </a:lnTo>
                                    <a:lnTo>
                                      <a:pt x="3310" y="43"/>
                                    </a:lnTo>
                                    <a:lnTo>
                                      <a:pt x="3316" y="69"/>
                                    </a:lnTo>
                                    <a:lnTo>
                                      <a:pt x="3312" y="101"/>
                                    </a:lnTo>
                                    <a:lnTo>
                                      <a:pt x="3303" y="134"/>
                                    </a:lnTo>
                                    <a:lnTo>
                                      <a:pt x="3283" y="168"/>
                                    </a:lnTo>
                                    <a:lnTo>
                                      <a:pt x="3255" y="200"/>
                                    </a:lnTo>
                                    <a:lnTo>
                                      <a:pt x="3231" y="170"/>
                                    </a:lnTo>
                                    <a:lnTo>
                                      <a:pt x="3215" y="136"/>
                                    </a:lnTo>
                                    <a:lnTo>
                                      <a:pt x="3209" y="103"/>
                                    </a:lnTo>
                                    <a:lnTo>
                                      <a:pt x="3207" y="71"/>
                                    </a:lnTo>
                                    <a:lnTo>
                                      <a:pt x="3215" y="43"/>
                                    </a:lnTo>
                                    <a:lnTo>
                                      <a:pt x="3221" y="31"/>
                                    </a:lnTo>
                                    <a:lnTo>
                                      <a:pt x="3231" y="19"/>
                                    </a:lnTo>
                                    <a:lnTo>
                                      <a:pt x="3245" y="10"/>
                                    </a:lnTo>
                                    <a:lnTo>
                                      <a:pt x="3265" y="6"/>
                                    </a:lnTo>
                                    <a:close/>
                                    <a:moveTo>
                                      <a:pt x="573" y="6"/>
                                    </a:moveTo>
                                    <a:lnTo>
                                      <a:pt x="591" y="10"/>
                                    </a:lnTo>
                                    <a:lnTo>
                                      <a:pt x="611" y="23"/>
                                    </a:lnTo>
                                    <a:lnTo>
                                      <a:pt x="628" y="43"/>
                                    </a:lnTo>
                                    <a:lnTo>
                                      <a:pt x="646" y="75"/>
                                    </a:lnTo>
                                    <a:lnTo>
                                      <a:pt x="658" y="113"/>
                                    </a:lnTo>
                                    <a:lnTo>
                                      <a:pt x="664" y="154"/>
                                    </a:lnTo>
                                    <a:lnTo>
                                      <a:pt x="664" y="198"/>
                                    </a:lnTo>
                                    <a:lnTo>
                                      <a:pt x="654" y="239"/>
                                    </a:lnTo>
                                    <a:lnTo>
                                      <a:pt x="614" y="230"/>
                                    </a:lnTo>
                                    <a:lnTo>
                                      <a:pt x="583" y="212"/>
                                    </a:lnTo>
                                    <a:lnTo>
                                      <a:pt x="557" y="190"/>
                                    </a:lnTo>
                                    <a:lnTo>
                                      <a:pt x="537" y="166"/>
                                    </a:lnTo>
                                    <a:lnTo>
                                      <a:pt x="523" y="140"/>
                                    </a:lnTo>
                                    <a:lnTo>
                                      <a:pt x="515" y="115"/>
                                    </a:lnTo>
                                    <a:lnTo>
                                      <a:pt x="511" y="83"/>
                                    </a:lnTo>
                                    <a:lnTo>
                                      <a:pt x="517" y="55"/>
                                    </a:lnTo>
                                    <a:lnTo>
                                      <a:pt x="529" y="31"/>
                                    </a:lnTo>
                                    <a:lnTo>
                                      <a:pt x="549" y="14"/>
                                    </a:lnTo>
                                    <a:lnTo>
                                      <a:pt x="557" y="8"/>
                                    </a:lnTo>
                                    <a:lnTo>
                                      <a:pt x="565" y="6"/>
                                    </a:lnTo>
                                    <a:lnTo>
                                      <a:pt x="573" y="6"/>
                                    </a:lnTo>
                                    <a:close/>
                                    <a:moveTo>
                                      <a:pt x="2924" y="0"/>
                                    </a:moveTo>
                                    <a:lnTo>
                                      <a:pt x="2939" y="4"/>
                                    </a:lnTo>
                                    <a:lnTo>
                                      <a:pt x="2951" y="12"/>
                                    </a:lnTo>
                                    <a:lnTo>
                                      <a:pt x="2961" y="21"/>
                                    </a:lnTo>
                                    <a:lnTo>
                                      <a:pt x="2967" y="31"/>
                                    </a:lnTo>
                                    <a:lnTo>
                                      <a:pt x="2973" y="57"/>
                                    </a:lnTo>
                                    <a:lnTo>
                                      <a:pt x="2975" y="89"/>
                                    </a:lnTo>
                                    <a:lnTo>
                                      <a:pt x="2967" y="124"/>
                                    </a:lnTo>
                                    <a:lnTo>
                                      <a:pt x="2953" y="158"/>
                                    </a:lnTo>
                                    <a:lnTo>
                                      <a:pt x="2932" y="192"/>
                                    </a:lnTo>
                                    <a:lnTo>
                                      <a:pt x="2906" y="158"/>
                                    </a:lnTo>
                                    <a:lnTo>
                                      <a:pt x="2888" y="124"/>
                                    </a:lnTo>
                                    <a:lnTo>
                                      <a:pt x="2878" y="89"/>
                                    </a:lnTo>
                                    <a:lnTo>
                                      <a:pt x="2876" y="57"/>
                                    </a:lnTo>
                                    <a:lnTo>
                                      <a:pt x="2882" y="31"/>
                                    </a:lnTo>
                                    <a:lnTo>
                                      <a:pt x="2886" y="19"/>
                                    </a:lnTo>
                                    <a:lnTo>
                                      <a:pt x="2896" y="12"/>
                                    </a:lnTo>
                                    <a:lnTo>
                                      <a:pt x="2908" y="4"/>
                                    </a:lnTo>
                                    <a:lnTo>
                                      <a:pt x="292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db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886200" cy="518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6" h="6526">
                                    <a:moveTo>
                                      <a:pt x="3609" y="232"/>
                                    </a:moveTo>
                                    <a:lnTo>
                                      <a:pt x="3612" y="232"/>
                                    </a:lnTo>
                                    <a:lnTo>
                                      <a:pt x="3632" y="236"/>
                                    </a:lnTo>
                                    <a:lnTo>
                                      <a:pt x="3646" y="244"/>
                                    </a:lnTo>
                                    <a:lnTo>
                                      <a:pt x="3656" y="256"/>
                                    </a:lnTo>
                                    <a:lnTo>
                                      <a:pt x="3662" y="267"/>
                                    </a:lnTo>
                                    <a:lnTo>
                                      <a:pt x="3668" y="297"/>
                                    </a:lnTo>
                                    <a:lnTo>
                                      <a:pt x="3668" y="331"/>
                                    </a:lnTo>
                                    <a:lnTo>
                                      <a:pt x="3658" y="367"/>
                                    </a:lnTo>
                                    <a:lnTo>
                                      <a:pt x="3642" y="404"/>
                                    </a:lnTo>
                                    <a:lnTo>
                                      <a:pt x="3616" y="438"/>
                                    </a:lnTo>
                                    <a:lnTo>
                                      <a:pt x="3589" y="416"/>
                                    </a:lnTo>
                                    <a:lnTo>
                                      <a:pt x="3565" y="392"/>
                                    </a:lnTo>
                                    <a:lnTo>
                                      <a:pt x="3551" y="365"/>
                                    </a:lnTo>
                                    <a:lnTo>
                                      <a:pt x="3541" y="337"/>
                                    </a:lnTo>
                                    <a:lnTo>
                                      <a:pt x="3539" y="309"/>
                                    </a:lnTo>
                                    <a:lnTo>
                                      <a:pt x="3541" y="283"/>
                                    </a:lnTo>
                                    <a:lnTo>
                                      <a:pt x="3551" y="261"/>
                                    </a:lnTo>
                                    <a:lnTo>
                                      <a:pt x="3567" y="246"/>
                                    </a:lnTo>
                                    <a:lnTo>
                                      <a:pt x="3585" y="234"/>
                                    </a:lnTo>
                                    <a:lnTo>
                                      <a:pt x="3609" y="232"/>
                                    </a:lnTo>
                                    <a:close/>
                                    <a:moveTo>
                                      <a:pt x="2095" y="228"/>
                                    </a:moveTo>
                                    <a:lnTo>
                                      <a:pt x="2107" y="228"/>
                                    </a:lnTo>
                                    <a:lnTo>
                                      <a:pt x="2127" y="236"/>
                                    </a:lnTo>
                                    <a:lnTo>
                                      <a:pt x="2141" y="250"/>
                                    </a:lnTo>
                                    <a:lnTo>
                                      <a:pt x="2150" y="265"/>
                                    </a:lnTo>
                                    <a:lnTo>
                                      <a:pt x="2154" y="281"/>
                                    </a:lnTo>
                                    <a:lnTo>
                                      <a:pt x="2160" y="313"/>
                                    </a:lnTo>
                                    <a:lnTo>
                                      <a:pt x="2156" y="349"/>
                                    </a:lnTo>
                                    <a:lnTo>
                                      <a:pt x="2146" y="388"/>
                                    </a:lnTo>
                                    <a:lnTo>
                                      <a:pt x="2129" y="424"/>
                                    </a:lnTo>
                                    <a:lnTo>
                                      <a:pt x="2101" y="458"/>
                                    </a:lnTo>
                                    <a:lnTo>
                                      <a:pt x="2077" y="428"/>
                                    </a:lnTo>
                                    <a:lnTo>
                                      <a:pt x="2057" y="396"/>
                                    </a:lnTo>
                                    <a:lnTo>
                                      <a:pt x="2045" y="363"/>
                                    </a:lnTo>
                                    <a:lnTo>
                                      <a:pt x="2041" y="327"/>
                                    </a:lnTo>
                                    <a:lnTo>
                                      <a:pt x="2041" y="295"/>
                                    </a:lnTo>
                                    <a:lnTo>
                                      <a:pt x="2047" y="267"/>
                                    </a:lnTo>
                                    <a:lnTo>
                                      <a:pt x="2053" y="254"/>
                                    </a:lnTo>
                                    <a:lnTo>
                                      <a:pt x="2063" y="242"/>
                                    </a:lnTo>
                                    <a:lnTo>
                                      <a:pt x="2077" y="232"/>
                                    </a:lnTo>
                                    <a:lnTo>
                                      <a:pt x="2095" y="228"/>
                                    </a:lnTo>
                                    <a:close/>
                                    <a:moveTo>
                                      <a:pt x="1530" y="218"/>
                                    </a:moveTo>
                                    <a:lnTo>
                                      <a:pt x="1549" y="222"/>
                                    </a:lnTo>
                                    <a:lnTo>
                                      <a:pt x="1565" y="232"/>
                                    </a:lnTo>
                                    <a:lnTo>
                                      <a:pt x="1577" y="250"/>
                                    </a:lnTo>
                                    <a:lnTo>
                                      <a:pt x="1581" y="275"/>
                                    </a:lnTo>
                                    <a:lnTo>
                                      <a:pt x="1581" y="305"/>
                                    </a:lnTo>
                                    <a:lnTo>
                                      <a:pt x="1575" y="337"/>
                                    </a:lnTo>
                                    <a:lnTo>
                                      <a:pt x="1561" y="368"/>
                                    </a:lnTo>
                                    <a:lnTo>
                                      <a:pt x="1541" y="402"/>
                                    </a:lnTo>
                                    <a:lnTo>
                                      <a:pt x="1518" y="430"/>
                                    </a:lnTo>
                                    <a:lnTo>
                                      <a:pt x="1494" y="408"/>
                                    </a:lnTo>
                                    <a:lnTo>
                                      <a:pt x="1478" y="384"/>
                                    </a:lnTo>
                                    <a:lnTo>
                                      <a:pt x="1468" y="357"/>
                                    </a:lnTo>
                                    <a:lnTo>
                                      <a:pt x="1464" y="329"/>
                                    </a:lnTo>
                                    <a:lnTo>
                                      <a:pt x="1466" y="303"/>
                                    </a:lnTo>
                                    <a:lnTo>
                                      <a:pt x="1472" y="277"/>
                                    </a:lnTo>
                                    <a:lnTo>
                                      <a:pt x="1482" y="254"/>
                                    </a:lnTo>
                                    <a:lnTo>
                                      <a:pt x="1496" y="234"/>
                                    </a:lnTo>
                                    <a:lnTo>
                                      <a:pt x="1512" y="222"/>
                                    </a:lnTo>
                                    <a:lnTo>
                                      <a:pt x="1530" y="218"/>
                                    </a:lnTo>
                                    <a:close/>
                                    <a:moveTo>
                                      <a:pt x="903" y="206"/>
                                    </a:moveTo>
                                    <a:lnTo>
                                      <a:pt x="926" y="210"/>
                                    </a:lnTo>
                                    <a:lnTo>
                                      <a:pt x="946" y="226"/>
                                    </a:lnTo>
                                    <a:lnTo>
                                      <a:pt x="962" y="250"/>
                                    </a:lnTo>
                                    <a:lnTo>
                                      <a:pt x="970" y="281"/>
                                    </a:lnTo>
                                    <a:lnTo>
                                      <a:pt x="970" y="315"/>
                                    </a:lnTo>
                                    <a:lnTo>
                                      <a:pt x="962" y="351"/>
                                    </a:lnTo>
                                    <a:lnTo>
                                      <a:pt x="946" y="388"/>
                                    </a:lnTo>
                                    <a:lnTo>
                                      <a:pt x="922" y="422"/>
                                    </a:lnTo>
                                    <a:lnTo>
                                      <a:pt x="897" y="394"/>
                                    </a:lnTo>
                                    <a:lnTo>
                                      <a:pt x="877" y="363"/>
                                    </a:lnTo>
                                    <a:lnTo>
                                      <a:pt x="863" y="329"/>
                                    </a:lnTo>
                                    <a:lnTo>
                                      <a:pt x="853" y="297"/>
                                    </a:lnTo>
                                    <a:lnTo>
                                      <a:pt x="851" y="267"/>
                                    </a:lnTo>
                                    <a:lnTo>
                                      <a:pt x="855" y="240"/>
                                    </a:lnTo>
                                    <a:lnTo>
                                      <a:pt x="863" y="222"/>
                                    </a:lnTo>
                                    <a:lnTo>
                                      <a:pt x="877" y="212"/>
                                    </a:lnTo>
                                    <a:lnTo>
                                      <a:pt x="897" y="206"/>
                                    </a:lnTo>
                                    <a:lnTo>
                                      <a:pt x="903" y="206"/>
                                    </a:lnTo>
                                    <a:close/>
                                    <a:moveTo>
                                      <a:pt x="1827" y="200"/>
                                    </a:moveTo>
                                    <a:lnTo>
                                      <a:pt x="1843" y="202"/>
                                    </a:lnTo>
                                    <a:lnTo>
                                      <a:pt x="1853" y="210"/>
                                    </a:lnTo>
                                    <a:lnTo>
                                      <a:pt x="1863" y="220"/>
                                    </a:lnTo>
                                    <a:lnTo>
                                      <a:pt x="1867" y="232"/>
                                    </a:lnTo>
                                    <a:lnTo>
                                      <a:pt x="1875" y="261"/>
                                    </a:lnTo>
                                    <a:lnTo>
                                      <a:pt x="1873" y="295"/>
                                    </a:lnTo>
                                    <a:lnTo>
                                      <a:pt x="1863" y="331"/>
                                    </a:lnTo>
                                    <a:lnTo>
                                      <a:pt x="1845" y="368"/>
                                    </a:lnTo>
                                    <a:lnTo>
                                      <a:pt x="1817" y="402"/>
                                    </a:lnTo>
                                    <a:lnTo>
                                      <a:pt x="1797" y="363"/>
                                    </a:lnTo>
                                    <a:lnTo>
                                      <a:pt x="1783" y="323"/>
                                    </a:lnTo>
                                    <a:lnTo>
                                      <a:pt x="1777" y="285"/>
                                    </a:lnTo>
                                    <a:lnTo>
                                      <a:pt x="1779" y="252"/>
                                    </a:lnTo>
                                    <a:lnTo>
                                      <a:pt x="1789" y="226"/>
                                    </a:lnTo>
                                    <a:lnTo>
                                      <a:pt x="1799" y="212"/>
                                    </a:lnTo>
                                    <a:lnTo>
                                      <a:pt x="1811" y="202"/>
                                    </a:lnTo>
                                    <a:lnTo>
                                      <a:pt x="1827" y="200"/>
                                    </a:lnTo>
                                    <a:close/>
                                    <a:moveTo>
                                      <a:pt x="1192" y="188"/>
                                    </a:moveTo>
                                    <a:lnTo>
                                      <a:pt x="1200" y="188"/>
                                    </a:lnTo>
                                    <a:lnTo>
                                      <a:pt x="1224" y="194"/>
                                    </a:lnTo>
                                    <a:lnTo>
                                      <a:pt x="1242" y="204"/>
                                    </a:lnTo>
                                    <a:lnTo>
                                      <a:pt x="1254" y="220"/>
                                    </a:lnTo>
                                    <a:lnTo>
                                      <a:pt x="1258" y="240"/>
                                    </a:lnTo>
                                    <a:lnTo>
                                      <a:pt x="1254" y="265"/>
                                    </a:lnTo>
                                    <a:lnTo>
                                      <a:pt x="1246" y="293"/>
                                    </a:lnTo>
                                    <a:lnTo>
                                      <a:pt x="1232" y="323"/>
                                    </a:lnTo>
                                    <a:lnTo>
                                      <a:pt x="1212" y="353"/>
                                    </a:lnTo>
                                    <a:lnTo>
                                      <a:pt x="1188" y="382"/>
                                    </a:lnTo>
                                    <a:lnTo>
                                      <a:pt x="1166" y="353"/>
                                    </a:lnTo>
                                    <a:lnTo>
                                      <a:pt x="1151" y="323"/>
                                    </a:lnTo>
                                    <a:lnTo>
                                      <a:pt x="1139" y="293"/>
                                    </a:lnTo>
                                    <a:lnTo>
                                      <a:pt x="1133" y="265"/>
                                    </a:lnTo>
                                    <a:lnTo>
                                      <a:pt x="1133" y="240"/>
                                    </a:lnTo>
                                    <a:lnTo>
                                      <a:pt x="1139" y="218"/>
                                    </a:lnTo>
                                    <a:lnTo>
                                      <a:pt x="1151" y="202"/>
                                    </a:lnTo>
                                    <a:lnTo>
                                      <a:pt x="1168" y="192"/>
                                    </a:lnTo>
                                    <a:lnTo>
                                      <a:pt x="1192" y="188"/>
                                    </a:lnTo>
                                    <a:close/>
                                    <a:moveTo>
                                      <a:pt x="1202" y="172"/>
                                    </a:moveTo>
                                    <a:lnTo>
                                      <a:pt x="1176" y="174"/>
                                    </a:lnTo>
                                    <a:lnTo>
                                      <a:pt x="1157" y="180"/>
                                    </a:lnTo>
                                    <a:lnTo>
                                      <a:pt x="1141" y="188"/>
                                    </a:lnTo>
                                    <a:lnTo>
                                      <a:pt x="1131" y="200"/>
                                    </a:lnTo>
                                    <a:lnTo>
                                      <a:pt x="1123" y="212"/>
                                    </a:lnTo>
                                    <a:lnTo>
                                      <a:pt x="1117" y="236"/>
                                    </a:lnTo>
                                    <a:lnTo>
                                      <a:pt x="1117" y="265"/>
                                    </a:lnTo>
                                    <a:lnTo>
                                      <a:pt x="1123" y="295"/>
                                    </a:lnTo>
                                    <a:lnTo>
                                      <a:pt x="1135" y="329"/>
                                    </a:lnTo>
                                    <a:lnTo>
                                      <a:pt x="1155" y="363"/>
                                    </a:lnTo>
                                    <a:lnTo>
                                      <a:pt x="1178" y="394"/>
                                    </a:lnTo>
                                    <a:lnTo>
                                      <a:pt x="1139" y="430"/>
                                    </a:lnTo>
                                    <a:lnTo>
                                      <a:pt x="1099" y="456"/>
                                    </a:lnTo>
                                    <a:lnTo>
                                      <a:pt x="1059" y="470"/>
                                    </a:lnTo>
                                    <a:lnTo>
                                      <a:pt x="1022" y="472"/>
                                    </a:lnTo>
                                    <a:lnTo>
                                      <a:pt x="990" y="464"/>
                                    </a:lnTo>
                                    <a:lnTo>
                                      <a:pt x="962" y="452"/>
                                    </a:lnTo>
                                    <a:lnTo>
                                      <a:pt x="934" y="432"/>
                                    </a:lnTo>
                                    <a:lnTo>
                                      <a:pt x="958" y="402"/>
                                    </a:lnTo>
                                    <a:lnTo>
                                      <a:pt x="974" y="368"/>
                                    </a:lnTo>
                                    <a:lnTo>
                                      <a:pt x="984" y="335"/>
                                    </a:lnTo>
                                    <a:lnTo>
                                      <a:pt x="986" y="303"/>
                                    </a:lnTo>
                                    <a:lnTo>
                                      <a:pt x="984" y="271"/>
                                    </a:lnTo>
                                    <a:lnTo>
                                      <a:pt x="976" y="244"/>
                                    </a:lnTo>
                                    <a:lnTo>
                                      <a:pt x="962" y="220"/>
                                    </a:lnTo>
                                    <a:lnTo>
                                      <a:pt x="944" y="202"/>
                                    </a:lnTo>
                                    <a:lnTo>
                                      <a:pt x="920" y="192"/>
                                    </a:lnTo>
                                    <a:lnTo>
                                      <a:pt x="895" y="190"/>
                                    </a:lnTo>
                                    <a:lnTo>
                                      <a:pt x="871" y="196"/>
                                    </a:lnTo>
                                    <a:lnTo>
                                      <a:pt x="851" y="212"/>
                                    </a:lnTo>
                                    <a:lnTo>
                                      <a:pt x="839" y="236"/>
                                    </a:lnTo>
                                    <a:lnTo>
                                      <a:pt x="835" y="265"/>
                                    </a:lnTo>
                                    <a:lnTo>
                                      <a:pt x="837" y="299"/>
                                    </a:lnTo>
                                    <a:lnTo>
                                      <a:pt x="847" y="333"/>
                                    </a:lnTo>
                                    <a:lnTo>
                                      <a:pt x="863" y="368"/>
                                    </a:lnTo>
                                    <a:lnTo>
                                      <a:pt x="885" y="402"/>
                                    </a:lnTo>
                                    <a:lnTo>
                                      <a:pt x="911" y="432"/>
                                    </a:lnTo>
                                    <a:lnTo>
                                      <a:pt x="881" y="454"/>
                                    </a:lnTo>
                                    <a:lnTo>
                                      <a:pt x="847" y="472"/>
                                    </a:lnTo>
                                    <a:lnTo>
                                      <a:pt x="807" y="481"/>
                                    </a:lnTo>
                                    <a:lnTo>
                                      <a:pt x="768" y="487"/>
                                    </a:lnTo>
                                    <a:lnTo>
                                      <a:pt x="730" y="487"/>
                                    </a:lnTo>
                                    <a:lnTo>
                                      <a:pt x="740" y="440"/>
                                    </a:lnTo>
                                    <a:lnTo>
                                      <a:pt x="740" y="394"/>
                                    </a:lnTo>
                                    <a:lnTo>
                                      <a:pt x="734" y="351"/>
                                    </a:lnTo>
                                    <a:lnTo>
                                      <a:pt x="720" y="311"/>
                                    </a:lnTo>
                                    <a:lnTo>
                                      <a:pt x="702" y="279"/>
                                    </a:lnTo>
                                    <a:lnTo>
                                      <a:pt x="682" y="256"/>
                                    </a:lnTo>
                                    <a:lnTo>
                                      <a:pt x="663" y="242"/>
                                    </a:lnTo>
                                    <a:lnTo>
                                      <a:pt x="641" y="234"/>
                                    </a:lnTo>
                                    <a:lnTo>
                                      <a:pt x="619" y="234"/>
                                    </a:lnTo>
                                    <a:lnTo>
                                      <a:pt x="599" y="244"/>
                                    </a:lnTo>
                                    <a:lnTo>
                                      <a:pt x="581" y="259"/>
                                    </a:lnTo>
                                    <a:lnTo>
                                      <a:pt x="567" y="281"/>
                                    </a:lnTo>
                                    <a:lnTo>
                                      <a:pt x="559" y="305"/>
                                    </a:lnTo>
                                    <a:lnTo>
                                      <a:pt x="555" y="333"/>
                                    </a:lnTo>
                                    <a:lnTo>
                                      <a:pt x="559" y="363"/>
                                    </a:lnTo>
                                    <a:lnTo>
                                      <a:pt x="569" y="390"/>
                                    </a:lnTo>
                                    <a:lnTo>
                                      <a:pt x="583" y="418"/>
                                    </a:lnTo>
                                    <a:lnTo>
                                      <a:pt x="605" y="444"/>
                                    </a:lnTo>
                                    <a:lnTo>
                                      <a:pt x="633" y="468"/>
                                    </a:lnTo>
                                    <a:lnTo>
                                      <a:pt x="667" y="487"/>
                                    </a:lnTo>
                                    <a:lnTo>
                                      <a:pt x="708" y="499"/>
                                    </a:lnTo>
                                    <a:lnTo>
                                      <a:pt x="688" y="531"/>
                                    </a:lnTo>
                                    <a:lnTo>
                                      <a:pt x="665" y="557"/>
                                    </a:lnTo>
                                    <a:lnTo>
                                      <a:pt x="633" y="579"/>
                                    </a:lnTo>
                                    <a:lnTo>
                                      <a:pt x="595" y="596"/>
                                    </a:lnTo>
                                    <a:lnTo>
                                      <a:pt x="555" y="606"/>
                                    </a:lnTo>
                                    <a:lnTo>
                                      <a:pt x="514" y="610"/>
                                    </a:lnTo>
                                    <a:lnTo>
                                      <a:pt x="498" y="610"/>
                                    </a:lnTo>
                                    <a:lnTo>
                                      <a:pt x="484" y="569"/>
                                    </a:lnTo>
                                    <a:lnTo>
                                      <a:pt x="466" y="531"/>
                                    </a:lnTo>
                                    <a:lnTo>
                                      <a:pt x="444" y="497"/>
                                    </a:lnTo>
                                    <a:lnTo>
                                      <a:pt x="423" y="470"/>
                                    </a:lnTo>
                                    <a:lnTo>
                                      <a:pt x="399" y="448"/>
                                    </a:lnTo>
                                    <a:lnTo>
                                      <a:pt x="375" y="434"/>
                                    </a:lnTo>
                                    <a:lnTo>
                                      <a:pt x="351" y="428"/>
                                    </a:lnTo>
                                    <a:lnTo>
                                      <a:pt x="333" y="432"/>
                                    </a:lnTo>
                                    <a:lnTo>
                                      <a:pt x="317" y="444"/>
                                    </a:lnTo>
                                    <a:lnTo>
                                      <a:pt x="307" y="466"/>
                                    </a:lnTo>
                                    <a:lnTo>
                                      <a:pt x="306" y="489"/>
                                    </a:lnTo>
                                    <a:lnTo>
                                      <a:pt x="311" y="513"/>
                                    </a:lnTo>
                                    <a:lnTo>
                                      <a:pt x="329" y="543"/>
                                    </a:lnTo>
                                    <a:lnTo>
                                      <a:pt x="355" y="571"/>
                                    </a:lnTo>
                                    <a:lnTo>
                                      <a:pt x="393" y="594"/>
                                    </a:lnTo>
                                    <a:lnTo>
                                      <a:pt x="436" y="614"/>
                                    </a:lnTo>
                                    <a:lnTo>
                                      <a:pt x="486" y="624"/>
                                    </a:lnTo>
                                    <a:lnTo>
                                      <a:pt x="494" y="660"/>
                                    </a:lnTo>
                                    <a:lnTo>
                                      <a:pt x="496" y="699"/>
                                    </a:lnTo>
                                    <a:lnTo>
                                      <a:pt x="492" y="741"/>
                                    </a:lnTo>
                                    <a:lnTo>
                                      <a:pt x="476" y="783"/>
                                    </a:lnTo>
                                    <a:lnTo>
                                      <a:pt x="458" y="810"/>
                                    </a:lnTo>
                                    <a:lnTo>
                                      <a:pt x="432" y="830"/>
                                    </a:lnTo>
                                    <a:lnTo>
                                      <a:pt x="403" y="846"/>
                                    </a:lnTo>
                                    <a:lnTo>
                                      <a:pt x="381" y="799"/>
                                    </a:lnTo>
                                    <a:lnTo>
                                      <a:pt x="353" y="757"/>
                                    </a:lnTo>
                                    <a:lnTo>
                                      <a:pt x="323" y="721"/>
                                    </a:lnTo>
                                    <a:lnTo>
                                      <a:pt x="294" y="695"/>
                                    </a:lnTo>
                                    <a:lnTo>
                                      <a:pt x="262" y="678"/>
                                    </a:lnTo>
                                    <a:lnTo>
                                      <a:pt x="232" y="672"/>
                                    </a:lnTo>
                                    <a:lnTo>
                                      <a:pt x="220" y="674"/>
                                    </a:lnTo>
                                    <a:lnTo>
                                      <a:pt x="206" y="680"/>
                                    </a:lnTo>
                                    <a:lnTo>
                                      <a:pt x="194" y="690"/>
                                    </a:lnTo>
                                    <a:lnTo>
                                      <a:pt x="183" y="707"/>
                                    </a:lnTo>
                                    <a:lnTo>
                                      <a:pt x="177" y="735"/>
                                    </a:lnTo>
                                    <a:lnTo>
                                      <a:pt x="179" y="763"/>
                                    </a:lnTo>
                                    <a:lnTo>
                                      <a:pt x="192" y="789"/>
                                    </a:lnTo>
                                    <a:lnTo>
                                      <a:pt x="214" y="814"/>
                                    </a:lnTo>
                                    <a:lnTo>
                                      <a:pt x="244" y="836"/>
                                    </a:lnTo>
                                    <a:lnTo>
                                      <a:pt x="278" y="854"/>
                                    </a:lnTo>
                                    <a:lnTo>
                                      <a:pt x="315" y="864"/>
                                    </a:lnTo>
                                    <a:lnTo>
                                      <a:pt x="355" y="868"/>
                                    </a:lnTo>
                                    <a:lnTo>
                                      <a:pt x="393" y="864"/>
                                    </a:lnTo>
                                    <a:lnTo>
                                      <a:pt x="403" y="898"/>
                                    </a:lnTo>
                                    <a:lnTo>
                                      <a:pt x="411" y="933"/>
                                    </a:lnTo>
                                    <a:lnTo>
                                      <a:pt x="415" y="975"/>
                                    </a:lnTo>
                                    <a:lnTo>
                                      <a:pt x="415" y="1021"/>
                                    </a:lnTo>
                                    <a:lnTo>
                                      <a:pt x="407" y="1068"/>
                                    </a:lnTo>
                                    <a:lnTo>
                                      <a:pt x="393" y="1110"/>
                                    </a:lnTo>
                                    <a:lnTo>
                                      <a:pt x="375" y="1141"/>
                                    </a:lnTo>
                                    <a:lnTo>
                                      <a:pt x="351" y="1169"/>
                                    </a:lnTo>
                                    <a:lnTo>
                                      <a:pt x="321" y="1133"/>
                                    </a:lnTo>
                                    <a:lnTo>
                                      <a:pt x="290" y="1104"/>
                                    </a:lnTo>
                                    <a:lnTo>
                                      <a:pt x="258" y="1080"/>
                                    </a:lnTo>
                                    <a:lnTo>
                                      <a:pt x="224" y="1060"/>
                                    </a:lnTo>
                                    <a:lnTo>
                                      <a:pt x="194" y="1050"/>
                                    </a:lnTo>
                                    <a:lnTo>
                                      <a:pt x="165" y="1044"/>
                                    </a:lnTo>
                                    <a:lnTo>
                                      <a:pt x="139" y="1050"/>
                                    </a:lnTo>
                                    <a:lnTo>
                                      <a:pt x="119" y="1062"/>
                                    </a:lnTo>
                                    <a:lnTo>
                                      <a:pt x="105" y="1082"/>
                                    </a:lnTo>
                                    <a:lnTo>
                                      <a:pt x="99" y="1106"/>
                                    </a:lnTo>
                                    <a:lnTo>
                                      <a:pt x="101" y="1130"/>
                                    </a:lnTo>
                                    <a:lnTo>
                                      <a:pt x="111" y="1153"/>
                                    </a:lnTo>
                                    <a:lnTo>
                                      <a:pt x="129" y="1175"/>
                                    </a:lnTo>
                                    <a:lnTo>
                                      <a:pt x="155" y="1195"/>
                                    </a:lnTo>
                                    <a:lnTo>
                                      <a:pt x="184" y="1209"/>
                                    </a:lnTo>
                                    <a:lnTo>
                                      <a:pt x="218" y="1217"/>
                                    </a:lnTo>
                                    <a:lnTo>
                                      <a:pt x="252" y="1221"/>
                                    </a:lnTo>
                                    <a:lnTo>
                                      <a:pt x="286" y="1217"/>
                                    </a:lnTo>
                                    <a:lnTo>
                                      <a:pt x="317" y="1207"/>
                                    </a:lnTo>
                                    <a:lnTo>
                                      <a:pt x="347" y="1191"/>
                                    </a:lnTo>
                                    <a:lnTo>
                                      <a:pt x="375" y="1240"/>
                                    </a:lnTo>
                                    <a:lnTo>
                                      <a:pt x="397" y="1292"/>
                                    </a:lnTo>
                                    <a:lnTo>
                                      <a:pt x="407" y="1342"/>
                                    </a:lnTo>
                                    <a:lnTo>
                                      <a:pt x="409" y="1393"/>
                                    </a:lnTo>
                                    <a:lnTo>
                                      <a:pt x="405" y="1427"/>
                                    </a:lnTo>
                                    <a:lnTo>
                                      <a:pt x="395" y="1455"/>
                                    </a:lnTo>
                                    <a:lnTo>
                                      <a:pt x="381" y="1480"/>
                                    </a:lnTo>
                                    <a:lnTo>
                                      <a:pt x="367" y="1500"/>
                                    </a:lnTo>
                                    <a:lnTo>
                                      <a:pt x="349" y="1516"/>
                                    </a:lnTo>
                                    <a:lnTo>
                                      <a:pt x="331" y="1528"/>
                                    </a:lnTo>
                                    <a:lnTo>
                                      <a:pt x="300" y="1494"/>
                                    </a:lnTo>
                                    <a:lnTo>
                                      <a:pt x="264" y="1464"/>
                                    </a:lnTo>
                                    <a:lnTo>
                                      <a:pt x="226" y="1443"/>
                                    </a:lnTo>
                                    <a:lnTo>
                                      <a:pt x="186" y="1429"/>
                                    </a:lnTo>
                                    <a:lnTo>
                                      <a:pt x="151" y="1423"/>
                                    </a:lnTo>
                                    <a:lnTo>
                                      <a:pt x="125" y="1427"/>
                                    </a:lnTo>
                                    <a:lnTo>
                                      <a:pt x="105" y="1437"/>
                                    </a:lnTo>
                                    <a:lnTo>
                                      <a:pt x="93" y="1455"/>
                                    </a:lnTo>
                                    <a:lnTo>
                                      <a:pt x="85" y="1476"/>
                                    </a:lnTo>
                                    <a:lnTo>
                                      <a:pt x="87" y="1498"/>
                                    </a:lnTo>
                                    <a:lnTo>
                                      <a:pt x="93" y="1518"/>
                                    </a:lnTo>
                                    <a:lnTo>
                                      <a:pt x="105" y="1534"/>
                                    </a:lnTo>
                                    <a:lnTo>
                                      <a:pt x="127" y="1552"/>
                                    </a:lnTo>
                                    <a:lnTo>
                                      <a:pt x="153" y="1566"/>
                                    </a:lnTo>
                                    <a:lnTo>
                                      <a:pt x="184" y="1573"/>
                                    </a:lnTo>
                                    <a:lnTo>
                                      <a:pt x="220" y="1575"/>
                                    </a:lnTo>
                                    <a:lnTo>
                                      <a:pt x="258" y="1573"/>
                                    </a:lnTo>
                                    <a:lnTo>
                                      <a:pt x="294" y="1564"/>
                                    </a:lnTo>
                                    <a:lnTo>
                                      <a:pt x="327" y="1550"/>
                                    </a:lnTo>
                                    <a:lnTo>
                                      <a:pt x="345" y="1575"/>
                                    </a:lnTo>
                                    <a:lnTo>
                                      <a:pt x="359" y="1607"/>
                                    </a:lnTo>
                                    <a:lnTo>
                                      <a:pt x="369" y="1645"/>
                                    </a:lnTo>
                                    <a:lnTo>
                                      <a:pt x="373" y="1686"/>
                                    </a:lnTo>
                                    <a:lnTo>
                                      <a:pt x="367" y="1732"/>
                                    </a:lnTo>
                                    <a:lnTo>
                                      <a:pt x="353" y="1774"/>
                                    </a:lnTo>
                                    <a:lnTo>
                                      <a:pt x="335" y="1811"/>
                                    </a:lnTo>
                                    <a:lnTo>
                                      <a:pt x="311" y="1847"/>
                                    </a:lnTo>
                                    <a:lnTo>
                                      <a:pt x="284" y="1877"/>
                                    </a:lnTo>
                                    <a:lnTo>
                                      <a:pt x="246" y="1855"/>
                                    </a:lnTo>
                                    <a:lnTo>
                                      <a:pt x="206" y="1839"/>
                                    </a:lnTo>
                                    <a:lnTo>
                                      <a:pt x="169" y="1829"/>
                                    </a:lnTo>
                                    <a:lnTo>
                                      <a:pt x="133" y="1825"/>
                                    </a:lnTo>
                                    <a:lnTo>
                                      <a:pt x="103" y="1827"/>
                                    </a:lnTo>
                                    <a:lnTo>
                                      <a:pt x="81" y="1835"/>
                                    </a:lnTo>
                                    <a:lnTo>
                                      <a:pt x="63" y="1849"/>
                                    </a:lnTo>
                                    <a:lnTo>
                                      <a:pt x="52" y="1865"/>
                                    </a:lnTo>
                                    <a:lnTo>
                                      <a:pt x="44" y="1887"/>
                                    </a:lnTo>
                                    <a:lnTo>
                                      <a:pt x="44" y="1904"/>
                                    </a:lnTo>
                                    <a:lnTo>
                                      <a:pt x="48" y="1920"/>
                                    </a:lnTo>
                                    <a:lnTo>
                                      <a:pt x="58" y="1934"/>
                                    </a:lnTo>
                                    <a:lnTo>
                                      <a:pt x="75" y="1948"/>
                                    </a:lnTo>
                                    <a:lnTo>
                                      <a:pt x="99" y="1956"/>
                                    </a:lnTo>
                                    <a:lnTo>
                                      <a:pt x="127" y="1960"/>
                                    </a:lnTo>
                                    <a:lnTo>
                                      <a:pt x="167" y="1956"/>
                                    </a:lnTo>
                                    <a:lnTo>
                                      <a:pt x="208" y="1944"/>
                                    </a:lnTo>
                                    <a:lnTo>
                                      <a:pt x="246" y="1924"/>
                                    </a:lnTo>
                                    <a:lnTo>
                                      <a:pt x="284" y="1896"/>
                                    </a:lnTo>
                                    <a:lnTo>
                                      <a:pt x="325" y="1932"/>
                                    </a:lnTo>
                                    <a:lnTo>
                                      <a:pt x="357" y="1974"/>
                                    </a:lnTo>
                                    <a:lnTo>
                                      <a:pt x="379" y="2017"/>
                                    </a:lnTo>
                                    <a:lnTo>
                                      <a:pt x="391" y="2065"/>
                                    </a:lnTo>
                                    <a:lnTo>
                                      <a:pt x="393" y="2103"/>
                                    </a:lnTo>
                                    <a:lnTo>
                                      <a:pt x="387" y="2136"/>
                                    </a:lnTo>
                                    <a:lnTo>
                                      <a:pt x="375" y="2164"/>
                                    </a:lnTo>
                                    <a:lnTo>
                                      <a:pt x="359" y="2190"/>
                                    </a:lnTo>
                                    <a:lnTo>
                                      <a:pt x="341" y="2212"/>
                                    </a:lnTo>
                                    <a:lnTo>
                                      <a:pt x="323" y="2229"/>
                                    </a:lnTo>
                                    <a:lnTo>
                                      <a:pt x="306" y="2243"/>
                                    </a:lnTo>
                                    <a:lnTo>
                                      <a:pt x="288" y="2255"/>
                                    </a:lnTo>
                                    <a:lnTo>
                                      <a:pt x="256" y="2227"/>
                                    </a:lnTo>
                                    <a:lnTo>
                                      <a:pt x="220" y="2206"/>
                                    </a:lnTo>
                                    <a:lnTo>
                                      <a:pt x="183" y="2192"/>
                                    </a:lnTo>
                                    <a:lnTo>
                                      <a:pt x="145" y="2188"/>
                                    </a:lnTo>
                                    <a:lnTo>
                                      <a:pt x="125" y="2190"/>
                                    </a:lnTo>
                                    <a:lnTo>
                                      <a:pt x="107" y="2196"/>
                                    </a:lnTo>
                                    <a:lnTo>
                                      <a:pt x="93" y="2206"/>
                                    </a:lnTo>
                                    <a:lnTo>
                                      <a:pt x="81" y="2223"/>
                                    </a:lnTo>
                                    <a:lnTo>
                                      <a:pt x="77" y="2249"/>
                                    </a:lnTo>
                                    <a:lnTo>
                                      <a:pt x="81" y="2269"/>
                                    </a:lnTo>
                                    <a:lnTo>
                                      <a:pt x="93" y="2287"/>
                                    </a:lnTo>
                                    <a:lnTo>
                                      <a:pt x="111" y="2299"/>
                                    </a:lnTo>
                                    <a:lnTo>
                                      <a:pt x="133" y="2307"/>
                                    </a:lnTo>
                                    <a:lnTo>
                                      <a:pt x="161" y="2311"/>
                                    </a:lnTo>
                                    <a:lnTo>
                                      <a:pt x="202" y="2307"/>
                                    </a:lnTo>
                                    <a:lnTo>
                                      <a:pt x="244" y="2295"/>
                                    </a:lnTo>
                                    <a:lnTo>
                                      <a:pt x="286" y="2275"/>
                                    </a:lnTo>
                                    <a:lnTo>
                                      <a:pt x="300" y="2295"/>
                                    </a:lnTo>
                                    <a:lnTo>
                                      <a:pt x="311" y="2319"/>
                                    </a:lnTo>
                                    <a:lnTo>
                                      <a:pt x="321" y="2346"/>
                                    </a:lnTo>
                                    <a:lnTo>
                                      <a:pt x="323" y="2378"/>
                                    </a:lnTo>
                                    <a:lnTo>
                                      <a:pt x="319" y="2412"/>
                                    </a:lnTo>
                                    <a:lnTo>
                                      <a:pt x="306" y="2453"/>
                                    </a:lnTo>
                                    <a:lnTo>
                                      <a:pt x="286" y="2491"/>
                                    </a:lnTo>
                                    <a:lnTo>
                                      <a:pt x="258" y="2523"/>
                                    </a:lnTo>
                                    <a:lnTo>
                                      <a:pt x="226" y="2501"/>
                                    </a:lnTo>
                                    <a:lnTo>
                                      <a:pt x="194" y="2483"/>
                                    </a:lnTo>
                                    <a:lnTo>
                                      <a:pt x="163" y="2471"/>
                                    </a:lnTo>
                                    <a:lnTo>
                                      <a:pt x="135" y="2467"/>
                                    </a:lnTo>
                                    <a:lnTo>
                                      <a:pt x="113" y="2471"/>
                                    </a:lnTo>
                                    <a:lnTo>
                                      <a:pt x="95" y="2479"/>
                                    </a:lnTo>
                                    <a:lnTo>
                                      <a:pt x="83" y="2495"/>
                                    </a:lnTo>
                                    <a:lnTo>
                                      <a:pt x="77" y="2513"/>
                                    </a:lnTo>
                                    <a:lnTo>
                                      <a:pt x="77" y="2533"/>
                                    </a:lnTo>
                                    <a:lnTo>
                                      <a:pt x="83" y="2550"/>
                                    </a:lnTo>
                                    <a:lnTo>
                                      <a:pt x="91" y="2564"/>
                                    </a:lnTo>
                                    <a:lnTo>
                                      <a:pt x="107" y="2576"/>
                                    </a:lnTo>
                                    <a:lnTo>
                                      <a:pt x="127" y="2584"/>
                                    </a:lnTo>
                                    <a:lnTo>
                                      <a:pt x="151" y="2586"/>
                                    </a:lnTo>
                                    <a:lnTo>
                                      <a:pt x="186" y="2582"/>
                                    </a:lnTo>
                                    <a:lnTo>
                                      <a:pt x="222" y="2566"/>
                                    </a:lnTo>
                                    <a:lnTo>
                                      <a:pt x="258" y="2545"/>
                                    </a:lnTo>
                                    <a:lnTo>
                                      <a:pt x="276" y="2560"/>
                                    </a:lnTo>
                                    <a:lnTo>
                                      <a:pt x="294" y="2584"/>
                                    </a:lnTo>
                                    <a:lnTo>
                                      <a:pt x="313" y="2612"/>
                                    </a:lnTo>
                                    <a:lnTo>
                                      <a:pt x="329" y="2646"/>
                                    </a:lnTo>
                                    <a:lnTo>
                                      <a:pt x="339" y="2685"/>
                                    </a:lnTo>
                                    <a:lnTo>
                                      <a:pt x="339" y="2727"/>
                                    </a:lnTo>
                                    <a:lnTo>
                                      <a:pt x="331" y="2766"/>
                                    </a:lnTo>
                                    <a:lnTo>
                                      <a:pt x="317" y="2802"/>
                                    </a:lnTo>
                                    <a:lnTo>
                                      <a:pt x="294" y="2834"/>
                                    </a:lnTo>
                                    <a:lnTo>
                                      <a:pt x="260" y="2802"/>
                                    </a:lnTo>
                                    <a:lnTo>
                                      <a:pt x="222" y="2776"/>
                                    </a:lnTo>
                                    <a:lnTo>
                                      <a:pt x="184" y="2763"/>
                                    </a:lnTo>
                                    <a:lnTo>
                                      <a:pt x="149" y="2757"/>
                                    </a:lnTo>
                                    <a:lnTo>
                                      <a:pt x="123" y="2761"/>
                                    </a:lnTo>
                                    <a:lnTo>
                                      <a:pt x="103" y="2772"/>
                                    </a:lnTo>
                                    <a:lnTo>
                                      <a:pt x="89" y="2792"/>
                                    </a:lnTo>
                                    <a:lnTo>
                                      <a:pt x="81" y="2820"/>
                                    </a:lnTo>
                                    <a:lnTo>
                                      <a:pt x="83" y="2842"/>
                                    </a:lnTo>
                                    <a:lnTo>
                                      <a:pt x="89" y="2862"/>
                                    </a:lnTo>
                                    <a:lnTo>
                                      <a:pt x="101" y="2877"/>
                                    </a:lnTo>
                                    <a:lnTo>
                                      <a:pt x="119" y="2893"/>
                                    </a:lnTo>
                                    <a:lnTo>
                                      <a:pt x="143" y="2901"/>
                                    </a:lnTo>
                                    <a:lnTo>
                                      <a:pt x="173" y="2905"/>
                                    </a:lnTo>
                                    <a:lnTo>
                                      <a:pt x="214" y="2899"/>
                                    </a:lnTo>
                                    <a:lnTo>
                                      <a:pt x="256" y="2883"/>
                                    </a:lnTo>
                                    <a:lnTo>
                                      <a:pt x="294" y="2858"/>
                                    </a:lnTo>
                                    <a:lnTo>
                                      <a:pt x="311" y="2881"/>
                                    </a:lnTo>
                                    <a:lnTo>
                                      <a:pt x="327" y="2913"/>
                                    </a:lnTo>
                                    <a:lnTo>
                                      <a:pt x="341" y="2949"/>
                                    </a:lnTo>
                                    <a:lnTo>
                                      <a:pt x="351" y="2990"/>
                                    </a:lnTo>
                                    <a:lnTo>
                                      <a:pt x="351" y="3024"/>
                                    </a:lnTo>
                                    <a:lnTo>
                                      <a:pt x="347" y="3052"/>
                                    </a:lnTo>
                                    <a:lnTo>
                                      <a:pt x="337" y="3078"/>
                                    </a:lnTo>
                                    <a:lnTo>
                                      <a:pt x="325" y="3099"/>
                                    </a:lnTo>
                                    <a:lnTo>
                                      <a:pt x="313" y="3117"/>
                                    </a:lnTo>
                                    <a:lnTo>
                                      <a:pt x="272" y="3095"/>
                                    </a:lnTo>
                                    <a:lnTo>
                                      <a:pt x="230" y="3082"/>
                                    </a:lnTo>
                                    <a:lnTo>
                                      <a:pt x="188" y="3076"/>
                                    </a:lnTo>
                                    <a:lnTo>
                                      <a:pt x="159" y="3080"/>
                                    </a:lnTo>
                                    <a:lnTo>
                                      <a:pt x="135" y="3088"/>
                                    </a:lnTo>
                                    <a:lnTo>
                                      <a:pt x="117" y="3101"/>
                                    </a:lnTo>
                                    <a:lnTo>
                                      <a:pt x="105" y="3121"/>
                                    </a:lnTo>
                                    <a:lnTo>
                                      <a:pt x="101" y="3143"/>
                                    </a:lnTo>
                                    <a:lnTo>
                                      <a:pt x="103" y="3167"/>
                                    </a:lnTo>
                                    <a:lnTo>
                                      <a:pt x="115" y="3185"/>
                                    </a:lnTo>
                                    <a:lnTo>
                                      <a:pt x="131" y="3197"/>
                                    </a:lnTo>
                                    <a:lnTo>
                                      <a:pt x="149" y="3202"/>
                                    </a:lnTo>
                                    <a:lnTo>
                                      <a:pt x="173" y="3204"/>
                                    </a:lnTo>
                                    <a:lnTo>
                                      <a:pt x="208" y="3201"/>
                                    </a:lnTo>
                                    <a:lnTo>
                                      <a:pt x="248" y="3187"/>
                                    </a:lnTo>
                                    <a:lnTo>
                                      <a:pt x="284" y="3165"/>
                                    </a:lnTo>
                                    <a:lnTo>
                                      <a:pt x="315" y="3139"/>
                                    </a:lnTo>
                                    <a:lnTo>
                                      <a:pt x="333" y="3155"/>
                                    </a:lnTo>
                                    <a:lnTo>
                                      <a:pt x="353" y="3175"/>
                                    </a:lnTo>
                                    <a:lnTo>
                                      <a:pt x="369" y="3201"/>
                                    </a:lnTo>
                                    <a:lnTo>
                                      <a:pt x="383" y="3230"/>
                                    </a:lnTo>
                                    <a:lnTo>
                                      <a:pt x="393" y="3266"/>
                                    </a:lnTo>
                                    <a:lnTo>
                                      <a:pt x="395" y="3302"/>
                                    </a:lnTo>
                                    <a:lnTo>
                                      <a:pt x="385" y="3339"/>
                                    </a:lnTo>
                                    <a:lnTo>
                                      <a:pt x="365" y="3373"/>
                                    </a:lnTo>
                                    <a:lnTo>
                                      <a:pt x="337" y="3405"/>
                                    </a:lnTo>
                                    <a:lnTo>
                                      <a:pt x="296" y="3379"/>
                                    </a:lnTo>
                                    <a:lnTo>
                                      <a:pt x="254" y="3359"/>
                                    </a:lnTo>
                                    <a:lnTo>
                                      <a:pt x="210" y="3347"/>
                                    </a:lnTo>
                                    <a:lnTo>
                                      <a:pt x="169" y="3343"/>
                                    </a:lnTo>
                                    <a:lnTo>
                                      <a:pt x="139" y="3345"/>
                                    </a:lnTo>
                                    <a:lnTo>
                                      <a:pt x="113" y="3355"/>
                                    </a:lnTo>
                                    <a:lnTo>
                                      <a:pt x="95" y="3371"/>
                                    </a:lnTo>
                                    <a:lnTo>
                                      <a:pt x="83" y="3391"/>
                                    </a:lnTo>
                                    <a:lnTo>
                                      <a:pt x="79" y="3417"/>
                                    </a:lnTo>
                                    <a:lnTo>
                                      <a:pt x="83" y="3442"/>
                                    </a:lnTo>
                                    <a:lnTo>
                                      <a:pt x="95" y="3462"/>
                                    </a:lnTo>
                                    <a:lnTo>
                                      <a:pt x="113" y="3476"/>
                                    </a:lnTo>
                                    <a:lnTo>
                                      <a:pt x="139" y="3486"/>
                                    </a:lnTo>
                                    <a:lnTo>
                                      <a:pt x="169" y="3490"/>
                                    </a:lnTo>
                                    <a:lnTo>
                                      <a:pt x="212" y="3486"/>
                                    </a:lnTo>
                                    <a:lnTo>
                                      <a:pt x="256" y="3472"/>
                                    </a:lnTo>
                                    <a:lnTo>
                                      <a:pt x="298" y="3452"/>
                                    </a:lnTo>
                                    <a:lnTo>
                                      <a:pt x="337" y="3426"/>
                                    </a:lnTo>
                                    <a:lnTo>
                                      <a:pt x="373" y="3462"/>
                                    </a:lnTo>
                                    <a:lnTo>
                                      <a:pt x="401" y="3504"/>
                                    </a:lnTo>
                                    <a:lnTo>
                                      <a:pt x="417" y="3547"/>
                                    </a:lnTo>
                                    <a:lnTo>
                                      <a:pt x="421" y="3595"/>
                                    </a:lnTo>
                                    <a:lnTo>
                                      <a:pt x="413" y="3635"/>
                                    </a:lnTo>
                                    <a:lnTo>
                                      <a:pt x="399" y="3670"/>
                                    </a:lnTo>
                                    <a:lnTo>
                                      <a:pt x="381" y="3700"/>
                                    </a:lnTo>
                                    <a:lnTo>
                                      <a:pt x="357" y="3724"/>
                                    </a:lnTo>
                                    <a:lnTo>
                                      <a:pt x="333" y="3744"/>
                                    </a:lnTo>
                                    <a:lnTo>
                                      <a:pt x="311" y="3757"/>
                                    </a:lnTo>
                                    <a:lnTo>
                                      <a:pt x="278" y="3730"/>
                                    </a:lnTo>
                                    <a:lnTo>
                                      <a:pt x="240" y="3708"/>
                                    </a:lnTo>
                                    <a:lnTo>
                                      <a:pt x="200" y="3690"/>
                                    </a:lnTo>
                                    <a:lnTo>
                                      <a:pt x="163" y="3678"/>
                                    </a:lnTo>
                                    <a:lnTo>
                                      <a:pt x="127" y="3674"/>
                                    </a:lnTo>
                                    <a:lnTo>
                                      <a:pt x="97" y="3678"/>
                                    </a:lnTo>
                                    <a:lnTo>
                                      <a:pt x="75" y="3692"/>
                                    </a:lnTo>
                                    <a:lnTo>
                                      <a:pt x="60" y="3712"/>
                                    </a:lnTo>
                                    <a:lnTo>
                                      <a:pt x="54" y="3738"/>
                                    </a:lnTo>
                                    <a:lnTo>
                                      <a:pt x="58" y="3765"/>
                                    </a:lnTo>
                                    <a:lnTo>
                                      <a:pt x="73" y="3789"/>
                                    </a:lnTo>
                                    <a:lnTo>
                                      <a:pt x="95" y="3805"/>
                                    </a:lnTo>
                                    <a:lnTo>
                                      <a:pt x="127" y="3815"/>
                                    </a:lnTo>
                                    <a:lnTo>
                                      <a:pt x="163" y="3819"/>
                                    </a:lnTo>
                                    <a:lnTo>
                                      <a:pt x="212" y="3813"/>
                                    </a:lnTo>
                                    <a:lnTo>
                                      <a:pt x="262" y="3799"/>
                                    </a:lnTo>
                                    <a:lnTo>
                                      <a:pt x="309" y="3777"/>
                                    </a:lnTo>
                                    <a:lnTo>
                                      <a:pt x="337" y="3811"/>
                                    </a:lnTo>
                                    <a:lnTo>
                                      <a:pt x="357" y="3845"/>
                                    </a:lnTo>
                                    <a:lnTo>
                                      <a:pt x="369" y="3878"/>
                                    </a:lnTo>
                                    <a:lnTo>
                                      <a:pt x="371" y="3910"/>
                                    </a:lnTo>
                                    <a:lnTo>
                                      <a:pt x="363" y="3944"/>
                                    </a:lnTo>
                                    <a:lnTo>
                                      <a:pt x="349" y="3975"/>
                                    </a:lnTo>
                                    <a:lnTo>
                                      <a:pt x="327" y="4005"/>
                                    </a:lnTo>
                                    <a:lnTo>
                                      <a:pt x="298" y="4033"/>
                                    </a:lnTo>
                                    <a:lnTo>
                                      <a:pt x="268" y="4011"/>
                                    </a:lnTo>
                                    <a:lnTo>
                                      <a:pt x="234" y="3995"/>
                                    </a:lnTo>
                                    <a:lnTo>
                                      <a:pt x="200" y="3985"/>
                                    </a:lnTo>
                                    <a:lnTo>
                                      <a:pt x="165" y="3983"/>
                                    </a:lnTo>
                                    <a:lnTo>
                                      <a:pt x="133" y="3985"/>
                                    </a:lnTo>
                                    <a:lnTo>
                                      <a:pt x="107" y="3995"/>
                                    </a:lnTo>
                                    <a:lnTo>
                                      <a:pt x="87" y="4009"/>
                                    </a:lnTo>
                                    <a:lnTo>
                                      <a:pt x="73" y="4029"/>
                                    </a:lnTo>
                                    <a:lnTo>
                                      <a:pt x="69" y="4053"/>
                                    </a:lnTo>
                                    <a:lnTo>
                                      <a:pt x="71" y="4076"/>
                                    </a:lnTo>
                                    <a:lnTo>
                                      <a:pt x="81" y="4094"/>
                                    </a:lnTo>
                                    <a:lnTo>
                                      <a:pt x="97" y="4104"/>
                                    </a:lnTo>
                                    <a:lnTo>
                                      <a:pt x="115" y="4112"/>
                                    </a:lnTo>
                                    <a:lnTo>
                                      <a:pt x="139" y="4114"/>
                                    </a:lnTo>
                                    <a:lnTo>
                                      <a:pt x="179" y="4110"/>
                                    </a:lnTo>
                                    <a:lnTo>
                                      <a:pt x="218" y="4096"/>
                                    </a:lnTo>
                                    <a:lnTo>
                                      <a:pt x="260" y="4078"/>
                                    </a:lnTo>
                                    <a:lnTo>
                                      <a:pt x="298" y="4053"/>
                                    </a:lnTo>
                                    <a:lnTo>
                                      <a:pt x="313" y="4071"/>
                                    </a:lnTo>
                                    <a:lnTo>
                                      <a:pt x="329" y="4090"/>
                                    </a:lnTo>
                                    <a:lnTo>
                                      <a:pt x="341" y="4114"/>
                                    </a:lnTo>
                                    <a:lnTo>
                                      <a:pt x="353" y="4144"/>
                                    </a:lnTo>
                                    <a:lnTo>
                                      <a:pt x="359" y="4178"/>
                                    </a:lnTo>
                                    <a:lnTo>
                                      <a:pt x="361" y="4217"/>
                                    </a:lnTo>
                                    <a:lnTo>
                                      <a:pt x="357" y="4257"/>
                                    </a:lnTo>
                                    <a:lnTo>
                                      <a:pt x="347" y="4294"/>
                                    </a:lnTo>
                                    <a:lnTo>
                                      <a:pt x="333" y="4324"/>
                                    </a:lnTo>
                                    <a:lnTo>
                                      <a:pt x="317" y="4352"/>
                                    </a:lnTo>
                                    <a:lnTo>
                                      <a:pt x="300" y="4374"/>
                                    </a:lnTo>
                                    <a:lnTo>
                                      <a:pt x="280" y="4392"/>
                                    </a:lnTo>
                                    <a:lnTo>
                                      <a:pt x="264" y="4405"/>
                                    </a:lnTo>
                                    <a:lnTo>
                                      <a:pt x="226" y="4384"/>
                                    </a:lnTo>
                                    <a:lnTo>
                                      <a:pt x="190" y="4366"/>
                                    </a:lnTo>
                                    <a:lnTo>
                                      <a:pt x="153" y="4356"/>
                                    </a:lnTo>
                                    <a:lnTo>
                                      <a:pt x="121" y="4352"/>
                                    </a:lnTo>
                                    <a:lnTo>
                                      <a:pt x="93" y="4356"/>
                                    </a:lnTo>
                                    <a:lnTo>
                                      <a:pt x="71" y="4366"/>
                                    </a:lnTo>
                                    <a:lnTo>
                                      <a:pt x="60" y="4384"/>
                                    </a:lnTo>
                                    <a:lnTo>
                                      <a:pt x="54" y="4405"/>
                                    </a:lnTo>
                                    <a:lnTo>
                                      <a:pt x="58" y="4427"/>
                                    </a:lnTo>
                                    <a:lnTo>
                                      <a:pt x="69" y="4443"/>
                                    </a:lnTo>
                                    <a:lnTo>
                                      <a:pt x="85" y="4455"/>
                                    </a:lnTo>
                                    <a:lnTo>
                                      <a:pt x="109" y="4463"/>
                                    </a:lnTo>
                                    <a:lnTo>
                                      <a:pt x="135" y="4465"/>
                                    </a:lnTo>
                                    <a:lnTo>
                                      <a:pt x="177" y="4461"/>
                                    </a:lnTo>
                                    <a:lnTo>
                                      <a:pt x="222" y="4447"/>
                                    </a:lnTo>
                                    <a:lnTo>
                                      <a:pt x="264" y="4423"/>
                                    </a:lnTo>
                                    <a:lnTo>
                                      <a:pt x="284" y="4439"/>
                                    </a:lnTo>
                                    <a:lnTo>
                                      <a:pt x="304" y="4459"/>
                                    </a:lnTo>
                                    <a:lnTo>
                                      <a:pt x="325" y="4485"/>
                                    </a:lnTo>
                                    <a:lnTo>
                                      <a:pt x="345" y="4512"/>
                                    </a:lnTo>
                                    <a:lnTo>
                                      <a:pt x="359" y="4546"/>
                                    </a:lnTo>
                                    <a:lnTo>
                                      <a:pt x="369" y="4584"/>
                                    </a:lnTo>
                                    <a:lnTo>
                                      <a:pt x="369" y="4618"/>
                                    </a:lnTo>
                                    <a:lnTo>
                                      <a:pt x="363" y="4647"/>
                                    </a:lnTo>
                                    <a:lnTo>
                                      <a:pt x="351" y="4671"/>
                                    </a:lnTo>
                                    <a:lnTo>
                                      <a:pt x="335" y="4693"/>
                                    </a:lnTo>
                                    <a:lnTo>
                                      <a:pt x="317" y="4709"/>
                                    </a:lnTo>
                                    <a:lnTo>
                                      <a:pt x="282" y="4685"/>
                                    </a:lnTo>
                                    <a:lnTo>
                                      <a:pt x="242" y="4667"/>
                                    </a:lnTo>
                                    <a:lnTo>
                                      <a:pt x="200" y="4655"/>
                                    </a:lnTo>
                                    <a:lnTo>
                                      <a:pt x="161" y="4651"/>
                                    </a:lnTo>
                                    <a:lnTo>
                                      <a:pt x="131" y="4655"/>
                                    </a:lnTo>
                                    <a:lnTo>
                                      <a:pt x="105" y="4663"/>
                                    </a:lnTo>
                                    <a:lnTo>
                                      <a:pt x="87" y="4675"/>
                                    </a:lnTo>
                                    <a:lnTo>
                                      <a:pt x="75" y="4693"/>
                                    </a:lnTo>
                                    <a:lnTo>
                                      <a:pt x="71" y="4713"/>
                                    </a:lnTo>
                                    <a:lnTo>
                                      <a:pt x="75" y="4734"/>
                                    </a:lnTo>
                                    <a:lnTo>
                                      <a:pt x="87" y="4750"/>
                                    </a:lnTo>
                                    <a:lnTo>
                                      <a:pt x="107" y="4766"/>
                                    </a:lnTo>
                                    <a:lnTo>
                                      <a:pt x="135" y="4774"/>
                                    </a:lnTo>
                                    <a:lnTo>
                                      <a:pt x="167" y="4776"/>
                                    </a:lnTo>
                                    <a:lnTo>
                                      <a:pt x="206" y="4774"/>
                                    </a:lnTo>
                                    <a:lnTo>
                                      <a:pt x="246" y="4764"/>
                                    </a:lnTo>
                                    <a:lnTo>
                                      <a:pt x="284" y="4748"/>
                                    </a:lnTo>
                                    <a:lnTo>
                                      <a:pt x="317" y="4728"/>
                                    </a:lnTo>
                                    <a:lnTo>
                                      <a:pt x="335" y="4746"/>
                                    </a:lnTo>
                                    <a:lnTo>
                                      <a:pt x="351" y="4766"/>
                                    </a:lnTo>
                                    <a:lnTo>
                                      <a:pt x="365" y="4792"/>
                                    </a:lnTo>
                                    <a:lnTo>
                                      <a:pt x="375" y="4822"/>
                                    </a:lnTo>
                                    <a:lnTo>
                                      <a:pt x="379" y="4855"/>
                                    </a:lnTo>
                                    <a:lnTo>
                                      <a:pt x="377" y="4887"/>
                                    </a:lnTo>
                                    <a:lnTo>
                                      <a:pt x="369" y="4913"/>
                                    </a:lnTo>
                                    <a:lnTo>
                                      <a:pt x="355" y="4935"/>
                                    </a:lnTo>
                                    <a:lnTo>
                                      <a:pt x="341" y="4954"/>
                                    </a:lnTo>
                                    <a:lnTo>
                                      <a:pt x="323" y="4970"/>
                                    </a:lnTo>
                                    <a:lnTo>
                                      <a:pt x="282" y="4941"/>
                                    </a:lnTo>
                                    <a:lnTo>
                                      <a:pt x="236" y="4919"/>
                                    </a:lnTo>
                                    <a:lnTo>
                                      <a:pt x="192" y="4905"/>
                                    </a:lnTo>
                                    <a:lnTo>
                                      <a:pt x="151" y="4901"/>
                                    </a:lnTo>
                                    <a:lnTo>
                                      <a:pt x="117" y="4905"/>
                                    </a:lnTo>
                                    <a:lnTo>
                                      <a:pt x="93" y="4917"/>
                                    </a:lnTo>
                                    <a:lnTo>
                                      <a:pt x="75" y="4935"/>
                                    </a:lnTo>
                                    <a:lnTo>
                                      <a:pt x="63" y="4958"/>
                                    </a:lnTo>
                                    <a:lnTo>
                                      <a:pt x="63" y="4986"/>
                                    </a:lnTo>
                                    <a:lnTo>
                                      <a:pt x="75" y="5008"/>
                                    </a:lnTo>
                                    <a:lnTo>
                                      <a:pt x="89" y="5022"/>
                                    </a:lnTo>
                                    <a:lnTo>
                                      <a:pt x="111" y="5032"/>
                                    </a:lnTo>
                                    <a:lnTo>
                                      <a:pt x="137" y="5038"/>
                                    </a:lnTo>
                                    <a:lnTo>
                                      <a:pt x="167" y="5040"/>
                                    </a:lnTo>
                                    <a:lnTo>
                                      <a:pt x="208" y="5036"/>
                                    </a:lnTo>
                                    <a:lnTo>
                                      <a:pt x="250" y="5026"/>
                                    </a:lnTo>
                                    <a:lnTo>
                                      <a:pt x="288" y="5010"/>
                                    </a:lnTo>
                                    <a:lnTo>
                                      <a:pt x="323" y="4990"/>
                                    </a:lnTo>
                                    <a:lnTo>
                                      <a:pt x="363" y="5030"/>
                                    </a:lnTo>
                                    <a:lnTo>
                                      <a:pt x="393" y="5073"/>
                                    </a:lnTo>
                                    <a:lnTo>
                                      <a:pt x="409" y="5119"/>
                                    </a:lnTo>
                                    <a:lnTo>
                                      <a:pt x="411" y="5149"/>
                                    </a:lnTo>
                                    <a:lnTo>
                                      <a:pt x="405" y="5174"/>
                                    </a:lnTo>
                                    <a:lnTo>
                                      <a:pt x="391" y="5196"/>
                                    </a:lnTo>
                                    <a:lnTo>
                                      <a:pt x="371" y="5214"/>
                                    </a:lnTo>
                                    <a:lnTo>
                                      <a:pt x="351" y="5230"/>
                                    </a:lnTo>
                                    <a:lnTo>
                                      <a:pt x="331" y="5242"/>
                                    </a:lnTo>
                                    <a:lnTo>
                                      <a:pt x="311" y="5250"/>
                                    </a:lnTo>
                                    <a:lnTo>
                                      <a:pt x="274" y="5220"/>
                                    </a:lnTo>
                                    <a:lnTo>
                                      <a:pt x="232" y="5194"/>
                                    </a:lnTo>
                                    <a:lnTo>
                                      <a:pt x="194" y="5176"/>
                                    </a:lnTo>
                                    <a:lnTo>
                                      <a:pt x="159" y="5164"/>
                                    </a:lnTo>
                                    <a:lnTo>
                                      <a:pt x="127" y="5161"/>
                                    </a:lnTo>
                                    <a:lnTo>
                                      <a:pt x="103" y="5163"/>
                                    </a:lnTo>
                                    <a:lnTo>
                                      <a:pt x="85" y="5172"/>
                                    </a:lnTo>
                                    <a:lnTo>
                                      <a:pt x="73" y="5188"/>
                                    </a:lnTo>
                                    <a:lnTo>
                                      <a:pt x="67" y="5210"/>
                                    </a:lnTo>
                                    <a:lnTo>
                                      <a:pt x="69" y="5236"/>
                                    </a:lnTo>
                                    <a:lnTo>
                                      <a:pt x="81" y="5258"/>
                                    </a:lnTo>
                                    <a:lnTo>
                                      <a:pt x="99" y="5272"/>
                                    </a:lnTo>
                                    <a:lnTo>
                                      <a:pt x="123" y="5281"/>
                                    </a:lnTo>
                                    <a:lnTo>
                                      <a:pt x="153" y="5287"/>
                                    </a:lnTo>
                                    <a:lnTo>
                                      <a:pt x="188" y="5291"/>
                                    </a:lnTo>
                                    <a:lnTo>
                                      <a:pt x="228" y="5287"/>
                                    </a:lnTo>
                                    <a:lnTo>
                                      <a:pt x="270" y="5279"/>
                                    </a:lnTo>
                                    <a:lnTo>
                                      <a:pt x="309" y="5268"/>
                                    </a:lnTo>
                                    <a:lnTo>
                                      <a:pt x="343" y="5301"/>
                                    </a:lnTo>
                                    <a:lnTo>
                                      <a:pt x="371" y="5335"/>
                                    </a:lnTo>
                                    <a:lnTo>
                                      <a:pt x="389" y="5369"/>
                                    </a:lnTo>
                                    <a:lnTo>
                                      <a:pt x="395" y="5396"/>
                                    </a:lnTo>
                                    <a:lnTo>
                                      <a:pt x="393" y="5424"/>
                                    </a:lnTo>
                                    <a:lnTo>
                                      <a:pt x="379" y="5450"/>
                                    </a:lnTo>
                                    <a:lnTo>
                                      <a:pt x="351" y="5432"/>
                                    </a:lnTo>
                                    <a:lnTo>
                                      <a:pt x="317" y="5420"/>
                                    </a:lnTo>
                                    <a:lnTo>
                                      <a:pt x="282" y="5412"/>
                                    </a:lnTo>
                                    <a:lnTo>
                                      <a:pt x="242" y="5408"/>
                                    </a:lnTo>
                                    <a:lnTo>
                                      <a:pt x="204" y="5412"/>
                                    </a:lnTo>
                                    <a:lnTo>
                                      <a:pt x="169" y="5420"/>
                                    </a:lnTo>
                                    <a:lnTo>
                                      <a:pt x="141" y="5432"/>
                                    </a:lnTo>
                                    <a:lnTo>
                                      <a:pt x="119" y="5448"/>
                                    </a:lnTo>
                                    <a:lnTo>
                                      <a:pt x="107" y="5468"/>
                                    </a:lnTo>
                                    <a:lnTo>
                                      <a:pt x="103" y="5490"/>
                                    </a:lnTo>
                                    <a:lnTo>
                                      <a:pt x="107" y="5509"/>
                                    </a:lnTo>
                                    <a:lnTo>
                                      <a:pt x="117" y="5523"/>
                                    </a:lnTo>
                                    <a:lnTo>
                                      <a:pt x="135" y="5535"/>
                                    </a:lnTo>
                                    <a:lnTo>
                                      <a:pt x="159" y="5543"/>
                                    </a:lnTo>
                                    <a:lnTo>
                                      <a:pt x="188" y="5545"/>
                                    </a:lnTo>
                                    <a:lnTo>
                                      <a:pt x="226" y="5541"/>
                                    </a:lnTo>
                                    <a:lnTo>
                                      <a:pt x="268" y="5533"/>
                                    </a:lnTo>
                                    <a:lnTo>
                                      <a:pt x="309" y="5517"/>
                                    </a:lnTo>
                                    <a:lnTo>
                                      <a:pt x="347" y="5497"/>
                                    </a:lnTo>
                                    <a:lnTo>
                                      <a:pt x="379" y="5472"/>
                                    </a:lnTo>
                                    <a:lnTo>
                                      <a:pt x="397" y="5495"/>
                                    </a:lnTo>
                                    <a:lnTo>
                                      <a:pt x="407" y="5523"/>
                                    </a:lnTo>
                                    <a:lnTo>
                                      <a:pt x="409" y="5555"/>
                                    </a:lnTo>
                                    <a:lnTo>
                                      <a:pt x="401" y="5597"/>
                                    </a:lnTo>
                                    <a:lnTo>
                                      <a:pt x="385" y="5636"/>
                                    </a:lnTo>
                                    <a:lnTo>
                                      <a:pt x="363" y="5670"/>
                                    </a:lnTo>
                                    <a:lnTo>
                                      <a:pt x="339" y="5698"/>
                                    </a:lnTo>
                                    <a:lnTo>
                                      <a:pt x="317" y="5719"/>
                                    </a:lnTo>
                                    <a:lnTo>
                                      <a:pt x="282" y="5704"/>
                                    </a:lnTo>
                                    <a:lnTo>
                                      <a:pt x="244" y="5696"/>
                                    </a:lnTo>
                                    <a:lnTo>
                                      <a:pt x="208" y="5692"/>
                                    </a:lnTo>
                                    <a:lnTo>
                                      <a:pt x="173" y="5696"/>
                                    </a:lnTo>
                                    <a:lnTo>
                                      <a:pt x="143" y="5706"/>
                                    </a:lnTo>
                                    <a:lnTo>
                                      <a:pt x="121" y="5721"/>
                                    </a:lnTo>
                                    <a:lnTo>
                                      <a:pt x="107" y="5743"/>
                                    </a:lnTo>
                                    <a:lnTo>
                                      <a:pt x="105" y="5769"/>
                                    </a:lnTo>
                                    <a:lnTo>
                                      <a:pt x="109" y="5789"/>
                                    </a:lnTo>
                                    <a:lnTo>
                                      <a:pt x="119" y="5803"/>
                                    </a:lnTo>
                                    <a:lnTo>
                                      <a:pt x="137" y="5811"/>
                                    </a:lnTo>
                                    <a:lnTo>
                                      <a:pt x="159" y="5815"/>
                                    </a:lnTo>
                                    <a:lnTo>
                                      <a:pt x="186" y="5811"/>
                                    </a:lnTo>
                                    <a:lnTo>
                                      <a:pt x="218" y="5801"/>
                                    </a:lnTo>
                                    <a:lnTo>
                                      <a:pt x="252" y="5785"/>
                                    </a:lnTo>
                                    <a:lnTo>
                                      <a:pt x="286" y="5763"/>
                                    </a:lnTo>
                                    <a:lnTo>
                                      <a:pt x="319" y="5737"/>
                                    </a:lnTo>
                                    <a:lnTo>
                                      <a:pt x="355" y="5761"/>
                                    </a:lnTo>
                                    <a:lnTo>
                                      <a:pt x="383" y="5791"/>
                                    </a:lnTo>
                                    <a:lnTo>
                                      <a:pt x="405" y="5824"/>
                                    </a:lnTo>
                                    <a:lnTo>
                                      <a:pt x="421" y="5862"/>
                                    </a:lnTo>
                                    <a:lnTo>
                                      <a:pt x="427" y="5892"/>
                                    </a:lnTo>
                                    <a:lnTo>
                                      <a:pt x="425" y="5922"/>
                                    </a:lnTo>
                                    <a:lnTo>
                                      <a:pt x="419" y="5949"/>
                                    </a:lnTo>
                                    <a:lnTo>
                                      <a:pt x="371" y="5937"/>
                                    </a:lnTo>
                                    <a:lnTo>
                                      <a:pt x="319" y="5931"/>
                                    </a:lnTo>
                                    <a:lnTo>
                                      <a:pt x="282" y="5935"/>
                                    </a:lnTo>
                                    <a:lnTo>
                                      <a:pt x="248" y="5943"/>
                                    </a:lnTo>
                                    <a:lnTo>
                                      <a:pt x="222" y="5955"/>
                                    </a:lnTo>
                                    <a:lnTo>
                                      <a:pt x="200" y="5973"/>
                                    </a:lnTo>
                                    <a:lnTo>
                                      <a:pt x="190" y="5991"/>
                                    </a:lnTo>
                                    <a:lnTo>
                                      <a:pt x="186" y="6009"/>
                                    </a:lnTo>
                                    <a:lnTo>
                                      <a:pt x="188" y="6029"/>
                                    </a:lnTo>
                                    <a:lnTo>
                                      <a:pt x="196" y="6052"/>
                                    </a:lnTo>
                                    <a:lnTo>
                                      <a:pt x="212" y="6068"/>
                                    </a:lnTo>
                                    <a:lnTo>
                                      <a:pt x="234" y="6078"/>
                                    </a:lnTo>
                                    <a:lnTo>
                                      <a:pt x="262" y="6082"/>
                                    </a:lnTo>
                                    <a:lnTo>
                                      <a:pt x="294" y="6078"/>
                                    </a:lnTo>
                                    <a:lnTo>
                                      <a:pt x="325" y="6068"/>
                                    </a:lnTo>
                                    <a:lnTo>
                                      <a:pt x="355" y="6052"/>
                                    </a:lnTo>
                                    <a:lnTo>
                                      <a:pt x="385" y="6031"/>
                                    </a:lnTo>
                                    <a:lnTo>
                                      <a:pt x="409" y="6003"/>
                                    </a:lnTo>
                                    <a:lnTo>
                                      <a:pt x="428" y="5971"/>
                                    </a:lnTo>
                                    <a:lnTo>
                                      <a:pt x="458" y="5987"/>
                                    </a:lnTo>
                                    <a:lnTo>
                                      <a:pt x="486" y="6007"/>
                                    </a:lnTo>
                                    <a:lnTo>
                                      <a:pt x="506" y="6031"/>
                                    </a:lnTo>
                                    <a:lnTo>
                                      <a:pt x="524" y="6058"/>
                                    </a:lnTo>
                                    <a:lnTo>
                                      <a:pt x="536" y="6090"/>
                                    </a:lnTo>
                                    <a:lnTo>
                                      <a:pt x="498" y="6110"/>
                                    </a:lnTo>
                                    <a:lnTo>
                                      <a:pt x="462" y="6134"/>
                                    </a:lnTo>
                                    <a:lnTo>
                                      <a:pt x="432" y="6163"/>
                                    </a:lnTo>
                                    <a:lnTo>
                                      <a:pt x="409" y="6193"/>
                                    </a:lnTo>
                                    <a:lnTo>
                                      <a:pt x="391" y="6223"/>
                                    </a:lnTo>
                                    <a:lnTo>
                                      <a:pt x="383" y="6253"/>
                                    </a:lnTo>
                                    <a:lnTo>
                                      <a:pt x="385" y="6272"/>
                                    </a:lnTo>
                                    <a:lnTo>
                                      <a:pt x="393" y="6288"/>
                                    </a:lnTo>
                                    <a:lnTo>
                                      <a:pt x="407" y="6300"/>
                                    </a:lnTo>
                                    <a:lnTo>
                                      <a:pt x="432" y="6310"/>
                                    </a:lnTo>
                                    <a:lnTo>
                                      <a:pt x="458" y="6306"/>
                                    </a:lnTo>
                                    <a:lnTo>
                                      <a:pt x="484" y="6294"/>
                                    </a:lnTo>
                                    <a:lnTo>
                                      <a:pt x="510" y="6270"/>
                                    </a:lnTo>
                                    <a:lnTo>
                                      <a:pt x="530" y="6237"/>
                                    </a:lnTo>
                                    <a:lnTo>
                                      <a:pt x="548" y="6195"/>
                                    </a:lnTo>
                                    <a:lnTo>
                                      <a:pt x="555" y="6149"/>
                                    </a:lnTo>
                                    <a:lnTo>
                                      <a:pt x="553" y="6100"/>
                                    </a:lnTo>
                                    <a:lnTo>
                                      <a:pt x="583" y="6090"/>
                                    </a:lnTo>
                                    <a:lnTo>
                                      <a:pt x="611" y="6088"/>
                                    </a:lnTo>
                                    <a:lnTo>
                                      <a:pt x="635" y="6092"/>
                                    </a:lnTo>
                                    <a:lnTo>
                                      <a:pt x="659" y="6102"/>
                                    </a:lnTo>
                                    <a:lnTo>
                                      <a:pt x="676" y="6116"/>
                                    </a:lnTo>
                                    <a:lnTo>
                                      <a:pt x="692" y="6132"/>
                                    </a:lnTo>
                                    <a:lnTo>
                                      <a:pt x="706" y="6149"/>
                                    </a:lnTo>
                                    <a:lnTo>
                                      <a:pt x="680" y="6177"/>
                                    </a:lnTo>
                                    <a:lnTo>
                                      <a:pt x="661" y="6207"/>
                                    </a:lnTo>
                                    <a:lnTo>
                                      <a:pt x="647" y="6239"/>
                                    </a:lnTo>
                                    <a:lnTo>
                                      <a:pt x="637" y="6272"/>
                                    </a:lnTo>
                                    <a:lnTo>
                                      <a:pt x="635" y="6302"/>
                                    </a:lnTo>
                                    <a:lnTo>
                                      <a:pt x="639" y="6330"/>
                                    </a:lnTo>
                                    <a:lnTo>
                                      <a:pt x="649" y="6352"/>
                                    </a:lnTo>
                                    <a:lnTo>
                                      <a:pt x="667" y="6365"/>
                                    </a:lnTo>
                                    <a:lnTo>
                                      <a:pt x="688" y="6371"/>
                                    </a:lnTo>
                                    <a:lnTo>
                                      <a:pt x="712" y="6371"/>
                                    </a:lnTo>
                                    <a:lnTo>
                                      <a:pt x="730" y="6362"/>
                                    </a:lnTo>
                                    <a:lnTo>
                                      <a:pt x="746" y="6344"/>
                                    </a:lnTo>
                                    <a:lnTo>
                                      <a:pt x="756" y="6320"/>
                                    </a:lnTo>
                                    <a:lnTo>
                                      <a:pt x="760" y="6288"/>
                                    </a:lnTo>
                                    <a:lnTo>
                                      <a:pt x="758" y="6256"/>
                                    </a:lnTo>
                                    <a:lnTo>
                                      <a:pt x="752" y="6221"/>
                                    </a:lnTo>
                                    <a:lnTo>
                                      <a:pt x="742" y="6185"/>
                                    </a:lnTo>
                                    <a:lnTo>
                                      <a:pt x="726" y="6153"/>
                                    </a:lnTo>
                                    <a:lnTo>
                                      <a:pt x="754" y="6134"/>
                                    </a:lnTo>
                                    <a:lnTo>
                                      <a:pt x="784" y="6124"/>
                                    </a:lnTo>
                                    <a:lnTo>
                                      <a:pt x="813" y="6122"/>
                                    </a:lnTo>
                                    <a:lnTo>
                                      <a:pt x="845" y="6126"/>
                                    </a:lnTo>
                                    <a:lnTo>
                                      <a:pt x="871" y="6136"/>
                                    </a:lnTo>
                                    <a:lnTo>
                                      <a:pt x="895" y="6149"/>
                                    </a:lnTo>
                                    <a:lnTo>
                                      <a:pt x="915" y="6165"/>
                                    </a:lnTo>
                                    <a:lnTo>
                                      <a:pt x="893" y="6197"/>
                                    </a:lnTo>
                                    <a:lnTo>
                                      <a:pt x="877" y="6231"/>
                                    </a:lnTo>
                                    <a:lnTo>
                                      <a:pt x="869" y="6268"/>
                                    </a:lnTo>
                                    <a:lnTo>
                                      <a:pt x="869" y="6302"/>
                                    </a:lnTo>
                                    <a:lnTo>
                                      <a:pt x="877" y="6334"/>
                                    </a:lnTo>
                                    <a:lnTo>
                                      <a:pt x="889" y="6352"/>
                                    </a:lnTo>
                                    <a:lnTo>
                                      <a:pt x="903" y="6363"/>
                                    </a:lnTo>
                                    <a:lnTo>
                                      <a:pt x="922" y="6371"/>
                                    </a:lnTo>
                                    <a:lnTo>
                                      <a:pt x="944" y="6371"/>
                                    </a:lnTo>
                                    <a:lnTo>
                                      <a:pt x="966" y="6365"/>
                                    </a:lnTo>
                                    <a:lnTo>
                                      <a:pt x="984" y="6354"/>
                                    </a:lnTo>
                                    <a:lnTo>
                                      <a:pt x="996" y="6334"/>
                                    </a:lnTo>
                                    <a:lnTo>
                                      <a:pt x="1000" y="6308"/>
                                    </a:lnTo>
                                    <a:lnTo>
                                      <a:pt x="998" y="6280"/>
                                    </a:lnTo>
                                    <a:lnTo>
                                      <a:pt x="990" y="6253"/>
                                    </a:lnTo>
                                    <a:lnTo>
                                      <a:pt x="978" y="6221"/>
                                    </a:lnTo>
                                    <a:lnTo>
                                      <a:pt x="958" y="6193"/>
                                    </a:lnTo>
                                    <a:lnTo>
                                      <a:pt x="936" y="6165"/>
                                    </a:lnTo>
                                    <a:lnTo>
                                      <a:pt x="964" y="6144"/>
                                    </a:lnTo>
                                    <a:lnTo>
                                      <a:pt x="998" y="6132"/>
                                    </a:lnTo>
                                    <a:lnTo>
                                      <a:pt x="1034" y="6126"/>
                                    </a:lnTo>
                                    <a:lnTo>
                                      <a:pt x="1063" y="6130"/>
                                    </a:lnTo>
                                    <a:lnTo>
                                      <a:pt x="1089" y="6138"/>
                                    </a:lnTo>
                                    <a:lnTo>
                                      <a:pt x="1113" y="6149"/>
                                    </a:lnTo>
                                    <a:lnTo>
                                      <a:pt x="1133" y="6163"/>
                                    </a:lnTo>
                                    <a:lnTo>
                                      <a:pt x="1149" y="6177"/>
                                    </a:lnTo>
                                    <a:lnTo>
                                      <a:pt x="1127" y="6213"/>
                                    </a:lnTo>
                                    <a:lnTo>
                                      <a:pt x="1113" y="6249"/>
                                    </a:lnTo>
                                    <a:lnTo>
                                      <a:pt x="1103" y="6282"/>
                                    </a:lnTo>
                                    <a:lnTo>
                                      <a:pt x="1103" y="6312"/>
                                    </a:lnTo>
                                    <a:lnTo>
                                      <a:pt x="1109" y="6340"/>
                                    </a:lnTo>
                                    <a:lnTo>
                                      <a:pt x="1119" y="6356"/>
                                    </a:lnTo>
                                    <a:lnTo>
                                      <a:pt x="1135" y="6367"/>
                                    </a:lnTo>
                                    <a:lnTo>
                                      <a:pt x="1155" y="6373"/>
                                    </a:lnTo>
                                    <a:lnTo>
                                      <a:pt x="1180" y="6371"/>
                                    </a:lnTo>
                                    <a:lnTo>
                                      <a:pt x="1198" y="6362"/>
                                    </a:lnTo>
                                    <a:lnTo>
                                      <a:pt x="1212" y="6342"/>
                                    </a:lnTo>
                                    <a:lnTo>
                                      <a:pt x="1218" y="6320"/>
                                    </a:lnTo>
                                    <a:lnTo>
                                      <a:pt x="1218" y="6292"/>
                                    </a:lnTo>
                                    <a:lnTo>
                                      <a:pt x="1214" y="6264"/>
                                    </a:lnTo>
                                    <a:lnTo>
                                      <a:pt x="1204" y="6235"/>
                                    </a:lnTo>
                                    <a:lnTo>
                                      <a:pt x="1188" y="6205"/>
                                    </a:lnTo>
                                    <a:lnTo>
                                      <a:pt x="1168" y="6177"/>
                                    </a:lnTo>
                                    <a:lnTo>
                                      <a:pt x="1200" y="6144"/>
                                    </a:lnTo>
                                    <a:lnTo>
                                      <a:pt x="1236" y="6118"/>
                                    </a:lnTo>
                                    <a:lnTo>
                                      <a:pt x="1274" y="6104"/>
                                    </a:lnTo>
                                    <a:lnTo>
                                      <a:pt x="1313" y="6100"/>
                                    </a:lnTo>
                                    <a:lnTo>
                                      <a:pt x="1345" y="6106"/>
                                    </a:lnTo>
                                    <a:lnTo>
                                      <a:pt x="1373" y="6120"/>
                                    </a:lnTo>
                                    <a:lnTo>
                                      <a:pt x="1399" y="6140"/>
                                    </a:lnTo>
                                    <a:lnTo>
                                      <a:pt x="1375" y="6175"/>
                                    </a:lnTo>
                                    <a:lnTo>
                                      <a:pt x="1355" y="6213"/>
                                    </a:lnTo>
                                    <a:lnTo>
                                      <a:pt x="1341" y="6249"/>
                                    </a:lnTo>
                                    <a:lnTo>
                                      <a:pt x="1333" y="6286"/>
                                    </a:lnTo>
                                    <a:lnTo>
                                      <a:pt x="1333" y="6318"/>
                                    </a:lnTo>
                                    <a:lnTo>
                                      <a:pt x="1341" y="6344"/>
                                    </a:lnTo>
                                    <a:lnTo>
                                      <a:pt x="1351" y="6360"/>
                                    </a:lnTo>
                                    <a:lnTo>
                                      <a:pt x="1367" y="6369"/>
                                    </a:lnTo>
                                    <a:lnTo>
                                      <a:pt x="1389" y="6373"/>
                                    </a:lnTo>
                                    <a:lnTo>
                                      <a:pt x="1414" y="6367"/>
                                    </a:lnTo>
                                    <a:lnTo>
                                      <a:pt x="1436" y="6354"/>
                                    </a:lnTo>
                                    <a:lnTo>
                                      <a:pt x="1454" y="6328"/>
                                    </a:lnTo>
                                    <a:lnTo>
                                      <a:pt x="1462" y="6300"/>
                                    </a:lnTo>
                                    <a:lnTo>
                                      <a:pt x="1464" y="6266"/>
                                    </a:lnTo>
                                    <a:lnTo>
                                      <a:pt x="1462" y="6233"/>
                                    </a:lnTo>
                                    <a:lnTo>
                                      <a:pt x="1452" y="6199"/>
                                    </a:lnTo>
                                    <a:lnTo>
                                      <a:pt x="1438" y="6167"/>
                                    </a:lnTo>
                                    <a:lnTo>
                                      <a:pt x="1418" y="6140"/>
                                    </a:lnTo>
                                    <a:lnTo>
                                      <a:pt x="1440" y="6120"/>
                                    </a:lnTo>
                                    <a:lnTo>
                                      <a:pt x="1464" y="6100"/>
                                    </a:lnTo>
                                    <a:lnTo>
                                      <a:pt x="1494" y="6086"/>
                                    </a:lnTo>
                                    <a:lnTo>
                                      <a:pt x="1526" y="6080"/>
                                    </a:lnTo>
                                    <a:lnTo>
                                      <a:pt x="1528" y="6080"/>
                                    </a:lnTo>
                                    <a:lnTo>
                                      <a:pt x="1561" y="6086"/>
                                    </a:lnTo>
                                    <a:lnTo>
                                      <a:pt x="1595" y="6102"/>
                                    </a:lnTo>
                                    <a:lnTo>
                                      <a:pt x="1627" y="6128"/>
                                    </a:lnTo>
                                    <a:lnTo>
                                      <a:pt x="1658" y="6161"/>
                                    </a:lnTo>
                                    <a:lnTo>
                                      <a:pt x="1639" y="6201"/>
                                    </a:lnTo>
                                    <a:lnTo>
                                      <a:pt x="1627" y="6239"/>
                                    </a:lnTo>
                                    <a:lnTo>
                                      <a:pt x="1621" y="6278"/>
                                    </a:lnTo>
                                    <a:lnTo>
                                      <a:pt x="1623" y="6312"/>
                                    </a:lnTo>
                                    <a:lnTo>
                                      <a:pt x="1633" y="6340"/>
                                    </a:lnTo>
                                    <a:lnTo>
                                      <a:pt x="1645" y="6358"/>
                                    </a:lnTo>
                                    <a:lnTo>
                                      <a:pt x="1662" y="6369"/>
                                    </a:lnTo>
                                    <a:lnTo>
                                      <a:pt x="1684" y="6373"/>
                                    </a:lnTo>
                                    <a:lnTo>
                                      <a:pt x="1704" y="6371"/>
                                    </a:lnTo>
                                    <a:lnTo>
                                      <a:pt x="1720" y="6363"/>
                                    </a:lnTo>
                                    <a:lnTo>
                                      <a:pt x="1732" y="6350"/>
                                    </a:lnTo>
                                    <a:lnTo>
                                      <a:pt x="1738" y="6326"/>
                                    </a:lnTo>
                                    <a:lnTo>
                                      <a:pt x="1736" y="6298"/>
                                    </a:lnTo>
                                    <a:lnTo>
                                      <a:pt x="1730" y="6266"/>
                                    </a:lnTo>
                                    <a:lnTo>
                                      <a:pt x="1718" y="6231"/>
                                    </a:lnTo>
                                    <a:lnTo>
                                      <a:pt x="1700" y="6195"/>
                                    </a:lnTo>
                                    <a:lnTo>
                                      <a:pt x="1676" y="6161"/>
                                    </a:lnTo>
                                    <a:lnTo>
                                      <a:pt x="1704" y="6124"/>
                                    </a:lnTo>
                                    <a:lnTo>
                                      <a:pt x="1736" y="6098"/>
                                    </a:lnTo>
                                    <a:lnTo>
                                      <a:pt x="1772" y="6082"/>
                                    </a:lnTo>
                                    <a:lnTo>
                                      <a:pt x="1807" y="6076"/>
                                    </a:lnTo>
                                    <a:lnTo>
                                      <a:pt x="1809" y="6076"/>
                                    </a:lnTo>
                                    <a:lnTo>
                                      <a:pt x="1837" y="6080"/>
                                    </a:lnTo>
                                    <a:lnTo>
                                      <a:pt x="1863" y="6090"/>
                                    </a:lnTo>
                                    <a:lnTo>
                                      <a:pt x="1885" y="6104"/>
                                    </a:lnTo>
                                    <a:lnTo>
                                      <a:pt x="1902" y="6120"/>
                                    </a:lnTo>
                                    <a:lnTo>
                                      <a:pt x="1916" y="6138"/>
                                    </a:lnTo>
                                    <a:lnTo>
                                      <a:pt x="1893" y="6175"/>
                                    </a:lnTo>
                                    <a:lnTo>
                                      <a:pt x="1877" y="6213"/>
                                    </a:lnTo>
                                    <a:lnTo>
                                      <a:pt x="1865" y="6251"/>
                                    </a:lnTo>
                                    <a:lnTo>
                                      <a:pt x="1859" y="6284"/>
                                    </a:lnTo>
                                    <a:lnTo>
                                      <a:pt x="1859" y="6316"/>
                                    </a:lnTo>
                                    <a:lnTo>
                                      <a:pt x="1865" y="6340"/>
                                    </a:lnTo>
                                    <a:lnTo>
                                      <a:pt x="1875" y="6358"/>
                                    </a:lnTo>
                                    <a:lnTo>
                                      <a:pt x="1891" y="6367"/>
                                    </a:lnTo>
                                    <a:lnTo>
                                      <a:pt x="1910" y="6373"/>
                                    </a:lnTo>
                                    <a:lnTo>
                                      <a:pt x="1934" y="6371"/>
                                    </a:lnTo>
                                    <a:lnTo>
                                      <a:pt x="1952" y="6362"/>
                                    </a:lnTo>
                                    <a:lnTo>
                                      <a:pt x="1968" y="6344"/>
                                    </a:lnTo>
                                    <a:lnTo>
                                      <a:pt x="1976" y="6316"/>
                                    </a:lnTo>
                                    <a:lnTo>
                                      <a:pt x="1980" y="6284"/>
                                    </a:lnTo>
                                    <a:lnTo>
                                      <a:pt x="1976" y="6247"/>
                                    </a:lnTo>
                                    <a:lnTo>
                                      <a:pt x="1968" y="6209"/>
                                    </a:lnTo>
                                    <a:lnTo>
                                      <a:pt x="1954" y="6173"/>
                                    </a:lnTo>
                                    <a:lnTo>
                                      <a:pt x="1936" y="6138"/>
                                    </a:lnTo>
                                    <a:lnTo>
                                      <a:pt x="1966" y="6102"/>
                                    </a:lnTo>
                                    <a:lnTo>
                                      <a:pt x="2000" y="6074"/>
                                    </a:lnTo>
                                    <a:lnTo>
                                      <a:pt x="2033" y="6054"/>
                                    </a:lnTo>
                                    <a:lnTo>
                                      <a:pt x="2067" y="6046"/>
                                    </a:lnTo>
                                    <a:lnTo>
                                      <a:pt x="2095" y="6046"/>
                                    </a:lnTo>
                                    <a:lnTo>
                                      <a:pt x="2119" y="6056"/>
                                    </a:lnTo>
                                    <a:lnTo>
                                      <a:pt x="2141" y="6070"/>
                                    </a:lnTo>
                                    <a:lnTo>
                                      <a:pt x="2160" y="6086"/>
                                    </a:lnTo>
                                    <a:lnTo>
                                      <a:pt x="2174" y="6104"/>
                                    </a:lnTo>
                                    <a:lnTo>
                                      <a:pt x="2186" y="6122"/>
                                    </a:lnTo>
                                    <a:lnTo>
                                      <a:pt x="2164" y="6153"/>
                                    </a:lnTo>
                                    <a:lnTo>
                                      <a:pt x="2148" y="6189"/>
                                    </a:lnTo>
                                    <a:lnTo>
                                      <a:pt x="2137" y="6223"/>
                                    </a:lnTo>
                                    <a:lnTo>
                                      <a:pt x="2131" y="6256"/>
                                    </a:lnTo>
                                    <a:lnTo>
                                      <a:pt x="2131" y="6286"/>
                                    </a:lnTo>
                                    <a:lnTo>
                                      <a:pt x="2137" y="6312"/>
                                    </a:lnTo>
                                    <a:lnTo>
                                      <a:pt x="2148" y="6326"/>
                                    </a:lnTo>
                                    <a:lnTo>
                                      <a:pt x="2164" y="6336"/>
                                    </a:lnTo>
                                    <a:lnTo>
                                      <a:pt x="2182" y="6340"/>
                                    </a:lnTo>
                                    <a:lnTo>
                                      <a:pt x="2202" y="6336"/>
                                    </a:lnTo>
                                    <a:lnTo>
                                      <a:pt x="2216" y="6328"/>
                                    </a:lnTo>
                                    <a:lnTo>
                                      <a:pt x="2228" y="6312"/>
                                    </a:lnTo>
                                    <a:lnTo>
                                      <a:pt x="2238" y="6290"/>
                                    </a:lnTo>
                                    <a:lnTo>
                                      <a:pt x="2242" y="6260"/>
                                    </a:lnTo>
                                    <a:lnTo>
                                      <a:pt x="2240" y="6227"/>
                                    </a:lnTo>
                                    <a:lnTo>
                                      <a:pt x="2234" y="6193"/>
                                    </a:lnTo>
                                    <a:lnTo>
                                      <a:pt x="2222" y="6157"/>
                                    </a:lnTo>
                                    <a:lnTo>
                                      <a:pt x="2206" y="6124"/>
                                    </a:lnTo>
                                    <a:lnTo>
                                      <a:pt x="2236" y="6092"/>
                                    </a:lnTo>
                                    <a:lnTo>
                                      <a:pt x="2269" y="6070"/>
                                    </a:lnTo>
                                    <a:lnTo>
                                      <a:pt x="2303" y="6056"/>
                                    </a:lnTo>
                                    <a:lnTo>
                                      <a:pt x="2341" y="6052"/>
                                    </a:lnTo>
                                    <a:lnTo>
                                      <a:pt x="2343" y="6052"/>
                                    </a:lnTo>
                                    <a:lnTo>
                                      <a:pt x="2385" y="6058"/>
                                    </a:lnTo>
                                    <a:lnTo>
                                      <a:pt x="2424" y="6078"/>
                                    </a:lnTo>
                                    <a:lnTo>
                                      <a:pt x="2464" y="6108"/>
                                    </a:lnTo>
                                    <a:lnTo>
                                      <a:pt x="2500" y="6149"/>
                                    </a:lnTo>
                                    <a:lnTo>
                                      <a:pt x="2478" y="6185"/>
                                    </a:lnTo>
                                    <a:lnTo>
                                      <a:pt x="2464" y="6221"/>
                                    </a:lnTo>
                                    <a:lnTo>
                                      <a:pt x="2452" y="6254"/>
                                    </a:lnTo>
                                    <a:lnTo>
                                      <a:pt x="2448" y="6286"/>
                                    </a:lnTo>
                                    <a:lnTo>
                                      <a:pt x="2450" y="6314"/>
                                    </a:lnTo>
                                    <a:lnTo>
                                      <a:pt x="2456" y="6338"/>
                                    </a:lnTo>
                                    <a:lnTo>
                                      <a:pt x="2468" y="6356"/>
                                    </a:lnTo>
                                    <a:lnTo>
                                      <a:pt x="2486" y="6367"/>
                                    </a:lnTo>
                                    <a:lnTo>
                                      <a:pt x="2508" y="6373"/>
                                    </a:lnTo>
                                    <a:lnTo>
                                      <a:pt x="2517" y="6375"/>
                                    </a:lnTo>
                                    <a:lnTo>
                                      <a:pt x="2539" y="6371"/>
                                    </a:lnTo>
                                    <a:lnTo>
                                      <a:pt x="2555" y="6362"/>
                                    </a:lnTo>
                                    <a:lnTo>
                                      <a:pt x="2567" y="6346"/>
                                    </a:lnTo>
                                    <a:lnTo>
                                      <a:pt x="2575" y="6322"/>
                                    </a:lnTo>
                                    <a:lnTo>
                                      <a:pt x="2575" y="6292"/>
                                    </a:lnTo>
                                    <a:lnTo>
                                      <a:pt x="2569" y="6258"/>
                                    </a:lnTo>
                                    <a:lnTo>
                                      <a:pt x="2557" y="6223"/>
                                    </a:lnTo>
                                    <a:lnTo>
                                      <a:pt x="2539" y="6185"/>
                                    </a:lnTo>
                                    <a:lnTo>
                                      <a:pt x="2517" y="6149"/>
                                    </a:lnTo>
                                    <a:lnTo>
                                      <a:pt x="2553" y="6106"/>
                                    </a:lnTo>
                                    <a:lnTo>
                                      <a:pt x="2591" y="6070"/>
                                    </a:lnTo>
                                    <a:lnTo>
                                      <a:pt x="2631" y="6044"/>
                                    </a:lnTo>
                                    <a:lnTo>
                                      <a:pt x="2672" y="6031"/>
                                    </a:lnTo>
                                    <a:lnTo>
                                      <a:pt x="2714" y="6029"/>
                                    </a:lnTo>
                                    <a:lnTo>
                                      <a:pt x="2750" y="6035"/>
                                    </a:lnTo>
                                    <a:lnTo>
                                      <a:pt x="2783" y="6052"/>
                                    </a:lnTo>
                                    <a:lnTo>
                                      <a:pt x="2815" y="6076"/>
                                    </a:lnTo>
                                    <a:lnTo>
                                      <a:pt x="2841" y="6110"/>
                                    </a:lnTo>
                                    <a:lnTo>
                                      <a:pt x="2813" y="6145"/>
                                    </a:lnTo>
                                    <a:lnTo>
                                      <a:pt x="2789" y="6183"/>
                                    </a:lnTo>
                                    <a:lnTo>
                                      <a:pt x="2773" y="6219"/>
                                    </a:lnTo>
                                    <a:lnTo>
                                      <a:pt x="2763" y="6254"/>
                                    </a:lnTo>
                                    <a:lnTo>
                                      <a:pt x="2759" y="6286"/>
                                    </a:lnTo>
                                    <a:lnTo>
                                      <a:pt x="2765" y="6314"/>
                                    </a:lnTo>
                                    <a:lnTo>
                                      <a:pt x="2775" y="6332"/>
                                    </a:lnTo>
                                    <a:lnTo>
                                      <a:pt x="2793" y="6344"/>
                                    </a:lnTo>
                                    <a:lnTo>
                                      <a:pt x="2815" y="6350"/>
                                    </a:lnTo>
                                    <a:lnTo>
                                      <a:pt x="2841" y="6350"/>
                                    </a:lnTo>
                                    <a:lnTo>
                                      <a:pt x="2865" y="6338"/>
                                    </a:lnTo>
                                    <a:lnTo>
                                      <a:pt x="2880" y="6316"/>
                                    </a:lnTo>
                                    <a:lnTo>
                                      <a:pt x="2892" y="6288"/>
                                    </a:lnTo>
                                    <a:lnTo>
                                      <a:pt x="2896" y="6256"/>
                                    </a:lnTo>
                                    <a:lnTo>
                                      <a:pt x="2896" y="6221"/>
                                    </a:lnTo>
                                    <a:lnTo>
                                      <a:pt x="2888" y="6185"/>
                                    </a:lnTo>
                                    <a:lnTo>
                                      <a:pt x="2876" y="6147"/>
                                    </a:lnTo>
                                    <a:lnTo>
                                      <a:pt x="2861" y="6112"/>
                                    </a:lnTo>
                                    <a:lnTo>
                                      <a:pt x="2894" y="6080"/>
                                    </a:lnTo>
                                    <a:lnTo>
                                      <a:pt x="2930" y="6056"/>
                                    </a:lnTo>
                                    <a:lnTo>
                                      <a:pt x="2966" y="6042"/>
                                    </a:lnTo>
                                    <a:lnTo>
                                      <a:pt x="2999" y="6038"/>
                                    </a:lnTo>
                                    <a:lnTo>
                                      <a:pt x="3031" y="6042"/>
                                    </a:lnTo>
                                    <a:lnTo>
                                      <a:pt x="3061" y="6054"/>
                                    </a:lnTo>
                                    <a:lnTo>
                                      <a:pt x="3087" y="6070"/>
                                    </a:lnTo>
                                    <a:lnTo>
                                      <a:pt x="3107" y="6090"/>
                                    </a:lnTo>
                                    <a:lnTo>
                                      <a:pt x="3122" y="6108"/>
                                    </a:lnTo>
                                    <a:lnTo>
                                      <a:pt x="3097" y="6138"/>
                                    </a:lnTo>
                                    <a:lnTo>
                                      <a:pt x="3075" y="6169"/>
                                    </a:lnTo>
                                    <a:lnTo>
                                      <a:pt x="3059" y="6201"/>
                                    </a:lnTo>
                                    <a:lnTo>
                                      <a:pt x="3049" y="6231"/>
                                    </a:lnTo>
                                    <a:lnTo>
                                      <a:pt x="3045" y="6258"/>
                                    </a:lnTo>
                                    <a:lnTo>
                                      <a:pt x="3049" y="6282"/>
                                    </a:lnTo>
                                    <a:lnTo>
                                      <a:pt x="3055" y="6292"/>
                                    </a:lnTo>
                                    <a:lnTo>
                                      <a:pt x="3063" y="6302"/>
                                    </a:lnTo>
                                    <a:lnTo>
                                      <a:pt x="3075" y="6312"/>
                                    </a:lnTo>
                                    <a:lnTo>
                                      <a:pt x="3091" y="6320"/>
                                    </a:lnTo>
                                    <a:lnTo>
                                      <a:pt x="3113" y="6324"/>
                                    </a:lnTo>
                                    <a:lnTo>
                                      <a:pt x="3138" y="6324"/>
                                    </a:lnTo>
                                    <a:lnTo>
                                      <a:pt x="3156" y="6318"/>
                                    </a:lnTo>
                                    <a:lnTo>
                                      <a:pt x="3170" y="6310"/>
                                    </a:lnTo>
                                    <a:lnTo>
                                      <a:pt x="3180" y="6298"/>
                                    </a:lnTo>
                                    <a:lnTo>
                                      <a:pt x="3188" y="6288"/>
                                    </a:lnTo>
                                    <a:lnTo>
                                      <a:pt x="3194" y="6264"/>
                                    </a:lnTo>
                                    <a:lnTo>
                                      <a:pt x="3196" y="6237"/>
                                    </a:lnTo>
                                    <a:lnTo>
                                      <a:pt x="3190" y="6205"/>
                                    </a:lnTo>
                                    <a:lnTo>
                                      <a:pt x="3180" y="6173"/>
                                    </a:lnTo>
                                    <a:lnTo>
                                      <a:pt x="3164" y="6140"/>
                                    </a:lnTo>
                                    <a:lnTo>
                                      <a:pt x="3144" y="6108"/>
                                    </a:lnTo>
                                    <a:lnTo>
                                      <a:pt x="3184" y="6078"/>
                                    </a:lnTo>
                                    <a:lnTo>
                                      <a:pt x="3224" y="6054"/>
                                    </a:lnTo>
                                    <a:lnTo>
                                      <a:pt x="3265" y="6040"/>
                                    </a:lnTo>
                                    <a:lnTo>
                                      <a:pt x="3307" y="6036"/>
                                    </a:lnTo>
                                    <a:lnTo>
                                      <a:pt x="3309" y="6036"/>
                                    </a:lnTo>
                                    <a:lnTo>
                                      <a:pt x="3341" y="6040"/>
                                    </a:lnTo>
                                    <a:lnTo>
                                      <a:pt x="3368" y="6050"/>
                                    </a:lnTo>
                                    <a:lnTo>
                                      <a:pt x="3392" y="6066"/>
                                    </a:lnTo>
                                    <a:lnTo>
                                      <a:pt x="3412" y="6084"/>
                                    </a:lnTo>
                                    <a:lnTo>
                                      <a:pt x="3428" y="6104"/>
                                    </a:lnTo>
                                    <a:lnTo>
                                      <a:pt x="3440" y="6122"/>
                                    </a:lnTo>
                                    <a:lnTo>
                                      <a:pt x="3414" y="6153"/>
                                    </a:lnTo>
                                    <a:lnTo>
                                      <a:pt x="3394" y="6185"/>
                                    </a:lnTo>
                                    <a:lnTo>
                                      <a:pt x="3378" y="6219"/>
                                    </a:lnTo>
                                    <a:lnTo>
                                      <a:pt x="3370" y="6253"/>
                                    </a:lnTo>
                                    <a:lnTo>
                                      <a:pt x="3368" y="6282"/>
                                    </a:lnTo>
                                    <a:lnTo>
                                      <a:pt x="3372" y="6308"/>
                                    </a:lnTo>
                                    <a:lnTo>
                                      <a:pt x="3384" y="6328"/>
                                    </a:lnTo>
                                    <a:lnTo>
                                      <a:pt x="3400" y="6342"/>
                                    </a:lnTo>
                                    <a:lnTo>
                                      <a:pt x="3422" y="6348"/>
                                    </a:lnTo>
                                    <a:lnTo>
                                      <a:pt x="3446" y="6346"/>
                                    </a:lnTo>
                                    <a:lnTo>
                                      <a:pt x="3466" y="6338"/>
                                    </a:lnTo>
                                    <a:lnTo>
                                      <a:pt x="3482" y="6318"/>
                                    </a:lnTo>
                                    <a:lnTo>
                                      <a:pt x="3491" y="6294"/>
                                    </a:lnTo>
                                    <a:lnTo>
                                      <a:pt x="3495" y="6264"/>
                                    </a:lnTo>
                                    <a:lnTo>
                                      <a:pt x="3493" y="6231"/>
                                    </a:lnTo>
                                    <a:lnTo>
                                      <a:pt x="3488" y="6195"/>
                                    </a:lnTo>
                                    <a:lnTo>
                                      <a:pt x="3476" y="6157"/>
                                    </a:lnTo>
                                    <a:lnTo>
                                      <a:pt x="3460" y="6124"/>
                                    </a:lnTo>
                                    <a:lnTo>
                                      <a:pt x="3493" y="6094"/>
                                    </a:lnTo>
                                    <a:lnTo>
                                      <a:pt x="3529" y="6074"/>
                                    </a:lnTo>
                                    <a:lnTo>
                                      <a:pt x="3567" y="6062"/>
                                    </a:lnTo>
                                    <a:lnTo>
                                      <a:pt x="3605" y="6056"/>
                                    </a:lnTo>
                                    <a:lnTo>
                                      <a:pt x="3607" y="6056"/>
                                    </a:lnTo>
                                    <a:lnTo>
                                      <a:pt x="3642" y="6060"/>
                                    </a:lnTo>
                                    <a:lnTo>
                                      <a:pt x="3670" y="6072"/>
                                    </a:lnTo>
                                    <a:lnTo>
                                      <a:pt x="3696" y="6086"/>
                                    </a:lnTo>
                                    <a:lnTo>
                                      <a:pt x="3716" y="6104"/>
                                    </a:lnTo>
                                    <a:lnTo>
                                      <a:pt x="3733" y="6122"/>
                                    </a:lnTo>
                                    <a:lnTo>
                                      <a:pt x="3708" y="6155"/>
                                    </a:lnTo>
                                    <a:lnTo>
                                      <a:pt x="3686" y="6191"/>
                                    </a:lnTo>
                                    <a:lnTo>
                                      <a:pt x="3672" y="6225"/>
                                    </a:lnTo>
                                    <a:lnTo>
                                      <a:pt x="3664" y="6258"/>
                                    </a:lnTo>
                                    <a:lnTo>
                                      <a:pt x="3662" y="6290"/>
                                    </a:lnTo>
                                    <a:lnTo>
                                      <a:pt x="3670" y="6316"/>
                                    </a:lnTo>
                                    <a:lnTo>
                                      <a:pt x="3676" y="6326"/>
                                    </a:lnTo>
                                    <a:lnTo>
                                      <a:pt x="3686" y="6338"/>
                                    </a:lnTo>
                                    <a:lnTo>
                                      <a:pt x="3702" y="6346"/>
                                    </a:lnTo>
                                    <a:lnTo>
                                      <a:pt x="3722" y="6348"/>
                                    </a:lnTo>
                                    <a:lnTo>
                                      <a:pt x="3722" y="6348"/>
                                    </a:lnTo>
                                    <a:lnTo>
                                      <a:pt x="3747" y="6344"/>
                                    </a:lnTo>
                                    <a:lnTo>
                                      <a:pt x="3769" y="6330"/>
                                    </a:lnTo>
                                    <a:lnTo>
                                      <a:pt x="3785" y="6310"/>
                                    </a:lnTo>
                                    <a:lnTo>
                                      <a:pt x="3793" y="6282"/>
                                    </a:lnTo>
                                    <a:lnTo>
                                      <a:pt x="3797" y="6253"/>
                                    </a:lnTo>
                                    <a:lnTo>
                                      <a:pt x="3793" y="6221"/>
                                    </a:lnTo>
                                    <a:lnTo>
                                      <a:pt x="3785" y="6187"/>
                                    </a:lnTo>
                                    <a:lnTo>
                                      <a:pt x="3771" y="6153"/>
                                    </a:lnTo>
                                    <a:lnTo>
                                      <a:pt x="3753" y="6124"/>
                                    </a:lnTo>
                                    <a:lnTo>
                                      <a:pt x="3783" y="6096"/>
                                    </a:lnTo>
                                    <a:lnTo>
                                      <a:pt x="3815" y="6076"/>
                                    </a:lnTo>
                                    <a:lnTo>
                                      <a:pt x="3849" y="6062"/>
                                    </a:lnTo>
                                    <a:lnTo>
                                      <a:pt x="3882" y="6056"/>
                                    </a:lnTo>
                                    <a:lnTo>
                                      <a:pt x="3926" y="6062"/>
                                    </a:lnTo>
                                    <a:lnTo>
                                      <a:pt x="3970" y="6078"/>
                                    </a:lnTo>
                                    <a:lnTo>
                                      <a:pt x="4009" y="6108"/>
                                    </a:lnTo>
                                    <a:lnTo>
                                      <a:pt x="4047" y="6147"/>
                                    </a:lnTo>
                                    <a:lnTo>
                                      <a:pt x="4017" y="6175"/>
                                    </a:lnTo>
                                    <a:lnTo>
                                      <a:pt x="3995" y="6209"/>
                                    </a:lnTo>
                                    <a:lnTo>
                                      <a:pt x="3981" y="6241"/>
                                    </a:lnTo>
                                    <a:lnTo>
                                      <a:pt x="3976" y="6274"/>
                                    </a:lnTo>
                                    <a:lnTo>
                                      <a:pt x="3979" y="6304"/>
                                    </a:lnTo>
                                    <a:lnTo>
                                      <a:pt x="3991" y="6324"/>
                                    </a:lnTo>
                                    <a:lnTo>
                                      <a:pt x="4007" y="6338"/>
                                    </a:lnTo>
                                    <a:lnTo>
                                      <a:pt x="4031" y="6346"/>
                                    </a:lnTo>
                                    <a:lnTo>
                                      <a:pt x="4059" y="6348"/>
                                    </a:lnTo>
                                    <a:lnTo>
                                      <a:pt x="4081" y="6344"/>
                                    </a:lnTo>
                                    <a:lnTo>
                                      <a:pt x="4095" y="6336"/>
                                    </a:lnTo>
                                    <a:lnTo>
                                      <a:pt x="4104" y="6326"/>
                                    </a:lnTo>
                                    <a:lnTo>
                                      <a:pt x="4112" y="6314"/>
                                    </a:lnTo>
                                    <a:lnTo>
                                      <a:pt x="4118" y="6288"/>
                                    </a:lnTo>
                                    <a:lnTo>
                                      <a:pt x="4116" y="6256"/>
                                    </a:lnTo>
                                    <a:lnTo>
                                      <a:pt x="4108" y="6223"/>
                                    </a:lnTo>
                                    <a:lnTo>
                                      <a:pt x="4093" y="6187"/>
                                    </a:lnTo>
                                    <a:lnTo>
                                      <a:pt x="4069" y="6149"/>
                                    </a:lnTo>
                                    <a:lnTo>
                                      <a:pt x="4106" y="6128"/>
                                    </a:lnTo>
                                    <a:lnTo>
                                      <a:pt x="4150" y="6114"/>
                                    </a:lnTo>
                                    <a:lnTo>
                                      <a:pt x="4196" y="6108"/>
                                    </a:lnTo>
                                    <a:lnTo>
                                      <a:pt x="4245" y="6110"/>
                                    </a:lnTo>
                                    <a:lnTo>
                                      <a:pt x="4293" y="6122"/>
                                    </a:lnTo>
                                    <a:lnTo>
                                      <a:pt x="4295" y="6165"/>
                                    </a:lnTo>
                                    <a:lnTo>
                                      <a:pt x="4305" y="6205"/>
                                    </a:lnTo>
                                    <a:lnTo>
                                      <a:pt x="4321" y="6243"/>
                                    </a:lnTo>
                                    <a:lnTo>
                                      <a:pt x="4343" y="6274"/>
                                    </a:lnTo>
                                    <a:lnTo>
                                      <a:pt x="4362" y="6290"/>
                                    </a:lnTo>
                                    <a:lnTo>
                                      <a:pt x="4382" y="6298"/>
                                    </a:lnTo>
                                    <a:lnTo>
                                      <a:pt x="4402" y="6298"/>
                                    </a:lnTo>
                                    <a:lnTo>
                                      <a:pt x="4420" y="6290"/>
                                    </a:lnTo>
                                    <a:lnTo>
                                      <a:pt x="4436" y="6276"/>
                                    </a:lnTo>
                                    <a:lnTo>
                                      <a:pt x="4444" y="6258"/>
                                    </a:lnTo>
                                    <a:lnTo>
                                      <a:pt x="4444" y="6239"/>
                                    </a:lnTo>
                                    <a:lnTo>
                                      <a:pt x="4436" y="6211"/>
                                    </a:lnTo>
                                    <a:lnTo>
                                      <a:pt x="4416" y="6181"/>
                                    </a:lnTo>
                                    <a:lnTo>
                                      <a:pt x="4386" y="6155"/>
                                    </a:lnTo>
                                    <a:lnTo>
                                      <a:pt x="4350" y="6132"/>
                                    </a:lnTo>
                                    <a:lnTo>
                                      <a:pt x="4309" y="6112"/>
                                    </a:lnTo>
                                    <a:lnTo>
                                      <a:pt x="4313" y="6088"/>
                                    </a:lnTo>
                                    <a:lnTo>
                                      <a:pt x="4321" y="6064"/>
                                    </a:lnTo>
                                    <a:lnTo>
                                      <a:pt x="4335" y="6040"/>
                                    </a:lnTo>
                                    <a:lnTo>
                                      <a:pt x="4354" y="6019"/>
                                    </a:lnTo>
                                    <a:lnTo>
                                      <a:pt x="4382" y="6001"/>
                                    </a:lnTo>
                                    <a:lnTo>
                                      <a:pt x="4430" y="5983"/>
                                    </a:lnTo>
                                    <a:lnTo>
                                      <a:pt x="4450" y="6029"/>
                                    </a:lnTo>
                                    <a:lnTo>
                                      <a:pt x="4473" y="6068"/>
                                    </a:lnTo>
                                    <a:lnTo>
                                      <a:pt x="4503" y="6102"/>
                                    </a:lnTo>
                                    <a:lnTo>
                                      <a:pt x="4535" y="6128"/>
                                    </a:lnTo>
                                    <a:lnTo>
                                      <a:pt x="4569" y="6145"/>
                                    </a:lnTo>
                                    <a:lnTo>
                                      <a:pt x="4600" y="6151"/>
                                    </a:lnTo>
                                    <a:lnTo>
                                      <a:pt x="4622" y="6147"/>
                                    </a:lnTo>
                                    <a:lnTo>
                                      <a:pt x="4642" y="6138"/>
                                    </a:lnTo>
                                    <a:lnTo>
                                      <a:pt x="4660" y="6124"/>
                                    </a:lnTo>
                                    <a:lnTo>
                                      <a:pt x="4676" y="6100"/>
                                    </a:lnTo>
                                    <a:lnTo>
                                      <a:pt x="4684" y="6076"/>
                                    </a:lnTo>
                                    <a:lnTo>
                                      <a:pt x="4682" y="6056"/>
                                    </a:lnTo>
                                    <a:lnTo>
                                      <a:pt x="4678" y="6040"/>
                                    </a:lnTo>
                                    <a:lnTo>
                                      <a:pt x="4662" y="6017"/>
                                    </a:lnTo>
                                    <a:lnTo>
                                      <a:pt x="4640" y="5997"/>
                                    </a:lnTo>
                                    <a:lnTo>
                                      <a:pt x="4610" y="5981"/>
                                    </a:lnTo>
                                    <a:lnTo>
                                      <a:pt x="4577" y="5969"/>
                                    </a:lnTo>
                                    <a:lnTo>
                                      <a:pt x="4539" y="5961"/>
                                    </a:lnTo>
                                    <a:lnTo>
                                      <a:pt x="4497" y="5957"/>
                                    </a:lnTo>
                                    <a:lnTo>
                                      <a:pt x="4440" y="5963"/>
                                    </a:lnTo>
                                    <a:lnTo>
                                      <a:pt x="4434" y="5929"/>
                                    </a:lnTo>
                                    <a:lnTo>
                                      <a:pt x="4430" y="5888"/>
                                    </a:lnTo>
                                    <a:lnTo>
                                      <a:pt x="4434" y="5844"/>
                                    </a:lnTo>
                                    <a:lnTo>
                                      <a:pt x="4448" y="5799"/>
                                    </a:lnTo>
                                    <a:lnTo>
                                      <a:pt x="4466" y="5767"/>
                                    </a:lnTo>
                                    <a:lnTo>
                                      <a:pt x="4487" y="5741"/>
                                    </a:lnTo>
                                    <a:lnTo>
                                      <a:pt x="4515" y="5721"/>
                                    </a:lnTo>
                                    <a:lnTo>
                                      <a:pt x="4539" y="5753"/>
                                    </a:lnTo>
                                    <a:lnTo>
                                      <a:pt x="4567" y="5783"/>
                                    </a:lnTo>
                                    <a:lnTo>
                                      <a:pt x="4596" y="5809"/>
                                    </a:lnTo>
                                    <a:lnTo>
                                      <a:pt x="4628" y="5830"/>
                                    </a:lnTo>
                                    <a:lnTo>
                                      <a:pt x="4658" y="5844"/>
                                    </a:lnTo>
                                    <a:lnTo>
                                      <a:pt x="4688" y="5848"/>
                                    </a:lnTo>
                                    <a:lnTo>
                                      <a:pt x="4706" y="5846"/>
                                    </a:lnTo>
                                    <a:lnTo>
                                      <a:pt x="4723" y="5836"/>
                                    </a:lnTo>
                                    <a:lnTo>
                                      <a:pt x="4735" y="5820"/>
                                    </a:lnTo>
                                    <a:lnTo>
                                      <a:pt x="4743" y="5801"/>
                                    </a:lnTo>
                                    <a:lnTo>
                                      <a:pt x="4743" y="5779"/>
                                    </a:lnTo>
                                    <a:lnTo>
                                      <a:pt x="4733" y="5755"/>
                                    </a:lnTo>
                                    <a:lnTo>
                                      <a:pt x="4715" y="5733"/>
                                    </a:lnTo>
                                    <a:lnTo>
                                      <a:pt x="4690" y="5713"/>
                                    </a:lnTo>
                                    <a:lnTo>
                                      <a:pt x="4660" y="5700"/>
                                    </a:lnTo>
                                    <a:lnTo>
                                      <a:pt x="4626" y="5690"/>
                                    </a:lnTo>
                                    <a:lnTo>
                                      <a:pt x="4589" y="5686"/>
                                    </a:lnTo>
                                    <a:lnTo>
                                      <a:pt x="4553" y="5690"/>
                                    </a:lnTo>
                                    <a:lnTo>
                                      <a:pt x="4519" y="5700"/>
                                    </a:lnTo>
                                    <a:lnTo>
                                      <a:pt x="4497" y="5662"/>
                                    </a:lnTo>
                                    <a:lnTo>
                                      <a:pt x="4483" y="5624"/>
                                    </a:lnTo>
                                    <a:lnTo>
                                      <a:pt x="4475" y="5591"/>
                                    </a:lnTo>
                                    <a:lnTo>
                                      <a:pt x="4475" y="5559"/>
                                    </a:lnTo>
                                    <a:lnTo>
                                      <a:pt x="4485" y="5525"/>
                                    </a:lnTo>
                                    <a:lnTo>
                                      <a:pt x="4507" y="5491"/>
                                    </a:lnTo>
                                    <a:lnTo>
                                      <a:pt x="4539" y="5462"/>
                                    </a:lnTo>
                                    <a:lnTo>
                                      <a:pt x="4581" y="5434"/>
                                    </a:lnTo>
                                    <a:lnTo>
                                      <a:pt x="4610" y="5460"/>
                                    </a:lnTo>
                                    <a:lnTo>
                                      <a:pt x="4640" y="5482"/>
                                    </a:lnTo>
                                    <a:lnTo>
                                      <a:pt x="4670" y="5495"/>
                                    </a:lnTo>
                                    <a:lnTo>
                                      <a:pt x="4698" y="5505"/>
                                    </a:lnTo>
                                    <a:lnTo>
                                      <a:pt x="4723" y="5509"/>
                                    </a:lnTo>
                                    <a:lnTo>
                                      <a:pt x="4745" y="5505"/>
                                    </a:lnTo>
                                    <a:lnTo>
                                      <a:pt x="4761" y="5495"/>
                                    </a:lnTo>
                                    <a:lnTo>
                                      <a:pt x="4771" y="5478"/>
                                    </a:lnTo>
                                    <a:lnTo>
                                      <a:pt x="4775" y="5456"/>
                                    </a:lnTo>
                                    <a:lnTo>
                                      <a:pt x="4771" y="5428"/>
                                    </a:lnTo>
                                    <a:lnTo>
                                      <a:pt x="4757" y="5406"/>
                                    </a:lnTo>
                                    <a:lnTo>
                                      <a:pt x="4741" y="5394"/>
                                    </a:lnTo>
                                    <a:lnTo>
                                      <a:pt x="4719" y="5388"/>
                                    </a:lnTo>
                                    <a:lnTo>
                                      <a:pt x="4694" y="5384"/>
                                    </a:lnTo>
                                    <a:lnTo>
                                      <a:pt x="4660" y="5388"/>
                                    </a:lnTo>
                                    <a:lnTo>
                                      <a:pt x="4622" y="5398"/>
                                    </a:lnTo>
                                    <a:lnTo>
                                      <a:pt x="4585" y="5414"/>
                                    </a:lnTo>
                                    <a:lnTo>
                                      <a:pt x="4543" y="5369"/>
                                    </a:lnTo>
                                    <a:lnTo>
                                      <a:pt x="4513" y="5317"/>
                                    </a:lnTo>
                                    <a:lnTo>
                                      <a:pt x="4493" y="5266"/>
                                    </a:lnTo>
                                    <a:lnTo>
                                      <a:pt x="4483" y="5214"/>
                                    </a:lnTo>
                                    <a:lnTo>
                                      <a:pt x="4485" y="5172"/>
                                    </a:lnTo>
                                    <a:lnTo>
                                      <a:pt x="4497" y="5135"/>
                                    </a:lnTo>
                                    <a:lnTo>
                                      <a:pt x="4521" y="5099"/>
                                    </a:lnTo>
                                    <a:lnTo>
                                      <a:pt x="4555" y="5071"/>
                                    </a:lnTo>
                                    <a:lnTo>
                                      <a:pt x="4590" y="5101"/>
                                    </a:lnTo>
                                    <a:lnTo>
                                      <a:pt x="4628" y="5127"/>
                                    </a:lnTo>
                                    <a:lnTo>
                                      <a:pt x="4668" y="5147"/>
                                    </a:lnTo>
                                    <a:lnTo>
                                      <a:pt x="4704" y="5161"/>
                                    </a:lnTo>
                                    <a:lnTo>
                                      <a:pt x="4737" y="5164"/>
                                    </a:lnTo>
                                    <a:lnTo>
                                      <a:pt x="4765" y="5161"/>
                                    </a:lnTo>
                                    <a:lnTo>
                                      <a:pt x="4785" y="5149"/>
                                    </a:lnTo>
                                    <a:lnTo>
                                      <a:pt x="4799" y="5129"/>
                                    </a:lnTo>
                                    <a:lnTo>
                                      <a:pt x="4805" y="5101"/>
                                    </a:lnTo>
                                    <a:lnTo>
                                      <a:pt x="4805" y="5079"/>
                                    </a:lnTo>
                                    <a:lnTo>
                                      <a:pt x="4797" y="5059"/>
                                    </a:lnTo>
                                    <a:lnTo>
                                      <a:pt x="4787" y="5042"/>
                                    </a:lnTo>
                                    <a:lnTo>
                                      <a:pt x="4763" y="5024"/>
                                    </a:lnTo>
                                    <a:lnTo>
                                      <a:pt x="4731" y="5014"/>
                                    </a:lnTo>
                                    <a:lnTo>
                                      <a:pt x="4692" y="5010"/>
                                    </a:lnTo>
                                    <a:lnTo>
                                      <a:pt x="4646" y="5014"/>
                                    </a:lnTo>
                                    <a:lnTo>
                                      <a:pt x="4598" y="5028"/>
                                    </a:lnTo>
                                    <a:lnTo>
                                      <a:pt x="4557" y="5050"/>
                                    </a:lnTo>
                                    <a:lnTo>
                                      <a:pt x="4527" y="5014"/>
                                    </a:lnTo>
                                    <a:lnTo>
                                      <a:pt x="4503" y="4978"/>
                                    </a:lnTo>
                                    <a:lnTo>
                                      <a:pt x="4489" y="4941"/>
                                    </a:lnTo>
                                    <a:lnTo>
                                      <a:pt x="4483" y="4905"/>
                                    </a:lnTo>
                                    <a:lnTo>
                                      <a:pt x="4485" y="4871"/>
                                    </a:lnTo>
                                    <a:lnTo>
                                      <a:pt x="4495" y="4843"/>
                                    </a:lnTo>
                                    <a:lnTo>
                                      <a:pt x="4511" y="4820"/>
                                    </a:lnTo>
                                    <a:lnTo>
                                      <a:pt x="4531" y="4800"/>
                                    </a:lnTo>
                                    <a:lnTo>
                                      <a:pt x="4553" y="4784"/>
                                    </a:lnTo>
                                    <a:lnTo>
                                      <a:pt x="4583" y="4812"/>
                                    </a:lnTo>
                                    <a:lnTo>
                                      <a:pt x="4616" y="4832"/>
                                    </a:lnTo>
                                    <a:lnTo>
                                      <a:pt x="4650" y="4843"/>
                                    </a:lnTo>
                                    <a:lnTo>
                                      <a:pt x="4682" y="4851"/>
                                    </a:lnTo>
                                    <a:lnTo>
                                      <a:pt x="4712" y="4853"/>
                                    </a:lnTo>
                                    <a:lnTo>
                                      <a:pt x="4743" y="4851"/>
                                    </a:lnTo>
                                    <a:lnTo>
                                      <a:pt x="4769" y="4841"/>
                                    </a:lnTo>
                                    <a:lnTo>
                                      <a:pt x="4789" y="4828"/>
                                    </a:lnTo>
                                    <a:lnTo>
                                      <a:pt x="4801" y="4810"/>
                                    </a:lnTo>
                                    <a:lnTo>
                                      <a:pt x="4805" y="4786"/>
                                    </a:lnTo>
                                    <a:lnTo>
                                      <a:pt x="4801" y="4764"/>
                                    </a:lnTo>
                                    <a:lnTo>
                                      <a:pt x="4789" y="4746"/>
                                    </a:lnTo>
                                    <a:lnTo>
                                      <a:pt x="4767" y="4732"/>
                                    </a:lnTo>
                                    <a:lnTo>
                                      <a:pt x="4739" y="4725"/>
                                    </a:lnTo>
                                    <a:lnTo>
                                      <a:pt x="4706" y="4723"/>
                                    </a:lnTo>
                                    <a:lnTo>
                                      <a:pt x="4654" y="4727"/>
                                    </a:lnTo>
                                    <a:lnTo>
                                      <a:pt x="4602" y="4740"/>
                                    </a:lnTo>
                                    <a:lnTo>
                                      <a:pt x="4555" y="4762"/>
                                    </a:lnTo>
                                    <a:lnTo>
                                      <a:pt x="4533" y="4728"/>
                                    </a:lnTo>
                                    <a:lnTo>
                                      <a:pt x="4519" y="4689"/>
                                    </a:lnTo>
                                    <a:lnTo>
                                      <a:pt x="4511" y="4647"/>
                                    </a:lnTo>
                                    <a:lnTo>
                                      <a:pt x="4513" y="4606"/>
                                    </a:lnTo>
                                    <a:lnTo>
                                      <a:pt x="4521" y="4570"/>
                                    </a:lnTo>
                                    <a:lnTo>
                                      <a:pt x="4535" y="4540"/>
                                    </a:lnTo>
                                    <a:lnTo>
                                      <a:pt x="4551" y="4514"/>
                                    </a:lnTo>
                                    <a:lnTo>
                                      <a:pt x="4567" y="4495"/>
                                    </a:lnTo>
                                    <a:lnTo>
                                      <a:pt x="4600" y="4514"/>
                                    </a:lnTo>
                                    <a:lnTo>
                                      <a:pt x="4634" y="4530"/>
                                    </a:lnTo>
                                    <a:lnTo>
                                      <a:pt x="4670" y="4538"/>
                                    </a:lnTo>
                                    <a:lnTo>
                                      <a:pt x="4706" y="4542"/>
                                    </a:lnTo>
                                    <a:lnTo>
                                      <a:pt x="4733" y="4540"/>
                                    </a:lnTo>
                                    <a:lnTo>
                                      <a:pt x="4757" y="4532"/>
                                    </a:lnTo>
                                    <a:lnTo>
                                      <a:pt x="4775" y="4518"/>
                                    </a:lnTo>
                                    <a:lnTo>
                                      <a:pt x="4787" y="4499"/>
                                    </a:lnTo>
                                    <a:lnTo>
                                      <a:pt x="4789" y="4473"/>
                                    </a:lnTo>
                                    <a:lnTo>
                                      <a:pt x="4785" y="4451"/>
                                    </a:lnTo>
                                    <a:lnTo>
                                      <a:pt x="4773" y="4435"/>
                                    </a:lnTo>
                                    <a:lnTo>
                                      <a:pt x="4757" y="4421"/>
                                    </a:lnTo>
                                    <a:lnTo>
                                      <a:pt x="4735" y="4413"/>
                                    </a:lnTo>
                                    <a:lnTo>
                                      <a:pt x="4710" y="4411"/>
                                    </a:lnTo>
                                    <a:lnTo>
                                      <a:pt x="4674" y="4415"/>
                                    </a:lnTo>
                                    <a:lnTo>
                                      <a:pt x="4636" y="4427"/>
                                    </a:lnTo>
                                    <a:lnTo>
                                      <a:pt x="4598" y="4447"/>
                                    </a:lnTo>
                                    <a:lnTo>
                                      <a:pt x="4567" y="4473"/>
                                    </a:lnTo>
                                    <a:lnTo>
                                      <a:pt x="4547" y="4457"/>
                                    </a:lnTo>
                                    <a:lnTo>
                                      <a:pt x="4531" y="4435"/>
                                    </a:lnTo>
                                    <a:lnTo>
                                      <a:pt x="4515" y="4409"/>
                                    </a:lnTo>
                                    <a:lnTo>
                                      <a:pt x="4503" y="4378"/>
                                    </a:lnTo>
                                    <a:lnTo>
                                      <a:pt x="4499" y="4342"/>
                                    </a:lnTo>
                                    <a:lnTo>
                                      <a:pt x="4501" y="4306"/>
                                    </a:lnTo>
                                    <a:lnTo>
                                      <a:pt x="4509" y="4275"/>
                                    </a:lnTo>
                                    <a:lnTo>
                                      <a:pt x="4523" y="4249"/>
                                    </a:lnTo>
                                    <a:lnTo>
                                      <a:pt x="4539" y="4229"/>
                                    </a:lnTo>
                                    <a:lnTo>
                                      <a:pt x="4555" y="4213"/>
                                    </a:lnTo>
                                    <a:lnTo>
                                      <a:pt x="4585" y="4235"/>
                                    </a:lnTo>
                                    <a:lnTo>
                                      <a:pt x="4618" y="4253"/>
                                    </a:lnTo>
                                    <a:lnTo>
                                      <a:pt x="4652" y="4265"/>
                                    </a:lnTo>
                                    <a:lnTo>
                                      <a:pt x="4686" y="4269"/>
                                    </a:lnTo>
                                    <a:lnTo>
                                      <a:pt x="4708" y="4267"/>
                                    </a:lnTo>
                                    <a:lnTo>
                                      <a:pt x="4725" y="4261"/>
                                    </a:lnTo>
                                    <a:lnTo>
                                      <a:pt x="4739" y="4251"/>
                                    </a:lnTo>
                                    <a:lnTo>
                                      <a:pt x="4749" y="4235"/>
                                    </a:lnTo>
                                    <a:lnTo>
                                      <a:pt x="4753" y="4215"/>
                                    </a:lnTo>
                                    <a:lnTo>
                                      <a:pt x="4749" y="4193"/>
                                    </a:lnTo>
                                    <a:lnTo>
                                      <a:pt x="4737" y="4178"/>
                                    </a:lnTo>
                                    <a:lnTo>
                                      <a:pt x="4719" y="4166"/>
                                    </a:lnTo>
                                    <a:lnTo>
                                      <a:pt x="4698" y="4158"/>
                                    </a:lnTo>
                                    <a:lnTo>
                                      <a:pt x="4670" y="4156"/>
                                    </a:lnTo>
                                    <a:lnTo>
                                      <a:pt x="4630" y="4160"/>
                                    </a:lnTo>
                                    <a:lnTo>
                                      <a:pt x="4592" y="4172"/>
                                    </a:lnTo>
                                    <a:lnTo>
                                      <a:pt x="4557" y="4191"/>
                                    </a:lnTo>
                                    <a:lnTo>
                                      <a:pt x="4539" y="4172"/>
                                    </a:lnTo>
                                    <a:lnTo>
                                      <a:pt x="4523" y="4144"/>
                                    </a:lnTo>
                                    <a:lnTo>
                                      <a:pt x="4511" y="4112"/>
                                    </a:lnTo>
                                    <a:lnTo>
                                      <a:pt x="4503" y="4074"/>
                                    </a:lnTo>
                                    <a:lnTo>
                                      <a:pt x="4507" y="4037"/>
                                    </a:lnTo>
                                    <a:lnTo>
                                      <a:pt x="4517" y="4001"/>
                                    </a:lnTo>
                                    <a:lnTo>
                                      <a:pt x="4537" y="3967"/>
                                    </a:lnTo>
                                    <a:lnTo>
                                      <a:pt x="4565" y="3940"/>
                                    </a:lnTo>
                                    <a:lnTo>
                                      <a:pt x="4600" y="3962"/>
                                    </a:lnTo>
                                    <a:lnTo>
                                      <a:pt x="4634" y="3977"/>
                                    </a:lnTo>
                                    <a:lnTo>
                                      <a:pt x="4670" y="3987"/>
                                    </a:lnTo>
                                    <a:lnTo>
                                      <a:pt x="4702" y="3991"/>
                                    </a:lnTo>
                                    <a:lnTo>
                                      <a:pt x="4729" y="3987"/>
                                    </a:lnTo>
                                    <a:lnTo>
                                      <a:pt x="4751" y="3977"/>
                                    </a:lnTo>
                                    <a:lnTo>
                                      <a:pt x="4763" y="3960"/>
                                    </a:lnTo>
                                    <a:lnTo>
                                      <a:pt x="4769" y="3936"/>
                                    </a:lnTo>
                                    <a:lnTo>
                                      <a:pt x="4765" y="3914"/>
                                    </a:lnTo>
                                    <a:lnTo>
                                      <a:pt x="4755" y="3898"/>
                                    </a:lnTo>
                                    <a:lnTo>
                                      <a:pt x="4739" y="3884"/>
                                    </a:lnTo>
                                    <a:lnTo>
                                      <a:pt x="4717" y="3876"/>
                                    </a:lnTo>
                                    <a:lnTo>
                                      <a:pt x="4692" y="3874"/>
                                    </a:lnTo>
                                    <a:lnTo>
                                      <a:pt x="4660" y="3876"/>
                                    </a:lnTo>
                                    <a:lnTo>
                                      <a:pt x="4628" y="3886"/>
                                    </a:lnTo>
                                    <a:lnTo>
                                      <a:pt x="4594" y="3900"/>
                                    </a:lnTo>
                                    <a:lnTo>
                                      <a:pt x="4565" y="3920"/>
                                    </a:lnTo>
                                    <a:lnTo>
                                      <a:pt x="4547" y="3902"/>
                                    </a:lnTo>
                                    <a:lnTo>
                                      <a:pt x="4527" y="3882"/>
                                    </a:lnTo>
                                    <a:lnTo>
                                      <a:pt x="4509" y="3856"/>
                                    </a:lnTo>
                                    <a:lnTo>
                                      <a:pt x="4497" y="3825"/>
                                    </a:lnTo>
                                    <a:lnTo>
                                      <a:pt x="4491" y="3791"/>
                                    </a:lnTo>
                                    <a:lnTo>
                                      <a:pt x="4493" y="3759"/>
                                    </a:lnTo>
                                    <a:lnTo>
                                      <a:pt x="4503" y="3734"/>
                                    </a:lnTo>
                                    <a:lnTo>
                                      <a:pt x="4517" y="3712"/>
                                    </a:lnTo>
                                    <a:lnTo>
                                      <a:pt x="4535" y="3694"/>
                                    </a:lnTo>
                                    <a:lnTo>
                                      <a:pt x="4569" y="3728"/>
                                    </a:lnTo>
                                    <a:lnTo>
                                      <a:pt x="4606" y="3753"/>
                                    </a:lnTo>
                                    <a:lnTo>
                                      <a:pt x="4650" y="3769"/>
                                    </a:lnTo>
                                    <a:lnTo>
                                      <a:pt x="4694" y="3775"/>
                                    </a:lnTo>
                                    <a:lnTo>
                                      <a:pt x="4721" y="3771"/>
                                    </a:lnTo>
                                    <a:lnTo>
                                      <a:pt x="4745" y="3761"/>
                                    </a:lnTo>
                                    <a:lnTo>
                                      <a:pt x="4763" y="3747"/>
                                    </a:lnTo>
                                    <a:lnTo>
                                      <a:pt x="4775" y="3726"/>
                                    </a:lnTo>
                                    <a:lnTo>
                                      <a:pt x="4779" y="3702"/>
                                    </a:lnTo>
                                    <a:lnTo>
                                      <a:pt x="4777" y="3682"/>
                                    </a:lnTo>
                                    <a:lnTo>
                                      <a:pt x="4771" y="3664"/>
                                    </a:lnTo>
                                    <a:lnTo>
                                      <a:pt x="4759" y="3650"/>
                                    </a:lnTo>
                                    <a:lnTo>
                                      <a:pt x="4739" y="3635"/>
                                    </a:lnTo>
                                    <a:lnTo>
                                      <a:pt x="4712" y="3627"/>
                                    </a:lnTo>
                                    <a:lnTo>
                                      <a:pt x="4680" y="3623"/>
                                    </a:lnTo>
                                    <a:lnTo>
                                      <a:pt x="4642" y="3627"/>
                                    </a:lnTo>
                                    <a:lnTo>
                                      <a:pt x="4604" y="3637"/>
                                    </a:lnTo>
                                    <a:lnTo>
                                      <a:pt x="4571" y="3650"/>
                                    </a:lnTo>
                                    <a:lnTo>
                                      <a:pt x="4537" y="3670"/>
                                    </a:lnTo>
                                    <a:lnTo>
                                      <a:pt x="4523" y="3640"/>
                                    </a:lnTo>
                                    <a:lnTo>
                                      <a:pt x="4513" y="3609"/>
                                    </a:lnTo>
                                    <a:lnTo>
                                      <a:pt x="4511" y="3573"/>
                                    </a:lnTo>
                                    <a:lnTo>
                                      <a:pt x="4519" y="3535"/>
                                    </a:lnTo>
                                    <a:lnTo>
                                      <a:pt x="4531" y="3502"/>
                                    </a:lnTo>
                                    <a:lnTo>
                                      <a:pt x="4547" y="3476"/>
                                    </a:lnTo>
                                    <a:lnTo>
                                      <a:pt x="4567" y="3454"/>
                                    </a:lnTo>
                                    <a:lnTo>
                                      <a:pt x="4598" y="3478"/>
                                    </a:lnTo>
                                    <a:lnTo>
                                      <a:pt x="4634" y="3496"/>
                                    </a:lnTo>
                                    <a:lnTo>
                                      <a:pt x="4670" y="3508"/>
                                    </a:lnTo>
                                    <a:lnTo>
                                      <a:pt x="4704" y="3512"/>
                                    </a:lnTo>
                                    <a:lnTo>
                                      <a:pt x="4729" y="3508"/>
                                    </a:lnTo>
                                    <a:lnTo>
                                      <a:pt x="4751" y="3500"/>
                                    </a:lnTo>
                                    <a:lnTo>
                                      <a:pt x="4767" y="3486"/>
                                    </a:lnTo>
                                    <a:lnTo>
                                      <a:pt x="4777" y="3468"/>
                                    </a:lnTo>
                                    <a:lnTo>
                                      <a:pt x="4781" y="3446"/>
                                    </a:lnTo>
                                    <a:lnTo>
                                      <a:pt x="4781" y="3426"/>
                                    </a:lnTo>
                                    <a:lnTo>
                                      <a:pt x="4775" y="3411"/>
                                    </a:lnTo>
                                    <a:lnTo>
                                      <a:pt x="4765" y="3397"/>
                                    </a:lnTo>
                                    <a:lnTo>
                                      <a:pt x="4749" y="3383"/>
                                    </a:lnTo>
                                    <a:lnTo>
                                      <a:pt x="4729" y="3377"/>
                                    </a:lnTo>
                                    <a:lnTo>
                                      <a:pt x="4704" y="3373"/>
                                    </a:lnTo>
                                    <a:lnTo>
                                      <a:pt x="4670" y="3379"/>
                                    </a:lnTo>
                                    <a:lnTo>
                                      <a:pt x="4632" y="3391"/>
                                    </a:lnTo>
                                    <a:lnTo>
                                      <a:pt x="4598" y="3409"/>
                                    </a:lnTo>
                                    <a:lnTo>
                                      <a:pt x="4565" y="3432"/>
                                    </a:lnTo>
                                    <a:lnTo>
                                      <a:pt x="4539" y="3405"/>
                                    </a:lnTo>
                                    <a:lnTo>
                                      <a:pt x="4521" y="3373"/>
                                    </a:lnTo>
                                    <a:lnTo>
                                      <a:pt x="4509" y="3339"/>
                                    </a:lnTo>
                                    <a:lnTo>
                                      <a:pt x="4503" y="3304"/>
                                    </a:lnTo>
                                    <a:lnTo>
                                      <a:pt x="4507" y="3270"/>
                                    </a:lnTo>
                                    <a:lnTo>
                                      <a:pt x="4519" y="3236"/>
                                    </a:lnTo>
                                    <a:lnTo>
                                      <a:pt x="4539" y="3206"/>
                                    </a:lnTo>
                                    <a:lnTo>
                                      <a:pt x="4565" y="3179"/>
                                    </a:lnTo>
                                    <a:lnTo>
                                      <a:pt x="4596" y="3204"/>
                                    </a:lnTo>
                                    <a:lnTo>
                                      <a:pt x="4632" y="3226"/>
                                    </a:lnTo>
                                    <a:lnTo>
                                      <a:pt x="4668" y="3238"/>
                                    </a:lnTo>
                                    <a:lnTo>
                                      <a:pt x="4706" y="3242"/>
                                    </a:lnTo>
                                    <a:lnTo>
                                      <a:pt x="4731" y="3240"/>
                                    </a:lnTo>
                                    <a:lnTo>
                                      <a:pt x="4753" y="3230"/>
                                    </a:lnTo>
                                    <a:lnTo>
                                      <a:pt x="4769" y="3216"/>
                                    </a:lnTo>
                                    <a:lnTo>
                                      <a:pt x="4781" y="3197"/>
                                    </a:lnTo>
                                    <a:lnTo>
                                      <a:pt x="4785" y="3173"/>
                                    </a:lnTo>
                                    <a:lnTo>
                                      <a:pt x="4781" y="3147"/>
                                    </a:lnTo>
                                    <a:lnTo>
                                      <a:pt x="4767" y="3127"/>
                                    </a:lnTo>
                                    <a:lnTo>
                                      <a:pt x="4751" y="3115"/>
                                    </a:lnTo>
                                    <a:lnTo>
                                      <a:pt x="4729" y="3107"/>
                                    </a:lnTo>
                                    <a:lnTo>
                                      <a:pt x="4704" y="3105"/>
                                    </a:lnTo>
                                    <a:lnTo>
                                      <a:pt x="4670" y="3109"/>
                                    </a:lnTo>
                                    <a:lnTo>
                                      <a:pt x="4634" y="3119"/>
                                    </a:lnTo>
                                    <a:lnTo>
                                      <a:pt x="4598" y="3135"/>
                                    </a:lnTo>
                                    <a:lnTo>
                                      <a:pt x="4567" y="3157"/>
                                    </a:lnTo>
                                    <a:lnTo>
                                      <a:pt x="4549" y="3135"/>
                                    </a:lnTo>
                                    <a:lnTo>
                                      <a:pt x="4533" y="3109"/>
                                    </a:lnTo>
                                    <a:lnTo>
                                      <a:pt x="4519" y="3078"/>
                                    </a:lnTo>
                                    <a:lnTo>
                                      <a:pt x="4509" y="3040"/>
                                    </a:lnTo>
                                    <a:lnTo>
                                      <a:pt x="4507" y="2998"/>
                                    </a:lnTo>
                                    <a:lnTo>
                                      <a:pt x="4511" y="2951"/>
                                    </a:lnTo>
                                    <a:lnTo>
                                      <a:pt x="4523" y="2907"/>
                                    </a:lnTo>
                                    <a:lnTo>
                                      <a:pt x="4545" y="2870"/>
                                    </a:lnTo>
                                    <a:lnTo>
                                      <a:pt x="4577" y="2901"/>
                                    </a:lnTo>
                                    <a:lnTo>
                                      <a:pt x="4612" y="2925"/>
                                    </a:lnTo>
                                    <a:lnTo>
                                      <a:pt x="4650" y="2941"/>
                                    </a:lnTo>
                                    <a:lnTo>
                                      <a:pt x="4690" y="2947"/>
                                    </a:lnTo>
                                    <a:lnTo>
                                      <a:pt x="4719" y="2943"/>
                                    </a:lnTo>
                                    <a:lnTo>
                                      <a:pt x="4745" y="2931"/>
                                    </a:lnTo>
                                    <a:lnTo>
                                      <a:pt x="4763" y="2913"/>
                                    </a:lnTo>
                                    <a:lnTo>
                                      <a:pt x="4777" y="2891"/>
                                    </a:lnTo>
                                    <a:lnTo>
                                      <a:pt x="4781" y="2862"/>
                                    </a:lnTo>
                                    <a:lnTo>
                                      <a:pt x="4779" y="2838"/>
                                    </a:lnTo>
                                    <a:lnTo>
                                      <a:pt x="4773" y="2818"/>
                                    </a:lnTo>
                                    <a:lnTo>
                                      <a:pt x="4761" y="2800"/>
                                    </a:lnTo>
                                    <a:lnTo>
                                      <a:pt x="4741" y="2786"/>
                                    </a:lnTo>
                                    <a:lnTo>
                                      <a:pt x="4717" y="2776"/>
                                    </a:lnTo>
                                    <a:lnTo>
                                      <a:pt x="4688" y="2774"/>
                                    </a:lnTo>
                                    <a:lnTo>
                                      <a:pt x="4650" y="2778"/>
                                    </a:lnTo>
                                    <a:lnTo>
                                      <a:pt x="4612" y="2792"/>
                                    </a:lnTo>
                                    <a:lnTo>
                                      <a:pt x="4577" y="2814"/>
                                    </a:lnTo>
                                    <a:lnTo>
                                      <a:pt x="4547" y="2842"/>
                                    </a:lnTo>
                                    <a:lnTo>
                                      <a:pt x="4525" y="2800"/>
                                    </a:lnTo>
                                    <a:lnTo>
                                      <a:pt x="4511" y="2753"/>
                                    </a:lnTo>
                                    <a:lnTo>
                                      <a:pt x="4507" y="2701"/>
                                    </a:lnTo>
                                    <a:lnTo>
                                      <a:pt x="4509" y="2656"/>
                                    </a:lnTo>
                                    <a:lnTo>
                                      <a:pt x="4519" y="2618"/>
                                    </a:lnTo>
                                    <a:lnTo>
                                      <a:pt x="4533" y="2586"/>
                                    </a:lnTo>
                                    <a:lnTo>
                                      <a:pt x="4551" y="2560"/>
                                    </a:lnTo>
                                    <a:lnTo>
                                      <a:pt x="4569" y="2539"/>
                                    </a:lnTo>
                                    <a:lnTo>
                                      <a:pt x="4598" y="2564"/>
                                    </a:lnTo>
                                    <a:lnTo>
                                      <a:pt x="4634" y="2586"/>
                                    </a:lnTo>
                                    <a:lnTo>
                                      <a:pt x="4670" y="2598"/>
                                    </a:lnTo>
                                    <a:lnTo>
                                      <a:pt x="4706" y="2602"/>
                                    </a:lnTo>
                                    <a:lnTo>
                                      <a:pt x="4735" y="2598"/>
                                    </a:lnTo>
                                    <a:lnTo>
                                      <a:pt x="4759" y="2586"/>
                                    </a:lnTo>
                                    <a:lnTo>
                                      <a:pt x="4775" y="2566"/>
                                    </a:lnTo>
                                    <a:lnTo>
                                      <a:pt x="4785" y="2541"/>
                                    </a:lnTo>
                                    <a:lnTo>
                                      <a:pt x="4785" y="2523"/>
                                    </a:lnTo>
                                    <a:lnTo>
                                      <a:pt x="4781" y="2505"/>
                                    </a:lnTo>
                                    <a:lnTo>
                                      <a:pt x="4771" y="2491"/>
                                    </a:lnTo>
                                    <a:lnTo>
                                      <a:pt x="4753" y="2477"/>
                                    </a:lnTo>
                                    <a:lnTo>
                                      <a:pt x="4729" y="2467"/>
                                    </a:lnTo>
                                    <a:lnTo>
                                      <a:pt x="4700" y="2465"/>
                                    </a:lnTo>
                                    <a:lnTo>
                                      <a:pt x="4666" y="2467"/>
                                    </a:lnTo>
                                    <a:lnTo>
                                      <a:pt x="4632" y="2479"/>
                                    </a:lnTo>
                                    <a:lnTo>
                                      <a:pt x="4598" y="2495"/>
                                    </a:lnTo>
                                    <a:lnTo>
                                      <a:pt x="4569" y="2517"/>
                                    </a:lnTo>
                                    <a:lnTo>
                                      <a:pt x="4555" y="2497"/>
                                    </a:lnTo>
                                    <a:lnTo>
                                      <a:pt x="4541" y="2473"/>
                                    </a:lnTo>
                                    <a:lnTo>
                                      <a:pt x="4531" y="2445"/>
                                    </a:lnTo>
                                    <a:lnTo>
                                      <a:pt x="4529" y="2414"/>
                                    </a:lnTo>
                                    <a:lnTo>
                                      <a:pt x="4533" y="2380"/>
                                    </a:lnTo>
                                    <a:lnTo>
                                      <a:pt x="4545" y="2350"/>
                                    </a:lnTo>
                                    <a:lnTo>
                                      <a:pt x="4561" y="2327"/>
                                    </a:lnTo>
                                    <a:lnTo>
                                      <a:pt x="4579" y="2307"/>
                                    </a:lnTo>
                                    <a:lnTo>
                                      <a:pt x="4596" y="2291"/>
                                    </a:lnTo>
                                    <a:lnTo>
                                      <a:pt x="4630" y="2313"/>
                                    </a:lnTo>
                                    <a:lnTo>
                                      <a:pt x="4664" y="2329"/>
                                    </a:lnTo>
                                    <a:lnTo>
                                      <a:pt x="4698" y="2338"/>
                                    </a:lnTo>
                                    <a:lnTo>
                                      <a:pt x="4727" y="2342"/>
                                    </a:lnTo>
                                    <a:lnTo>
                                      <a:pt x="4745" y="2340"/>
                                    </a:lnTo>
                                    <a:lnTo>
                                      <a:pt x="4761" y="2334"/>
                                    </a:lnTo>
                                    <a:lnTo>
                                      <a:pt x="4773" y="2327"/>
                                    </a:lnTo>
                                    <a:lnTo>
                                      <a:pt x="4783" y="2309"/>
                                    </a:lnTo>
                                    <a:lnTo>
                                      <a:pt x="4787" y="2289"/>
                                    </a:lnTo>
                                    <a:lnTo>
                                      <a:pt x="4781" y="2263"/>
                                    </a:lnTo>
                                    <a:lnTo>
                                      <a:pt x="4767" y="2245"/>
                                    </a:lnTo>
                                    <a:lnTo>
                                      <a:pt x="4745" y="2233"/>
                                    </a:lnTo>
                                    <a:lnTo>
                                      <a:pt x="4715" y="2229"/>
                                    </a:lnTo>
                                    <a:lnTo>
                                      <a:pt x="4686" y="2231"/>
                                    </a:lnTo>
                                    <a:lnTo>
                                      <a:pt x="4656" y="2239"/>
                                    </a:lnTo>
                                    <a:lnTo>
                                      <a:pt x="4624" y="2253"/>
                                    </a:lnTo>
                                    <a:lnTo>
                                      <a:pt x="4596" y="2271"/>
                                    </a:lnTo>
                                    <a:lnTo>
                                      <a:pt x="4557" y="2235"/>
                                    </a:lnTo>
                                    <a:lnTo>
                                      <a:pt x="4527" y="2196"/>
                                    </a:lnTo>
                                    <a:lnTo>
                                      <a:pt x="4507" y="2154"/>
                                    </a:lnTo>
                                    <a:lnTo>
                                      <a:pt x="4499" y="2111"/>
                                    </a:lnTo>
                                    <a:lnTo>
                                      <a:pt x="4499" y="2081"/>
                                    </a:lnTo>
                                    <a:lnTo>
                                      <a:pt x="4505" y="2055"/>
                                    </a:lnTo>
                                    <a:lnTo>
                                      <a:pt x="4515" y="2031"/>
                                    </a:lnTo>
                                    <a:lnTo>
                                      <a:pt x="4527" y="2013"/>
                                    </a:lnTo>
                                    <a:lnTo>
                                      <a:pt x="4541" y="1998"/>
                                    </a:lnTo>
                                    <a:lnTo>
                                      <a:pt x="4573" y="2025"/>
                                    </a:lnTo>
                                    <a:lnTo>
                                      <a:pt x="4608" y="2047"/>
                                    </a:lnTo>
                                    <a:lnTo>
                                      <a:pt x="4646" y="2059"/>
                                    </a:lnTo>
                                    <a:lnTo>
                                      <a:pt x="4682" y="2063"/>
                                    </a:lnTo>
                                    <a:lnTo>
                                      <a:pt x="4710" y="2061"/>
                                    </a:lnTo>
                                    <a:lnTo>
                                      <a:pt x="4731" y="2053"/>
                                    </a:lnTo>
                                    <a:lnTo>
                                      <a:pt x="4749" y="2037"/>
                                    </a:lnTo>
                                    <a:lnTo>
                                      <a:pt x="4761" y="2019"/>
                                    </a:lnTo>
                                    <a:lnTo>
                                      <a:pt x="4765" y="1996"/>
                                    </a:lnTo>
                                    <a:lnTo>
                                      <a:pt x="4763" y="1972"/>
                                    </a:lnTo>
                                    <a:lnTo>
                                      <a:pt x="4751" y="1952"/>
                                    </a:lnTo>
                                    <a:lnTo>
                                      <a:pt x="4731" y="1938"/>
                                    </a:lnTo>
                                    <a:lnTo>
                                      <a:pt x="4708" y="1930"/>
                                    </a:lnTo>
                                    <a:lnTo>
                                      <a:pt x="4678" y="1928"/>
                                    </a:lnTo>
                                    <a:lnTo>
                                      <a:pt x="4642" y="1930"/>
                                    </a:lnTo>
                                    <a:lnTo>
                                      <a:pt x="4606" y="1940"/>
                                    </a:lnTo>
                                    <a:lnTo>
                                      <a:pt x="4573" y="1956"/>
                                    </a:lnTo>
                                    <a:lnTo>
                                      <a:pt x="4541" y="1976"/>
                                    </a:lnTo>
                                    <a:lnTo>
                                      <a:pt x="4519" y="1944"/>
                                    </a:lnTo>
                                    <a:lnTo>
                                      <a:pt x="4501" y="1910"/>
                                    </a:lnTo>
                                    <a:lnTo>
                                      <a:pt x="4491" y="1871"/>
                                    </a:lnTo>
                                    <a:lnTo>
                                      <a:pt x="4487" y="1837"/>
                                    </a:lnTo>
                                    <a:lnTo>
                                      <a:pt x="4493" y="1805"/>
                                    </a:lnTo>
                                    <a:lnTo>
                                      <a:pt x="4503" y="1778"/>
                                    </a:lnTo>
                                    <a:lnTo>
                                      <a:pt x="4519" y="1752"/>
                                    </a:lnTo>
                                    <a:lnTo>
                                      <a:pt x="4537" y="1732"/>
                                    </a:lnTo>
                                    <a:lnTo>
                                      <a:pt x="4553" y="1714"/>
                                    </a:lnTo>
                                    <a:lnTo>
                                      <a:pt x="4569" y="1702"/>
                                    </a:lnTo>
                                    <a:lnTo>
                                      <a:pt x="4606" y="1730"/>
                                    </a:lnTo>
                                    <a:lnTo>
                                      <a:pt x="4646" y="1750"/>
                                    </a:lnTo>
                                    <a:lnTo>
                                      <a:pt x="4684" y="1764"/>
                                    </a:lnTo>
                                    <a:lnTo>
                                      <a:pt x="4719" y="1768"/>
                                    </a:lnTo>
                                    <a:lnTo>
                                      <a:pt x="4745" y="1766"/>
                                    </a:lnTo>
                                    <a:lnTo>
                                      <a:pt x="4765" y="1756"/>
                                    </a:lnTo>
                                    <a:lnTo>
                                      <a:pt x="4779" y="1742"/>
                                    </a:lnTo>
                                    <a:lnTo>
                                      <a:pt x="4789" y="1724"/>
                                    </a:lnTo>
                                    <a:lnTo>
                                      <a:pt x="4793" y="1700"/>
                                    </a:lnTo>
                                    <a:lnTo>
                                      <a:pt x="4789" y="1675"/>
                                    </a:lnTo>
                                    <a:lnTo>
                                      <a:pt x="4775" y="1653"/>
                                    </a:lnTo>
                                    <a:lnTo>
                                      <a:pt x="4759" y="1641"/>
                                    </a:lnTo>
                                    <a:lnTo>
                                      <a:pt x="4739" y="1635"/>
                                    </a:lnTo>
                                    <a:lnTo>
                                      <a:pt x="4713" y="1633"/>
                                    </a:lnTo>
                                    <a:lnTo>
                                      <a:pt x="4680" y="1635"/>
                                    </a:lnTo>
                                    <a:lnTo>
                                      <a:pt x="4642" y="1645"/>
                                    </a:lnTo>
                                    <a:lnTo>
                                      <a:pt x="4606" y="1661"/>
                                    </a:lnTo>
                                    <a:lnTo>
                                      <a:pt x="4571" y="1682"/>
                                    </a:lnTo>
                                    <a:lnTo>
                                      <a:pt x="4535" y="1641"/>
                                    </a:lnTo>
                                    <a:lnTo>
                                      <a:pt x="4513" y="1599"/>
                                    </a:lnTo>
                                    <a:lnTo>
                                      <a:pt x="4503" y="1556"/>
                                    </a:lnTo>
                                    <a:lnTo>
                                      <a:pt x="4507" y="1522"/>
                                    </a:lnTo>
                                    <a:lnTo>
                                      <a:pt x="4519" y="1490"/>
                                    </a:lnTo>
                                    <a:lnTo>
                                      <a:pt x="4539" y="1462"/>
                                    </a:lnTo>
                                    <a:lnTo>
                                      <a:pt x="4575" y="1482"/>
                                    </a:lnTo>
                                    <a:lnTo>
                                      <a:pt x="4614" y="1494"/>
                                    </a:lnTo>
                                    <a:lnTo>
                                      <a:pt x="4656" y="1498"/>
                                    </a:lnTo>
                                    <a:lnTo>
                                      <a:pt x="4696" y="1494"/>
                                    </a:lnTo>
                                    <a:lnTo>
                                      <a:pt x="4729" y="1484"/>
                                    </a:lnTo>
                                    <a:lnTo>
                                      <a:pt x="4755" y="1468"/>
                                    </a:lnTo>
                                    <a:lnTo>
                                      <a:pt x="4773" y="1447"/>
                                    </a:lnTo>
                                    <a:lnTo>
                                      <a:pt x="4779" y="1423"/>
                                    </a:lnTo>
                                    <a:lnTo>
                                      <a:pt x="4777" y="1405"/>
                                    </a:lnTo>
                                    <a:lnTo>
                                      <a:pt x="4767" y="1391"/>
                                    </a:lnTo>
                                    <a:lnTo>
                                      <a:pt x="4751" y="1381"/>
                                    </a:lnTo>
                                    <a:lnTo>
                                      <a:pt x="4731" y="1373"/>
                                    </a:lnTo>
                                    <a:lnTo>
                                      <a:pt x="4708" y="1371"/>
                                    </a:lnTo>
                                    <a:lnTo>
                                      <a:pt x="4676" y="1375"/>
                                    </a:lnTo>
                                    <a:lnTo>
                                      <a:pt x="4642" y="1383"/>
                                    </a:lnTo>
                                    <a:lnTo>
                                      <a:pt x="4606" y="1395"/>
                                    </a:lnTo>
                                    <a:lnTo>
                                      <a:pt x="4571" y="1415"/>
                                    </a:lnTo>
                                    <a:lnTo>
                                      <a:pt x="4539" y="1441"/>
                                    </a:lnTo>
                                    <a:lnTo>
                                      <a:pt x="4517" y="1417"/>
                                    </a:lnTo>
                                    <a:lnTo>
                                      <a:pt x="4501" y="1387"/>
                                    </a:lnTo>
                                    <a:lnTo>
                                      <a:pt x="4489" y="1355"/>
                                    </a:lnTo>
                                    <a:lnTo>
                                      <a:pt x="4485" y="1318"/>
                                    </a:lnTo>
                                    <a:lnTo>
                                      <a:pt x="4487" y="1284"/>
                                    </a:lnTo>
                                    <a:lnTo>
                                      <a:pt x="4493" y="1252"/>
                                    </a:lnTo>
                                    <a:lnTo>
                                      <a:pt x="4505" y="1221"/>
                                    </a:lnTo>
                                    <a:lnTo>
                                      <a:pt x="4537" y="1240"/>
                                    </a:lnTo>
                                    <a:lnTo>
                                      <a:pt x="4573" y="1250"/>
                                    </a:lnTo>
                                    <a:lnTo>
                                      <a:pt x="4612" y="1254"/>
                                    </a:lnTo>
                                    <a:lnTo>
                                      <a:pt x="4648" y="1252"/>
                                    </a:lnTo>
                                    <a:lnTo>
                                      <a:pt x="4682" y="1242"/>
                                    </a:lnTo>
                                    <a:lnTo>
                                      <a:pt x="4712" y="1229"/>
                                    </a:lnTo>
                                    <a:lnTo>
                                      <a:pt x="4735" y="1209"/>
                                    </a:lnTo>
                                    <a:lnTo>
                                      <a:pt x="4755" y="1183"/>
                                    </a:lnTo>
                                    <a:lnTo>
                                      <a:pt x="4759" y="1153"/>
                                    </a:lnTo>
                                    <a:lnTo>
                                      <a:pt x="4755" y="1131"/>
                                    </a:lnTo>
                                    <a:lnTo>
                                      <a:pt x="4745" y="1116"/>
                                    </a:lnTo>
                                    <a:lnTo>
                                      <a:pt x="4727" y="1102"/>
                                    </a:lnTo>
                                    <a:lnTo>
                                      <a:pt x="4706" y="1094"/>
                                    </a:lnTo>
                                    <a:lnTo>
                                      <a:pt x="4678" y="1092"/>
                                    </a:lnTo>
                                    <a:lnTo>
                                      <a:pt x="4648" y="1094"/>
                                    </a:lnTo>
                                    <a:lnTo>
                                      <a:pt x="4616" y="1102"/>
                                    </a:lnTo>
                                    <a:lnTo>
                                      <a:pt x="4585" y="1116"/>
                                    </a:lnTo>
                                    <a:lnTo>
                                      <a:pt x="4553" y="1137"/>
                                    </a:lnTo>
                                    <a:lnTo>
                                      <a:pt x="4523" y="1163"/>
                                    </a:lnTo>
                                    <a:lnTo>
                                      <a:pt x="4499" y="1197"/>
                                    </a:lnTo>
                                    <a:lnTo>
                                      <a:pt x="4479" y="1171"/>
                                    </a:lnTo>
                                    <a:lnTo>
                                      <a:pt x="4464" y="1141"/>
                                    </a:lnTo>
                                    <a:lnTo>
                                      <a:pt x="4454" y="1108"/>
                                    </a:lnTo>
                                    <a:lnTo>
                                      <a:pt x="4448" y="1068"/>
                                    </a:lnTo>
                                    <a:lnTo>
                                      <a:pt x="4448" y="1021"/>
                                    </a:lnTo>
                                    <a:lnTo>
                                      <a:pt x="4456" y="977"/>
                                    </a:lnTo>
                                    <a:lnTo>
                                      <a:pt x="4469" y="935"/>
                                    </a:lnTo>
                                    <a:lnTo>
                                      <a:pt x="4489" y="898"/>
                                    </a:lnTo>
                                    <a:lnTo>
                                      <a:pt x="4533" y="908"/>
                                    </a:lnTo>
                                    <a:lnTo>
                                      <a:pt x="4579" y="910"/>
                                    </a:lnTo>
                                    <a:lnTo>
                                      <a:pt x="4614" y="908"/>
                                    </a:lnTo>
                                    <a:lnTo>
                                      <a:pt x="4646" y="902"/>
                                    </a:lnTo>
                                    <a:lnTo>
                                      <a:pt x="4672" y="890"/>
                                    </a:lnTo>
                                    <a:lnTo>
                                      <a:pt x="4692" y="874"/>
                                    </a:lnTo>
                                    <a:lnTo>
                                      <a:pt x="4704" y="854"/>
                                    </a:lnTo>
                                    <a:lnTo>
                                      <a:pt x="4708" y="832"/>
                                    </a:lnTo>
                                    <a:lnTo>
                                      <a:pt x="4702" y="812"/>
                                    </a:lnTo>
                                    <a:lnTo>
                                      <a:pt x="4688" y="797"/>
                                    </a:lnTo>
                                    <a:lnTo>
                                      <a:pt x="4668" y="787"/>
                                    </a:lnTo>
                                    <a:lnTo>
                                      <a:pt x="4644" y="783"/>
                                    </a:lnTo>
                                    <a:lnTo>
                                      <a:pt x="4614" y="787"/>
                                    </a:lnTo>
                                    <a:lnTo>
                                      <a:pt x="4581" y="799"/>
                                    </a:lnTo>
                                    <a:lnTo>
                                      <a:pt x="4547" y="816"/>
                                    </a:lnTo>
                                    <a:lnTo>
                                      <a:pt x="4513" y="844"/>
                                    </a:lnTo>
                                    <a:lnTo>
                                      <a:pt x="4483" y="878"/>
                                    </a:lnTo>
                                    <a:lnTo>
                                      <a:pt x="4462" y="870"/>
                                    </a:lnTo>
                                    <a:lnTo>
                                      <a:pt x="4438" y="856"/>
                                    </a:lnTo>
                                    <a:lnTo>
                                      <a:pt x="4414" y="838"/>
                                    </a:lnTo>
                                    <a:lnTo>
                                      <a:pt x="4392" y="816"/>
                                    </a:lnTo>
                                    <a:lnTo>
                                      <a:pt x="4374" y="787"/>
                                    </a:lnTo>
                                    <a:lnTo>
                                      <a:pt x="4362" y="751"/>
                                    </a:lnTo>
                                    <a:lnTo>
                                      <a:pt x="4358" y="707"/>
                                    </a:lnTo>
                                    <a:lnTo>
                                      <a:pt x="4364" y="666"/>
                                    </a:lnTo>
                                    <a:lnTo>
                                      <a:pt x="4376" y="626"/>
                                    </a:lnTo>
                                    <a:lnTo>
                                      <a:pt x="4390" y="592"/>
                                    </a:lnTo>
                                    <a:lnTo>
                                      <a:pt x="4422" y="594"/>
                                    </a:lnTo>
                                    <a:lnTo>
                                      <a:pt x="4458" y="592"/>
                                    </a:lnTo>
                                    <a:lnTo>
                                      <a:pt x="4493" y="588"/>
                                    </a:lnTo>
                                    <a:lnTo>
                                      <a:pt x="4529" y="583"/>
                                    </a:lnTo>
                                    <a:lnTo>
                                      <a:pt x="4561" y="573"/>
                                    </a:lnTo>
                                    <a:lnTo>
                                      <a:pt x="4590" y="561"/>
                                    </a:lnTo>
                                    <a:lnTo>
                                      <a:pt x="4614" y="545"/>
                                    </a:lnTo>
                                    <a:lnTo>
                                      <a:pt x="4632" y="525"/>
                                    </a:lnTo>
                                    <a:lnTo>
                                      <a:pt x="4642" y="505"/>
                                    </a:lnTo>
                                    <a:lnTo>
                                      <a:pt x="4644" y="483"/>
                                    </a:lnTo>
                                    <a:lnTo>
                                      <a:pt x="4636" y="460"/>
                                    </a:lnTo>
                                    <a:lnTo>
                                      <a:pt x="4622" y="436"/>
                                    </a:lnTo>
                                    <a:lnTo>
                                      <a:pt x="4600" y="422"/>
                                    </a:lnTo>
                                    <a:lnTo>
                                      <a:pt x="4575" y="418"/>
                                    </a:lnTo>
                                    <a:lnTo>
                                      <a:pt x="4543" y="424"/>
                                    </a:lnTo>
                                    <a:lnTo>
                                      <a:pt x="4509" y="438"/>
                                    </a:lnTo>
                                    <a:lnTo>
                                      <a:pt x="4473" y="464"/>
                                    </a:lnTo>
                                    <a:lnTo>
                                      <a:pt x="4440" y="495"/>
                                    </a:lnTo>
                                    <a:lnTo>
                                      <a:pt x="4408" y="533"/>
                                    </a:lnTo>
                                    <a:lnTo>
                                      <a:pt x="4382" y="577"/>
                                    </a:lnTo>
                                    <a:lnTo>
                                      <a:pt x="4337" y="571"/>
                                    </a:lnTo>
                                    <a:lnTo>
                                      <a:pt x="4295" y="561"/>
                                    </a:lnTo>
                                    <a:lnTo>
                                      <a:pt x="4257" y="549"/>
                                    </a:lnTo>
                                    <a:lnTo>
                                      <a:pt x="4227" y="533"/>
                                    </a:lnTo>
                                    <a:lnTo>
                                      <a:pt x="4200" y="509"/>
                                    </a:lnTo>
                                    <a:lnTo>
                                      <a:pt x="4178" y="477"/>
                                    </a:lnTo>
                                    <a:lnTo>
                                      <a:pt x="4218" y="452"/>
                                    </a:lnTo>
                                    <a:lnTo>
                                      <a:pt x="4249" y="422"/>
                                    </a:lnTo>
                                    <a:lnTo>
                                      <a:pt x="4273" y="392"/>
                                    </a:lnTo>
                                    <a:lnTo>
                                      <a:pt x="4289" y="361"/>
                                    </a:lnTo>
                                    <a:lnTo>
                                      <a:pt x="4295" y="331"/>
                                    </a:lnTo>
                                    <a:lnTo>
                                      <a:pt x="4289" y="309"/>
                                    </a:lnTo>
                                    <a:lnTo>
                                      <a:pt x="4277" y="291"/>
                                    </a:lnTo>
                                    <a:lnTo>
                                      <a:pt x="4259" y="279"/>
                                    </a:lnTo>
                                    <a:lnTo>
                                      <a:pt x="4229" y="269"/>
                                    </a:lnTo>
                                    <a:lnTo>
                                      <a:pt x="4204" y="271"/>
                                    </a:lnTo>
                                    <a:lnTo>
                                      <a:pt x="4180" y="283"/>
                                    </a:lnTo>
                                    <a:lnTo>
                                      <a:pt x="4162" y="305"/>
                                    </a:lnTo>
                                    <a:lnTo>
                                      <a:pt x="4148" y="333"/>
                                    </a:lnTo>
                                    <a:lnTo>
                                      <a:pt x="4142" y="367"/>
                                    </a:lnTo>
                                    <a:lnTo>
                                      <a:pt x="4140" y="402"/>
                                    </a:lnTo>
                                    <a:lnTo>
                                      <a:pt x="4146" y="438"/>
                                    </a:lnTo>
                                    <a:lnTo>
                                      <a:pt x="4158" y="472"/>
                                    </a:lnTo>
                                    <a:lnTo>
                                      <a:pt x="4112" y="491"/>
                                    </a:lnTo>
                                    <a:lnTo>
                                      <a:pt x="4067" y="499"/>
                                    </a:lnTo>
                                    <a:lnTo>
                                      <a:pt x="4023" y="499"/>
                                    </a:lnTo>
                                    <a:lnTo>
                                      <a:pt x="3983" y="489"/>
                                    </a:lnTo>
                                    <a:lnTo>
                                      <a:pt x="3950" y="474"/>
                                    </a:lnTo>
                                    <a:lnTo>
                                      <a:pt x="3920" y="452"/>
                                    </a:lnTo>
                                    <a:lnTo>
                                      <a:pt x="3894" y="424"/>
                                    </a:lnTo>
                                    <a:lnTo>
                                      <a:pt x="3922" y="396"/>
                                    </a:lnTo>
                                    <a:lnTo>
                                      <a:pt x="3944" y="367"/>
                                    </a:lnTo>
                                    <a:lnTo>
                                      <a:pt x="3960" y="337"/>
                                    </a:lnTo>
                                    <a:lnTo>
                                      <a:pt x="3968" y="307"/>
                                    </a:lnTo>
                                    <a:lnTo>
                                      <a:pt x="3968" y="281"/>
                                    </a:lnTo>
                                    <a:lnTo>
                                      <a:pt x="3960" y="261"/>
                                    </a:lnTo>
                                    <a:lnTo>
                                      <a:pt x="3946" y="248"/>
                                    </a:lnTo>
                                    <a:lnTo>
                                      <a:pt x="3926" y="238"/>
                                    </a:lnTo>
                                    <a:lnTo>
                                      <a:pt x="3902" y="236"/>
                                    </a:lnTo>
                                    <a:lnTo>
                                      <a:pt x="3882" y="240"/>
                                    </a:lnTo>
                                    <a:lnTo>
                                      <a:pt x="3864" y="250"/>
                                    </a:lnTo>
                                    <a:lnTo>
                                      <a:pt x="3851" y="267"/>
                                    </a:lnTo>
                                    <a:lnTo>
                                      <a:pt x="3843" y="293"/>
                                    </a:lnTo>
                                    <a:lnTo>
                                      <a:pt x="3841" y="323"/>
                                    </a:lnTo>
                                    <a:lnTo>
                                      <a:pt x="3845" y="355"/>
                                    </a:lnTo>
                                    <a:lnTo>
                                      <a:pt x="3856" y="388"/>
                                    </a:lnTo>
                                    <a:lnTo>
                                      <a:pt x="3872" y="420"/>
                                    </a:lnTo>
                                    <a:lnTo>
                                      <a:pt x="3831" y="446"/>
                                    </a:lnTo>
                                    <a:lnTo>
                                      <a:pt x="3785" y="462"/>
                                    </a:lnTo>
                                    <a:lnTo>
                                      <a:pt x="3739" y="470"/>
                                    </a:lnTo>
                                    <a:lnTo>
                                      <a:pt x="3692" y="466"/>
                                    </a:lnTo>
                                    <a:lnTo>
                                      <a:pt x="3660" y="458"/>
                                    </a:lnTo>
                                    <a:lnTo>
                                      <a:pt x="3630" y="446"/>
                                    </a:lnTo>
                                    <a:lnTo>
                                      <a:pt x="3656" y="412"/>
                                    </a:lnTo>
                                    <a:lnTo>
                                      <a:pt x="3674" y="374"/>
                                    </a:lnTo>
                                    <a:lnTo>
                                      <a:pt x="3684" y="335"/>
                                    </a:lnTo>
                                    <a:lnTo>
                                      <a:pt x="3684" y="297"/>
                                    </a:lnTo>
                                    <a:lnTo>
                                      <a:pt x="3676" y="261"/>
                                    </a:lnTo>
                                    <a:lnTo>
                                      <a:pt x="3662" y="238"/>
                                    </a:lnTo>
                                    <a:lnTo>
                                      <a:pt x="3640" y="222"/>
                                    </a:lnTo>
                                    <a:lnTo>
                                      <a:pt x="3612" y="216"/>
                                    </a:lnTo>
                                    <a:lnTo>
                                      <a:pt x="3583" y="218"/>
                                    </a:lnTo>
                                    <a:lnTo>
                                      <a:pt x="3557" y="232"/>
                                    </a:lnTo>
                                    <a:lnTo>
                                      <a:pt x="3539" y="252"/>
                                    </a:lnTo>
                                    <a:lnTo>
                                      <a:pt x="3527" y="279"/>
                                    </a:lnTo>
                                    <a:lnTo>
                                      <a:pt x="3523" y="307"/>
                                    </a:lnTo>
                                    <a:lnTo>
                                      <a:pt x="3525" y="339"/>
                                    </a:lnTo>
                                    <a:lnTo>
                                      <a:pt x="3535" y="368"/>
                                    </a:lnTo>
                                    <a:lnTo>
                                      <a:pt x="3551" y="398"/>
                                    </a:lnTo>
                                    <a:lnTo>
                                      <a:pt x="3575" y="426"/>
                                    </a:lnTo>
                                    <a:lnTo>
                                      <a:pt x="3605" y="450"/>
                                    </a:lnTo>
                                    <a:lnTo>
                                      <a:pt x="3587" y="466"/>
                                    </a:lnTo>
                                    <a:lnTo>
                                      <a:pt x="3565" y="479"/>
                                    </a:lnTo>
                                    <a:lnTo>
                                      <a:pt x="3539" y="491"/>
                                    </a:lnTo>
                                    <a:lnTo>
                                      <a:pt x="3507" y="499"/>
                                    </a:lnTo>
                                    <a:lnTo>
                                      <a:pt x="3472" y="501"/>
                                    </a:lnTo>
                                    <a:lnTo>
                                      <a:pt x="3452" y="501"/>
                                    </a:lnTo>
                                    <a:lnTo>
                                      <a:pt x="3404" y="493"/>
                                    </a:lnTo>
                                    <a:lnTo>
                                      <a:pt x="3363" y="477"/>
                                    </a:lnTo>
                                    <a:lnTo>
                                      <a:pt x="3327" y="454"/>
                                    </a:lnTo>
                                    <a:lnTo>
                                      <a:pt x="3357" y="420"/>
                                    </a:lnTo>
                                    <a:lnTo>
                                      <a:pt x="3376" y="382"/>
                                    </a:lnTo>
                                    <a:lnTo>
                                      <a:pt x="3388" y="347"/>
                                    </a:lnTo>
                                    <a:lnTo>
                                      <a:pt x="3390" y="311"/>
                                    </a:lnTo>
                                    <a:lnTo>
                                      <a:pt x="3386" y="281"/>
                                    </a:lnTo>
                                    <a:lnTo>
                                      <a:pt x="3374" y="258"/>
                                    </a:lnTo>
                                    <a:lnTo>
                                      <a:pt x="3355" y="242"/>
                                    </a:lnTo>
                                    <a:lnTo>
                                      <a:pt x="3331" y="234"/>
                                    </a:lnTo>
                                    <a:lnTo>
                                      <a:pt x="3309" y="236"/>
                                    </a:lnTo>
                                    <a:lnTo>
                                      <a:pt x="3289" y="244"/>
                                    </a:lnTo>
                                    <a:lnTo>
                                      <a:pt x="3271" y="259"/>
                                    </a:lnTo>
                                    <a:lnTo>
                                      <a:pt x="3259" y="283"/>
                                    </a:lnTo>
                                    <a:lnTo>
                                      <a:pt x="3253" y="313"/>
                                    </a:lnTo>
                                    <a:lnTo>
                                      <a:pt x="3251" y="349"/>
                                    </a:lnTo>
                                    <a:lnTo>
                                      <a:pt x="3261" y="384"/>
                                    </a:lnTo>
                                    <a:lnTo>
                                      <a:pt x="3277" y="420"/>
                                    </a:lnTo>
                                    <a:lnTo>
                                      <a:pt x="3303" y="454"/>
                                    </a:lnTo>
                                    <a:lnTo>
                                      <a:pt x="3271" y="476"/>
                                    </a:lnTo>
                                    <a:lnTo>
                                      <a:pt x="3236" y="489"/>
                                    </a:lnTo>
                                    <a:lnTo>
                                      <a:pt x="3196" y="499"/>
                                    </a:lnTo>
                                    <a:lnTo>
                                      <a:pt x="3152" y="499"/>
                                    </a:lnTo>
                                    <a:lnTo>
                                      <a:pt x="3109" y="495"/>
                                    </a:lnTo>
                                    <a:lnTo>
                                      <a:pt x="3071" y="485"/>
                                    </a:lnTo>
                                    <a:lnTo>
                                      <a:pt x="3035" y="468"/>
                                    </a:lnTo>
                                    <a:lnTo>
                                      <a:pt x="3003" y="446"/>
                                    </a:lnTo>
                                    <a:lnTo>
                                      <a:pt x="3029" y="410"/>
                                    </a:lnTo>
                                    <a:lnTo>
                                      <a:pt x="3043" y="370"/>
                                    </a:lnTo>
                                    <a:lnTo>
                                      <a:pt x="3051" y="333"/>
                                    </a:lnTo>
                                    <a:lnTo>
                                      <a:pt x="3049" y="299"/>
                                    </a:lnTo>
                                    <a:lnTo>
                                      <a:pt x="3041" y="269"/>
                                    </a:lnTo>
                                    <a:lnTo>
                                      <a:pt x="3027" y="248"/>
                                    </a:lnTo>
                                    <a:lnTo>
                                      <a:pt x="3007" y="234"/>
                                    </a:lnTo>
                                    <a:lnTo>
                                      <a:pt x="2984" y="228"/>
                                    </a:lnTo>
                                    <a:lnTo>
                                      <a:pt x="2960" y="234"/>
                                    </a:lnTo>
                                    <a:lnTo>
                                      <a:pt x="2940" y="248"/>
                                    </a:lnTo>
                                    <a:lnTo>
                                      <a:pt x="2926" y="269"/>
                                    </a:lnTo>
                                    <a:lnTo>
                                      <a:pt x="2920" y="299"/>
                                    </a:lnTo>
                                    <a:lnTo>
                                      <a:pt x="2922" y="335"/>
                                    </a:lnTo>
                                    <a:lnTo>
                                      <a:pt x="2932" y="372"/>
                                    </a:lnTo>
                                    <a:lnTo>
                                      <a:pt x="2952" y="410"/>
                                    </a:lnTo>
                                    <a:lnTo>
                                      <a:pt x="2982" y="448"/>
                                    </a:lnTo>
                                    <a:lnTo>
                                      <a:pt x="2962" y="464"/>
                                    </a:lnTo>
                                    <a:lnTo>
                                      <a:pt x="2940" y="477"/>
                                    </a:lnTo>
                                    <a:lnTo>
                                      <a:pt x="2910" y="489"/>
                                    </a:lnTo>
                                    <a:lnTo>
                                      <a:pt x="2875" y="497"/>
                                    </a:lnTo>
                                    <a:lnTo>
                                      <a:pt x="2835" y="499"/>
                                    </a:lnTo>
                                    <a:lnTo>
                                      <a:pt x="2785" y="493"/>
                                    </a:lnTo>
                                    <a:lnTo>
                                      <a:pt x="2742" y="481"/>
                                    </a:lnTo>
                                    <a:lnTo>
                                      <a:pt x="2700" y="462"/>
                                    </a:lnTo>
                                    <a:lnTo>
                                      <a:pt x="2666" y="434"/>
                                    </a:lnTo>
                                    <a:lnTo>
                                      <a:pt x="2692" y="404"/>
                                    </a:lnTo>
                                    <a:lnTo>
                                      <a:pt x="2708" y="370"/>
                                    </a:lnTo>
                                    <a:lnTo>
                                      <a:pt x="2718" y="339"/>
                                    </a:lnTo>
                                    <a:lnTo>
                                      <a:pt x="2720" y="309"/>
                                    </a:lnTo>
                                    <a:lnTo>
                                      <a:pt x="2714" y="285"/>
                                    </a:lnTo>
                                    <a:lnTo>
                                      <a:pt x="2702" y="265"/>
                                    </a:lnTo>
                                    <a:lnTo>
                                      <a:pt x="2682" y="254"/>
                                    </a:lnTo>
                                    <a:lnTo>
                                      <a:pt x="2656" y="254"/>
                                    </a:lnTo>
                                    <a:lnTo>
                                      <a:pt x="2632" y="259"/>
                                    </a:lnTo>
                                    <a:lnTo>
                                      <a:pt x="2615" y="275"/>
                                    </a:lnTo>
                                    <a:lnTo>
                                      <a:pt x="2603" y="295"/>
                                    </a:lnTo>
                                    <a:lnTo>
                                      <a:pt x="2599" y="321"/>
                                    </a:lnTo>
                                    <a:lnTo>
                                      <a:pt x="2601" y="349"/>
                                    </a:lnTo>
                                    <a:lnTo>
                                      <a:pt x="2609" y="378"/>
                                    </a:lnTo>
                                    <a:lnTo>
                                      <a:pt x="2623" y="406"/>
                                    </a:lnTo>
                                    <a:lnTo>
                                      <a:pt x="2644" y="434"/>
                                    </a:lnTo>
                                    <a:lnTo>
                                      <a:pt x="2627" y="446"/>
                                    </a:lnTo>
                                    <a:lnTo>
                                      <a:pt x="2605" y="458"/>
                                    </a:lnTo>
                                    <a:lnTo>
                                      <a:pt x="2581" y="468"/>
                                    </a:lnTo>
                                    <a:lnTo>
                                      <a:pt x="2551" y="474"/>
                                    </a:lnTo>
                                    <a:lnTo>
                                      <a:pt x="2517" y="474"/>
                                    </a:lnTo>
                                    <a:lnTo>
                                      <a:pt x="2480" y="468"/>
                                    </a:lnTo>
                                    <a:lnTo>
                                      <a:pt x="2446" y="458"/>
                                    </a:lnTo>
                                    <a:lnTo>
                                      <a:pt x="2420" y="446"/>
                                    </a:lnTo>
                                    <a:lnTo>
                                      <a:pt x="2396" y="430"/>
                                    </a:lnTo>
                                    <a:lnTo>
                                      <a:pt x="2379" y="414"/>
                                    </a:lnTo>
                                    <a:lnTo>
                                      <a:pt x="2392" y="382"/>
                                    </a:lnTo>
                                    <a:lnTo>
                                      <a:pt x="2402" y="349"/>
                                    </a:lnTo>
                                    <a:lnTo>
                                      <a:pt x="2406" y="317"/>
                                    </a:lnTo>
                                    <a:lnTo>
                                      <a:pt x="2404" y="289"/>
                                    </a:lnTo>
                                    <a:lnTo>
                                      <a:pt x="2396" y="267"/>
                                    </a:lnTo>
                                    <a:lnTo>
                                      <a:pt x="2385" y="254"/>
                                    </a:lnTo>
                                    <a:lnTo>
                                      <a:pt x="2371" y="246"/>
                                    </a:lnTo>
                                    <a:lnTo>
                                      <a:pt x="2355" y="242"/>
                                    </a:lnTo>
                                    <a:lnTo>
                                      <a:pt x="2333" y="246"/>
                                    </a:lnTo>
                                    <a:lnTo>
                                      <a:pt x="2317" y="256"/>
                                    </a:lnTo>
                                    <a:lnTo>
                                      <a:pt x="2305" y="271"/>
                                    </a:lnTo>
                                    <a:lnTo>
                                      <a:pt x="2301" y="297"/>
                                    </a:lnTo>
                                    <a:lnTo>
                                      <a:pt x="2305" y="327"/>
                                    </a:lnTo>
                                    <a:lnTo>
                                      <a:pt x="2315" y="357"/>
                                    </a:lnTo>
                                    <a:lnTo>
                                      <a:pt x="2333" y="388"/>
                                    </a:lnTo>
                                    <a:lnTo>
                                      <a:pt x="2357" y="418"/>
                                    </a:lnTo>
                                    <a:lnTo>
                                      <a:pt x="2333" y="450"/>
                                    </a:lnTo>
                                    <a:lnTo>
                                      <a:pt x="2301" y="476"/>
                                    </a:lnTo>
                                    <a:lnTo>
                                      <a:pt x="2267" y="491"/>
                                    </a:lnTo>
                                    <a:lnTo>
                                      <a:pt x="2232" y="501"/>
                                    </a:lnTo>
                                    <a:lnTo>
                                      <a:pt x="2192" y="499"/>
                                    </a:lnTo>
                                    <a:lnTo>
                                      <a:pt x="2150" y="487"/>
                                    </a:lnTo>
                                    <a:lnTo>
                                      <a:pt x="2115" y="468"/>
                                    </a:lnTo>
                                    <a:lnTo>
                                      <a:pt x="2139" y="438"/>
                                    </a:lnTo>
                                    <a:lnTo>
                                      <a:pt x="2156" y="406"/>
                                    </a:lnTo>
                                    <a:lnTo>
                                      <a:pt x="2168" y="372"/>
                                    </a:lnTo>
                                    <a:lnTo>
                                      <a:pt x="2174" y="337"/>
                                    </a:lnTo>
                                    <a:lnTo>
                                      <a:pt x="2176" y="305"/>
                                    </a:lnTo>
                                    <a:lnTo>
                                      <a:pt x="2170" y="277"/>
                                    </a:lnTo>
                                    <a:lnTo>
                                      <a:pt x="2162" y="254"/>
                                    </a:lnTo>
                                    <a:lnTo>
                                      <a:pt x="2148" y="234"/>
                                    </a:lnTo>
                                    <a:lnTo>
                                      <a:pt x="2131" y="220"/>
                                    </a:lnTo>
                                    <a:lnTo>
                                      <a:pt x="2111" y="212"/>
                                    </a:lnTo>
                                    <a:lnTo>
                                      <a:pt x="2085" y="212"/>
                                    </a:lnTo>
                                    <a:lnTo>
                                      <a:pt x="2063" y="220"/>
                                    </a:lnTo>
                                    <a:lnTo>
                                      <a:pt x="2045" y="238"/>
                                    </a:lnTo>
                                    <a:lnTo>
                                      <a:pt x="2033" y="261"/>
                                    </a:lnTo>
                                    <a:lnTo>
                                      <a:pt x="2025" y="291"/>
                                    </a:lnTo>
                                    <a:lnTo>
                                      <a:pt x="2025" y="327"/>
                                    </a:lnTo>
                                    <a:lnTo>
                                      <a:pt x="2031" y="365"/>
                                    </a:lnTo>
                                    <a:lnTo>
                                      <a:pt x="2043" y="402"/>
                                    </a:lnTo>
                                    <a:lnTo>
                                      <a:pt x="2063" y="436"/>
                                    </a:lnTo>
                                    <a:lnTo>
                                      <a:pt x="2089" y="468"/>
                                    </a:lnTo>
                                    <a:lnTo>
                                      <a:pt x="2063" y="485"/>
                                    </a:lnTo>
                                    <a:lnTo>
                                      <a:pt x="2033" y="495"/>
                                    </a:lnTo>
                                    <a:lnTo>
                                      <a:pt x="2000" y="501"/>
                                    </a:lnTo>
                                    <a:lnTo>
                                      <a:pt x="1966" y="499"/>
                                    </a:lnTo>
                                    <a:lnTo>
                                      <a:pt x="1926" y="491"/>
                                    </a:lnTo>
                                    <a:lnTo>
                                      <a:pt x="1895" y="476"/>
                                    </a:lnTo>
                                    <a:lnTo>
                                      <a:pt x="1867" y="458"/>
                                    </a:lnTo>
                                    <a:lnTo>
                                      <a:pt x="1845" y="438"/>
                                    </a:lnTo>
                                    <a:lnTo>
                                      <a:pt x="1827" y="416"/>
                                    </a:lnTo>
                                    <a:lnTo>
                                      <a:pt x="1853" y="384"/>
                                    </a:lnTo>
                                    <a:lnTo>
                                      <a:pt x="1871" y="353"/>
                                    </a:lnTo>
                                    <a:lnTo>
                                      <a:pt x="1885" y="317"/>
                                    </a:lnTo>
                                    <a:lnTo>
                                      <a:pt x="1889" y="283"/>
                                    </a:lnTo>
                                    <a:lnTo>
                                      <a:pt x="1889" y="252"/>
                                    </a:lnTo>
                                    <a:lnTo>
                                      <a:pt x="1883" y="226"/>
                                    </a:lnTo>
                                    <a:lnTo>
                                      <a:pt x="1869" y="202"/>
                                    </a:lnTo>
                                    <a:lnTo>
                                      <a:pt x="1849" y="188"/>
                                    </a:lnTo>
                                    <a:lnTo>
                                      <a:pt x="1825" y="184"/>
                                    </a:lnTo>
                                    <a:lnTo>
                                      <a:pt x="1825" y="184"/>
                                    </a:lnTo>
                                    <a:lnTo>
                                      <a:pt x="1805" y="188"/>
                                    </a:lnTo>
                                    <a:lnTo>
                                      <a:pt x="1787" y="200"/>
                                    </a:lnTo>
                                    <a:lnTo>
                                      <a:pt x="1774" y="218"/>
                                    </a:lnTo>
                                    <a:lnTo>
                                      <a:pt x="1766" y="246"/>
                                    </a:lnTo>
                                    <a:lnTo>
                                      <a:pt x="1762" y="275"/>
                                    </a:lnTo>
                                    <a:lnTo>
                                      <a:pt x="1766" y="311"/>
                                    </a:lnTo>
                                    <a:lnTo>
                                      <a:pt x="1774" y="345"/>
                                    </a:lnTo>
                                    <a:lnTo>
                                      <a:pt x="1787" y="380"/>
                                    </a:lnTo>
                                    <a:lnTo>
                                      <a:pt x="1805" y="414"/>
                                    </a:lnTo>
                                    <a:lnTo>
                                      <a:pt x="1772" y="438"/>
                                    </a:lnTo>
                                    <a:lnTo>
                                      <a:pt x="1734" y="454"/>
                                    </a:lnTo>
                                    <a:lnTo>
                                      <a:pt x="1692" y="464"/>
                                    </a:lnTo>
                                    <a:lnTo>
                                      <a:pt x="1647" y="468"/>
                                    </a:lnTo>
                                    <a:lnTo>
                                      <a:pt x="1603" y="464"/>
                                    </a:lnTo>
                                    <a:lnTo>
                                      <a:pt x="1563" y="456"/>
                                    </a:lnTo>
                                    <a:lnTo>
                                      <a:pt x="1530" y="440"/>
                                    </a:lnTo>
                                    <a:lnTo>
                                      <a:pt x="1555" y="410"/>
                                    </a:lnTo>
                                    <a:lnTo>
                                      <a:pt x="1575" y="376"/>
                                    </a:lnTo>
                                    <a:lnTo>
                                      <a:pt x="1589" y="343"/>
                                    </a:lnTo>
                                    <a:lnTo>
                                      <a:pt x="1597" y="307"/>
                                    </a:lnTo>
                                    <a:lnTo>
                                      <a:pt x="1599" y="273"/>
                                    </a:lnTo>
                                    <a:lnTo>
                                      <a:pt x="1591" y="246"/>
                                    </a:lnTo>
                                    <a:lnTo>
                                      <a:pt x="1581" y="226"/>
                                    </a:lnTo>
                                    <a:lnTo>
                                      <a:pt x="1567" y="214"/>
                                    </a:lnTo>
                                    <a:lnTo>
                                      <a:pt x="1549" y="206"/>
                                    </a:lnTo>
                                    <a:lnTo>
                                      <a:pt x="1530" y="202"/>
                                    </a:lnTo>
                                    <a:lnTo>
                                      <a:pt x="1506" y="208"/>
                                    </a:lnTo>
                                    <a:lnTo>
                                      <a:pt x="1486" y="222"/>
                                    </a:lnTo>
                                    <a:lnTo>
                                      <a:pt x="1468" y="244"/>
                                    </a:lnTo>
                                    <a:lnTo>
                                      <a:pt x="1456" y="271"/>
                                    </a:lnTo>
                                    <a:lnTo>
                                      <a:pt x="1450" y="299"/>
                                    </a:lnTo>
                                    <a:lnTo>
                                      <a:pt x="1448" y="329"/>
                                    </a:lnTo>
                                    <a:lnTo>
                                      <a:pt x="1452" y="361"/>
                                    </a:lnTo>
                                    <a:lnTo>
                                      <a:pt x="1464" y="390"/>
                                    </a:lnTo>
                                    <a:lnTo>
                                      <a:pt x="1480" y="418"/>
                                    </a:lnTo>
                                    <a:lnTo>
                                      <a:pt x="1504" y="442"/>
                                    </a:lnTo>
                                    <a:lnTo>
                                      <a:pt x="1474" y="464"/>
                                    </a:lnTo>
                                    <a:lnTo>
                                      <a:pt x="1440" y="477"/>
                                    </a:lnTo>
                                    <a:lnTo>
                                      <a:pt x="1405" y="483"/>
                                    </a:lnTo>
                                    <a:lnTo>
                                      <a:pt x="1367" y="485"/>
                                    </a:lnTo>
                                    <a:lnTo>
                                      <a:pt x="1329" y="477"/>
                                    </a:lnTo>
                                    <a:lnTo>
                                      <a:pt x="1293" y="466"/>
                                    </a:lnTo>
                                    <a:lnTo>
                                      <a:pt x="1264" y="450"/>
                                    </a:lnTo>
                                    <a:lnTo>
                                      <a:pt x="1238" y="432"/>
                                    </a:lnTo>
                                    <a:lnTo>
                                      <a:pt x="1216" y="412"/>
                                    </a:lnTo>
                                    <a:lnTo>
                                      <a:pt x="1198" y="394"/>
                                    </a:lnTo>
                                    <a:lnTo>
                                      <a:pt x="1222" y="367"/>
                                    </a:lnTo>
                                    <a:lnTo>
                                      <a:pt x="1242" y="335"/>
                                    </a:lnTo>
                                    <a:lnTo>
                                      <a:pt x="1260" y="303"/>
                                    </a:lnTo>
                                    <a:lnTo>
                                      <a:pt x="1270" y="271"/>
                                    </a:lnTo>
                                    <a:lnTo>
                                      <a:pt x="1274" y="240"/>
                                    </a:lnTo>
                                    <a:lnTo>
                                      <a:pt x="1268" y="214"/>
                                    </a:lnTo>
                                    <a:lnTo>
                                      <a:pt x="1262" y="202"/>
                                    </a:lnTo>
                                    <a:lnTo>
                                      <a:pt x="1254" y="192"/>
                                    </a:lnTo>
                                    <a:lnTo>
                                      <a:pt x="1242" y="182"/>
                                    </a:lnTo>
                                    <a:lnTo>
                                      <a:pt x="1224" y="176"/>
                                    </a:lnTo>
                                    <a:lnTo>
                                      <a:pt x="1202" y="172"/>
                                    </a:lnTo>
                                    <a:close/>
                                    <a:moveTo>
                                      <a:pt x="0" y="0"/>
                                    </a:moveTo>
                                    <a:lnTo>
                                      <a:pt x="4896" y="2"/>
                                    </a:lnTo>
                                    <a:lnTo>
                                      <a:pt x="4896" y="6526"/>
                                    </a:lnTo>
                                    <a:lnTo>
                                      <a:pt x="0" y="65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3dbe4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1640" y="479520"/>
                              <a:ext cx="3019320" cy="424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04" h="5338">
                                  <a:moveTo>
                                    <a:pt x="979" y="97"/>
                                  </a:moveTo>
                                  <a:lnTo>
                                    <a:pt x="863" y="97"/>
                                  </a:lnTo>
                                  <a:lnTo>
                                    <a:pt x="756" y="100"/>
                                  </a:lnTo>
                                  <a:lnTo>
                                    <a:pt x="659" y="105"/>
                                  </a:lnTo>
                                  <a:lnTo>
                                    <a:pt x="572" y="113"/>
                                  </a:lnTo>
                                  <a:lnTo>
                                    <a:pt x="494" y="121"/>
                                  </a:lnTo>
                                  <a:lnTo>
                                    <a:pt x="426" y="132"/>
                                  </a:lnTo>
                                  <a:lnTo>
                                    <a:pt x="368" y="145"/>
                                  </a:lnTo>
                                  <a:lnTo>
                                    <a:pt x="319" y="160"/>
                                  </a:lnTo>
                                  <a:lnTo>
                                    <a:pt x="279" y="178"/>
                                  </a:lnTo>
                                  <a:lnTo>
                                    <a:pt x="250" y="197"/>
                                  </a:lnTo>
                                  <a:lnTo>
                                    <a:pt x="240" y="207"/>
                                  </a:lnTo>
                                  <a:lnTo>
                                    <a:pt x="230" y="221"/>
                                  </a:lnTo>
                                  <a:lnTo>
                                    <a:pt x="219" y="239"/>
                                  </a:lnTo>
                                  <a:lnTo>
                                    <a:pt x="207" y="262"/>
                                  </a:lnTo>
                                  <a:lnTo>
                                    <a:pt x="198" y="289"/>
                                  </a:lnTo>
                                  <a:lnTo>
                                    <a:pt x="186" y="323"/>
                                  </a:lnTo>
                                  <a:lnTo>
                                    <a:pt x="177" y="364"/>
                                  </a:lnTo>
                                  <a:lnTo>
                                    <a:pt x="167" y="411"/>
                                  </a:lnTo>
                                  <a:lnTo>
                                    <a:pt x="156" y="464"/>
                                  </a:lnTo>
                                  <a:lnTo>
                                    <a:pt x="148" y="526"/>
                                  </a:lnTo>
                                  <a:lnTo>
                                    <a:pt x="138" y="593"/>
                                  </a:lnTo>
                                  <a:lnTo>
                                    <a:pt x="130" y="671"/>
                                  </a:lnTo>
                                  <a:lnTo>
                                    <a:pt x="122" y="757"/>
                                  </a:lnTo>
                                  <a:lnTo>
                                    <a:pt x="115" y="854"/>
                                  </a:lnTo>
                                  <a:lnTo>
                                    <a:pt x="110" y="959"/>
                                  </a:lnTo>
                                  <a:lnTo>
                                    <a:pt x="106" y="1074"/>
                                  </a:lnTo>
                                  <a:lnTo>
                                    <a:pt x="101" y="1239"/>
                                  </a:lnTo>
                                  <a:lnTo>
                                    <a:pt x="97" y="1414"/>
                                  </a:lnTo>
                                  <a:lnTo>
                                    <a:pt x="96" y="1594"/>
                                  </a:lnTo>
                                  <a:lnTo>
                                    <a:pt x="97" y="1781"/>
                                  </a:lnTo>
                                  <a:lnTo>
                                    <a:pt x="99" y="1972"/>
                                  </a:lnTo>
                                  <a:lnTo>
                                    <a:pt x="101" y="2168"/>
                                  </a:lnTo>
                                  <a:lnTo>
                                    <a:pt x="106" y="2364"/>
                                  </a:lnTo>
                                  <a:lnTo>
                                    <a:pt x="109" y="2563"/>
                                  </a:lnTo>
                                  <a:lnTo>
                                    <a:pt x="114" y="2760"/>
                                  </a:lnTo>
                                  <a:lnTo>
                                    <a:pt x="118" y="2964"/>
                                  </a:lnTo>
                                  <a:lnTo>
                                    <a:pt x="118" y="3173"/>
                                  </a:lnTo>
                                  <a:lnTo>
                                    <a:pt x="118" y="3383"/>
                                  </a:lnTo>
                                  <a:lnTo>
                                    <a:pt x="115" y="3594"/>
                                  </a:lnTo>
                                  <a:lnTo>
                                    <a:pt x="112" y="3797"/>
                                  </a:lnTo>
                                  <a:lnTo>
                                    <a:pt x="109" y="3998"/>
                                  </a:lnTo>
                                  <a:lnTo>
                                    <a:pt x="106" y="4102"/>
                                  </a:lnTo>
                                  <a:lnTo>
                                    <a:pt x="104" y="4205"/>
                                  </a:lnTo>
                                  <a:lnTo>
                                    <a:pt x="102" y="4307"/>
                                  </a:lnTo>
                                  <a:lnTo>
                                    <a:pt x="101" y="4406"/>
                                  </a:lnTo>
                                  <a:lnTo>
                                    <a:pt x="101" y="4501"/>
                                  </a:lnTo>
                                  <a:lnTo>
                                    <a:pt x="99" y="4592"/>
                                  </a:lnTo>
                                  <a:lnTo>
                                    <a:pt x="99" y="4679"/>
                                  </a:lnTo>
                                  <a:lnTo>
                                    <a:pt x="101" y="4760"/>
                                  </a:lnTo>
                                  <a:lnTo>
                                    <a:pt x="102" y="4836"/>
                                  </a:lnTo>
                                  <a:lnTo>
                                    <a:pt x="106" y="4908"/>
                                  </a:lnTo>
                                  <a:lnTo>
                                    <a:pt x="109" y="4969"/>
                                  </a:lnTo>
                                  <a:lnTo>
                                    <a:pt x="114" y="5024"/>
                                  </a:lnTo>
                                  <a:lnTo>
                                    <a:pt x="120" y="5071"/>
                                  </a:lnTo>
                                  <a:lnTo>
                                    <a:pt x="127" y="5110"/>
                                  </a:lnTo>
                                  <a:lnTo>
                                    <a:pt x="136" y="5139"/>
                                  </a:lnTo>
                                  <a:lnTo>
                                    <a:pt x="149" y="5158"/>
                                  </a:lnTo>
                                  <a:lnTo>
                                    <a:pt x="172" y="5176"/>
                                  </a:lnTo>
                                  <a:lnTo>
                                    <a:pt x="203" y="5191"/>
                                  </a:lnTo>
                                  <a:lnTo>
                                    <a:pt x="245" y="5205"/>
                                  </a:lnTo>
                                  <a:lnTo>
                                    <a:pt x="295" y="5217"/>
                                  </a:lnTo>
                                  <a:lnTo>
                                    <a:pt x="355" y="5225"/>
                                  </a:lnTo>
                                  <a:lnTo>
                                    <a:pt x="423" y="5233"/>
                                  </a:lnTo>
                                  <a:lnTo>
                                    <a:pt x="502" y="5238"/>
                                  </a:lnTo>
                                  <a:lnTo>
                                    <a:pt x="589" y="5241"/>
                                  </a:lnTo>
                                  <a:lnTo>
                                    <a:pt x="685" y="5243"/>
                                  </a:lnTo>
                                  <a:lnTo>
                                    <a:pt x="808" y="5241"/>
                                  </a:lnTo>
                                  <a:lnTo>
                                    <a:pt x="936" y="5238"/>
                                  </a:lnTo>
                                  <a:lnTo>
                                    <a:pt x="1072" y="5233"/>
                                  </a:lnTo>
                                  <a:lnTo>
                                    <a:pt x="1211" y="5228"/>
                                  </a:lnTo>
                                  <a:lnTo>
                                    <a:pt x="1421" y="5221"/>
                                  </a:lnTo>
                                  <a:lnTo>
                                    <a:pt x="1633" y="5215"/>
                                  </a:lnTo>
                                  <a:lnTo>
                                    <a:pt x="1845" y="5212"/>
                                  </a:lnTo>
                                  <a:lnTo>
                                    <a:pt x="1868" y="5212"/>
                                  </a:lnTo>
                                  <a:lnTo>
                                    <a:pt x="2135" y="5213"/>
                                  </a:lnTo>
                                  <a:lnTo>
                                    <a:pt x="2397" y="5217"/>
                                  </a:lnTo>
                                  <a:lnTo>
                                    <a:pt x="2555" y="5218"/>
                                  </a:lnTo>
                                  <a:lnTo>
                                    <a:pt x="2707" y="5218"/>
                                  </a:lnTo>
                                  <a:lnTo>
                                    <a:pt x="2853" y="5220"/>
                                  </a:lnTo>
                                  <a:lnTo>
                                    <a:pt x="2892" y="5220"/>
                                  </a:lnTo>
                                  <a:lnTo>
                                    <a:pt x="2937" y="5220"/>
                                  </a:lnTo>
                                  <a:lnTo>
                                    <a:pt x="2987" y="5218"/>
                                  </a:lnTo>
                                  <a:lnTo>
                                    <a:pt x="3042" y="5218"/>
                                  </a:lnTo>
                                  <a:lnTo>
                                    <a:pt x="3099" y="5217"/>
                                  </a:lnTo>
                                  <a:lnTo>
                                    <a:pt x="3159" y="5217"/>
                                  </a:lnTo>
                                  <a:lnTo>
                                    <a:pt x="3219" y="5213"/>
                                  </a:lnTo>
                                  <a:lnTo>
                                    <a:pt x="3279" y="5212"/>
                                  </a:lnTo>
                                  <a:lnTo>
                                    <a:pt x="3337" y="5207"/>
                                  </a:lnTo>
                                  <a:lnTo>
                                    <a:pt x="3392" y="5204"/>
                                  </a:lnTo>
                                  <a:lnTo>
                                    <a:pt x="3445" y="5197"/>
                                  </a:lnTo>
                                  <a:lnTo>
                                    <a:pt x="3492" y="5191"/>
                                  </a:lnTo>
                                  <a:lnTo>
                                    <a:pt x="3536" y="5184"/>
                                  </a:lnTo>
                                  <a:lnTo>
                                    <a:pt x="3570" y="5175"/>
                                  </a:lnTo>
                                  <a:lnTo>
                                    <a:pt x="3599" y="5165"/>
                                  </a:lnTo>
                                  <a:lnTo>
                                    <a:pt x="3617" y="5154"/>
                                  </a:lnTo>
                                  <a:lnTo>
                                    <a:pt x="3620" y="5149"/>
                                  </a:lnTo>
                                  <a:lnTo>
                                    <a:pt x="3623" y="5144"/>
                                  </a:lnTo>
                                  <a:lnTo>
                                    <a:pt x="3628" y="5134"/>
                                  </a:lnTo>
                                  <a:lnTo>
                                    <a:pt x="3633" y="5123"/>
                                  </a:lnTo>
                                  <a:lnTo>
                                    <a:pt x="3638" y="5105"/>
                                  </a:lnTo>
                                  <a:lnTo>
                                    <a:pt x="3644" y="5082"/>
                                  </a:lnTo>
                                  <a:lnTo>
                                    <a:pt x="3649" y="5055"/>
                                  </a:lnTo>
                                  <a:lnTo>
                                    <a:pt x="3656" y="5019"/>
                                  </a:lnTo>
                                  <a:lnTo>
                                    <a:pt x="3662" y="4977"/>
                                  </a:lnTo>
                                  <a:lnTo>
                                    <a:pt x="3668" y="4929"/>
                                  </a:lnTo>
                                  <a:lnTo>
                                    <a:pt x="3673" y="4870"/>
                                  </a:lnTo>
                                  <a:lnTo>
                                    <a:pt x="3678" y="4802"/>
                                  </a:lnTo>
                                  <a:lnTo>
                                    <a:pt x="3683" y="4725"/>
                                  </a:lnTo>
                                  <a:lnTo>
                                    <a:pt x="3688" y="4637"/>
                                  </a:lnTo>
                                  <a:lnTo>
                                    <a:pt x="3693" y="4505"/>
                                  </a:lnTo>
                                  <a:lnTo>
                                    <a:pt x="3696" y="4364"/>
                                  </a:lnTo>
                                  <a:lnTo>
                                    <a:pt x="3699" y="4215"/>
                                  </a:lnTo>
                                  <a:lnTo>
                                    <a:pt x="3701" y="4058"/>
                                  </a:lnTo>
                                  <a:lnTo>
                                    <a:pt x="3701" y="3896"/>
                                  </a:lnTo>
                                  <a:lnTo>
                                    <a:pt x="3702" y="3728"/>
                                  </a:lnTo>
                                  <a:lnTo>
                                    <a:pt x="3702" y="3556"/>
                                  </a:lnTo>
                                  <a:lnTo>
                                    <a:pt x="3702" y="3333"/>
                                  </a:lnTo>
                                  <a:lnTo>
                                    <a:pt x="3704" y="3107"/>
                                  </a:lnTo>
                                  <a:lnTo>
                                    <a:pt x="3706" y="2885"/>
                                  </a:lnTo>
                                  <a:lnTo>
                                    <a:pt x="3707" y="2699"/>
                                  </a:lnTo>
                                  <a:lnTo>
                                    <a:pt x="3709" y="2516"/>
                                  </a:lnTo>
                                  <a:lnTo>
                                    <a:pt x="3709" y="2336"/>
                                  </a:lnTo>
                                  <a:lnTo>
                                    <a:pt x="3707" y="2162"/>
                                  </a:lnTo>
                                  <a:lnTo>
                                    <a:pt x="3706" y="1992"/>
                                  </a:lnTo>
                                  <a:lnTo>
                                    <a:pt x="3702" y="1827"/>
                                  </a:lnTo>
                                  <a:lnTo>
                                    <a:pt x="3698" y="1668"/>
                                  </a:lnTo>
                                  <a:lnTo>
                                    <a:pt x="3693" y="1514"/>
                                  </a:lnTo>
                                  <a:lnTo>
                                    <a:pt x="3688" y="1367"/>
                                  </a:lnTo>
                                  <a:lnTo>
                                    <a:pt x="3681" y="1225"/>
                                  </a:lnTo>
                                  <a:lnTo>
                                    <a:pt x="3675" y="1092"/>
                                  </a:lnTo>
                                  <a:lnTo>
                                    <a:pt x="3668" y="966"/>
                                  </a:lnTo>
                                  <a:lnTo>
                                    <a:pt x="3660" y="846"/>
                                  </a:lnTo>
                                  <a:lnTo>
                                    <a:pt x="3652" y="736"/>
                                  </a:lnTo>
                                  <a:lnTo>
                                    <a:pt x="3644" y="634"/>
                                  </a:lnTo>
                                  <a:lnTo>
                                    <a:pt x="3634" y="542"/>
                                  </a:lnTo>
                                  <a:lnTo>
                                    <a:pt x="3625" y="459"/>
                                  </a:lnTo>
                                  <a:lnTo>
                                    <a:pt x="3615" y="385"/>
                                  </a:lnTo>
                                  <a:lnTo>
                                    <a:pt x="3605" y="322"/>
                                  </a:lnTo>
                                  <a:lnTo>
                                    <a:pt x="3596" y="270"/>
                                  </a:lnTo>
                                  <a:lnTo>
                                    <a:pt x="3584" y="229"/>
                                  </a:lnTo>
                                  <a:lnTo>
                                    <a:pt x="3575" y="199"/>
                                  </a:lnTo>
                                  <a:lnTo>
                                    <a:pt x="3563" y="181"/>
                                  </a:lnTo>
                                  <a:lnTo>
                                    <a:pt x="3547" y="171"/>
                                  </a:lnTo>
                                  <a:lnTo>
                                    <a:pt x="3521" y="163"/>
                                  </a:lnTo>
                                  <a:lnTo>
                                    <a:pt x="3489" y="157"/>
                                  </a:lnTo>
                                  <a:lnTo>
                                    <a:pt x="3450" y="150"/>
                                  </a:lnTo>
                                  <a:lnTo>
                                    <a:pt x="3406" y="145"/>
                                  </a:lnTo>
                                  <a:lnTo>
                                    <a:pt x="3358" y="142"/>
                                  </a:lnTo>
                                  <a:lnTo>
                                    <a:pt x="3308" y="139"/>
                                  </a:lnTo>
                                  <a:lnTo>
                                    <a:pt x="3254" y="137"/>
                                  </a:lnTo>
                                  <a:lnTo>
                                    <a:pt x="3201" y="136"/>
                                  </a:lnTo>
                                  <a:lnTo>
                                    <a:pt x="3149" y="134"/>
                                  </a:lnTo>
                                  <a:lnTo>
                                    <a:pt x="3099" y="134"/>
                                  </a:lnTo>
                                  <a:lnTo>
                                    <a:pt x="3052" y="134"/>
                                  </a:lnTo>
                                  <a:lnTo>
                                    <a:pt x="3008" y="132"/>
                                  </a:lnTo>
                                  <a:lnTo>
                                    <a:pt x="2971" y="132"/>
                                  </a:lnTo>
                                  <a:lnTo>
                                    <a:pt x="2858" y="134"/>
                                  </a:lnTo>
                                  <a:lnTo>
                                    <a:pt x="2738" y="134"/>
                                  </a:lnTo>
                                  <a:lnTo>
                                    <a:pt x="2605" y="134"/>
                                  </a:lnTo>
                                  <a:lnTo>
                                    <a:pt x="2470" y="136"/>
                                  </a:lnTo>
                                  <a:lnTo>
                                    <a:pt x="2358" y="134"/>
                                  </a:lnTo>
                                  <a:lnTo>
                                    <a:pt x="2253" y="134"/>
                                  </a:lnTo>
                                  <a:lnTo>
                                    <a:pt x="2156" y="132"/>
                                  </a:lnTo>
                                  <a:lnTo>
                                    <a:pt x="2065" y="131"/>
                                  </a:lnTo>
                                  <a:lnTo>
                                    <a:pt x="1978" y="127"/>
                                  </a:lnTo>
                                  <a:lnTo>
                                    <a:pt x="1863" y="123"/>
                                  </a:lnTo>
                                  <a:lnTo>
                                    <a:pt x="1743" y="118"/>
                                  </a:lnTo>
                                  <a:lnTo>
                                    <a:pt x="1588" y="111"/>
                                  </a:lnTo>
                                  <a:lnTo>
                                    <a:pt x="1432" y="105"/>
                                  </a:lnTo>
                                  <a:lnTo>
                                    <a:pt x="1279" y="100"/>
                                  </a:lnTo>
                                  <a:lnTo>
                                    <a:pt x="1127" y="97"/>
                                  </a:lnTo>
                                  <a:lnTo>
                                    <a:pt x="979" y="97"/>
                                  </a:lnTo>
                                  <a:close/>
                                  <a:moveTo>
                                    <a:pt x="979" y="0"/>
                                  </a:moveTo>
                                  <a:lnTo>
                                    <a:pt x="1128" y="1"/>
                                  </a:lnTo>
                                  <a:lnTo>
                                    <a:pt x="1280" y="4"/>
                                  </a:lnTo>
                                  <a:lnTo>
                                    <a:pt x="1436" y="9"/>
                                  </a:lnTo>
                                  <a:lnTo>
                                    <a:pt x="1591" y="16"/>
                                  </a:lnTo>
                                  <a:lnTo>
                                    <a:pt x="1748" y="22"/>
                                  </a:lnTo>
                                  <a:lnTo>
                                    <a:pt x="1866" y="27"/>
                                  </a:lnTo>
                                  <a:lnTo>
                                    <a:pt x="1982" y="32"/>
                                  </a:lnTo>
                                  <a:lnTo>
                                    <a:pt x="2067" y="34"/>
                                  </a:lnTo>
                                  <a:lnTo>
                                    <a:pt x="2157" y="37"/>
                                  </a:lnTo>
                                  <a:lnTo>
                                    <a:pt x="2254" y="38"/>
                                  </a:lnTo>
                                  <a:lnTo>
                                    <a:pt x="2358" y="38"/>
                                  </a:lnTo>
                                  <a:lnTo>
                                    <a:pt x="2470" y="38"/>
                                  </a:lnTo>
                                  <a:lnTo>
                                    <a:pt x="2605" y="38"/>
                                  </a:lnTo>
                                  <a:lnTo>
                                    <a:pt x="2738" y="38"/>
                                  </a:lnTo>
                                  <a:lnTo>
                                    <a:pt x="2856" y="37"/>
                                  </a:lnTo>
                                  <a:lnTo>
                                    <a:pt x="2971" y="37"/>
                                  </a:lnTo>
                                  <a:lnTo>
                                    <a:pt x="3073" y="37"/>
                                  </a:lnTo>
                                  <a:lnTo>
                                    <a:pt x="3164" y="38"/>
                                  </a:lnTo>
                                  <a:lnTo>
                                    <a:pt x="3246" y="40"/>
                                  </a:lnTo>
                                  <a:lnTo>
                                    <a:pt x="3317" y="43"/>
                                  </a:lnTo>
                                  <a:lnTo>
                                    <a:pt x="3380" y="48"/>
                                  </a:lnTo>
                                  <a:lnTo>
                                    <a:pt x="3437" y="53"/>
                                  </a:lnTo>
                                  <a:lnTo>
                                    <a:pt x="3484" y="59"/>
                                  </a:lnTo>
                                  <a:lnTo>
                                    <a:pt x="3524" y="66"/>
                                  </a:lnTo>
                                  <a:lnTo>
                                    <a:pt x="3558" y="76"/>
                                  </a:lnTo>
                                  <a:lnTo>
                                    <a:pt x="3588" y="85"/>
                                  </a:lnTo>
                                  <a:lnTo>
                                    <a:pt x="3609" y="97"/>
                                  </a:lnTo>
                                  <a:lnTo>
                                    <a:pt x="3626" y="110"/>
                                  </a:lnTo>
                                  <a:lnTo>
                                    <a:pt x="3631" y="113"/>
                                  </a:lnTo>
                                  <a:lnTo>
                                    <a:pt x="3636" y="118"/>
                                  </a:lnTo>
                                  <a:lnTo>
                                    <a:pt x="3643" y="124"/>
                                  </a:lnTo>
                                  <a:lnTo>
                                    <a:pt x="3647" y="134"/>
                                  </a:lnTo>
                                  <a:lnTo>
                                    <a:pt x="3654" y="147"/>
                                  </a:lnTo>
                                  <a:lnTo>
                                    <a:pt x="3662" y="161"/>
                                  </a:lnTo>
                                  <a:lnTo>
                                    <a:pt x="3668" y="181"/>
                                  </a:lnTo>
                                  <a:lnTo>
                                    <a:pt x="3677" y="205"/>
                                  </a:lnTo>
                                  <a:lnTo>
                                    <a:pt x="3683" y="236"/>
                                  </a:lnTo>
                                  <a:lnTo>
                                    <a:pt x="3691" y="271"/>
                                  </a:lnTo>
                                  <a:lnTo>
                                    <a:pt x="3699" y="314"/>
                                  </a:lnTo>
                                  <a:lnTo>
                                    <a:pt x="3709" y="362"/>
                                  </a:lnTo>
                                  <a:lnTo>
                                    <a:pt x="3717" y="419"/>
                                  </a:lnTo>
                                  <a:lnTo>
                                    <a:pt x="3725" y="483"/>
                                  </a:lnTo>
                                  <a:lnTo>
                                    <a:pt x="3733" y="558"/>
                                  </a:lnTo>
                                  <a:lnTo>
                                    <a:pt x="3741" y="640"/>
                                  </a:lnTo>
                                  <a:lnTo>
                                    <a:pt x="3749" y="734"/>
                                  </a:lnTo>
                                  <a:lnTo>
                                    <a:pt x="3757" y="838"/>
                                  </a:lnTo>
                                  <a:lnTo>
                                    <a:pt x="3764" y="953"/>
                                  </a:lnTo>
                                  <a:lnTo>
                                    <a:pt x="3772" y="1079"/>
                                  </a:lnTo>
                                  <a:lnTo>
                                    <a:pt x="3780" y="1255"/>
                                  </a:lnTo>
                                  <a:lnTo>
                                    <a:pt x="3787" y="1441"/>
                                  </a:lnTo>
                                  <a:lnTo>
                                    <a:pt x="3793" y="1636"/>
                                  </a:lnTo>
                                  <a:lnTo>
                                    <a:pt x="3798" y="1835"/>
                                  </a:lnTo>
                                  <a:lnTo>
                                    <a:pt x="3801" y="2040"/>
                                  </a:lnTo>
                                  <a:lnTo>
                                    <a:pt x="3804" y="2251"/>
                                  </a:lnTo>
                                  <a:lnTo>
                                    <a:pt x="3804" y="2461"/>
                                  </a:lnTo>
                                  <a:lnTo>
                                    <a:pt x="3804" y="2673"/>
                                  </a:lnTo>
                                  <a:lnTo>
                                    <a:pt x="3803" y="2885"/>
                                  </a:lnTo>
                                  <a:lnTo>
                                    <a:pt x="3800" y="3108"/>
                                  </a:lnTo>
                                  <a:lnTo>
                                    <a:pt x="3800" y="3333"/>
                                  </a:lnTo>
                                  <a:lnTo>
                                    <a:pt x="3798" y="3558"/>
                                  </a:lnTo>
                                  <a:lnTo>
                                    <a:pt x="3798" y="3742"/>
                                  </a:lnTo>
                                  <a:lnTo>
                                    <a:pt x="3798" y="3917"/>
                                  </a:lnTo>
                                  <a:lnTo>
                                    <a:pt x="3796" y="4077"/>
                                  </a:lnTo>
                                  <a:lnTo>
                                    <a:pt x="3795" y="4228"/>
                                  </a:lnTo>
                                  <a:lnTo>
                                    <a:pt x="3791" y="4365"/>
                                  </a:lnTo>
                                  <a:lnTo>
                                    <a:pt x="3788" y="4493"/>
                                  </a:lnTo>
                                  <a:lnTo>
                                    <a:pt x="3785" y="4610"/>
                                  </a:lnTo>
                                  <a:lnTo>
                                    <a:pt x="3780" y="4715"/>
                                  </a:lnTo>
                                  <a:lnTo>
                                    <a:pt x="3775" y="4809"/>
                                  </a:lnTo>
                                  <a:lnTo>
                                    <a:pt x="3767" y="4895"/>
                                  </a:lnTo>
                                  <a:lnTo>
                                    <a:pt x="3759" y="4969"/>
                                  </a:lnTo>
                                  <a:lnTo>
                                    <a:pt x="3751" y="5034"/>
                                  </a:lnTo>
                                  <a:lnTo>
                                    <a:pt x="3740" y="5090"/>
                                  </a:lnTo>
                                  <a:lnTo>
                                    <a:pt x="3728" y="5137"/>
                                  </a:lnTo>
                                  <a:lnTo>
                                    <a:pt x="3714" y="5175"/>
                                  </a:lnTo>
                                  <a:lnTo>
                                    <a:pt x="3698" y="5204"/>
                                  </a:lnTo>
                                  <a:lnTo>
                                    <a:pt x="3681" y="5225"/>
                                  </a:lnTo>
                                  <a:lnTo>
                                    <a:pt x="3662" y="5239"/>
                                  </a:lnTo>
                                  <a:lnTo>
                                    <a:pt x="3636" y="5252"/>
                                  </a:lnTo>
                                  <a:lnTo>
                                    <a:pt x="3604" y="5264"/>
                                  </a:lnTo>
                                  <a:lnTo>
                                    <a:pt x="3565" y="5273"/>
                                  </a:lnTo>
                                  <a:lnTo>
                                    <a:pt x="3520" y="5283"/>
                                  </a:lnTo>
                                  <a:lnTo>
                                    <a:pt x="3468" y="5291"/>
                                  </a:lnTo>
                                  <a:lnTo>
                                    <a:pt x="3406" y="5298"/>
                                  </a:lnTo>
                                  <a:lnTo>
                                    <a:pt x="3338" y="5304"/>
                                  </a:lnTo>
                                  <a:lnTo>
                                    <a:pt x="3261" y="5307"/>
                                  </a:lnTo>
                                  <a:lnTo>
                                    <a:pt x="3173" y="5310"/>
                                  </a:lnTo>
                                  <a:lnTo>
                                    <a:pt x="3076" y="5314"/>
                                  </a:lnTo>
                                  <a:lnTo>
                                    <a:pt x="2969" y="5315"/>
                                  </a:lnTo>
                                  <a:lnTo>
                                    <a:pt x="2853" y="5315"/>
                                  </a:lnTo>
                                  <a:lnTo>
                                    <a:pt x="2707" y="5315"/>
                                  </a:lnTo>
                                  <a:lnTo>
                                    <a:pt x="2554" y="5314"/>
                                  </a:lnTo>
                                  <a:lnTo>
                                    <a:pt x="2395" y="5312"/>
                                  </a:lnTo>
                                  <a:lnTo>
                                    <a:pt x="2133" y="5309"/>
                                  </a:lnTo>
                                  <a:lnTo>
                                    <a:pt x="1868" y="5309"/>
                                  </a:lnTo>
                                  <a:lnTo>
                                    <a:pt x="1845" y="5309"/>
                                  </a:lnTo>
                                  <a:lnTo>
                                    <a:pt x="1635" y="5310"/>
                                  </a:lnTo>
                                  <a:lnTo>
                                    <a:pt x="1423" y="5317"/>
                                  </a:lnTo>
                                  <a:lnTo>
                                    <a:pt x="1214" y="5323"/>
                                  </a:lnTo>
                                  <a:lnTo>
                                    <a:pt x="1073" y="5330"/>
                                  </a:lnTo>
                                  <a:lnTo>
                                    <a:pt x="939" y="5333"/>
                                  </a:lnTo>
                                  <a:lnTo>
                                    <a:pt x="808" y="5336"/>
                                  </a:lnTo>
                                  <a:lnTo>
                                    <a:pt x="685" y="5338"/>
                                  </a:lnTo>
                                  <a:lnTo>
                                    <a:pt x="588" y="5336"/>
                                  </a:lnTo>
                                  <a:lnTo>
                                    <a:pt x="500" y="5335"/>
                                  </a:lnTo>
                                  <a:lnTo>
                                    <a:pt x="421" y="5328"/>
                                  </a:lnTo>
                                  <a:lnTo>
                                    <a:pt x="350" y="5322"/>
                                  </a:lnTo>
                                  <a:lnTo>
                                    <a:pt x="287" y="5312"/>
                                  </a:lnTo>
                                  <a:lnTo>
                                    <a:pt x="232" y="5299"/>
                                  </a:lnTo>
                                  <a:lnTo>
                                    <a:pt x="183" y="5286"/>
                                  </a:lnTo>
                                  <a:lnTo>
                                    <a:pt x="143" y="5268"/>
                                  </a:lnTo>
                                  <a:lnTo>
                                    <a:pt x="109" y="5249"/>
                                  </a:lnTo>
                                  <a:lnTo>
                                    <a:pt x="83" y="5226"/>
                                  </a:lnTo>
                                  <a:lnTo>
                                    <a:pt x="62" y="5202"/>
                                  </a:lnTo>
                                  <a:lnTo>
                                    <a:pt x="47" y="5175"/>
                                  </a:lnTo>
                                  <a:lnTo>
                                    <a:pt x="36" y="5141"/>
                                  </a:lnTo>
                                  <a:lnTo>
                                    <a:pt x="26" y="5097"/>
                                  </a:lnTo>
                                  <a:lnTo>
                                    <a:pt x="20" y="5043"/>
                                  </a:lnTo>
                                  <a:lnTo>
                                    <a:pt x="13" y="4984"/>
                                  </a:lnTo>
                                  <a:lnTo>
                                    <a:pt x="10" y="4914"/>
                                  </a:lnTo>
                                  <a:lnTo>
                                    <a:pt x="7" y="4836"/>
                                  </a:lnTo>
                                  <a:lnTo>
                                    <a:pt x="5" y="4752"/>
                                  </a:lnTo>
                                  <a:lnTo>
                                    <a:pt x="4" y="4662"/>
                                  </a:lnTo>
                                  <a:lnTo>
                                    <a:pt x="4" y="4563"/>
                                  </a:lnTo>
                                  <a:lnTo>
                                    <a:pt x="4" y="4459"/>
                                  </a:lnTo>
                                  <a:lnTo>
                                    <a:pt x="5" y="4351"/>
                                  </a:lnTo>
                                  <a:lnTo>
                                    <a:pt x="7" y="4238"/>
                                  </a:lnTo>
                                  <a:lnTo>
                                    <a:pt x="10" y="4118"/>
                                  </a:lnTo>
                                  <a:lnTo>
                                    <a:pt x="12" y="3995"/>
                                  </a:lnTo>
                                  <a:lnTo>
                                    <a:pt x="17" y="3797"/>
                                  </a:lnTo>
                                  <a:lnTo>
                                    <a:pt x="20" y="3592"/>
                                  </a:lnTo>
                                  <a:lnTo>
                                    <a:pt x="21" y="3383"/>
                                  </a:lnTo>
                                  <a:lnTo>
                                    <a:pt x="23" y="3174"/>
                                  </a:lnTo>
                                  <a:lnTo>
                                    <a:pt x="21" y="2966"/>
                                  </a:lnTo>
                                  <a:lnTo>
                                    <a:pt x="18" y="2762"/>
                                  </a:lnTo>
                                  <a:lnTo>
                                    <a:pt x="13" y="2545"/>
                                  </a:lnTo>
                                  <a:lnTo>
                                    <a:pt x="8" y="2336"/>
                                  </a:lnTo>
                                  <a:lnTo>
                                    <a:pt x="5" y="2137"/>
                                  </a:lnTo>
                                  <a:lnTo>
                                    <a:pt x="2" y="1945"/>
                                  </a:lnTo>
                                  <a:lnTo>
                                    <a:pt x="0" y="1763"/>
                                  </a:lnTo>
                                  <a:lnTo>
                                    <a:pt x="0" y="1589"/>
                                  </a:lnTo>
                                  <a:lnTo>
                                    <a:pt x="2" y="1425"/>
                                  </a:lnTo>
                                  <a:lnTo>
                                    <a:pt x="4" y="1270"/>
                                  </a:lnTo>
                                  <a:lnTo>
                                    <a:pt x="7" y="1123"/>
                                  </a:lnTo>
                                  <a:lnTo>
                                    <a:pt x="13" y="987"/>
                                  </a:lnTo>
                                  <a:lnTo>
                                    <a:pt x="20" y="859"/>
                                  </a:lnTo>
                                  <a:lnTo>
                                    <a:pt x="28" y="741"/>
                                  </a:lnTo>
                                  <a:lnTo>
                                    <a:pt x="38" y="632"/>
                                  </a:lnTo>
                                  <a:lnTo>
                                    <a:pt x="49" y="534"/>
                                  </a:lnTo>
                                  <a:lnTo>
                                    <a:pt x="63" y="445"/>
                                  </a:lnTo>
                                  <a:lnTo>
                                    <a:pt x="78" y="367"/>
                                  </a:lnTo>
                                  <a:lnTo>
                                    <a:pt x="96" y="297"/>
                                  </a:lnTo>
                                  <a:lnTo>
                                    <a:pt x="117" y="237"/>
                                  </a:lnTo>
                                  <a:lnTo>
                                    <a:pt x="138" y="189"/>
                                  </a:lnTo>
                                  <a:lnTo>
                                    <a:pt x="162" y="150"/>
                                  </a:lnTo>
                                  <a:lnTo>
                                    <a:pt x="190" y="123"/>
                                  </a:lnTo>
                                  <a:lnTo>
                                    <a:pt x="220" y="100"/>
                                  </a:lnTo>
                                  <a:lnTo>
                                    <a:pt x="259" y="81"/>
                                  </a:lnTo>
                                  <a:lnTo>
                                    <a:pt x="306" y="64"/>
                                  </a:lnTo>
                                  <a:lnTo>
                                    <a:pt x="360" y="48"/>
                                  </a:lnTo>
                                  <a:lnTo>
                                    <a:pt x="423" y="35"/>
                                  </a:lnTo>
                                  <a:lnTo>
                                    <a:pt x="492" y="24"/>
                                  </a:lnTo>
                                  <a:lnTo>
                                    <a:pt x="572" y="16"/>
                                  </a:lnTo>
                                  <a:lnTo>
                                    <a:pt x="661" y="9"/>
                                  </a:lnTo>
                                  <a:lnTo>
                                    <a:pt x="758" y="4"/>
                                  </a:lnTo>
                                  <a:lnTo>
                                    <a:pt x="863" y="1"/>
                                  </a:lnTo>
                                  <a:lnTo>
                                    <a:pt x="9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a6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3920" y="540360"/>
                              <a:ext cx="2897640" cy="411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80" y="1707480"/>
                                <a:ext cx="2769120" cy="235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9" h="2957">
                                    <a:moveTo>
                                      <a:pt x="670" y="2925"/>
                                    </a:moveTo>
                                    <a:lnTo>
                                      <a:pt x="671" y="2925"/>
                                    </a:lnTo>
                                    <a:lnTo>
                                      <a:pt x="676" y="2925"/>
                                    </a:lnTo>
                                    <a:lnTo>
                                      <a:pt x="681" y="2928"/>
                                    </a:lnTo>
                                    <a:lnTo>
                                      <a:pt x="684" y="2932"/>
                                    </a:lnTo>
                                    <a:lnTo>
                                      <a:pt x="685" y="2936"/>
                                    </a:lnTo>
                                    <a:lnTo>
                                      <a:pt x="687" y="2941"/>
                                    </a:lnTo>
                                    <a:lnTo>
                                      <a:pt x="685" y="2946"/>
                                    </a:lnTo>
                                    <a:lnTo>
                                      <a:pt x="684" y="2951"/>
                                    </a:lnTo>
                                    <a:lnTo>
                                      <a:pt x="681" y="2954"/>
                                    </a:lnTo>
                                    <a:lnTo>
                                      <a:pt x="676" y="2955"/>
                                    </a:lnTo>
                                    <a:lnTo>
                                      <a:pt x="671" y="2957"/>
                                    </a:lnTo>
                                    <a:lnTo>
                                      <a:pt x="670" y="2957"/>
                                    </a:lnTo>
                                    <a:lnTo>
                                      <a:pt x="665" y="2957"/>
                                    </a:lnTo>
                                    <a:lnTo>
                                      <a:pt x="660" y="2954"/>
                                    </a:lnTo>
                                    <a:lnTo>
                                      <a:pt x="657" y="2951"/>
                                    </a:lnTo>
                                    <a:lnTo>
                                      <a:pt x="654" y="2946"/>
                                    </a:lnTo>
                                    <a:lnTo>
                                      <a:pt x="654" y="2941"/>
                                    </a:lnTo>
                                    <a:lnTo>
                                      <a:pt x="654" y="2936"/>
                                    </a:lnTo>
                                    <a:lnTo>
                                      <a:pt x="657" y="2932"/>
                                    </a:lnTo>
                                    <a:lnTo>
                                      <a:pt x="660" y="2928"/>
                                    </a:lnTo>
                                    <a:lnTo>
                                      <a:pt x="665" y="2925"/>
                                    </a:lnTo>
                                    <a:lnTo>
                                      <a:pt x="670" y="2925"/>
                                    </a:lnTo>
                                    <a:close/>
                                    <a:moveTo>
                                      <a:pt x="556" y="2925"/>
                                    </a:moveTo>
                                    <a:lnTo>
                                      <a:pt x="556" y="2925"/>
                                    </a:lnTo>
                                    <a:lnTo>
                                      <a:pt x="558" y="2925"/>
                                    </a:lnTo>
                                    <a:lnTo>
                                      <a:pt x="563" y="2925"/>
                                    </a:lnTo>
                                    <a:lnTo>
                                      <a:pt x="567" y="2928"/>
                                    </a:lnTo>
                                    <a:lnTo>
                                      <a:pt x="570" y="2932"/>
                                    </a:lnTo>
                                    <a:lnTo>
                                      <a:pt x="572" y="2936"/>
                                    </a:lnTo>
                                    <a:lnTo>
                                      <a:pt x="574" y="2941"/>
                                    </a:lnTo>
                                    <a:lnTo>
                                      <a:pt x="572" y="2946"/>
                                    </a:lnTo>
                                    <a:lnTo>
                                      <a:pt x="570" y="2951"/>
                                    </a:lnTo>
                                    <a:lnTo>
                                      <a:pt x="567" y="2954"/>
                                    </a:lnTo>
                                    <a:lnTo>
                                      <a:pt x="563" y="2955"/>
                                    </a:lnTo>
                                    <a:lnTo>
                                      <a:pt x="558" y="2957"/>
                                    </a:lnTo>
                                    <a:lnTo>
                                      <a:pt x="558" y="2957"/>
                                    </a:lnTo>
                                    <a:lnTo>
                                      <a:pt x="556" y="2957"/>
                                    </a:lnTo>
                                    <a:lnTo>
                                      <a:pt x="551" y="2955"/>
                                    </a:lnTo>
                                    <a:lnTo>
                                      <a:pt x="547" y="2954"/>
                                    </a:lnTo>
                                    <a:lnTo>
                                      <a:pt x="544" y="2951"/>
                                    </a:lnTo>
                                    <a:lnTo>
                                      <a:pt x="542" y="2946"/>
                                    </a:lnTo>
                                    <a:lnTo>
                                      <a:pt x="540" y="2941"/>
                                    </a:lnTo>
                                    <a:lnTo>
                                      <a:pt x="542" y="2935"/>
                                    </a:lnTo>
                                    <a:lnTo>
                                      <a:pt x="544" y="2932"/>
                                    </a:lnTo>
                                    <a:lnTo>
                                      <a:pt x="547" y="2928"/>
                                    </a:lnTo>
                                    <a:lnTo>
                                      <a:pt x="551" y="2925"/>
                                    </a:lnTo>
                                    <a:lnTo>
                                      <a:pt x="556" y="2925"/>
                                    </a:lnTo>
                                    <a:close/>
                                    <a:moveTo>
                                      <a:pt x="783" y="2922"/>
                                    </a:moveTo>
                                    <a:lnTo>
                                      <a:pt x="789" y="2924"/>
                                    </a:lnTo>
                                    <a:lnTo>
                                      <a:pt x="793" y="2925"/>
                                    </a:lnTo>
                                    <a:lnTo>
                                      <a:pt x="797" y="2930"/>
                                    </a:lnTo>
                                    <a:lnTo>
                                      <a:pt x="799" y="2933"/>
                                    </a:lnTo>
                                    <a:lnTo>
                                      <a:pt x="800" y="2938"/>
                                    </a:lnTo>
                                    <a:lnTo>
                                      <a:pt x="799" y="2944"/>
                                    </a:lnTo>
                                    <a:lnTo>
                                      <a:pt x="797" y="2947"/>
                                    </a:lnTo>
                                    <a:lnTo>
                                      <a:pt x="794" y="2952"/>
                                    </a:lnTo>
                                    <a:lnTo>
                                      <a:pt x="789" y="2954"/>
                                    </a:lnTo>
                                    <a:lnTo>
                                      <a:pt x="785" y="2955"/>
                                    </a:lnTo>
                                    <a:lnTo>
                                      <a:pt x="783" y="2955"/>
                                    </a:lnTo>
                                    <a:lnTo>
                                      <a:pt x="783" y="2955"/>
                                    </a:lnTo>
                                    <a:lnTo>
                                      <a:pt x="778" y="2954"/>
                                    </a:lnTo>
                                    <a:lnTo>
                                      <a:pt x="774" y="2952"/>
                                    </a:lnTo>
                                    <a:lnTo>
                                      <a:pt x="771" y="2949"/>
                                    </a:lnTo>
                                    <a:lnTo>
                                      <a:pt x="767" y="2944"/>
                                    </a:lnTo>
                                    <a:lnTo>
                                      <a:pt x="767" y="2940"/>
                                    </a:lnTo>
                                    <a:lnTo>
                                      <a:pt x="767" y="2935"/>
                                    </a:lnTo>
                                    <a:lnTo>
                                      <a:pt x="771" y="2930"/>
                                    </a:lnTo>
                                    <a:lnTo>
                                      <a:pt x="774" y="2927"/>
                                    </a:lnTo>
                                    <a:lnTo>
                                      <a:pt x="777" y="2924"/>
                                    </a:lnTo>
                                    <a:lnTo>
                                      <a:pt x="783" y="2922"/>
                                    </a:lnTo>
                                    <a:lnTo>
                                      <a:pt x="783" y="2922"/>
                                    </a:lnTo>
                                    <a:lnTo>
                                      <a:pt x="783" y="2922"/>
                                    </a:lnTo>
                                    <a:lnTo>
                                      <a:pt x="783" y="2922"/>
                                    </a:lnTo>
                                    <a:close/>
                                    <a:moveTo>
                                      <a:pt x="2814" y="2922"/>
                                    </a:moveTo>
                                    <a:lnTo>
                                      <a:pt x="2814" y="2922"/>
                                    </a:lnTo>
                                    <a:lnTo>
                                      <a:pt x="2819" y="2924"/>
                                    </a:lnTo>
                                    <a:lnTo>
                                      <a:pt x="2824" y="2925"/>
                                    </a:lnTo>
                                    <a:lnTo>
                                      <a:pt x="2827" y="2928"/>
                                    </a:lnTo>
                                    <a:lnTo>
                                      <a:pt x="2830" y="2933"/>
                                    </a:lnTo>
                                    <a:lnTo>
                                      <a:pt x="2830" y="2938"/>
                                    </a:lnTo>
                                    <a:lnTo>
                                      <a:pt x="2830" y="2944"/>
                                    </a:lnTo>
                                    <a:lnTo>
                                      <a:pt x="2827" y="2947"/>
                                    </a:lnTo>
                                    <a:lnTo>
                                      <a:pt x="2824" y="2952"/>
                                    </a:lnTo>
                                    <a:lnTo>
                                      <a:pt x="2819" y="2954"/>
                                    </a:lnTo>
                                    <a:lnTo>
                                      <a:pt x="2814" y="2955"/>
                                    </a:lnTo>
                                    <a:lnTo>
                                      <a:pt x="2814" y="2955"/>
                                    </a:lnTo>
                                    <a:lnTo>
                                      <a:pt x="2808" y="2954"/>
                                    </a:lnTo>
                                    <a:lnTo>
                                      <a:pt x="2805" y="2952"/>
                                    </a:lnTo>
                                    <a:lnTo>
                                      <a:pt x="2800" y="2947"/>
                                    </a:lnTo>
                                    <a:lnTo>
                                      <a:pt x="2799" y="2944"/>
                                    </a:lnTo>
                                    <a:lnTo>
                                      <a:pt x="2797" y="2938"/>
                                    </a:lnTo>
                                    <a:lnTo>
                                      <a:pt x="2799" y="2933"/>
                                    </a:lnTo>
                                    <a:lnTo>
                                      <a:pt x="2800" y="2928"/>
                                    </a:lnTo>
                                    <a:lnTo>
                                      <a:pt x="2805" y="2925"/>
                                    </a:lnTo>
                                    <a:lnTo>
                                      <a:pt x="2808" y="2924"/>
                                    </a:lnTo>
                                    <a:lnTo>
                                      <a:pt x="2814" y="2922"/>
                                    </a:lnTo>
                                    <a:close/>
                                    <a:moveTo>
                                      <a:pt x="2701" y="2922"/>
                                    </a:moveTo>
                                    <a:lnTo>
                                      <a:pt x="2702" y="2922"/>
                                    </a:lnTo>
                                    <a:lnTo>
                                      <a:pt x="2707" y="2922"/>
                                    </a:lnTo>
                                    <a:lnTo>
                                      <a:pt x="2712" y="2925"/>
                                    </a:lnTo>
                                    <a:lnTo>
                                      <a:pt x="2715" y="2928"/>
                                    </a:lnTo>
                                    <a:lnTo>
                                      <a:pt x="2717" y="2933"/>
                                    </a:lnTo>
                                    <a:lnTo>
                                      <a:pt x="2718" y="2938"/>
                                    </a:lnTo>
                                    <a:lnTo>
                                      <a:pt x="2717" y="2943"/>
                                    </a:lnTo>
                                    <a:lnTo>
                                      <a:pt x="2715" y="2947"/>
                                    </a:lnTo>
                                    <a:lnTo>
                                      <a:pt x="2710" y="2951"/>
                                    </a:lnTo>
                                    <a:lnTo>
                                      <a:pt x="2707" y="2952"/>
                                    </a:lnTo>
                                    <a:lnTo>
                                      <a:pt x="2701" y="2954"/>
                                    </a:lnTo>
                                    <a:lnTo>
                                      <a:pt x="2701" y="2954"/>
                                    </a:lnTo>
                                    <a:lnTo>
                                      <a:pt x="2701" y="2954"/>
                                    </a:lnTo>
                                    <a:lnTo>
                                      <a:pt x="2695" y="2952"/>
                                    </a:lnTo>
                                    <a:lnTo>
                                      <a:pt x="2691" y="2951"/>
                                    </a:lnTo>
                                    <a:lnTo>
                                      <a:pt x="2688" y="2947"/>
                                    </a:lnTo>
                                    <a:lnTo>
                                      <a:pt x="2685" y="2943"/>
                                    </a:lnTo>
                                    <a:lnTo>
                                      <a:pt x="2685" y="2938"/>
                                    </a:lnTo>
                                    <a:lnTo>
                                      <a:pt x="2685" y="2932"/>
                                    </a:lnTo>
                                    <a:lnTo>
                                      <a:pt x="2688" y="2928"/>
                                    </a:lnTo>
                                    <a:lnTo>
                                      <a:pt x="2691" y="2925"/>
                                    </a:lnTo>
                                    <a:lnTo>
                                      <a:pt x="2696" y="2922"/>
                                    </a:lnTo>
                                    <a:lnTo>
                                      <a:pt x="2701" y="2922"/>
                                    </a:lnTo>
                                    <a:close/>
                                    <a:moveTo>
                                      <a:pt x="2928" y="2922"/>
                                    </a:moveTo>
                                    <a:lnTo>
                                      <a:pt x="2928" y="2922"/>
                                    </a:lnTo>
                                    <a:lnTo>
                                      <a:pt x="2933" y="2922"/>
                                    </a:lnTo>
                                    <a:lnTo>
                                      <a:pt x="2937" y="2924"/>
                                    </a:lnTo>
                                    <a:lnTo>
                                      <a:pt x="2940" y="2928"/>
                                    </a:lnTo>
                                    <a:lnTo>
                                      <a:pt x="2944" y="2932"/>
                                    </a:lnTo>
                                    <a:lnTo>
                                      <a:pt x="2944" y="2936"/>
                                    </a:lnTo>
                                    <a:lnTo>
                                      <a:pt x="2944" y="2943"/>
                                    </a:lnTo>
                                    <a:lnTo>
                                      <a:pt x="2940" y="2946"/>
                                    </a:lnTo>
                                    <a:lnTo>
                                      <a:pt x="2937" y="2951"/>
                                    </a:lnTo>
                                    <a:lnTo>
                                      <a:pt x="2933" y="2952"/>
                                    </a:lnTo>
                                    <a:lnTo>
                                      <a:pt x="2928" y="2954"/>
                                    </a:lnTo>
                                    <a:lnTo>
                                      <a:pt x="2928" y="2954"/>
                                    </a:lnTo>
                                    <a:lnTo>
                                      <a:pt x="2926" y="2954"/>
                                    </a:lnTo>
                                    <a:lnTo>
                                      <a:pt x="2921" y="2952"/>
                                    </a:lnTo>
                                    <a:lnTo>
                                      <a:pt x="2918" y="2951"/>
                                    </a:lnTo>
                                    <a:lnTo>
                                      <a:pt x="2914" y="2947"/>
                                    </a:lnTo>
                                    <a:lnTo>
                                      <a:pt x="2912" y="2943"/>
                                    </a:lnTo>
                                    <a:lnTo>
                                      <a:pt x="2910" y="2938"/>
                                    </a:lnTo>
                                    <a:lnTo>
                                      <a:pt x="2912" y="2933"/>
                                    </a:lnTo>
                                    <a:lnTo>
                                      <a:pt x="2914" y="2928"/>
                                    </a:lnTo>
                                    <a:lnTo>
                                      <a:pt x="2917" y="2925"/>
                                    </a:lnTo>
                                    <a:lnTo>
                                      <a:pt x="2921" y="2922"/>
                                    </a:lnTo>
                                    <a:lnTo>
                                      <a:pt x="2926" y="2922"/>
                                    </a:lnTo>
                                    <a:lnTo>
                                      <a:pt x="2928" y="2922"/>
                                    </a:lnTo>
                                    <a:close/>
                                    <a:moveTo>
                                      <a:pt x="443" y="2921"/>
                                    </a:moveTo>
                                    <a:lnTo>
                                      <a:pt x="444" y="2921"/>
                                    </a:lnTo>
                                    <a:lnTo>
                                      <a:pt x="444" y="2921"/>
                                    </a:lnTo>
                                    <a:lnTo>
                                      <a:pt x="451" y="2922"/>
                                    </a:lnTo>
                                    <a:lnTo>
                                      <a:pt x="454" y="2925"/>
                                    </a:lnTo>
                                    <a:lnTo>
                                      <a:pt x="457" y="2928"/>
                                    </a:lnTo>
                                    <a:lnTo>
                                      <a:pt x="460" y="2933"/>
                                    </a:lnTo>
                                    <a:lnTo>
                                      <a:pt x="460" y="2938"/>
                                    </a:lnTo>
                                    <a:lnTo>
                                      <a:pt x="459" y="2943"/>
                                    </a:lnTo>
                                    <a:lnTo>
                                      <a:pt x="457" y="2947"/>
                                    </a:lnTo>
                                    <a:lnTo>
                                      <a:pt x="454" y="2951"/>
                                    </a:lnTo>
                                    <a:lnTo>
                                      <a:pt x="449" y="2952"/>
                                    </a:lnTo>
                                    <a:lnTo>
                                      <a:pt x="444" y="2954"/>
                                    </a:lnTo>
                                    <a:lnTo>
                                      <a:pt x="443" y="2954"/>
                                    </a:lnTo>
                                    <a:lnTo>
                                      <a:pt x="443" y="2954"/>
                                    </a:lnTo>
                                    <a:lnTo>
                                      <a:pt x="438" y="2952"/>
                                    </a:lnTo>
                                    <a:lnTo>
                                      <a:pt x="433" y="2949"/>
                                    </a:lnTo>
                                    <a:lnTo>
                                      <a:pt x="430" y="2946"/>
                                    </a:lnTo>
                                    <a:lnTo>
                                      <a:pt x="429" y="2941"/>
                                    </a:lnTo>
                                    <a:lnTo>
                                      <a:pt x="427" y="2936"/>
                                    </a:lnTo>
                                    <a:lnTo>
                                      <a:pt x="429" y="2932"/>
                                    </a:lnTo>
                                    <a:lnTo>
                                      <a:pt x="430" y="2927"/>
                                    </a:lnTo>
                                    <a:lnTo>
                                      <a:pt x="433" y="2924"/>
                                    </a:lnTo>
                                    <a:lnTo>
                                      <a:pt x="438" y="2922"/>
                                    </a:lnTo>
                                    <a:lnTo>
                                      <a:pt x="443" y="2921"/>
                                    </a:lnTo>
                                    <a:close/>
                                    <a:moveTo>
                                      <a:pt x="897" y="2919"/>
                                    </a:moveTo>
                                    <a:lnTo>
                                      <a:pt x="901" y="2921"/>
                                    </a:lnTo>
                                    <a:lnTo>
                                      <a:pt x="906" y="2922"/>
                                    </a:lnTo>
                                    <a:lnTo>
                                      <a:pt x="909" y="2925"/>
                                    </a:lnTo>
                                    <a:lnTo>
                                      <a:pt x="912" y="2930"/>
                                    </a:lnTo>
                                    <a:lnTo>
                                      <a:pt x="912" y="2935"/>
                                    </a:lnTo>
                                    <a:lnTo>
                                      <a:pt x="912" y="2940"/>
                                    </a:lnTo>
                                    <a:lnTo>
                                      <a:pt x="911" y="2944"/>
                                    </a:lnTo>
                                    <a:lnTo>
                                      <a:pt x="906" y="2949"/>
                                    </a:lnTo>
                                    <a:lnTo>
                                      <a:pt x="903" y="2951"/>
                                    </a:lnTo>
                                    <a:lnTo>
                                      <a:pt x="897" y="2952"/>
                                    </a:lnTo>
                                    <a:lnTo>
                                      <a:pt x="897" y="2952"/>
                                    </a:lnTo>
                                    <a:lnTo>
                                      <a:pt x="897" y="2952"/>
                                    </a:lnTo>
                                    <a:lnTo>
                                      <a:pt x="890" y="2951"/>
                                    </a:lnTo>
                                    <a:lnTo>
                                      <a:pt x="887" y="2949"/>
                                    </a:lnTo>
                                    <a:lnTo>
                                      <a:pt x="884" y="2946"/>
                                    </a:lnTo>
                                    <a:lnTo>
                                      <a:pt x="881" y="2941"/>
                                    </a:lnTo>
                                    <a:lnTo>
                                      <a:pt x="879" y="2936"/>
                                    </a:lnTo>
                                    <a:lnTo>
                                      <a:pt x="881" y="2932"/>
                                    </a:lnTo>
                                    <a:lnTo>
                                      <a:pt x="882" y="2927"/>
                                    </a:lnTo>
                                    <a:lnTo>
                                      <a:pt x="886" y="2924"/>
                                    </a:lnTo>
                                    <a:lnTo>
                                      <a:pt x="890" y="2921"/>
                                    </a:lnTo>
                                    <a:lnTo>
                                      <a:pt x="895" y="2919"/>
                                    </a:lnTo>
                                    <a:lnTo>
                                      <a:pt x="897" y="2919"/>
                                    </a:lnTo>
                                    <a:lnTo>
                                      <a:pt x="897" y="2919"/>
                                    </a:lnTo>
                                    <a:lnTo>
                                      <a:pt x="897" y="2919"/>
                                    </a:lnTo>
                                    <a:close/>
                                    <a:moveTo>
                                      <a:pt x="2587" y="2919"/>
                                    </a:moveTo>
                                    <a:lnTo>
                                      <a:pt x="2587" y="2919"/>
                                    </a:lnTo>
                                    <a:lnTo>
                                      <a:pt x="2589" y="2919"/>
                                    </a:lnTo>
                                    <a:lnTo>
                                      <a:pt x="2594" y="2921"/>
                                    </a:lnTo>
                                    <a:lnTo>
                                      <a:pt x="2598" y="2922"/>
                                    </a:lnTo>
                                    <a:lnTo>
                                      <a:pt x="2602" y="2925"/>
                                    </a:lnTo>
                                    <a:lnTo>
                                      <a:pt x="2603" y="2930"/>
                                    </a:lnTo>
                                    <a:lnTo>
                                      <a:pt x="2605" y="2935"/>
                                    </a:lnTo>
                                    <a:lnTo>
                                      <a:pt x="2603" y="2941"/>
                                    </a:lnTo>
                                    <a:lnTo>
                                      <a:pt x="2602" y="2944"/>
                                    </a:lnTo>
                                    <a:lnTo>
                                      <a:pt x="2598" y="2947"/>
                                    </a:lnTo>
                                    <a:lnTo>
                                      <a:pt x="2594" y="2951"/>
                                    </a:lnTo>
                                    <a:lnTo>
                                      <a:pt x="2589" y="2951"/>
                                    </a:lnTo>
                                    <a:lnTo>
                                      <a:pt x="2587" y="2951"/>
                                    </a:lnTo>
                                    <a:lnTo>
                                      <a:pt x="2587" y="2951"/>
                                    </a:lnTo>
                                    <a:lnTo>
                                      <a:pt x="2583" y="2951"/>
                                    </a:lnTo>
                                    <a:lnTo>
                                      <a:pt x="2578" y="2947"/>
                                    </a:lnTo>
                                    <a:lnTo>
                                      <a:pt x="2575" y="2944"/>
                                    </a:lnTo>
                                    <a:lnTo>
                                      <a:pt x="2572" y="2940"/>
                                    </a:lnTo>
                                    <a:lnTo>
                                      <a:pt x="2572" y="2935"/>
                                    </a:lnTo>
                                    <a:lnTo>
                                      <a:pt x="2573" y="2930"/>
                                    </a:lnTo>
                                    <a:lnTo>
                                      <a:pt x="2575" y="2925"/>
                                    </a:lnTo>
                                    <a:lnTo>
                                      <a:pt x="2578" y="2922"/>
                                    </a:lnTo>
                                    <a:lnTo>
                                      <a:pt x="2583" y="2921"/>
                                    </a:lnTo>
                                    <a:lnTo>
                                      <a:pt x="2587" y="2919"/>
                                    </a:lnTo>
                                    <a:close/>
                                    <a:moveTo>
                                      <a:pt x="3041" y="2916"/>
                                    </a:moveTo>
                                    <a:lnTo>
                                      <a:pt x="3046" y="2917"/>
                                    </a:lnTo>
                                    <a:lnTo>
                                      <a:pt x="3051" y="2919"/>
                                    </a:lnTo>
                                    <a:lnTo>
                                      <a:pt x="3054" y="2922"/>
                                    </a:lnTo>
                                    <a:lnTo>
                                      <a:pt x="3055" y="2927"/>
                                    </a:lnTo>
                                    <a:lnTo>
                                      <a:pt x="3057" y="2932"/>
                                    </a:lnTo>
                                    <a:lnTo>
                                      <a:pt x="3057" y="2936"/>
                                    </a:lnTo>
                                    <a:lnTo>
                                      <a:pt x="3055" y="2941"/>
                                    </a:lnTo>
                                    <a:lnTo>
                                      <a:pt x="3052" y="2944"/>
                                    </a:lnTo>
                                    <a:lnTo>
                                      <a:pt x="3048" y="2947"/>
                                    </a:lnTo>
                                    <a:lnTo>
                                      <a:pt x="3043" y="2949"/>
                                    </a:lnTo>
                                    <a:lnTo>
                                      <a:pt x="3041" y="2949"/>
                                    </a:lnTo>
                                    <a:lnTo>
                                      <a:pt x="3040" y="2949"/>
                                    </a:lnTo>
                                    <a:lnTo>
                                      <a:pt x="3035" y="2947"/>
                                    </a:lnTo>
                                    <a:lnTo>
                                      <a:pt x="3032" y="2946"/>
                                    </a:lnTo>
                                    <a:lnTo>
                                      <a:pt x="3029" y="2943"/>
                                    </a:lnTo>
                                    <a:lnTo>
                                      <a:pt x="3025" y="2938"/>
                                    </a:lnTo>
                                    <a:lnTo>
                                      <a:pt x="3024" y="2933"/>
                                    </a:lnTo>
                                    <a:lnTo>
                                      <a:pt x="3025" y="2928"/>
                                    </a:lnTo>
                                    <a:lnTo>
                                      <a:pt x="3027" y="2924"/>
                                    </a:lnTo>
                                    <a:lnTo>
                                      <a:pt x="3030" y="2921"/>
                                    </a:lnTo>
                                    <a:lnTo>
                                      <a:pt x="3035" y="2917"/>
                                    </a:lnTo>
                                    <a:lnTo>
                                      <a:pt x="3040" y="2917"/>
                                    </a:lnTo>
                                    <a:lnTo>
                                      <a:pt x="3040" y="2917"/>
                                    </a:lnTo>
                                    <a:lnTo>
                                      <a:pt x="3041" y="2916"/>
                                    </a:lnTo>
                                    <a:close/>
                                    <a:moveTo>
                                      <a:pt x="2474" y="2916"/>
                                    </a:moveTo>
                                    <a:lnTo>
                                      <a:pt x="2476" y="2916"/>
                                    </a:lnTo>
                                    <a:lnTo>
                                      <a:pt x="2476" y="2916"/>
                                    </a:lnTo>
                                    <a:lnTo>
                                      <a:pt x="2482" y="2917"/>
                                    </a:lnTo>
                                    <a:lnTo>
                                      <a:pt x="2485" y="2919"/>
                                    </a:lnTo>
                                    <a:lnTo>
                                      <a:pt x="2488" y="2922"/>
                                    </a:lnTo>
                                    <a:lnTo>
                                      <a:pt x="2491" y="2927"/>
                                    </a:lnTo>
                                    <a:lnTo>
                                      <a:pt x="2491" y="2932"/>
                                    </a:lnTo>
                                    <a:lnTo>
                                      <a:pt x="2491" y="2938"/>
                                    </a:lnTo>
                                    <a:lnTo>
                                      <a:pt x="2488" y="2941"/>
                                    </a:lnTo>
                                    <a:lnTo>
                                      <a:pt x="2485" y="2944"/>
                                    </a:lnTo>
                                    <a:lnTo>
                                      <a:pt x="2480" y="2947"/>
                                    </a:lnTo>
                                    <a:lnTo>
                                      <a:pt x="2476" y="2947"/>
                                    </a:lnTo>
                                    <a:lnTo>
                                      <a:pt x="2476" y="2947"/>
                                    </a:lnTo>
                                    <a:lnTo>
                                      <a:pt x="2474" y="2947"/>
                                    </a:lnTo>
                                    <a:lnTo>
                                      <a:pt x="2469" y="2947"/>
                                    </a:lnTo>
                                    <a:lnTo>
                                      <a:pt x="2465" y="2944"/>
                                    </a:lnTo>
                                    <a:lnTo>
                                      <a:pt x="2461" y="2941"/>
                                    </a:lnTo>
                                    <a:lnTo>
                                      <a:pt x="2460" y="2936"/>
                                    </a:lnTo>
                                    <a:lnTo>
                                      <a:pt x="2458" y="2932"/>
                                    </a:lnTo>
                                    <a:lnTo>
                                      <a:pt x="2460" y="2927"/>
                                    </a:lnTo>
                                    <a:lnTo>
                                      <a:pt x="2461" y="2922"/>
                                    </a:lnTo>
                                    <a:lnTo>
                                      <a:pt x="2466" y="2919"/>
                                    </a:lnTo>
                                    <a:lnTo>
                                      <a:pt x="2469" y="2916"/>
                                    </a:lnTo>
                                    <a:lnTo>
                                      <a:pt x="2474" y="2916"/>
                                    </a:lnTo>
                                    <a:close/>
                                    <a:moveTo>
                                      <a:pt x="1010" y="2916"/>
                                    </a:moveTo>
                                    <a:lnTo>
                                      <a:pt x="1015" y="2916"/>
                                    </a:lnTo>
                                    <a:lnTo>
                                      <a:pt x="1019" y="2919"/>
                                    </a:lnTo>
                                    <a:lnTo>
                                      <a:pt x="1023" y="2922"/>
                                    </a:lnTo>
                                    <a:lnTo>
                                      <a:pt x="1024" y="2927"/>
                                    </a:lnTo>
                                    <a:lnTo>
                                      <a:pt x="1026" y="2932"/>
                                    </a:lnTo>
                                    <a:lnTo>
                                      <a:pt x="1026" y="2936"/>
                                    </a:lnTo>
                                    <a:lnTo>
                                      <a:pt x="1023" y="2941"/>
                                    </a:lnTo>
                                    <a:lnTo>
                                      <a:pt x="1019" y="2944"/>
                                    </a:lnTo>
                                    <a:lnTo>
                                      <a:pt x="1015" y="2947"/>
                                    </a:lnTo>
                                    <a:lnTo>
                                      <a:pt x="1010" y="2947"/>
                                    </a:lnTo>
                                    <a:lnTo>
                                      <a:pt x="1010" y="2947"/>
                                    </a:lnTo>
                                    <a:lnTo>
                                      <a:pt x="1008" y="2947"/>
                                    </a:lnTo>
                                    <a:lnTo>
                                      <a:pt x="1004" y="2947"/>
                                    </a:lnTo>
                                    <a:lnTo>
                                      <a:pt x="999" y="2944"/>
                                    </a:lnTo>
                                    <a:lnTo>
                                      <a:pt x="996" y="2941"/>
                                    </a:lnTo>
                                    <a:lnTo>
                                      <a:pt x="994" y="2938"/>
                                    </a:lnTo>
                                    <a:lnTo>
                                      <a:pt x="993" y="2932"/>
                                    </a:lnTo>
                                    <a:lnTo>
                                      <a:pt x="993" y="2927"/>
                                    </a:lnTo>
                                    <a:lnTo>
                                      <a:pt x="996" y="2922"/>
                                    </a:lnTo>
                                    <a:lnTo>
                                      <a:pt x="999" y="2919"/>
                                    </a:lnTo>
                                    <a:lnTo>
                                      <a:pt x="1004" y="2917"/>
                                    </a:lnTo>
                                    <a:lnTo>
                                      <a:pt x="1008" y="2916"/>
                                    </a:lnTo>
                                    <a:lnTo>
                                      <a:pt x="1008" y="2916"/>
                                    </a:lnTo>
                                    <a:lnTo>
                                      <a:pt x="1010" y="2916"/>
                                    </a:lnTo>
                                    <a:close/>
                                    <a:moveTo>
                                      <a:pt x="329" y="2913"/>
                                    </a:moveTo>
                                    <a:lnTo>
                                      <a:pt x="331" y="2913"/>
                                    </a:lnTo>
                                    <a:lnTo>
                                      <a:pt x="332" y="2913"/>
                                    </a:lnTo>
                                    <a:lnTo>
                                      <a:pt x="332" y="2913"/>
                                    </a:lnTo>
                                    <a:lnTo>
                                      <a:pt x="337" y="2914"/>
                                    </a:lnTo>
                                    <a:lnTo>
                                      <a:pt x="342" y="2917"/>
                                    </a:lnTo>
                                    <a:lnTo>
                                      <a:pt x="345" y="2921"/>
                                    </a:lnTo>
                                    <a:lnTo>
                                      <a:pt x="347" y="2925"/>
                                    </a:lnTo>
                                    <a:lnTo>
                                      <a:pt x="347" y="2930"/>
                                    </a:lnTo>
                                    <a:lnTo>
                                      <a:pt x="345" y="2936"/>
                                    </a:lnTo>
                                    <a:lnTo>
                                      <a:pt x="342" y="2941"/>
                                    </a:lnTo>
                                    <a:lnTo>
                                      <a:pt x="336" y="2943"/>
                                    </a:lnTo>
                                    <a:lnTo>
                                      <a:pt x="331" y="2944"/>
                                    </a:lnTo>
                                    <a:lnTo>
                                      <a:pt x="329" y="2944"/>
                                    </a:lnTo>
                                    <a:lnTo>
                                      <a:pt x="328" y="2944"/>
                                    </a:lnTo>
                                    <a:lnTo>
                                      <a:pt x="323" y="2943"/>
                                    </a:lnTo>
                                    <a:lnTo>
                                      <a:pt x="318" y="2940"/>
                                    </a:lnTo>
                                    <a:lnTo>
                                      <a:pt x="315" y="2936"/>
                                    </a:lnTo>
                                    <a:lnTo>
                                      <a:pt x="314" y="2932"/>
                                    </a:lnTo>
                                    <a:lnTo>
                                      <a:pt x="314" y="2927"/>
                                    </a:lnTo>
                                    <a:lnTo>
                                      <a:pt x="315" y="2921"/>
                                    </a:lnTo>
                                    <a:lnTo>
                                      <a:pt x="320" y="2916"/>
                                    </a:lnTo>
                                    <a:lnTo>
                                      <a:pt x="325" y="2913"/>
                                    </a:lnTo>
                                    <a:lnTo>
                                      <a:pt x="329" y="2913"/>
                                    </a:lnTo>
                                    <a:close/>
                                    <a:moveTo>
                                      <a:pt x="2362" y="2913"/>
                                    </a:moveTo>
                                    <a:lnTo>
                                      <a:pt x="2362" y="2913"/>
                                    </a:lnTo>
                                    <a:lnTo>
                                      <a:pt x="2364" y="2913"/>
                                    </a:lnTo>
                                    <a:lnTo>
                                      <a:pt x="2368" y="2913"/>
                                    </a:lnTo>
                                    <a:lnTo>
                                      <a:pt x="2373" y="2916"/>
                                    </a:lnTo>
                                    <a:lnTo>
                                      <a:pt x="2376" y="2919"/>
                                    </a:lnTo>
                                    <a:lnTo>
                                      <a:pt x="2378" y="2924"/>
                                    </a:lnTo>
                                    <a:lnTo>
                                      <a:pt x="2379" y="2928"/>
                                    </a:lnTo>
                                    <a:lnTo>
                                      <a:pt x="2378" y="2933"/>
                                    </a:lnTo>
                                    <a:lnTo>
                                      <a:pt x="2375" y="2938"/>
                                    </a:lnTo>
                                    <a:lnTo>
                                      <a:pt x="2372" y="2941"/>
                                    </a:lnTo>
                                    <a:lnTo>
                                      <a:pt x="2368" y="2943"/>
                                    </a:lnTo>
                                    <a:lnTo>
                                      <a:pt x="2362" y="2944"/>
                                    </a:lnTo>
                                    <a:lnTo>
                                      <a:pt x="2362" y="2944"/>
                                    </a:lnTo>
                                    <a:lnTo>
                                      <a:pt x="2361" y="2944"/>
                                    </a:lnTo>
                                    <a:lnTo>
                                      <a:pt x="2356" y="2943"/>
                                    </a:lnTo>
                                    <a:lnTo>
                                      <a:pt x="2353" y="2941"/>
                                    </a:lnTo>
                                    <a:lnTo>
                                      <a:pt x="2348" y="2936"/>
                                    </a:lnTo>
                                    <a:lnTo>
                                      <a:pt x="2346" y="2933"/>
                                    </a:lnTo>
                                    <a:lnTo>
                                      <a:pt x="2346" y="2927"/>
                                    </a:lnTo>
                                    <a:lnTo>
                                      <a:pt x="2346" y="2922"/>
                                    </a:lnTo>
                                    <a:lnTo>
                                      <a:pt x="2349" y="2919"/>
                                    </a:lnTo>
                                    <a:lnTo>
                                      <a:pt x="2353" y="2914"/>
                                    </a:lnTo>
                                    <a:lnTo>
                                      <a:pt x="2357" y="2913"/>
                                    </a:lnTo>
                                    <a:lnTo>
                                      <a:pt x="2362" y="2913"/>
                                    </a:lnTo>
                                    <a:close/>
                                    <a:moveTo>
                                      <a:pt x="1122" y="2911"/>
                                    </a:moveTo>
                                    <a:lnTo>
                                      <a:pt x="1127" y="2913"/>
                                    </a:lnTo>
                                    <a:lnTo>
                                      <a:pt x="1131" y="2914"/>
                                    </a:lnTo>
                                    <a:lnTo>
                                      <a:pt x="1135" y="2917"/>
                                    </a:lnTo>
                                    <a:lnTo>
                                      <a:pt x="1138" y="2922"/>
                                    </a:lnTo>
                                    <a:lnTo>
                                      <a:pt x="1139" y="2927"/>
                                    </a:lnTo>
                                    <a:lnTo>
                                      <a:pt x="1138" y="2932"/>
                                    </a:lnTo>
                                    <a:lnTo>
                                      <a:pt x="1136" y="2936"/>
                                    </a:lnTo>
                                    <a:lnTo>
                                      <a:pt x="1133" y="2940"/>
                                    </a:lnTo>
                                    <a:lnTo>
                                      <a:pt x="1128" y="2943"/>
                                    </a:lnTo>
                                    <a:lnTo>
                                      <a:pt x="1123" y="2943"/>
                                    </a:lnTo>
                                    <a:lnTo>
                                      <a:pt x="1122" y="2943"/>
                                    </a:lnTo>
                                    <a:lnTo>
                                      <a:pt x="1122" y="2943"/>
                                    </a:lnTo>
                                    <a:lnTo>
                                      <a:pt x="1117" y="2943"/>
                                    </a:lnTo>
                                    <a:lnTo>
                                      <a:pt x="1112" y="2941"/>
                                    </a:lnTo>
                                    <a:lnTo>
                                      <a:pt x="1109" y="2938"/>
                                    </a:lnTo>
                                    <a:lnTo>
                                      <a:pt x="1106" y="2933"/>
                                    </a:lnTo>
                                    <a:lnTo>
                                      <a:pt x="1106" y="2928"/>
                                    </a:lnTo>
                                    <a:lnTo>
                                      <a:pt x="1106" y="2924"/>
                                    </a:lnTo>
                                    <a:lnTo>
                                      <a:pt x="1108" y="2919"/>
                                    </a:lnTo>
                                    <a:lnTo>
                                      <a:pt x="1112" y="2914"/>
                                    </a:lnTo>
                                    <a:lnTo>
                                      <a:pt x="1116" y="2913"/>
                                    </a:lnTo>
                                    <a:lnTo>
                                      <a:pt x="1120" y="2911"/>
                                    </a:lnTo>
                                    <a:lnTo>
                                      <a:pt x="1122" y="2911"/>
                                    </a:lnTo>
                                    <a:lnTo>
                                      <a:pt x="1122" y="2911"/>
                                    </a:lnTo>
                                    <a:close/>
                                    <a:moveTo>
                                      <a:pt x="2249" y="2908"/>
                                    </a:moveTo>
                                    <a:lnTo>
                                      <a:pt x="2250" y="2908"/>
                                    </a:lnTo>
                                    <a:lnTo>
                                      <a:pt x="2250" y="2908"/>
                                    </a:lnTo>
                                    <a:lnTo>
                                      <a:pt x="2255" y="2910"/>
                                    </a:lnTo>
                                    <a:lnTo>
                                      <a:pt x="2260" y="2911"/>
                                    </a:lnTo>
                                    <a:lnTo>
                                      <a:pt x="2263" y="2916"/>
                                    </a:lnTo>
                                    <a:lnTo>
                                      <a:pt x="2266" y="2919"/>
                                    </a:lnTo>
                                    <a:lnTo>
                                      <a:pt x="2266" y="2925"/>
                                    </a:lnTo>
                                    <a:lnTo>
                                      <a:pt x="2264" y="2930"/>
                                    </a:lnTo>
                                    <a:lnTo>
                                      <a:pt x="2263" y="2935"/>
                                    </a:lnTo>
                                    <a:lnTo>
                                      <a:pt x="2260" y="2938"/>
                                    </a:lnTo>
                                    <a:lnTo>
                                      <a:pt x="2255" y="2940"/>
                                    </a:lnTo>
                                    <a:lnTo>
                                      <a:pt x="2250" y="2941"/>
                                    </a:lnTo>
                                    <a:lnTo>
                                      <a:pt x="2249" y="2941"/>
                                    </a:lnTo>
                                    <a:lnTo>
                                      <a:pt x="2249" y="2941"/>
                                    </a:lnTo>
                                    <a:lnTo>
                                      <a:pt x="2244" y="2940"/>
                                    </a:lnTo>
                                    <a:lnTo>
                                      <a:pt x="2239" y="2936"/>
                                    </a:lnTo>
                                    <a:lnTo>
                                      <a:pt x="2236" y="2933"/>
                                    </a:lnTo>
                                    <a:lnTo>
                                      <a:pt x="2234" y="2928"/>
                                    </a:lnTo>
                                    <a:lnTo>
                                      <a:pt x="2233" y="2924"/>
                                    </a:lnTo>
                                    <a:lnTo>
                                      <a:pt x="2234" y="2919"/>
                                    </a:lnTo>
                                    <a:lnTo>
                                      <a:pt x="2236" y="2914"/>
                                    </a:lnTo>
                                    <a:lnTo>
                                      <a:pt x="2239" y="2911"/>
                                    </a:lnTo>
                                    <a:lnTo>
                                      <a:pt x="2244" y="2910"/>
                                    </a:lnTo>
                                    <a:lnTo>
                                      <a:pt x="2249" y="2908"/>
                                    </a:lnTo>
                                    <a:close/>
                                    <a:moveTo>
                                      <a:pt x="1235" y="2906"/>
                                    </a:moveTo>
                                    <a:lnTo>
                                      <a:pt x="1240" y="2908"/>
                                    </a:lnTo>
                                    <a:lnTo>
                                      <a:pt x="1245" y="2910"/>
                                    </a:lnTo>
                                    <a:lnTo>
                                      <a:pt x="1248" y="2913"/>
                                    </a:lnTo>
                                    <a:lnTo>
                                      <a:pt x="1250" y="2917"/>
                                    </a:lnTo>
                                    <a:lnTo>
                                      <a:pt x="1251" y="2922"/>
                                    </a:lnTo>
                                    <a:lnTo>
                                      <a:pt x="1251" y="2927"/>
                                    </a:lnTo>
                                    <a:lnTo>
                                      <a:pt x="1248" y="2932"/>
                                    </a:lnTo>
                                    <a:lnTo>
                                      <a:pt x="1245" y="2936"/>
                                    </a:lnTo>
                                    <a:lnTo>
                                      <a:pt x="1240" y="2938"/>
                                    </a:lnTo>
                                    <a:lnTo>
                                      <a:pt x="1235" y="2940"/>
                                    </a:lnTo>
                                    <a:lnTo>
                                      <a:pt x="1235" y="2940"/>
                                    </a:lnTo>
                                    <a:lnTo>
                                      <a:pt x="1234" y="2940"/>
                                    </a:lnTo>
                                    <a:lnTo>
                                      <a:pt x="1229" y="2938"/>
                                    </a:lnTo>
                                    <a:lnTo>
                                      <a:pt x="1226" y="2936"/>
                                    </a:lnTo>
                                    <a:lnTo>
                                      <a:pt x="1221" y="2933"/>
                                    </a:lnTo>
                                    <a:lnTo>
                                      <a:pt x="1220" y="2928"/>
                                    </a:lnTo>
                                    <a:lnTo>
                                      <a:pt x="1218" y="2924"/>
                                    </a:lnTo>
                                    <a:lnTo>
                                      <a:pt x="1220" y="2919"/>
                                    </a:lnTo>
                                    <a:lnTo>
                                      <a:pt x="1221" y="2914"/>
                                    </a:lnTo>
                                    <a:lnTo>
                                      <a:pt x="1224" y="2911"/>
                                    </a:lnTo>
                                    <a:lnTo>
                                      <a:pt x="1229" y="2908"/>
                                    </a:lnTo>
                                    <a:lnTo>
                                      <a:pt x="1234" y="2908"/>
                                    </a:lnTo>
                                    <a:lnTo>
                                      <a:pt x="1234" y="2908"/>
                                    </a:lnTo>
                                    <a:lnTo>
                                      <a:pt x="1235" y="2906"/>
                                    </a:lnTo>
                                    <a:lnTo>
                                      <a:pt x="1235" y="2906"/>
                                    </a:lnTo>
                                    <a:lnTo>
                                      <a:pt x="1235" y="2906"/>
                                    </a:lnTo>
                                    <a:close/>
                                    <a:moveTo>
                                      <a:pt x="3155" y="2905"/>
                                    </a:moveTo>
                                    <a:lnTo>
                                      <a:pt x="3161" y="2906"/>
                                    </a:lnTo>
                                    <a:lnTo>
                                      <a:pt x="3166" y="2910"/>
                                    </a:lnTo>
                                    <a:lnTo>
                                      <a:pt x="3169" y="2914"/>
                                    </a:lnTo>
                                    <a:lnTo>
                                      <a:pt x="3170" y="2919"/>
                                    </a:lnTo>
                                    <a:lnTo>
                                      <a:pt x="3170" y="2924"/>
                                    </a:lnTo>
                                    <a:lnTo>
                                      <a:pt x="3169" y="2928"/>
                                    </a:lnTo>
                                    <a:lnTo>
                                      <a:pt x="3166" y="2933"/>
                                    </a:lnTo>
                                    <a:lnTo>
                                      <a:pt x="3163" y="2936"/>
                                    </a:lnTo>
                                    <a:lnTo>
                                      <a:pt x="3156" y="2938"/>
                                    </a:lnTo>
                                    <a:lnTo>
                                      <a:pt x="3156" y="2938"/>
                                    </a:lnTo>
                                    <a:lnTo>
                                      <a:pt x="3153" y="2938"/>
                                    </a:lnTo>
                                    <a:lnTo>
                                      <a:pt x="3148" y="2936"/>
                                    </a:lnTo>
                                    <a:lnTo>
                                      <a:pt x="3144" y="2933"/>
                                    </a:lnTo>
                                    <a:lnTo>
                                      <a:pt x="3141" y="2930"/>
                                    </a:lnTo>
                                    <a:lnTo>
                                      <a:pt x="3137" y="2924"/>
                                    </a:lnTo>
                                    <a:lnTo>
                                      <a:pt x="3139" y="2919"/>
                                    </a:lnTo>
                                    <a:lnTo>
                                      <a:pt x="3141" y="2914"/>
                                    </a:lnTo>
                                    <a:lnTo>
                                      <a:pt x="3142" y="2910"/>
                                    </a:lnTo>
                                    <a:lnTo>
                                      <a:pt x="3147" y="2908"/>
                                    </a:lnTo>
                                    <a:lnTo>
                                      <a:pt x="3152" y="2906"/>
                                    </a:lnTo>
                                    <a:lnTo>
                                      <a:pt x="3153" y="2906"/>
                                    </a:lnTo>
                                    <a:lnTo>
                                      <a:pt x="3155" y="2905"/>
                                    </a:lnTo>
                                    <a:close/>
                                    <a:moveTo>
                                      <a:pt x="2137" y="2905"/>
                                    </a:moveTo>
                                    <a:lnTo>
                                      <a:pt x="2137" y="2905"/>
                                    </a:lnTo>
                                    <a:lnTo>
                                      <a:pt x="2138" y="2905"/>
                                    </a:lnTo>
                                    <a:lnTo>
                                      <a:pt x="2143" y="2906"/>
                                    </a:lnTo>
                                    <a:lnTo>
                                      <a:pt x="2146" y="2908"/>
                                    </a:lnTo>
                                    <a:lnTo>
                                      <a:pt x="2151" y="2911"/>
                                    </a:lnTo>
                                    <a:lnTo>
                                      <a:pt x="2152" y="2916"/>
                                    </a:lnTo>
                                    <a:lnTo>
                                      <a:pt x="2152" y="2921"/>
                                    </a:lnTo>
                                    <a:lnTo>
                                      <a:pt x="2152" y="2927"/>
                                    </a:lnTo>
                                    <a:lnTo>
                                      <a:pt x="2149" y="2930"/>
                                    </a:lnTo>
                                    <a:lnTo>
                                      <a:pt x="2146" y="2933"/>
                                    </a:lnTo>
                                    <a:lnTo>
                                      <a:pt x="2141" y="2936"/>
                                    </a:lnTo>
                                    <a:lnTo>
                                      <a:pt x="2137" y="2936"/>
                                    </a:lnTo>
                                    <a:lnTo>
                                      <a:pt x="2137" y="2936"/>
                                    </a:lnTo>
                                    <a:lnTo>
                                      <a:pt x="2135" y="2936"/>
                                    </a:lnTo>
                                    <a:lnTo>
                                      <a:pt x="2130" y="2936"/>
                                    </a:lnTo>
                                    <a:lnTo>
                                      <a:pt x="2126" y="2933"/>
                                    </a:lnTo>
                                    <a:lnTo>
                                      <a:pt x="2123" y="2930"/>
                                    </a:lnTo>
                                    <a:lnTo>
                                      <a:pt x="2121" y="2925"/>
                                    </a:lnTo>
                                    <a:lnTo>
                                      <a:pt x="2121" y="2921"/>
                                    </a:lnTo>
                                    <a:lnTo>
                                      <a:pt x="2121" y="2916"/>
                                    </a:lnTo>
                                    <a:lnTo>
                                      <a:pt x="2124" y="2911"/>
                                    </a:lnTo>
                                    <a:lnTo>
                                      <a:pt x="2127" y="2908"/>
                                    </a:lnTo>
                                    <a:lnTo>
                                      <a:pt x="2132" y="2905"/>
                                    </a:lnTo>
                                    <a:lnTo>
                                      <a:pt x="2137" y="2905"/>
                                    </a:lnTo>
                                    <a:close/>
                                    <a:moveTo>
                                      <a:pt x="1347" y="2903"/>
                                    </a:moveTo>
                                    <a:lnTo>
                                      <a:pt x="1349" y="2903"/>
                                    </a:lnTo>
                                    <a:lnTo>
                                      <a:pt x="1354" y="2905"/>
                                    </a:lnTo>
                                    <a:lnTo>
                                      <a:pt x="1357" y="2906"/>
                                    </a:lnTo>
                                    <a:lnTo>
                                      <a:pt x="1361" y="2910"/>
                                    </a:lnTo>
                                    <a:lnTo>
                                      <a:pt x="1363" y="2914"/>
                                    </a:lnTo>
                                    <a:lnTo>
                                      <a:pt x="1365" y="2919"/>
                                    </a:lnTo>
                                    <a:lnTo>
                                      <a:pt x="1363" y="2924"/>
                                    </a:lnTo>
                                    <a:lnTo>
                                      <a:pt x="1361" y="2928"/>
                                    </a:lnTo>
                                    <a:lnTo>
                                      <a:pt x="1358" y="2932"/>
                                    </a:lnTo>
                                    <a:lnTo>
                                      <a:pt x="1354" y="2935"/>
                                    </a:lnTo>
                                    <a:lnTo>
                                      <a:pt x="1349" y="2935"/>
                                    </a:lnTo>
                                    <a:lnTo>
                                      <a:pt x="1347" y="2935"/>
                                    </a:lnTo>
                                    <a:lnTo>
                                      <a:pt x="1347" y="2935"/>
                                    </a:lnTo>
                                    <a:lnTo>
                                      <a:pt x="1343" y="2935"/>
                                    </a:lnTo>
                                    <a:lnTo>
                                      <a:pt x="1338" y="2932"/>
                                    </a:lnTo>
                                    <a:lnTo>
                                      <a:pt x="1335" y="2928"/>
                                    </a:lnTo>
                                    <a:lnTo>
                                      <a:pt x="1332" y="2925"/>
                                    </a:lnTo>
                                    <a:lnTo>
                                      <a:pt x="1332" y="2921"/>
                                    </a:lnTo>
                                    <a:lnTo>
                                      <a:pt x="1332" y="2914"/>
                                    </a:lnTo>
                                    <a:lnTo>
                                      <a:pt x="1335" y="2910"/>
                                    </a:lnTo>
                                    <a:lnTo>
                                      <a:pt x="1338" y="2906"/>
                                    </a:lnTo>
                                    <a:lnTo>
                                      <a:pt x="1341" y="2905"/>
                                    </a:lnTo>
                                    <a:lnTo>
                                      <a:pt x="1347" y="2903"/>
                                    </a:lnTo>
                                    <a:lnTo>
                                      <a:pt x="1347" y="2903"/>
                                    </a:lnTo>
                                    <a:close/>
                                    <a:moveTo>
                                      <a:pt x="2023" y="2902"/>
                                    </a:moveTo>
                                    <a:lnTo>
                                      <a:pt x="2023" y="2902"/>
                                    </a:lnTo>
                                    <a:lnTo>
                                      <a:pt x="2025" y="2902"/>
                                    </a:lnTo>
                                    <a:lnTo>
                                      <a:pt x="2025" y="2902"/>
                                    </a:lnTo>
                                    <a:lnTo>
                                      <a:pt x="2030" y="2903"/>
                                    </a:lnTo>
                                    <a:lnTo>
                                      <a:pt x="2034" y="2905"/>
                                    </a:lnTo>
                                    <a:lnTo>
                                      <a:pt x="2037" y="2908"/>
                                    </a:lnTo>
                                    <a:lnTo>
                                      <a:pt x="2039" y="2913"/>
                                    </a:lnTo>
                                    <a:lnTo>
                                      <a:pt x="2041" y="2917"/>
                                    </a:lnTo>
                                    <a:lnTo>
                                      <a:pt x="2039" y="2924"/>
                                    </a:lnTo>
                                    <a:lnTo>
                                      <a:pt x="2037" y="2927"/>
                                    </a:lnTo>
                                    <a:lnTo>
                                      <a:pt x="2034" y="2930"/>
                                    </a:lnTo>
                                    <a:lnTo>
                                      <a:pt x="2030" y="2933"/>
                                    </a:lnTo>
                                    <a:lnTo>
                                      <a:pt x="2025" y="2933"/>
                                    </a:lnTo>
                                    <a:lnTo>
                                      <a:pt x="2023" y="2933"/>
                                    </a:lnTo>
                                    <a:lnTo>
                                      <a:pt x="2023" y="2933"/>
                                    </a:lnTo>
                                    <a:lnTo>
                                      <a:pt x="2019" y="2933"/>
                                    </a:lnTo>
                                    <a:lnTo>
                                      <a:pt x="2014" y="2930"/>
                                    </a:lnTo>
                                    <a:lnTo>
                                      <a:pt x="2011" y="2927"/>
                                    </a:lnTo>
                                    <a:lnTo>
                                      <a:pt x="2008" y="2922"/>
                                    </a:lnTo>
                                    <a:lnTo>
                                      <a:pt x="2008" y="2917"/>
                                    </a:lnTo>
                                    <a:lnTo>
                                      <a:pt x="2009" y="2913"/>
                                    </a:lnTo>
                                    <a:lnTo>
                                      <a:pt x="2011" y="2908"/>
                                    </a:lnTo>
                                    <a:lnTo>
                                      <a:pt x="2014" y="2905"/>
                                    </a:lnTo>
                                    <a:lnTo>
                                      <a:pt x="2019" y="2902"/>
                                    </a:lnTo>
                                    <a:lnTo>
                                      <a:pt x="2023" y="2902"/>
                                    </a:lnTo>
                                    <a:close/>
                                    <a:moveTo>
                                      <a:pt x="1461" y="2900"/>
                                    </a:moveTo>
                                    <a:lnTo>
                                      <a:pt x="1465" y="2900"/>
                                    </a:lnTo>
                                    <a:lnTo>
                                      <a:pt x="1470" y="2903"/>
                                    </a:lnTo>
                                    <a:lnTo>
                                      <a:pt x="1473" y="2906"/>
                                    </a:lnTo>
                                    <a:lnTo>
                                      <a:pt x="1476" y="2911"/>
                                    </a:lnTo>
                                    <a:lnTo>
                                      <a:pt x="1476" y="2916"/>
                                    </a:lnTo>
                                    <a:lnTo>
                                      <a:pt x="1476" y="2921"/>
                                    </a:lnTo>
                                    <a:lnTo>
                                      <a:pt x="1473" y="2925"/>
                                    </a:lnTo>
                                    <a:lnTo>
                                      <a:pt x="1470" y="2928"/>
                                    </a:lnTo>
                                    <a:lnTo>
                                      <a:pt x="1465" y="2932"/>
                                    </a:lnTo>
                                    <a:lnTo>
                                      <a:pt x="1461" y="2932"/>
                                    </a:lnTo>
                                    <a:lnTo>
                                      <a:pt x="1461" y="2932"/>
                                    </a:lnTo>
                                    <a:lnTo>
                                      <a:pt x="1459" y="2932"/>
                                    </a:lnTo>
                                    <a:lnTo>
                                      <a:pt x="1454" y="2932"/>
                                    </a:lnTo>
                                    <a:lnTo>
                                      <a:pt x="1451" y="2928"/>
                                    </a:lnTo>
                                    <a:lnTo>
                                      <a:pt x="1447" y="2925"/>
                                    </a:lnTo>
                                    <a:lnTo>
                                      <a:pt x="1445" y="2922"/>
                                    </a:lnTo>
                                    <a:lnTo>
                                      <a:pt x="1443" y="2916"/>
                                    </a:lnTo>
                                    <a:lnTo>
                                      <a:pt x="1445" y="2911"/>
                                    </a:lnTo>
                                    <a:lnTo>
                                      <a:pt x="1447" y="2906"/>
                                    </a:lnTo>
                                    <a:lnTo>
                                      <a:pt x="1450" y="2903"/>
                                    </a:lnTo>
                                    <a:lnTo>
                                      <a:pt x="1454" y="2902"/>
                                    </a:lnTo>
                                    <a:lnTo>
                                      <a:pt x="1459" y="2900"/>
                                    </a:lnTo>
                                    <a:lnTo>
                                      <a:pt x="1461" y="2900"/>
                                    </a:lnTo>
                                    <a:lnTo>
                                      <a:pt x="1461" y="2900"/>
                                    </a:lnTo>
                                    <a:close/>
                                    <a:moveTo>
                                      <a:pt x="1911" y="2899"/>
                                    </a:moveTo>
                                    <a:lnTo>
                                      <a:pt x="1911" y="2899"/>
                                    </a:lnTo>
                                    <a:lnTo>
                                      <a:pt x="1911" y="2899"/>
                                    </a:lnTo>
                                    <a:lnTo>
                                      <a:pt x="1918" y="2900"/>
                                    </a:lnTo>
                                    <a:lnTo>
                                      <a:pt x="1921" y="2902"/>
                                    </a:lnTo>
                                    <a:lnTo>
                                      <a:pt x="1924" y="2906"/>
                                    </a:lnTo>
                                    <a:lnTo>
                                      <a:pt x="1927" y="2910"/>
                                    </a:lnTo>
                                    <a:lnTo>
                                      <a:pt x="1927" y="2916"/>
                                    </a:lnTo>
                                    <a:lnTo>
                                      <a:pt x="1927" y="2921"/>
                                    </a:lnTo>
                                    <a:lnTo>
                                      <a:pt x="1924" y="2925"/>
                                    </a:lnTo>
                                    <a:lnTo>
                                      <a:pt x="1921" y="2928"/>
                                    </a:lnTo>
                                    <a:lnTo>
                                      <a:pt x="1916" y="2930"/>
                                    </a:lnTo>
                                    <a:lnTo>
                                      <a:pt x="1911" y="2932"/>
                                    </a:lnTo>
                                    <a:lnTo>
                                      <a:pt x="1911" y="2932"/>
                                    </a:lnTo>
                                    <a:lnTo>
                                      <a:pt x="1910" y="2932"/>
                                    </a:lnTo>
                                    <a:lnTo>
                                      <a:pt x="1905" y="2930"/>
                                    </a:lnTo>
                                    <a:lnTo>
                                      <a:pt x="1900" y="2928"/>
                                    </a:lnTo>
                                    <a:lnTo>
                                      <a:pt x="1897" y="2924"/>
                                    </a:lnTo>
                                    <a:lnTo>
                                      <a:pt x="1896" y="2921"/>
                                    </a:lnTo>
                                    <a:lnTo>
                                      <a:pt x="1894" y="2914"/>
                                    </a:lnTo>
                                    <a:lnTo>
                                      <a:pt x="1896" y="2910"/>
                                    </a:lnTo>
                                    <a:lnTo>
                                      <a:pt x="1897" y="2905"/>
                                    </a:lnTo>
                                    <a:lnTo>
                                      <a:pt x="1902" y="2902"/>
                                    </a:lnTo>
                                    <a:lnTo>
                                      <a:pt x="1905" y="2900"/>
                                    </a:lnTo>
                                    <a:lnTo>
                                      <a:pt x="1911" y="2899"/>
                                    </a:lnTo>
                                    <a:close/>
                                    <a:moveTo>
                                      <a:pt x="1573" y="2899"/>
                                    </a:moveTo>
                                    <a:lnTo>
                                      <a:pt x="1574" y="2899"/>
                                    </a:lnTo>
                                    <a:lnTo>
                                      <a:pt x="1579" y="2899"/>
                                    </a:lnTo>
                                    <a:lnTo>
                                      <a:pt x="1582" y="2902"/>
                                    </a:lnTo>
                                    <a:lnTo>
                                      <a:pt x="1587" y="2905"/>
                                    </a:lnTo>
                                    <a:lnTo>
                                      <a:pt x="1588" y="2908"/>
                                    </a:lnTo>
                                    <a:lnTo>
                                      <a:pt x="1590" y="2914"/>
                                    </a:lnTo>
                                    <a:lnTo>
                                      <a:pt x="1588" y="2919"/>
                                    </a:lnTo>
                                    <a:lnTo>
                                      <a:pt x="1587" y="2924"/>
                                    </a:lnTo>
                                    <a:lnTo>
                                      <a:pt x="1584" y="2927"/>
                                    </a:lnTo>
                                    <a:lnTo>
                                      <a:pt x="1579" y="2928"/>
                                    </a:lnTo>
                                    <a:lnTo>
                                      <a:pt x="1574" y="2930"/>
                                    </a:lnTo>
                                    <a:lnTo>
                                      <a:pt x="1573" y="2930"/>
                                    </a:lnTo>
                                    <a:lnTo>
                                      <a:pt x="1573" y="2930"/>
                                    </a:lnTo>
                                    <a:lnTo>
                                      <a:pt x="1568" y="2928"/>
                                    </a:lnTo>
                                    <a:lnTo>
                                      <a:pt x="1563" y="2927"/>
                                    </a:lnTo>
                                    <a:lnTo>
                                      <a:pt x="1560" y="2924"/>
                                    </a:lnTo>
                                    <a:lnTo>
                                      <a:pt x="1557" y="2919"/>
                                    </a:lnTo>
                                    <a:lnTo>
                                      <a:pt x="1557" y="2914"/>
                                    </a:lnTo>
                                    <a:lnTo>
                                      <a:pt x="1557" y="2910"/>
                                    </a:lnTo>
                                    <a:lnTo>
                                      <a:pt x="1560" y="2905"/>
                                    </a:lnTo>
                                    <a:lnTo>
                                      <a:pt x="1563" y="2902"/>
                                    </a:lnTo>
                                    <a:lnTo>
                                      <a:pt x="1568" y="2899"/>
                                    </a:lnTo>
                                    <a:lnTo>
                                      <a:pt x="1573" y="2899"/>
                                    </a:lnTo>
                                    <a:close/>
                                    <a:moveTo>
                                      <a:pt x="1798" y="2897"/>
                                    </a:moveTo>
                                    <a:lnTo>
                                      <a:pt x="1798" y="2897"/>
                                    </a:lnTo>
                                    <a:lnTo>
                                      <a:pt x="1800" y="2897"/>
                                    </a:lnTo>
                                    <a:lnTo>
                                      <a:pt x="1804" y="2899"/>
                                    </a:lnTo>
                                    <a:lnTo>
                                      <a:pt x="1809" y="2900"/>
                                    </a:lnTo>
                                    <a:lnTo>
                                      <a:pt x="1812" y="2905"/>
                                    </a:lnTo>
                                    <a:lnTo>
                                      <a:pt x="1814" y="2908"/>
                                    </a:lnTo>
                                    <a:lnTo>
                                      <a:pt x="1815" y="2914"/>
                                    </a:lnTo>
                                    <a:lnTo>
                                      <a:pt x="1814" y="2919"/>
                                    </a:lnTo>
                                    <a:lnTo>
                                      <a:pt x="1812" y="2924"/>
                                    </a:lnTo>
                                    <a:lnTo>
                                      <a:pt x="1809" y="2927"/>
                                    </a:lnTo>
                                    <a:lnTo>
                                      <a:pt x="1804" y="2928"/>
                                    </a:lnTo>
                                    <a:lnTo>
                                      <a:pt x="1800" y="2930"/>
                                    </a:lnTo>
                                    <a:lnTo>
                                      <a:pt x="1798" y="2930"/>
                                    </a:lnTo>
                                    <a:lnTo>
                                      <a:pt x="1798" y="2930"/>
                                    </a:lnTo>
                                    <a:lnTo>
                                      <a:pt x="1793" y="2928"/>
                                    </a:lnTo>
                                    <a:lnTo>
                                      <a:pt x="1788" y="2927"/>
                                    </a:lnTo>
                                    <a:lnTo>
                                      <a:pt x="1785" y="2922"/>
                                    </a:lnTo>
                                    <a:lnTo>
                                      <a:pt x="1782" y="2919"/>
                                    </a:lnTo>
                                    <a:lnTo>
                                      <a:pt x="1782" y="2913"/>
                                    </a:lnTo>
                                    <a:lnTo>
                                      <a:pt x="1782" y="2908"/>
                                    </a:lnTo>
                                    <a:lnTo>
                                      <a:pt x="1785" y="2903"/>
                                    </a:lnTo>
                                    <a:lnTo>
                                      <a:pt x="1788" y="2900"/>
                                    </a:lnTo>
                                    <a:lnTo>
                                      <a:pt x="1793" y="2899"/>
                                    </a:lnTo>
                                    <a:lnTo>
                                      <a:pt x="1798" y="2897"/>
                                    </a:lnTo>
                                    <a:close/>
                                    <a:moveTo>
                                      <a:pt x="1684" y="2897"/>
                                    </a:moveTo>
                                    <a:lnTo>
                                      <a:pt x="1686" y="2897"/>
                                    </a:lnTo>
                                    <a:lnTo>
                                      <a:pt x="1691" y="2899"/>
                                    </a:lnTo>
                                    <a:lnTo>
                                      <a:pt x="1696" y="2900"/>
                                    </a:lnTo>
                                    <a:lnTo>
                                      <a:pt x="1699" y="2903"/>
                                    </a:lnTo>
                                    <a:lnTo>
                                      <a:pt x="1702" y="2908"/>
                                    </a:lnTo>
                                    <a:lnTo>
                                      <a:pt x="1702" y="2913"/>
                                    </a:lnTo>
                                    <a:lnTo>
                                      <a:pt x="1702" y="2917"/>
                                    </a:lnTo>
                                    <a:lnTo>
                                      <a:pt x="1699" y="2922"/>
                                    </a:lnTo>
                                    <a:lnTo>
                                      <a:pt x="1696" y="2925"/>
                                    </a:lnTo>
                                    <a:lnTo>
                                      <a:pt x="1691" y="2928"/>
                                    </a:lnTo>
                                    <a:lnTo>
                                      <a:pt x="1686" y="2928"/>
                                    </a:lnTo>
                                    <a:lnTo>
                                      <a:pt x="1684" y="2928"/>
                                    </a:lnTo>
                                    <a:lnTo>
                                      <a:pt x="1680" y="2928"/>
                                    </a:lnTo>
                                    <a:lnTo>
                                      <a:pt x="1677" y="2925"/>
                                    </a:lnTo>
                                    <a:lnTo>
                                      <a:pt x="1672" y="2922"/>
                                    </a:lnTo>
                                    <a:lnTo>
                                      <a:pt x="1670" y="2917"/>
                                    </a:lnTo>
                                    <a:lnTo>
                                      <a:pt x="1669" y="2913"/>
                                    </a:lnTo>
                                    <a:lnTo>
                                      <a:pt x="1670" y="2908"/>
                                    </a:lnTo>
                                    <a:lnTo>
                                      <a:pt x="1672" y="2903"/>
                                    </a:lnTo>
                                    <a:lnTo>
                                      <a:pt x="1675" y="2900"/>
                                    </a:lnTo>
                                    <a:lnTo>
                                      <a:pt x="1680" y="2899"/>
                                    </a:lnTo>
                                    <a:lnTo>
                                      <a:pt x="1684" y="2897"/>
                                    </a:lnTo>
                                    <a:close/>
                                    <a:moveTo>
                                      <a:pt x="216" y="2894"/>
                                    </a:moveTo>
                                    <a:lnTo>
                                      <a:pt x="221" y="2894"/>
                                    </a:lnTo>
                                    <a:lnTo>
                                      <a:pt x="221" y="2894"/>
                                    </a:lnTo>
                                    <a:lnTo>
                                      <a:pt x="221" y="2894"/>
                                    </a:lnTo>
                                    <a:lnTo>
                                      <a:pt x="225" y="2895"/>
                                    </a:lnTo>
                                    <a:lnTo>
                                      <a:pt x="230" y="2899"/>
                                    </a:lnTo>
                                    <a:lnTo>
                                      <a:pt x="232" y="2903"/>
                                    </a:lnTo>
                                    <a:lnTo>
                                      <a:pt x="233" y="2908"/>
                                    </a:lnTo>
                                    <a:lnTo>
                                      <a:pt x="233" y="2913"/>
                                    </a:lnTo>
                                    <a:lnTo>
                                      <a:pt x="230" y="2919"/>
                                    </a:lnTo>
                                    <a:lnTo>
                                      <a:pt x="227" y="2922"/>
                                    </a:lnTo>
                                    <a:lnTo>
                                      <a:pt x="222" y="2925"/>
                                    </a:lnTo>
                                    <a:lnTo>
                                      <a:pt x="217" y="2925"/>
                                    </a:lnTo>
                                    <a:lnTo>
                                      <a:pt x="214" y="2925"/>
                                    </a:lnTo>
                                    <a:lnTo>
                                      <a:pt x="213" y="2925"/>
                                    </a:lnTo>
                                    <a:lnTo>
                                      <a:pt x="208" y="2922"/>
                                    </a:lnTo>
                                    <a:lnTo>
                                      <a:pt x="205" y="2919"/>
                                    </a:lnTo>
                                    <a:lnTo>
                                      <a:pt x="202" y="2916"/>
                                    </a:lnTo>
                                    <a:lnTo>
                                      <a:pt x="200" y="2911"/>
                                    </a:lnTo>
                                    <a:lnTo>
                                      <a:pt x="202" y="2905"/>
                                    </a:lnTo>
                                    <a:lnTo>
                                      <a:pt x="203" y="2900"/>
                                    </a:lnTo>
                                    <a:lnTo>
                                      <a:pt x="206" y="2897"/>
                                    </a:lnTo>
                                    <a:lnTo>
                                      <a:pt x="211" y="2894"/>
                                    </a:lnTo>
                                    <a:lnTo>
                                      <a:pt x="216" y="2894"/>
                                    </a:lnTo>
                                    <a:close/>
                                    <a:moveTo>
                                      <a:pt x="3268" y="2881"/>
                                    </a:moveTo>
                                    <a:lnTo>
                                      <a:pt x="3273" y="2883"/>
                                    </a:lnTo>
                                    <a:lnTo>
                                      <a:pt x="3278" y="2884"/>
                                    </a:lnTo>
                                    <a:lnTo>
                                      <a:pt x="3281" y="2888"/>
                                    </a:lnTo>
                                    <a:lnTo>
                                      <a:pt x="3282" y="2892"/>
                                    </a:lnTo>
                                    <a:lnTo>
                                      <a:pt x="3284" y="2897"/>
                                    </a:lnTo>
                                    <a:lnTo>
                                      <a:pt x="3282" y="2903"/>
                                    </a:lnTo>
                                    <a:lnTo>
                                      <a:pt x="3281" y="2906"/>
                                    </a:lnTo>
                                    <a:lnTo>
                                      <a:pt x="3278" y="2911"/>
                                    </a:lnTo>
                                    <a:lnTo>
                                      <a:pt x="3273" y="2913"/>
                                    </a:lnTo>
                                    <a:lnTo>
                                      <a:pt x="3271" y="2913"/>
                                    </a:lnTo>
                                    <a:lnTo>
                                      <a:pt x="3267" y="2914"/>
                                    </a:lnTo>
                                    <a:lnTo>
                                      <a:pt x="3262" y="2913"/>
                                    </a:lnTo>
                                    <a:lnTo>
                                      <a:pt x="3257" y="2911"/>
                                    </a:lnTo>
                                    <a:lnTo>
                                      <a:pt x="3254" y="2908"/>
                                    </a:lnTo>
                                    <a:lnTo>
                                      <a:pt x="3251" y="2903"/>
                                    </a:lnTo>
                                    <a:lnTo>
                                      <a:pt x="3251" y="2897"/>
                                    </a:lnTo>
                                    <a:lnTo>
                                      <a:pt x="3252" y="2892"/>
                                    </a:lnTo>
                                    <a:lnTo>
                                      <a:pt x="3254" y="2888"/>
                                    </a:lnTo>
                                    <a:lnTo>
                                      <a:pt x="3257" y="2884"/>
                                    </a:lnTo>
                                    <a:lnTo>
                                      <a:pt x="3262" y="2883"/>
                                    </a:lnTo>
                                    <a:lnTo>
                                      <a:pt x="3263" y="2883"/>
                                    </a:lnTo>
                                    <a:lnTo>
                                      <a:pt x="3268" y="2881"/>
                                    </a:lnTo>
                                    <a:close/>
                                    <a:moveTo>
                                      <a:pt x="107" y="2850"/>
                                    </a:moveTo>
                                    <a:lnTo>
                                      <a:pt x="112" y="2851"/>
                                    </a:lnTo>
                                    <a:lnTo>
                                      <a:pt x="115" y="2853"/>
                                    </a:lnTo>
                                    <a:lnTo>
                                      <a:pt x="117" y="2853"/>
                                    </a:lnTo>
                                    <a:lnTo>
                                      <a:pt x="117" y="2853"/>
                                    </a:lnTo>
                                    <a:lnTo>
                                      <a:pt x="120" y="2856"/>
                                    </a:lnTo>
                                    <a:lnTo>
                                      <a:pt x="123" y="2861"/>
                                    </a:lnTo>
                                    <a:lnTo>
                                      <a:pt x="124" y="2866"/>
                                    </a:lnTo>
                                    <a:lnTo>
                                      <a:pt x="123" y="2870"/>
                                    </a:lnTo>
                                    <a:lnTo>
                                      <a:pt x="121" y="2875"/>
                                    </a:lnTo>
                                    <a:lnTo>
                                      <a:pt x="118" y="2880"/>
                                    </a:lnTo>
                                    <a:lnTo>
                                      <a:pt x="113" y="2881"/>
                                    </a:lnTo>
                                    <a:lnTo>
                                      <a:pt x="107" y="2883"/>
                                    </a:lnTo>
                                    <a:lnTo>
                                      <a:pt x="104" y="2881"/>
                                    </a:lnTo>
                                    <a:lnTo>
                                      <a:pt x="99" y="2880"/>
                                    </a:lnTo>
                                    <a:lnTo>
                                      <a:pt x="98" y="2880"/>
                                    </a:lnTo>
                                    <a:lnTo>
                                      <a:pt x="94" y="2877"/>
                                    </a:lnTo>
                                    <a:lnTo>
                                      <a:pt x="91" y="2872"/>
                                    </a:lnTo>
                                    <a:lnTo>
                                      <a:pt x="91" y="2867"/>
                                    </a:lnTo>
                                    <a:lnTo>
                                      <a:pt x="91" y="2862"/>
                                    </a:lnTo>
                                    <a:lnTo>
                                      <a:pt x="93" y="2858"/>
                                    </a:lnTo>
                                    <a:lnTo>
                                      <a:pt x="98" y="2853"/>
                                    </a:lnTo>
                                    <a:lnTo>
                                      <a:pt x="102" y="2851"/>
                                    </a:lnTo>
                                    <a:lnTo>
                                      <a:pt x="107" y="2850"/>
                                    </a:lnTo>
                                    <a:close/>
                                    <a:moveTo>
                                      <a:pt x="3371" y="2818"/>
                                    </a:moveTo>
                                    <a:lnTo>
                                      <a:pt x="3375" y="2818"/>
                                    </a:lnTo>
                                    <a:lnTo>
                                      <a:pt x="3380" y="2821"/>
                                    </a:lnTo>
                                    <a:lnTo>
                                      <a:pt x="3383" y="2825"/>
                                    </a:lnTo>
                                    <a:lnTo>
                                      <a:pt x="3386" y="2829"/>
                                    </a:lnTo>
                                    <a:lnTo>
                                      <a:pt x="3386" y="2834"/>
                                    </a:lnTo>
                                    <a:lnTo>
                                      <a:pt x="3386" y="2839"/>
                                    </a:lnTo>
                                    <a:lnTo>
                                      <a:pt x="3383" y="2843"/>
                                    </a:lnTo>
                                    <a:lnTo>
                                      <a:pt x="3383" y="2843"/>
                                    </a:lnTo>
                                    <a:lnTo>
                                      <a:pt x="3380" y="2848"/>
                                    </a:lnTo>
                                    <a:lnTo>
                                      <a:pt x="3375" y="2850"/>
                                    </a:lnTo>
                                    <a:lnTo>
                                      <a:pt x="3371" y="2851"/>
                                    </a:lnTo>
                                    <a:lnTo>
                                      <a:pt x="3366" y="2850"/>
                                    </a:lnTo>
                                    <a:lnTo>
                                      <a:pt x="3361" y="2848"/>
                                    </a:lnTo>
                                    <a:lnTo>
                                      <a:pt x="3356" y="2843"/>
                                    </a:lnTo>
                                    <a:lnTo>
                                      <a:pt x="3355" y="2840"/>
                                    </a:lnTo>
                                    <a:lnTo>
                                      <a:pt x="3353" y="2836"/>
                                    </a:lnTo>
                                    <a:lnTo>
                                      <a:pt x="3355" y="2829"/>
                                    </a:lnTo>
                                    <a:lnTo>
                                      <a:pt x="3356" y="2825"/>
                                    </a:lnTo>
                                    <a:lnTo>
                                      <a:pt x="3358" y="2825"/>
                                    </a:lnTo>
                                    <a:lnTo>
                                      <a:pt x="3358" y="2825"/>
                                    </a:lnTo>
                                    <a:lnTo>
                                      <a:pt x="3358" y="2825"/>
                                    </a:lnTo>
                                    <a:lnTo>
                                      <a:pt x="3358" y="2825"/>
                                    </a:lnTo>
                                    <a:lnTo>
                                      <a:pt x="3358" y="2825"/>
                                    </a:lnTo>
                                    <a:lnTo>
                                      <a:pt x="3361" y="2821"/>
                                    </a:lnTo>
                                    <a:lnTo>
                                      <a:pt x="3366" y="2818"/>
                                    </a:lnTo>
                                    <a:lnTo>
                                      <a:pt x="3371" y="2818"/>
                                    </a:lnTo>
                                    <a:close/>
                                    <a:moveTo>
                                      <a:pt x="42" y="2747"/>
                                    </a:moveTo>
                                    <a:lnTo>
                                      <a:pt x="47" y="2749"/>
                                    </a:lnTo>
                                    <a:lnTo>
                                      <a:pt x="52" y="2751"/>
                                    </a:lnTo>
                                    <a:lnTo>
                                      <a:pt x="55" y="2755"/>
                                    </a:lnTo>
                                    <a:lnTo>
                                      <a:pt x="58" y="2760"/>
                                    </a:lnTo>
                                    <a:lnTo>
                                      <a:pt x="58" y="2760"/>
                                    </a:lnTo>
                                    <a:lnTo>
                                      <a:pt x="58" y="2762"/>
                                    </a:lnTo>
                                    <a:lnTo>
                                      <a:pt x="58" y="2766"/>
                                    </a:lnTo>
                                    <a:lnTo>
                                      <a:pt x="57" y="2771"/>
                                    </a:lnTo>
                                    <a:lnTo>
                                      <a:pt x="55" y="2776"/>
                                    </a:lnTo>
                                    <a:lnTo>
                                      <a:pt x="50" y="2779"/>
                                    </a:lnTo>
                                    <a:lnTo>
                                      <a:pt x="46" y="2780"/>
                                    </a:lnTo>
                                    <a:lnTo>
                                      <a:pt x="42" y="2780"/>
                                    </a:lnTo>
                                    <a:lnTo>
                                      <a:pt x="38" y="2779"/>
                                    </a:lnTo>
                                    <a:lnTo>
                                      <a:pt x="33" y="2777"/>
                                    </a:lnTo>
                                    <a:lnTo>
                                      <a:pt x="28" y="2773"/>
                                    </a:lnTo>
                                    <a:lnTo>
                                      <a:pt x="27" y="2768"/>
                                    </a:lnTo>
                                    <a:lnTo>
                                      <a:pt x="27" y="2766"/>
                                    </a:lnTo>
                                    <a:lnTo>
                                      <a:pt x="27" y="2762"/>
                                    </a:lnTo>
                                    <a:lnTo>
                                      <a:pt x="27" y="2757"/>
                                    </a:lnTo>
                                    <a:lnTo>
                                      <a:pt x="30" y="2754"/>
                                    </a:lnTo>
                                    <a:lnTo>
                                      <a:pt x="35" y="2751"/>
                                    </a:lnTo>
                                    <a:lnTo>
                                      <a:pt x="39" y="2747"/>
                                    </a:lnTo>
                                    <a:lnTo>
                                      <a:pt x="42" y="2747"/>
                                    </a:lnTo>
                                    <a:close/>
                                    <a:moveTo>
                                      <a:pt x="3413" y="2706"/>
                                    </a:moveTo>
                                    <a:lnTo>
                                      <a:pt x="3416" y="2708"/>
                                    </a:lnTo>
                                    <a:lnTo>
                                      <a:pt x="3421" y="2710"/>
                                    </a:lnTo>
                                    <a:lnTo>
                                      <a:pt x="3424" y="2713"/>
                                    </a:lnTo>
                                    <a:lnTo>
                                      <a:pt x="3427" y="2717"/>
                                    </a:lnTo>
                                    <a:lnTo>
                                      <a:pt x="3429" y="2722"/>
                                    </a:lnTo>
                                    <a:lnTo>
                                      <a:pt x="3429" y="2727"/>
                                    </a:lnTo>
                                    <a:lnTo>
                                      <a:pt x="3429" y="2727"/>
                                    </a:lnTo>
                                    <a:lnTo>
                                      <a:pt x="3426" y="2733"/>
                                    </a:lnTo>
                                    <a:lnTo>
                                      <a:pt x="3423" y="2736"/>
                                    </a:lnTo>
                                    <a:lnTo>
                                      <a:pt x="3418" y="2740"/>
                                    </a:lnTo>
                                    <a:lnTo>
                                      <a:pt x="3413" y="2740"/>
                                    </a:lnTo>
                                    <a:lnTo>
                                      <a:pt x="3408" y="2740"/>
                                    </a:lnTo>
                                    <a:lnTo>
                                      <a:pt x="3404" y="2738"/>
                                    </a:lnTo>
                                    <a:lnTo>
                                      <a:pt x="3401" y="2735"/>
                                    </a:lnTo>
                                    <a:lnTo>
                                      <a:pt x="3397" y="2730"/>
                                    </a:lnTo>
                                    <a:lnTo>
                                      <a:pt x="3397" y="2725"/>
                                    </a:lnTo>
                                    <a:lnTo>
                                      <a:pt x="3397" y="2721"/>
                                    </a:lnTo>
                                    <a:lnTo>
                                      <a:pt x="3397" y="2719"/>
                                    </a:lnTo>
                                    <a:lnTo>
                                      <a:pt x="3399" y="2714"/>
                                    </a:lnTo>
                                    <a:lnTo>
                                      <a:pt x="3404" y="2711"/>
                                    </a:lnTo>
                                    <a:lnTo>
                                      <a:pt x="3407" y="2708"/>
                                    </a:lnTo>
                                    <a:lnTo>
                                      <a:pt x="3413" y="2706"/>
                                    </a:lnTo>
                                    <a:close/>
                                    <a:moveTo>
                                      <a:pt x="27" y="2634"/>
                                    </a:moveTo>
                                    <a:lnTo>
                                      <a:pt x="33" y="2636"/>
                                    </a:lnTo>
                                    <a:lnTo>
                                      <a:pt x="38" y="2639"/>
                                    </a:lnTo>
                                    <a:lnTo>
                                      <a:pt x="41" y="2642"/>
                                    </a:lnTo>
                                    <a:lnTo>
                                      <a:pt x="42" y="2648"/>
                                    </a:lnTo>
                                    <a:lnTo>
                                      <a:pt x="42" y="2648"/>
                                    </a:lnTo>
                                    <a:lnTo>
                                      <a:pt x="42" y="2650"/>
                                    </a:lnTo>
                                    <a:lnTo>
                                      <a:pt x="42" y="2655"/>
                                    </a:lnTo>
                                    <a:lnTo>
                                      <a:pt x="41" y="2659"/>
                                    </a:lnTo>
                                    <a:lnTo>
                                      <a:pt x="38" y="2662"/>
                                    </a:lnTo>
                                    <a:lnTo>
                                      <a:pt x="33" y="2666"/>
                                    </a:lnTo>
                                    <a:lnTo>
                                      <a:pt x="28" y="2667"/>
                                    </a:lnTo>
                                    <a:lnTo>
                                      <a:pt x="27" y="2667"/>
                                    </a:lnTo>
                                    <a:lnTo>
                                      <a:pt x="20" y="2666"/>
                                    </a:lnTo>
                                    <a:lnTo>
                                      <a:pt x="16" y="2662"/>
                                    </a:lnTo>
                                    <a:lnTo>
                                      <a:pt x="13" y="2658"/>
                                    </a:lnTo>
                                    <a:lnTo>
                                      <a:pt x="11" y="2651"/>
                                    </a:lnTo>
                                    <a:lnTo>
                                      <a:pt x="11" y="2651"/>
                                    </a:lnTo>
                                    <a:lnTo>
                                      <a:pt x="11" y="2647"/>
                                    </a:lnTo>
                                    <a:lnTo>
                                      <a:pt x="13" y="2642"/>
                                    </a:lnTo>
                                    <a:lnTo>
                                      <a:pt x="16" y="2637"/>
                                    </a:lnTo>
                                    <a:lnTo>
                                      <a:pt x="20" y="2636"/>
                                    </a:lnTo>
                                    <a:lnTo>
                                      <a:pt x="25" y="2634"/>
                                    </a:lnTo>
                                    <a:lnTo>
                                      <a:pt x="27" y="2634"/>
                                    </a:lnTo>
                                    <a:close/>
                                    <a:moveTo>
                                      <a:pt x="3432" y="2595"/>
                                    </a:moveTo>
                                    <a:lnTo>
                                      <a:pt x="3434" y="2595"/>
                                    </a:lnTo>
                                    <a:lnTo>
                                      <a:pt x="3438" y="2596"/>
                                    </a:lnTo>
                                    <a:lnTo>
                                      <a:pt x="3443" y="2599"/>
                                    </a:lnTo>
                                    <a:lnTo>
                                      <a:pt x="3446" y="2603"/>
                                    </a:lnTo>
                                    <a:lnTo>
                                      <a:pt x="3448" y="2607"/>
                                    </a:lnTo>
                                    <a:lnTo>
                                      <a:pt x="3448" y="2612"/>
                                    </a:lnTo>
                                    <a:lnTo>
                                      <a:pt x="3448" y="2614"/>
                                    </a:lnTo>
                                    <a:lnTo>
                                      <a:pt x="3446" y="2618"/>
                                    </a:lnTo>
                                    <a:lnTo>
                                      <a:pt x="3443" y="2623"/>
                                    </a:lnTo>
                                    <a:lnTo>
                                      <a:pt x="3438" y="2626"/>
                                    </a:lnTo>
                                    <a:lnTo>
                                      <a:pt x="3432" y="2628"/>
                                    </a:lnTo>
                                    <a:lnTo>
                                      <a:pt x="3430" y="2628"/>
                                    </a:lnTo>
                                    <a:lnTo>
                                      <a:pt x="3426" y="2626"/>
                                    </a:lnTo>
                                    <a:lnTo>
                                      <a:pt x="3421" y="2623"/>
                                    </a:lnTo>
                                    <a:lnTo>
                                      <a:pt x="3418" y="2620"/>
                                    </a:lnTo>
                                    <a:lnTo>
                                      <a:pt x="3416" y="2615"/>
                                    </a:lnTo>
                                    <a:lnTo>
                                      <a:pt x="3416" y="2609"/>
                                    </a:lnTo>
                                    <a:lnTo>
                                      <a:pt x="3416" y="2609"/>
                                    </a:lnTo>
                                    <a:lnTo>
                                      <a:pt x="3416" y="2609"/>
                                    </a:lnTo>
                                    <a:lnTo>
                                      <a:pt x="3418" y="2603"/>
                                    </a:lnTo>
                                    <a:lnTo>
                                      <a:pt x="3421" y="2598"/>
                                    </a:lnTo>
                                    <a:lnTo>
                                      <a:pt x="3426" y="2596"/>
                                    </a:lnTo>
                                    <a:lnTo>
                                      <a:pt x="3432" y="2595"/>
                                    </a:lnTo>
                                    <a:close/>
                                    <a:moveTo>
                                      <a:pt x="20" y="2521"/>
                                    </a:moveTo>
                                    <a:lnTo>
                                      <a:pt x="25" y="2521"/>
                                    </a:lnTo>
                                    <a:lnTo>
                                      <a:pt x="30" y="2524"/>
                                    </a:lnTo>
                                    <a:lnTo>
                                      <a:pt x="33" y="2527"/>
                                    </a:lnTo>
                                    <a:lnTo>
                                      <a:pt x="35" y="2530"/>
                                    </a:lnTo>
                                    <a:lnTo>
                                      <a:pt x="36" y="2536"/>
                                    </a:lnTo>
                                    <a:lnTo>
                                      <a:pt x="36" y="2536"/>
                                    </a:lnTo>
                                    <a:lnTo>
                                      <a:pt x="36" y="2536"/>
                                    </a:lnTo>
                                    <a:lnTo>
                                      <a:pt x="36" y="2541"/>
                                    </a:lnTo>
                                    <a:lnTo>
                                      <a:pt x="33" y="2546"/>
                                    </a:lnTo>
                                    <a:lnTo>
                                      <a:pt x="30" y="2551"/>
                                    </a:lnTo>
                                    <a:lnTo>
                                      <a:pt x="25" y="2552"/>
                                    </a:lnTo>
                                    <a:lnTo>
                                      <a:pt x="20" y="2554"/>
                                    </a:lnTo>
                                    <a:lnTo>
                                      <a:pt x="20" y="2554"/>
                                    </a:lnTo>
                                    <a:lnTo>
                                      <a:pt x="16" y="2552"/>
                                    </a:lnTo>
                                    <a:lnTo>
                                      <a:pt x="11" y="2551"/>
                                    </a:lnTo>
                                    <a:lnTo>
                                      <a:pt x="8" y="2547"/>
                                    </a:lnTo>
                                    <a:lnTo>
                                      <a:pt x="5" y="2543"/>
                                    </a:lnTo>
                                    <a:lnTo>
                                      <a:pt x="5" y="2538"/>
                                    </a:lnTo>
                                    <a:lnTo>
                                      <a:pt x="5" y="2536"/>
                                    </a:lnTo>
                                    <a:lnTo>
                                      <a:pt x="5" y="2532"/>
                                    </a:lnTo>
                                    <a:lnTo>
                                      <a:pt x="6" y="2527"/>
                                    </a:lnTo>
                                    <a:lnTo>
                                      <a:pt x="9" y="2524"/>
                                    </a:lnTo>
                                    <a:lnTo>
                                      <a:pt x="14" y="2521"/>
                                    </a:lnTo>
                                    <a:lnTo>
                                      <a:pt x="19" y="2521"/>
                                    </a:lnTo>
                                    <a:lnTo>
                                      <a:pt x="20" y="2521"/>
                                    </a:lnTo>
                                    <a:close/>
                                    <a:moveTo>
                                      <a:pt x="3443" y="2481"/>
                                    </a:moveTo>
                                    <a:lnTo>
                                      <a:pt x="3445" y="2481"/>
                                    </a:lnTo>
                                    <a:lnTo>
                                      <a:pt x="3449" y="2483"/>
                                    </a:lnTo>
                                    <a:lnTo>
                                      <a:pt x="3454" y="2486"/>
                                    </a:lnTo>
                                    <a:lnTo>
                                      <a:pt x="3457" y="2489"/>
                                    </a:lnTo>
                                    <a:lnTo>
                                      <a:pt x="3459" y="2494"/>
                                    </a:lnTo>
                                    <a:lnTo>
                                      <a:pt x="3460" y="2499"/>
                                    </a:lnTo>
                                    <a:lnTo>
                                      <a:pt x="3460" y="2500"/>
                                    </a:lnTo>
                                    <a:lnTo>
                                      <a:pt x="3459" y="2505"/>
                                    </a:lnTo>
                                    <a:lnTo>
                                      <a:pt x="3454" y="2510"/>
                                    </a:lnTo>
                                    <a:lnTo>
                                      <a:pt x="3449" y="2513"/>
                                    </a:lnTo>
                                    <a:lnTo>
                                      <a:pt x="3443" y="2514"/>
                                    </a:lnTo>
                                    <a:lnTo>
                                      <a:pt x="3443" y="2514"/>
                                    </a:lnTo>
                                    <a:lnTo>
                                      <a:pt x="3437" y="2513"/>
                                    </a:lnTo>
                                    <a:lnTo>
                                      <a:pt x="3434" y="2511"/>
                                    </a:lnTo>
                                    <a:lnTo>
                                      <a:pt x="3430" y="2507"/>
                                    </a:lnTo>
                                    <a:lnTo>
                                      <a:pt x="3429" y="2502"/>
                                    </a:lnTo>
                                    <a:lnTo>
                                      <a:pt x="3427" y="2497"/>
                                    </a:lnTo>
                                    <a:lnTo>
                                      <a:pt x="3427" y="2495"/>
                                    </a:lnTo>
                                    <a:lnTo>
                                      <a:pt x="3429" y="2491"/>
                                    </a:lnTo>
                                    <a:lnTo>
                                      <a:pt x="3434" y="2486"/>
                                    </a:lnTo>
                                    <a:lnTo>
                                      <a:pt x="3438" y="2483"/>
                                    </a:lnTo>
                                    <a:lnTo>
                                      <a:pt x="3443" y="2481"/>
                                    </a:lnTo>
                                    <a:close/>
                                    <a:moveTo>
                                      <a:pt x="17" y="2407"/>
                                    </a:moveTo>
                                    <a:lnTo>
                                      <a:pt x="17" y="2407"/>
                                    </a:lnTo>
                                    <a:lnTo>
                                      <a:pt x="22" y="2407"/>
                                    </a:lnTo>
                                    <a:lnTo>
                                      <a:pt x="27" y="2410"/>
                                    </a:lnTo>
                                    <a:lnTo>
                                      <a:pt x="30" y="2414"/>
                                    </a:lnTo>
                                    <a:lnTo>
                                      <a:pt x="31" y="2418"/>
                                    </a:lnTo>
                                    <a:lnTo>
                                      <a:pt x="33" y="2423"/>
                                    </a:lnTo>
                                    <a:lnTo>
                                      <a:pt x="33" y="2425"/>
                                    </a:lnTo>
                                    <a:lnTo>
                                      <a:pt x="33" y="2429"/>
                                    </a:lnTo>
                                    <a:lnTo>
                                      <a:pt x="30" y="2434"/>
                                    </a:lnTo>
                                    <a:lnTo>
                                      <a:pt x="27" y="2437"/>
                                    </a:lnTo>
                                    <a:lnTo>
                                      <a:pt x="22" y="2439"/>
                                    </a:lnTo>
                                    <a:lnTo>
                                      <a:pt x="17" y="2440"/>
                                    </a:lnTo>
                                    <a:lnTo>
                                      <a:pt x="17" y="2440"/>
                                    </a:lnTo>
                                    <a:lnTo>
                                      <a:pt x="13" y="2439"/>
                                    </a:lnTo>
                                    <a:lnTo>
                                      <a:pt x="8" y="2437"/>
                                    </a:lnTo>
                                    <a:lnTo>
                                      <a:pt x="5" y="2434"/>
                                    </a:lnTo>
                                    <a:lnTo>
                                      <a:pt x="2" y="2429"/>
                                    </a:lnTo>
                                    <a:lnTo>
                                      <a:pt x="2" y="2425"/>
                                    </a:lnTo>
                                    <a:lnTo>
                                      <a:pt x="2" y="2423"/>
                                    </a:lnTo>
                                    <a:lnTo>
                                      <a:pt x="2" y="2418"/>
                                    </a:lnTo>
                                    <a:lnTo>
                                      <a:pt x="5" y="2414"/>
                                    </a:lnTo>
                                    <a:lnTo>
                                      <a:pt x="8" y="2410"/>
                                    </a:lnTo>
                                    <a:lnTo>
                                      <a:pt x="13" y="2409"/>
                                    </a:lnTo>
                                    <a:lnTo>
                                      <a:pt x="17" y="2407"/>
                                    </a:lnTo>
                                    <a:close/>
                                    <a:moveTo>
                                      <a:pt x="3451" y="2368"/>
                                    </a:moveTo>
                                    <a:lnTo>
                                      <a:pt x="3453" y="2368"/>
                                    </a:lnTo>
                                    <a:lnTo>
                                      <a:pt x="3457" y="2370"/>
                                    </a:lnTo>
                                    <a:lnTo>
                                      <a:pt x="3462" y="2373"/>
                                    </a:lnTo>
                                    <a:lnTo>
                                      <a:pt x="3465" y="2376"/>
                                    </a:lnTo>
                                    <a:lnTo>
                                      <a:pt x="3467" y="2381"/>
                                    </a:lnTo>
                                    <a:lnTo>
                                      <a:pt x="3468" y="2385"/>
                                    </a:lnTo>
                                    <a:lnTo>
                                      <a:pt x="3468" y="2387"/>
                                    </a:lnTo>
                                    <a:lnTo>
                                      <a:pt x="3467" y="2392"/>
                                    </a:lnTo>
                                    <a:lnTo>
                                      <a:pt x="3464" y="2395"/>
                                    </a:lnTo>
                                    <a:lnTo>
                                      <a:pt x="3460" y="2399"/>
                                    </a:lnTo>
                                    <a:lnTo>
                                      <a:pt x="3456" y="2401"/>
                                    </a:lnTo>
                                    <a:lnTo>
                                      <a:pt x="3451" y="2401"/>
                                    </a:lnTo>
                                    <a:lnTo>
                                      <a:pt x="3451" y="2401"/>
                                    </a:lnTo>
                                    <a:lnTo>
                                      <a:pt x="3446" y="2401"/>
                                    </a:lnTo>
                                    <a:lnTo>
                                      <a:pt x="3442" y="2398"/>
                                    </a:lnTo>
                                    <a:lnTo>
                                      <a:pt x="3438" y="2395"/>
                                    </a:lnTo>
                                    <a:lnTo>
                                      <a:pt x="3437" y="2390"/>
                                    </a:lnTo>
                                    <a:lnTo>
                                      <a:pt x="3435" y="2385"/>
                                    </a:lnTo>
                                    <a:lnTo>
                                      <a:pt x="3435" y="2384"/>
                                    </a:lnTo>
                                    <a:lnTo>
                                      <a:pt x="3435" y="2384"/>
                                    </a:lnTo>
                                    <a:lnTo>
                                      <a:pt x="3437" y="2379"/>
                                    </a:lnTo>
                                    <a:lnTo>
                                      <a:pt x="3438" y="2374"/>
                                    </a:lnTo>
                                    <a:lnTo>
                                      <a:pt x="3443" y="2371"/>
                                    </a:lnTo>
                                    <a:lnTo>
                                      <a:pt x="3446" y="2370"/>
                                    </a:lnTo>
                                    <a:lnTo>
                                      <a:pt x="3451" y="2368"/>
                                    </a:lnTo>
                                    <a:close/>
                                    <a:moveTo>
                                      <a:pt x="16" y="2294"/>
                                    </a:moveTo>
                                    <a:lnTo>
                                      <a:pt x="16" y="2294"/>
                                    </a:lnTo>
                                    <a:lnTo>
                                      <a:pt x="20" y="2296"/>
                                    </a:lnTo>
                                    <a:lnTo>
                                      <a:pt x="25" y="2297"/>
                                    </a:lnTo>
                                    <a:lnTo>
                                      <a:pt x="28" y="2300"/>
                                    </a:lnTo>
                                    <a:lnTo>
                                      <a:pt x="31" y="2305"/>
                                    </a:lnTo>
                                    <a:lnTo>
                                      <a:pt x="31" y="2310"/>
                                    </a:lnTo>
                                    <a:lnTo>
                                      <a:pt x="31" y="2311"/>
                                    </a:lnTo>
                                    <a:lnTo>
                                      <a:pt x="31" y="2316"/>
                                    </a:lnTo>
                                    <a:lnTo>
                                      <a:pt x="28" y="2321"/>
                                    </a:lnTo>
                                    <a:lnTo>
                                      <a:pt x="25" y="2324"/>
                                    </a:lnTo>
                                    <a:lnTo>
                                      <a:pt x="22" y="2327"/>
                                    </a:lnTo>
                                    <a:lnTo>
                                      <a:pt x="16" y="2327"/>
                                    </a:lnTo>
                                    <a:lnTo>
                                      <a:pt x="16" y="2327"/>
                                    </a:lnTo>
                                    <a:lnTo>
                                      <a:pt x="11" y="2327"/>
                                    </a:lnTo>
                                    <a:lnTo>
                                      <a:pt x="6" y="2324"/>
                                    </a:lnTo>
                                    <a:lnTo>
                                      <a:pt x="3" y="2321"/>
                                    </a:lnTo>
                                    <a:lnTo>
                                      <a:pt x="2" y="2316"/>
                                    </a:lnTo>
                                    <a:lnTo>
                                      <a:pt x="0" y="2311"/>
                                    </a:lnTo>
                                    <a:lnTo>
                                      <a:pt x="0" y="2310"/>
                                    </a:lnTo>
                                    <a:lnTo>
                                      <a:pt x="2" y="2305"/>
                                    </a:lnTo>
                                    <a:lnTo>
                                      <a:pt x="3" y="2300"/>
                                    </a:lnTo>
                                    <a:lnTo>
                                      <a:pt x="6" y="2297"/>
                                    </a:lnTo>
                                    <a:lnTo>
                                      <a:pt x="11" y="2296"/>
                                    </a:lnTo>
                                    <a:lnTo>
                                      <a:pt x="16" y="2294"/>
                                    </a:lnTo>
                                    <a:close/>
                                    <a:moveTo>
                                      <a:pt x="3457" y="2256"/>
                                    </a:moveTo>
                                    <a:lnTo>
                                      <a:pt x="3457" y="2256"/>
                                    </a:lnTo>
                                    <a:lnTo>
                                      <a:pt x="3462" y="2256"/>
                                    </a:lnTo>
                                    <a:lnTo>
                                      <a:pt x="3467" y="2259"/>
                                    </a:lnTo>
                                    <a:lnTo>
                                      <a:pt x="3470" y="2262"/>
                                    </a:lnTo>
                                    <a:lnTo>
                                      <a:pt x="3473" y="2267"/>
                                    </a:lnTo>
                                    <a:lnTo>
                                      <a:pt x="3473" y="2272"/>
                                    </a:lnTo>
                                    <a:lnTo>
                                      <a:pt x="3473" y="2273"/>
                                    </a:lnTo>
                                    <a:lnTo>
                                      <a:pt x="3471" y="2278"/>
                                    </a:lnTo>
                                    <a:lnTo>
                                      <a:pt x="3470" y="2283"/>
                                    </a:lnTo>
                                    <a:lnTo>
                                      <a:pt x="3467" y="2286"/>
                                    </a:lnTo>
                                    <a:lnTo>
                                      <a:pt x="3462" y="2288"/>
                                    </a:lnTo>
                                    <a:lnTo>
                                      <a:pt x="3457" y="2289"/>
                                    </a:lnTo>
                                    <a:lnTo>
                                      <a:pt x="3456" y="2289"/>
                                    </a:lnTo>
                                    <a:lnTo>
                                      <a:pt x="3451" y="2288"/>
                                    </a:lnTo>
                                    <a:lnTo>
                                      <a:pt x="3446" y="2284"/>
                                    </a:lnTo>
                                    <a:lnTo>
                                      <a:pt x="3443" y="2281"/>
                                    </a:lnTo>
                                    <a:lnTo>
                                      <a:pt x="3442" y="2277"/>
                                    </a:lnTo>
                                    <a:lnTo>
                                      <a:pt x="3442" y="2272"/>
                                    </a:lnTo>
                                    <a:lnTo>
                                      <a:pt x="3442" y="2272"/>
                                    </a:lnTo>
                                    <a:lnTo>
                                      <a:pt x="3442" y="2272"/>
                                    </a:lnTo>
                                    <a:lnTo>
                                      <a:pt x="3442" y="2272"/>
                                    </a:lnTo>
                                    <a:lnTo>
                                      <a:pt x="3442" y="2270"/>
                                    </a:lnTo>
                                    <a:lnTo>
                                      <a:pt x="3442" y="2266"/>
                                    </a:lnTo>
                                    <a:lnTo>
                                      <a:pt x="3445" y="2262"/>
                                    </a:lnTo>
                                    <a:lnTo>
                                      <a:pt x="3448" y="2259"/>
                                    </a:lnTo>
                                    <a:lnTo>
                                      <a:pt x="3453" y="2256"/>
                                    </a:lnTo>
                                    <a:lnTo>
                                      <a:pt x="3457" y="2256"/>
                                    </a:lnTo>
                                    <a:close/>
                                    <a:moveTo>
                                      <a:pt x="16" y="2182"/>
                                    </a:moveTo>
                                    <a:lnTo>
                                      <a:pt x="17" y="2182"/>
                                    </a:lnTo>
                                    <a:lnTo>
                                      <a:pt x="22" y="2182"/>
                                    </a:lnTo>
                                    <a:lnTo>
                                      <a:pt x="27" y="2185"/>
                                    </a:lnTo>
                                    <a:lnTo>
                                      <a:pt x="30" y="2188"/>
                                    </a:lnTo>
                                    <a:lnTo>
                                      <a:pt x="31" y="2192"/>
                                    </a:lnTo>
                                    <a:lnTo>
                                      <a:pt x="33" y="2198"/>
                                    </a:lnTo>
                                    <a:lnTo>
                                      <a:pt x="33" y="2198"/>
                                    </a:lnTo>
                                    <a:lnTo>
                                      <a:pt x="31" y="2203"/>
                                    </a:lnTo>
                                    <a:lnTo>
                                      <a:pt x="30" y="2207"/>
                                    </a:lnTo>
                                    <a:lnTo>
                                      <a:pt x="25" y="2210"/>
                                    </a:lnTo>
                                    <a:lnTo>
                                      <a:pt x="22" y="2214"/>
                                    </a:lnTo>
                                    <a:lnTo>
                                      <a:pt x="16" y="2214"/>
                                    </a:lnTo>
                                    <a:lnTo>
                                      <a:pt x="16" y="2214"/>
                                    </a:lnTo>
                                    <a:lnTo>
                                      <a:pt x="11" y="2214"/>
                                    </a:lnTo>
                                    <a:lnTo>
                                      <a:pt x="6" y="2210"/>
                                    </a:lnTo>
                                    <a:lnTo>
                                      <a:pt x="3" y="2207"/>
                                    </a:lnTo>
                                    <a:lnTo>
                                      <a:pt x="2" y="2203"/>
                                    </a:lnTo>
                                    <a:lnTo>
                                      <a:pt x="0" y="2198"/>
                                    </a:lnTo>
                                    <a:lnTo>
                                      <a:pt x="0" y="2198"/>
                                    </a:lnTo>
                                    <a:lnTo>
                                      <a:pt x="2" y="2192"/>
                                    </a:lnTo>
                                    <a:lnTo>
                                      <a:pt x="3" y="2188"/>
                                    </a:lnTo>
                                    <a:lnTo>
                                      <a:pt x="8" y="2184"/>
                                    </a:lnTo>
                                    <a:lnTo>
                                      <a:pt x="11" y="2182"/>
                                    </a:lnTo>
                                    <a:lnTo>
                                      <a:pt x="16" y="2182"/>
                                    </a:lnTo>
                                    <a:close/>
                                    <a:moveTo>
                                      <a:pt x="3460" y="2143"/>
                                    </a:moveTo>
                                    <a:lnTo>
                                      <a:pt x="3460" y="2143"/>
                                    </a:lnTo>
                                    <a:lnTo>
                                      <a:pt x="3467" y="2144"/>
                                    </a:lnTo>
                                    <a:lnTo>
                                      <a:pt x="3470" y="2146"/>
                                    </a:lnTo>
                                    <a:lnTo>
                                      <a:pt x="3473" y="2149"/>
                                    </a:lnTo>
                                    <a:lnTo>
                                      <a:pt x="3476" y="2154"/>
                                    </a:lnTo>
                                    <a:lnTo>
                                      <a:pt x="3476" y="2159"/>
                                    </a:lnTo>
                                    <a:lnTo>
                                      <a:pt x="3476" y="2160"/>
                                    </a:lnTo>
                                    <a:lnTo>
                                      <a:pt x="3476" y="2165"/>
                                    </a:lnTo>
                                    <a:lnTo>
                                      <a:pt x="3473" y="2170"/>
                                    </a:lnTo>
                                    <a:lnTo>
                                      <a:pt x="3470" y="2173"/>
                                    </a:lnTo>
                                    <a:lnTo>
                                      <a:pt x="3465" y="2174"/>
                                    </a:lnTo>
                                    <a:lnTo>
                                      <a:pt x="3460" y="2176"/>
                                    </a:lnTo>
                                    <a:lnTo>
                                      <a:pt x="3460" y="2176"/>
                                    </a:lnTo>
                                    <a:lnTo>
                                      <a:pt x="3456" y="2174"/>
                                    </a:lnTo>
                                    <a:lnTo>
                                      <a:pt x="3451" y="2173"/>
                                    </a:lnTo>
                                    <a:lnTo>
                                      <a:pt x="3448" y="2168"/>
                                    </a:lnTo>
                                    <a:lnTo>
                                      <a:pt x="3445" y="2165"/>
                                    </a:lnTo>
                                    <a:lnTo>
                                      <a:pt x="3445" y="2159"/>
                                    </a:lnTo>
                                    <a:lnTo>
                                      <a:pt x="3445" y="2159"/>
                                    </a:lnTo>
                                    <a:lnTo>
                                      <a:pt x="3445" y="2159"/>
                                    </a:lnTo>
                                    <a:lnTo>
                                      <a:pt x="3446" y="2154"/>
                                    </a:lnTo>
                                    <a:lnTo>
                                      <a:pt x="3448" y="2149"/>
                                    </a:lnTo>
                                    <a:lnTo>
                                      <a:pt x="3451" y="2146"/>
                                    </a:lnTo>
                                    <a:lnTo>
                                      <a:pt x="3456" y="2144"/>
                                    </a:lnTo>
                                    <a:lnTo>
                                      <a:pt x="3460" y="2143"/>
                                    </a:lnTo>
                                    <a:close/>
                                    <a:moveTo>
                                      <a:pt x="17" y="2069"/>
                                    </a:moveTo>
                                    <a:lnTo>
                                      <a:pt x="17" y="2069"/>
                                    </a:lnTo>
                                    <a:lnTo>
                                      <a:pt x="24" y="2069"/>
                                    </a:lnTo>
                                    <a:lnTo>
                                      <a:pt x="27" y="2072"/>
                                    </a:lnTo>
                                    <a:lnTo>
                                      <a:pt x="30" y="2075"/>
                                    </a:lnTo>
                                    <a:lnTo>
                                      <a:pt x="33" y="2080"/>
                                    </a:lnTo>
                                    <a:lnTo>
                                      <a:pt x="33" y="2085"/>
                                    </a:lnTo>
                                    <a:lnTo>
                                      <a:pt x="33" y="2085"/>
                                    </a:lnTo>
                                    <a:lnTo>
                                      <a:pt x="33" y="2086"/>
                                    </a:lnTo>
                                    <a:lnTo>
                                      <a:pt x="33" y="2091"/>
                                    </a:lnTo>
                                    <a:lnTo>
                                      <a:pt x="30" y="2096"/>
                                    </a:lnTo>
                                    <a:lnTo>
                                      <a:pt x="27" y="2099"/>
                                    </a:lnTo>
                                    <a:lnTo>
                                      <a:pt x="22" y="2100"/>
                                    </a:lnTo>
                                    <a:lnTo>
                                      <a:pt x="17" y="2102"/>
                                    </a:lnTo>
                                    <a:lnTo>
                                      <a:pt x="17" y="2102"/>
                                    </a:lnTo>
                                    <a:lnTo>
                                      <a:pt x="13" y="2100"/>
                                    </a:lnTo>
                                    <a:lnTo>
                                      <a:pt x="8" y="2099"/>
                                    </a:lnTo>
                                    <a:lnTo>
                                      <a:pt x="5" y="2094"/>
                                    </a:lnTo>
                                    <a:lnTo>
                                      <a:pt x="3" y="2091"/>
                                    </a:lnTo>
                                    <a:lnTo>
                                      <a:pt x="2" y="2085"/>
                                    </a:lnTo>
                                    <a:lnTo>
                                      <a:pt x="2" y="2085"/>
                                    </a:lnTo>
                                    <a:lnTo>
                                      <a:pt x="3" y="2080"/>
                                    </a:lnTo>
                                    <a:lnTo>
                                      <a:pt x="5" y="2075"/>
                                    </a:lnTo>
                                    <a:lnTo>
                                      <a:pt x="8" y="2072"/>
                                    </a:lnTo>
                                    <a:lnTo>
                                      <a:pt x="13" y="2069"/>
                                    </a:lnTo>
                                    <a:lnTo>
                                      <a:pt x="17" y="2069"/>
                                    </a:lnTo>
                                    <a:close/>
                                    <a:moveTo>
                                      <a:pt x="3464" y="2029"/>
                                    </a:moveTo>
                                    <a:lnTo>
                                      <a:pt x="3464" y="2029"/>
                                    </a:lnTo>
                                    <a:lnTo>
                                      <a:pt x="3468" y="2031"/>
                                    </a:lnTo>
                                    <a:lnTo>
                                      <a:pt x="3473" y="2033"/>
                                    </a:lnTo>
                                    <a:lnTo>
                                      <a:pt x="3476" y="2037"/>
                                    </a:lnTo>
                                    <a:lnTo>
                                      <a:pt x="3478" y="2040"/>
                                    </a:lnTo>
                                    <a:lnTo>
                                      <a:pt x="3479" y="2047"/>
                                    </a:lnTo>
                                    <a:lnTo>
                                      <a:pt x="3479" y="2047"/>
                                    </a:lnTo>
                                    <a:lnTo>
                                      <a:pt x="3478" y="2051"/>
                                    </a:lnTo>
                                    <a:lnTo>
                                      <a:pt x="3476" y="2056"/>
                                    </a:lnTo>
                                    <a:lnTo>
                                      <a:pt x="3473" y="2059"/>
                                    </a:lnTo>
                                    <a:lnTo>
                                      <a:pt x="3468" y="2062"/>
                                    </a:lnTo>
                                    <a:lnTo>
                                      <a:pt x="3464" y="2062"/>
                                    </a:lnTo>
                                    <a:lnTo>
                                      <a:pt x="3462" y="2062"/>
                                    </a:lnTo>
                                    <a:lnTo>
                                      <a:pt x="3457" y="2062"/>
                                    </a:lnTo>
                                    <a:lnTo>
                                      <a:pt x="3453" y="2059"/>
                                    </a:lnTo>
                                    <a:lnTo>
                                      <a:pt x="3449" y="2056"/>
                                    </a:lnTo>
                                    <a:lnTo>
                                      <a:pt x="3448" y="2051"/>
                                    </a:lnTo>
                                    <a:lnTo>
                                      <a:pt x="3446" y="2047"/>
                                    </a:lnTo>
                                    <a:lnTo>
                                      <a:pt x="3446" y="2047"/>
                                    </a:lnTo>
                                    <a:lnTo>
                                      <a:pt x="3446" y="2045"/>
                                    </a:lnTo>
                                    <a:lnTo>
                                      <a:pt x="3448" y="2040"/>
                                    </a:lnTo>
                                    <a:lnTo>
                                      <a:pt x="3449" y="2036"/>
                                    </a:lnTo>
                                    <a:lnTo>
                                      <a:pt x="3454" y="2033"/>
                                    </a:lnTo>
                                    <a:lnTo>
                                      <a:pt x="3457" y="2031"/>
                                    </a:lnTo>
                                    <a:lnTo>
                                      <a:pt x="3464" y="2029"/>
                                    </a:lnTo>
                                    <a:close/>
                                    <a:moveTo>
                                      <a:pt x="19" y="1955"/>
                                    </a:moveTo>
                                    <a:lnTo>
                                      <a:pt x="19" y="1955"/>
                                    </a:lnTo>
                                    <a:lnTo>
                                      <a:pt x="25" y="1957"/>
                                    </a:lnTo>
                                    <a:lnTo>
                                      <a:pt x="28" y="1959"/>
                                    </a:lnTo>
                                    <a:lnTo>
                                      <a:pt x="33" y="1962"/>
                                    </a:lnTo>
                                    <a:lnTo>
                                      <a:pt x="35" y="1966"/>
                                    </a:lnTo>
                                    <a:lnTo>
                                      <a:pt x="35" y="1971"/>
                                    </a:lnTo>
                                    <a:lnTo>
                                      <a:pt x="35" y="1973"/>
                                    </a:lnTo>
                                    <a:lnTo>
                                      <a:pt x="35" y="1973"/>
                                    </a:lnTo>
                                    <a:lnTo>
                                      <a:pt x="35" y="1973"/>
                                    </a:lnTo>
                                    <a:lnTo>
                                      <a:pt x="35" y="1977"/>
                                    </a:lnTo>
                                    <a:lnTo>
                                      <a:pt x="31" y="1982"/>
                                    </a:lnTo>
                                    <a:lnTo>
                                      <a:pt x="28" y="1985"/>
                                    </a:lnTo>
                                    <a:lnTo>
                                      <a:pt x="24" y="1988"/>
                                    </a:lnTo>
                                    <a:lnTo>
                                      <a:pt x="19" y="1988"/>
                                    </a:lnTo>
                                    <a:lnTo>
                                      <a:pt x="19" y="1988"/>
                                    </a:lnTo>
                                    <a:lnTo>
                                      <a:pt x="14" y="1987"/>
                                    </a:lnTo>
                                    <a:lnTo>
                                      <a:pt x="9" y="1985"/>
                                    </a:lnTo>
                                    <a:lnTo>
                                      <a:pt x="6" y="1982"/>
                                    </a:lnTo>
                                    <a:lnTo>
                                      <a:pt x="5" y="1977"/>
                                    </a:lnTo>
                                    <a:lnTo>
                                      <a:pt x="3" y="1973"/>
                                    </a:lnTo>
                                    <a:lnTo>
                                      <a:pt x="3" y="1971"/>
                                    </a:lnTo>
                                    <a:lnTo>
                                      <a:pt x="5" y="1966"/>
                                    </a:lnTo>
                                    <a:lnTo>
                                      <a:pt x="6" y="1962"/>
                                    </a:lnTo>
                                    <a:lnTo>
                                      <a:pt x="9" y="1959"/>
                                    </a:lnTo>
                                    <a:lnTo>
                                      <a:pt x="14" y="1957"/>
                                    </a:lnTo>
                                    <a:lnTo>
                                      <a:pt x="19" y="1955"/>
                                    </a:lnTo>
                                    <a:close/>
                                    <a:moveTo>
                                      <a:pt x="3465" y="1918"/>
                                    </a:moveTo>
                                    <a:lnTo>
                                      <a:pt x="3465" y="1918"/>
                                    </a:lnTo>
                                    <a:lnTo>
                                      <a:pt x="3470" y="1918"/>
                                    </a:lnTo>
                                    <a:lnTo>
                                      <a:pt x="3475" y="1921"/>
                                    </a:lnTo>
                                    <a:lnTo>
                                      <a:pt x="3478" y="1924"/>
                                    </a:lnTo>
                                    <a:lnTo>
                                      <a:pt x="3479" y="1929"/>
                                    </a:lnTo>
                                    <a:lnTo>
                                      <a:pt x="3481" y="1933"/>
                                    </a:lnTo>
                                    <a:lnTo>
                                      <a:pt x="3481" y="1933"/>
                                    </a:lnTo>
                                    <a:lnTo>
                                      <a:pt x="3479" y="1940"/>
                                    </a:lnTo>
                                    <a:lnTo>
                                      <a:pt x="3478" y="1943"/>
                                    </a:lnTo>
                                    <a:lnTo>
                                      <a:pt x="3475" y="1948"/>
                                    </a:lnTo>
                                    <a:lnTo>
                                      <a:pt x="3470" y="1949"/>
                                    </a:lnTo>
                                    <a:lnTo>
                                      <a:pt x="3465" y="1949"/>
                                    </a:lnTo>
                                    <a:lnTo>
                                      <a:pt x="3464" y="1949"/>
                                    </a:lnTo>
                                    <a:lnTo>
                                      <a:pt x="3459" y="1949"/>
                                    </a:lnTo>
                                    <a:lnTo>
                                      <a:pt x="3454" y="1946"/>
                                    </a:lnTo>
                                    <a:lnTo>
                                      <a:pt x="3451" y="1943"/>
                                    </a:lnTo>
                                    <a:lnTo>
                                      <a:pt x="3449" y="1938"/>
                                    </a:lnTo>
                                    <a:lnTo>
                                      <a:pt x="3448" y="1933"/>
                                    </a:lnTo>
                                    <a:lnTo>
                                      <a:pt x="3448" y="1933"/>
                                    </a:lnTo>
                                    <a:lnTo>
                                      <a:pt x="3448" y="1933"/>
                                    </a:lnTo>
                                    <a:lnTo>
                                      <a:pt x="3448" y="1933"/>
                                    </a:lnTo>
                                    <a:lnTo>
                                      <a:pt x="3449" y="1927"/>
                                    </a:lnTo>
                                    <a:lnTo>
                                      <a:pt x="3451" y="1924"/>
                                    </a:lnTo>
                                    <a:lnTo>
                                      <a:pt x="3456" y="1921"/>
                                    </a:lnTo>
                                    <a:lnTo>
                                      <a:pt x="3459" y="1918"/>
                                    </a:lnTo>
                                    <a:lnTo>
                                      <a:pt x="3465" y="1918"/>
                                    </a:lnTo>
                                    <a:close/>
                                    <a:moveTo>
                                      <a:pt x="22" y="1844"/>
                                    </a:moveTo>
                                    <a:lnTo>
                                      <a:pt x="22" y="1844"/>
                                    </a:lnTo>
                                    <a:lnTo>
                                      <a:pt x="27" y="1844"/>
                                    </a:lnTo>
                                    <a:lnTo>
                                      <a:pt x="31" y="1847"/>
                                    </a:lnTo>
                                    <a:lnTo>
                                      <a:pt x="35" y="1850"/>
                                    </a:lnTo>
                                    <a:lnTo>
                                      <a:pt x="36" y="1855"/>
                                    </a:lnTo>
                                    <a:lnTo>
                                      <a:pt x="38" y="1859"/>
                                    </a:lnTo>
                                    <a:lnTo>
                                      <a:pt x="38" y="1859"/>
                                    </a:lnTo>
                                    <a:lnTo>
                                      <a:pt x="38" y="1859"/>
                                    </a:lnTo>
                                    <a:lnTo>
                                      <a:pt x="36" y="1866"/>
                                    </a:lnTo>
                                    <a:lnTo>
                                      <a:pt x="35" y="1869"/>
                                    </a:lnTo>
                                    <a:lnTo>
                                      <a:pt x="30" y="1872"/>
                                    </a:lnTo>
                                    <a:lnTo>
                                      <a:pt x="27" y="1875"/>
                                    </a:lnTo>
                                    <a:lnTo>
                                      <a:pt x="22" y="1875"/>
                                    </a:lnTo>
                                    <a:lnTo>
                                      <a:pt x="20" y="1875"/>
                                    </a:lnTo>
                                    <a:lnTo>
                                      <a:pt x="16" y="1875"/>
                                    </a:lnTo>
                                    <a:lnTo>
                                      <a:pt x="11" y="1872"/>
                                    </a:lnTo>
                                    <a:lnTo>
                                      <a:pt x="8" y="1869"/>
                                    </a:lnTo>
                                    <a:lnTo>
                                      <a:pt x="6" y="1864"/>
                                    </a:lnTo>
                                    <a:lnTo>
                                      <a:pt x="5" y="1859"/>
                                    </a:lnTo>
                                    <a:lnTo>
                                      <a:pt x="5" y="1858"/>
                                    </a:lnTo>
                                    <a:lnTo>
                                      <a:pt x="6" y="1853"/>
                                    </a:lnTo>
                                    <a:lnTo>
                                      <a:pt x="8" y="1850"/>
                                    </a:lnTo>
                                    <a:lnTo>
                                      <a:pt x="13" y="1845"/>
                                    </a:lnTo>
                                    <a:lnTo>
                                      <a:pt x="16" y="1844"/>
                                    </a:lnTo>
                                    <a:lnTo>
                                      <a:pt x="22" y="1844"/>
                                    </a:lnTo>
                                    <a:close/>
                                    <a:moveTo>
                                      <a:pt x="3465" y="1804"/>
                                    </a:moveTo>
                                    <a:lnTo>
                                      <a:pt x="3465" y="1804"/>
                                    </a:lnTo>
                                    <a:lnTo>
                                      <a:pt x="3470" y="1804"/>
                                    </a:lnTo>
                                    <a:lnTo>
                                      <a:pt x="3475" y="1807"/>
                                    </a:lnTo>
                                    <a:lnTo>
                                      <a:pt x="3478" y="1811"/>
                                    </a:lnTo>
                                    <a:lnTo>
                                      <a:pt x="3481" y="1815"/>
                                    </a:lnTo>
                                    <a:lnTo>
                                      <a:pt x="3481" y="1820"/>
                                    </a:lnTo>
                                    <a:lnTo>
                                      <a:pt x="3481" y="1822"/>
                                    </a:lnTo>
                                    <a:lnTo>
                                      <a:pt x="3481" y="1826"/>
                                    </a:lnTo>
                                    <a:lnTo>
                                      <a:pt x="3478" y="1831"/>
                                    </a:lnTo>
                                    <a:lnTo>
                                      <a:pt x="3475" y="1834"/>
                                    </a:lnTo>
                                    <a:lnTo>
                                      <a:pt x="3470" y="1836"/>
                                    </a:lnTo>
                                    <a:lnTo>
                                      <a:pt x="3465" y="1837"/>
                                    </a:lnTo>
                                    <a:lnTo>
                                      <a:pt x="3465" y="1837"/>
                                    </a:lnTo>
                                    <a:lnTo>
                                      <a:pt x="3460" y="1836"/>
                                    </a:lnTo>
                                    <a:lnTo>
                                      <a:pt x="3456" y="1834"/>
                                    </a:lnTo>
                                    <a:lnTo>
                                      <a:pt x="3453" y="1831"/>
                                    </a:lnTo>
                                    <a:lnTo>
                                      <a:pt x="3449" y="1826"/>
                                    </a:lnTo>
                                    <a:lnTo>
                                      <a:pt x="3449" y="1822"/>
                                    </a:lnTo>
                                    <a:lnTo>
                                      <a:pt x="3449" y="1820"/>
                                    </a:lnTo>
                                    <a:lnTo>
                                      <a:pt x="3449" y="1820"/>
                                    </a:lnTo>
                                    <a:lnTo>
                                      <a:pt x="3449" y="1820"/>
                                    </a:lnTo>
                                    <a:lnTo>
                                      <a:pt x="3451" y="1815"/>
                                    </a:lnTo>
                                    <a:lnTo>
                                      <a:pt x="3453" y="1811"/>
                                    </a:lnTo>
                                    <a:lnTo>
                                      <a:pt x="3456" y="1807"/>
                                    </a:lnTo>
                                    <a:lnTo>
                                      <a:pt x="3460" y="1804"/>
                                    </a:lnTo>
                                    <a:lnTo>
                                      <a:pt x="3465" y="1804"/>
                                    </a:lnTo>
                                    <a:close/>
                                    <a:moveTo>
                                      <a:pt x="24" y="1730"/>
                                    </a:moveTo>
                                    <a:lnTo>
                                      <a:pt x="24" y="1730"/>
                                    </a:lnTo>
                                    <a:lnTo>
                                      <a:pt x="28" y="1730"/>
                                    </a:lnTo>
                                    <a:lnTo>
                                      <a:pt x="33" y="1733"/>
                                    </a:lnTo>
                                    <a:lnTo>
                                      <a:pt x="36" y="1737"/>
                                    </a:lnTo>
                                    <a:lnTo>
                                      <a:pt x="39" y="1741"/>
                                    </a:lnTo>
                                    <a:lnTo>
                                      <a:pt x="39" y="1746"/>
                                    </a:lnTo>
                                    <a:lnTo>
                                      <a:pt x="39" y="1748"/>
                                    </a:lnTo>
                                    <a:lnTo>
                                      <a:pt x="38" y="1752"/>
                                    </a:lnTo>
                                    <a:lnTo>
                                      <a:pt x="36" y="1757"/>
                                    </a:lnTo>
                                    <a:lnTo>
                                      <a:pt x="33" y="1760"/>
                                    </a:lnTo>
                                    <a:lnTo>
                                      <a:pt x="28" y="1762"/>
                                    </a:lnTo>
                                    <a:lnTo>
                                      <a:pt x="24" y="1763"/>
                                    </a:lnTo>
                                    <a:lnTo>
                                      <a:pt x="24" y="1763"/>
                                    </a:lnTo>
                                    <a:lnTo>
                                      <a:pt x="17" y="1762"/>
                                    </a:lnTo>
                                    <a:lnTo>
                                      <a:pt x="14" y="1760"/>
                                    </a:lnTo>
                                    <a:lnTo>
                                      <a:pt x="11" y="1755"/>
                                    </a:lnTo>
                                    <a:lnTo>
                                      <a:pt x="8" y="1752"/>
                                    </a:lnTo>
                                    <a:lnTo>
                                      <a:pt x="8" y="1746"/>
                                    </a:lnTo>
                                    <a:lnTo>
                                      <a:pt x="8" y="1746"/>
                                    </a:lnTo>
                                    <a:lnTo>
                                      <a:pt x="8" y="1741"/>
                                    </a:lnTo>
                                    <a:lnTo>
                                      <a:pt x="11" y="1737"/>
                                    </a:lnTo>
                                    <a:lnTo>
                                      <a:pt x="14" y="1733"/>
                                    </a:lnTo>
                                    <a:lnTo>
                                      <a:pt x="19" y="1730"/>
                                    </a:lnTo>
                                    <a:lnTo>
                                      <a:pt x="24" y="1730"/>
                                    </a:lnTo>
                                    <a:close/>
                                    <a:moveTo>
                                      <a:pt x="3465" y="1691"/>
                                    </a:moveTo>
                                    <a:lnTo>
                                      <a:pt x="3465" y="1691"/>
                                    </a:lnTo>
                                    <a:lnTo>
                                      <a:pt x="3471" y="1692"/>
                                    </a:lnTo>
                                    <a:lnTo>
                                      <a:pt x="3475" y="1694"/>
                                    </a:lnTo>
                                    <a:lnTo>
                                      <a:pt x="3479" y="1697"/>
                                    </a:lnTo>
                                    <a:lnTo>
                                      <a:pt x="3481" y="1702"/>
                                    </a:lnTo>
                                    <a:lnTo>
                                      <a:pt x="3482" y="1707"/>
                                    </a:lnTo>
                                    <a:lnTo>
                                      <a:pt x="3482" y="1708"/>
                                    </a:lnTo>
                                    <a:lnTo>
                                      <a:pt x="3481" y="1713"/>
                                    </a:lnTo>
                                    <a:lnTo>
                                      <a:pt x="3479" y="1718"/>
                                    </a:lnTo>
                                    <a:lnTo>
                                      <a:pt x="3475" y="1721"/>
                                    </a:lnTo>
                                    <a:lnTo>
                                      <a:pt x="3471" y="1724"/>
                                    </a:lnTo>
                                    <a:lnTo>
                                      <a:pt x="3465" y="1724"/>
                                    </a:lnTo>
                                    <a:lnTo>
                                      <a:pt x="3465" y="1724"/>
                                    </a:lnTo>
                                    <a:lnTo>
                                      <a:pt x="3460" y="1724"/>
                                    </a:lnTo>
                                    <a:lnTo>
                                      <a:pt x="3456" y="1721"/>
                                    </a:lnTo>
                                    <a:lnTo>
                                      <a:pt x="3453" y="1718"/>
                                    </a:lnTo>
                                    <a:lnTo>
                                      <a:pt x="3451" y="1713"/>
                                    </a:lnTo>
                                    <a:lnTo>
                                      <a:pt x="3449" y="1708"/>
                                    </a:lnTo>
                                    <a:lnTo>
                                      <a:pt x="3449" y="1707"/>
                                    </a:lnTo>
                                    <a:lnTo>
                                      <a:pt x="3451" y="1702"/>
                                    </a:lnTo>
                                    <a:lnTo>
                                      <a:pt x="3453" y="1697"/>
                                    </a:lnTo>
                                    <a:lnTo>
                                      <a:pt x="3456" y="1694"/>
                                    </a:lnTo>
                                    <a:lnTo>
                                      <a:pt x="3460" y="1692"/>
                                    </a:lnTo>
                                    <a:lnTo>
                                      <a:pt x="3465" y="1691"/>
                                    </a:lnTo>
                                    <a:close/>
                                    <a:moveTo>
                                      <a:pt x="25" y="1617"/>
                                    </a:moveTo>
                                    <a:lnTo>
                                      <a:pt x="25" y="1617"/>
                                    </a:lnTo>
                                    <a:lnTo>
                                      <a:pt x="31" y="1618"/>
                                    </a:lnTo>
                                    <a:lnTo>
                                      <a:pt x="35" y="1620"/>
                                    </a:lnTo>
                                    <a:lnTo>
                                      <a:pt x="39" y="1625"/>
                                    </a:lnTo>
                                    <a:lnTo>
                                      <a:pt x="41" y="1628"/>
                                    </a:lnTo>
                                    <a:lnTo>
                                      <a:pt x="41" y="1634"/>
                                    </a:lnTo>
                                    <a:lnTo>
                                      <a:pt x="41" y="1634"/>
                                    </a:lnTo>
                                    <a:lnTo>
                                      <a:pt x="41" y="1634"/>
                                    </a:lnTo>
                                    <a:lnTo>
                                      <a:pt x="41" y="1639"/>
                                    </a:lnTo>
                                    <a:lnTo>
                                      <a:pt x="38" y="1644"/>
                                    </a:lnTo>
                                    <a:lnTo>
                                      <a:pt x="35" y="1647"/>
                                    </a:lnTo>
                                    <a:lnTo>
                                      <a:pt x="30" y="1650"/>
                                    </a:lnTo>
                                    <a:lnTo>
                                      <a:pt x="25" y="1650"/>
                                    </a:lnTo>
                                    <a:lnTo>
                                      <a:pt x="25" y="1650"/>
                                    </a:lnTo>
                                    <a:lnTo>
                                      <a:pt x="20" y="1650"/>
                                    </a:lnTo>
                                    <a:lnTo>
                                      <a:pt x="16" y="1647"/>
                                    </a:lnTo>
                                    <a:lnTo>
                                      <a:pt x="13" y="1644"/>
                                    </a:lnTo>
                                    <a:lnTo>
                                      <a:pt x="11" y="1639"/>
                                    </a:lnTo>
                                    <a:lnTo>
                                      <a:pt x="9" y="1634"/>
                                    </a:lnTo>
                                    <a:lnTo>
                                      <a:pt x="9" y="1633"/>
                                    </a:lnTo>
                                    <a:lnTo>
                                      <a:pt x="11" y="1628"/>
                                    </a:lnTo>
                                    <a:lnTo>
                                      <a:pt x="13" y="1623"/>
                                    </a:lnTo>
                                    <a:lnTo>
                                      <a:pt x="16" y="1620"/>
                                    </a:lnTo>
                                    <a:lnTo>
                                      <a:pt x="20" y="1618"/>
                                    </a:lnTo>
                                    <a:lnTo>
                                      <a:pt x="25" y="1617"/>
                                    </a:lnTo>
                                    <a:close/>
                                    <a:moveTo>
                                      <a:pt x="3465" y="1579"/>
                                    </a:moveTo>
                                    <a:lnTo>
                                      <a:pt x="3471" y="1579"/>
                                    </a:lnTo>
                                    <a:lnTo>
                                      <a:pt x="3475" y="1582"/>
                                    </a:lnTo>
                                    <a:lnTo>
                                      <a:pt x="3479" y="1585"/>
                                    </a:lnTo>
                                    <a:lnTo>
                                      <a:pt x="3481" y="1590"/>
                                    </a:lnTo>
                                    <a:lnTo>
                                      <a:pt x="3482" y="1595"/>
                                    </a:lnTo>
                                    <a:lnTo>
                                      <a:pt x="3482" y="1595"/>
                                    </a:lnTo>
                                    <a:lnTo>
                                      <a:pt x="3481" y="1600"/>
                                    </a:lnTo>
                                    <a:lnTo>
                                      <a:pt x="3479" y="1604"/>
                                    </a:lnTo>
                                    <a:lnTo>
                                      <a:pt x="3475" y="1607"/>
                                    </a:lnTo>
                                    <a:lnTo>
                                      <a:pt x="3471" y="1611"/>
                                    </a:lnTo>
                                    <a:lnTo>
                                      <a:pt x="3465" y="1611"/>
                                    </a:lnTo>
                                    <a:lnTo>
                                      <a:pt x="3460" y="1611"/>
                                    </a:lnTo>
                                    <a:lnTo>
                                      <a:pt x="3456" y="1607"/>
                                    </a:lnTo>
                                    <a:lnTo>
                                      <a:pt x="3453" y="1604"/>
                                    </a:lnTo>
                                    <a:lnTo>
                                      <a:pt x="3451" y="1601"/>
                                    </a:lnTo>
                                    <a:lnTo>
                                      <a:pt x="3449" y="1595"/>
                                    </a:lnTo>
                                    <a:lnTo>
                                      <a:pt x="3449" y="1595"/>
                                    </a:lnTo>
                                    <a:lnTo>
                                      <a:pt x="3451" y="1590"/>
                                    </a:lnTo>
                                    <a:lnTo>
                                      <a:pt x="3453" y="1585"/>
                                    </a:lnTo>
                                    <a:lnTo>
                                      <a:pt x="3456" y="1582"/>
                                    </a:lnTo>
                                    <a:lnTo>
                                      <a:pt x="3460" y="1579"/>
                                    </a:lnTo>
                                    <a:lnTo>
                                      <a:pt x="3465" y="1579"/>
                                    </a:lnTo>
                                    <a:close/>
                                    <a:moveTo>
                                      <a:pt x="28" y="1505"/>
                                    </a:moveTo>
                                    <a:lnTo>
                                      <a:pt x="28" y="1505"/>
                                    </a:lnTo>
                                    <a:lnTo>
                                      <a:pt x="33" y="1505"/>
                                    </a:lnTo>
                                    <a:lnTo>
                                      <a:pt x="38" y="1508"/>
                                    </a:lnTo>
                                    <a:lnTo>
                                      <a:pt x="41" y="1511"/>
                                    </a:lnTo>
                                    <a:lnTo>
                                      <a:pt x="42" y="1516"/>
                                    </a:lnTo>
                                    <a:lnTo>
                                      <a:pt x="44" y="1521"/>
                                    </a:lnTo>
                                    <a:lnTo>
                                      <a:pt x="44" y="1522"/>
                                    </a:lnTo>
                                    <a:lnTo>
                                      <a:pt x="42" y="1527"/>
                                    </a:lnTo>
                                    <a:lnTo>
                                      <a:pt x="41" y="1530"/>
                                    </a:lnTo>
                                    <a:lnTo>
                                      <a:pt x="38" y="1535"/>
                                    </a:lnTo>
                                    <a:lnTo>
                                      <a:pt x="33" y="1537"/>
                                    </a:lnTo>
                                    <a:lnTo>
                                      <a:pt x="28" y="1538"/>
                                    </a:lnTo>
                                    <a:lnTo>
                                      <a:pt x="27" y="1537"/>
                                    </a:lnTo>
                                    <a:lnTo>
                                      <a:pt x="22" y="1537"/>
                                    </a:lnTo>
                                    <a:lnTo>
                                      <a:pt x="17" y="1533"/>
                                    </a:lnTo>
                                    <a:lnTo>
                                      <a:pt x="14" y="1530"/>
                                    </a:lnTo>
                                    <a:lnTo>
                                      <a:pt x="13" y="1526"/>
                                    </a:lnTo>
                                    <a:lnTo>
                                      <a:pt x="11" y="1521"/>
                                    </a:lnTo>
                                    <a:lnTo>
                                      <a:pt x="11" y="1521"/>
                                    </a:lnTo>
                                    <a:lnTo>
                                      <a:pt x="13" y="1515"/>
                                    </a:lnTo>
                                    <a:lnTo>
                                      <a:pt x="16" y="1511"/>
                                    </a:lnTo>
                                    <a:lnTo>
                                      <a:pt x="19" y="1508"/>
                                    </a:lnTo>
                                    <a:lnTo>
                                      <a:pt x="22" y="1505"/>
                                    </a:lnTo>
                                    <a:lnTo>
                                      <a:pt x="28" y="1505"/>
                                    </a:lnTo>
                                    <a:close/>
                                    <a:moveTo>
                                      <a:pt x="3465" y="1466"/>
                                    </a:moveTo>
                                    <a:lnTo>
                                      <a:pt x="3465" y="1466"/>
                                    </a:lnTo>
                                    <a:lnTo>
                                      <a:pt x="3471" y="1466"/>
                                    </a:lnTo>
                                    <a:lnTo>
                                      <a:pt x="3475" y="1469"/>
                                    </a:lnTo>
                                    <a:lnTo>
                                      <a:pt x="3479" y="1472"/>
                                    </a:lnTo>
                                    <a:lnTo>
                                      <a:pt x="3481" y="1477"/>
                                    </a:lnTo>
                                    <a:lnTo>
                                      <a:pt x="3482" y="1481"/>
                                    </a:lnTo>
                                    <a:lnTo>
                                      <a:pt x="3482" y="1483"/>
                                    </a:lnTo>
                                    <a:lnTo>
                                      <a:pt x="3481" y="1488"/>
                                    </a:lnTo>
                                    <a:lnTo>
                                      <a:pt x="3479" y="1492"/>
                                    </a:lnTo>
                                    <a:lnTo>
                                      <a:pt x="3475" y="1496"/>
                                    </a:lnTo>
                                    <a:lnTo>
                                      <a:pt x="3471" y="1497"/>
                                    </a:lnTo>
                                    <a:lnTo>
                                      <a:pt x="3465" y="1499"/>
                                    </a:lnTo>
                                    <a:lnTo>
                                      <a:pt x="3465" y="1499"/>
                                    </a:lnTo>
                                    <a:lnTo>
                                      <a:pt x="3460" y="1497"/>
                                    </a:lnTo>
                                    <a:lnTo>
                                      <a:pt x="3456" y="1496"/>
                                    </a:lnTo>
                                    <a:lnTo>
                                      <a:pt x="3453" y="1492"/>
                                    </a:lnTo>
                                    <a:lnTo>
                                      <a:pt x="3451" y="1488"/>
                                    </a:lnTo>
                                    <a:lnTo>
                                      <a:pt x="3449" y="1483"/>
                                    </a:lnTo>
                                    <a:lnTo>
                                      <a:pt x="3449" y="1481"/>
                                    </a:lnTo>
                                    <a:lnTo>
                                      <a:pt x="3449" y="1481"/>
                                    </a:lnTo>
                                    <a:lnTo>
                                      <a:pt x="3451" y="1477"/>
                                    </a:lnTo>
                                    <a:lnTo>
                                      <a:pt x="3453" y="1472"/>
                                    </a:lnTo>
                                    <a:lnTo>
                                      <a:pt x="3456" y="1469"/>
                                    </a:lnTo>
                                    <a:lnTo>
                                      <a:pt x="3460" y="1466"/>
                                    </a:lnTo>
                                    <a:lnTo>
                                      <a:pt x="3465" y="1466"/>
                                    </a:lnTo>
                                    <a:close/>
                                    <a:moveTo>
                                      <a:pt x="30" y="1392"/>
                                    </a:moveTo>
                                    <a:lnTo>
                                      <a:pt x="30" y="1392"/>
                                    </a:lnTo>
                                    <a:lnTo>
                                      <a:pt x="35" y="1393"/>
                                    </a:lnTo>
                                    <a:lnTo>
                                      <a:pt x="39" y="1395"/>
                                    </a:lnTo>
                                    <a:lnTo>
                                      <a:pt x="42" y="1398"/>
                                    </a:lnTo>
                                    <a:lnTo>
                                      <a:pt x="46" y="1403"/>
                                    </a:lnTo>
                                    <a:lnTo>
                                      <a:pt x="46" y="1407"/>
                                    </a:lnTo>
                                    <a:lnTo>
                                      <a:pt x="46" y="1409"/>
                                    </a:lnTo>
                                    <a:lnTo>
                                      <a:pt x="44" y="1414"/>
                                    </a:lnTo>
                                    <a:lnTo>
                                      <a:pt x="42" y="1418"/>
                                    </a:lnTo>
                                    <a:lnTo>
                                      <a:pt x="39" y="1422"/>
                                    </a:lnTo>
                                    <a:lnTo>
                                      <a:pt x="35" y="1423"/>
                                    </a:lnTo>
                                    <a:lnTo>
                                      <a:pt x="30" y="1425"/>
                                    </a:lnTo>
                                    <a:lnTo>
                                      <a:pt x="30" y="1425"/>
                                    </a:lnTo>
                                    <a:lnTo>
                                      <a:pt x="25" y="1423"/>
                                    </a:lnTo>
                                    <a:lnTo>
                                      <a:pt x="20" y="1422"/>
                                    </a:lnTo>
                                    <a:lnTo>
                                      <a:pt x="17" y="1418"/>
                                    </a:lnTo>
                                    <a:lnTo>
                                      <a:pt x="14" y="1414"/>
                                    </a:lnTo>
                                    <a:lnTo>
                                      <a:pt x="14" y="1409"/>
                                    </a:lnTo>
                                    <a:lnTo>
                                      <a:pt x="14" y="1407"/>
                                    </a:lnTo>
                                    <a:lnTo>
                                      <a:pt x="14" y="1403"/>
                                    </a:lnTo>
                                    <a:lnTo>
                                      <a:pt x="17" y="1398"/>
                                    </a:lnTo>
                                    <a:lnTo>
                                      <a:pt x="20" y="1395"/>
                                    </a:lnTo>
                                    <a:lnTo>
                                      <a:pt x="25" y="1393"/>
                                    </a:lnTo>
                                    <a:lnTo>
                                      <a:pt x="30" y="1392"/>
                                    </a:lnTo>
                                    <a:close/>
                                    <a:moveTo>
                                      <a:pt x="3465" y="1352"/>
                                    </a:moveTo>
                                    <a:lnTo>
                                      <a:pt x="3465" y="1352"/>
                                    </a:lnTo>
                                    <a:lnTo>
                                      <a:pt x="3470" y="1354"/>
                                    </a:lnTo>
                                    <a:lnTo>
                                      <a:pt x="3475" y="1356"/>
                                    </a:lnTo>
                                    <a:lnTo>
                                      <a:pt x="3478" y="1359"/>
                                    </a:lnTo>
                                    <a:lnTo>
                                      <a:pt x="3481" y="1363"/>
                                    </a:lnTo>
                                    <a:lnTo>
                                      <a:pt x="3481" y="1368"/>
                                    </a:lnTo>
                                    <a:lnTo>
                                      <a:pt x="3481" y="1370"/>
                                    </a:lnTo>
                                    <a:lnTo>
                                      <a:pt x="3481" y="1374"/>
                                    </a:lnTo>
                                    <a:lnTo>
                                      <a:pt x="3478" y="1379"/>
                                    </a:lnTo>
                                    <a:lnTo>
                                      <a:pt x="3475" y="1382"/>
                                    </a:lnTo>
                                    <a:lnTo>
                                      <a:pt x="3471" y="1385"/>
                                    </a:lnTo>
                                    <a:lnTo>
                                      <a:pt x="3465" y="1385"/>
                                    </a:lnTo>
                                    <a:lnTo>
                                      <a:pt x="3465" y="1385"/>
                                    </a:lnTo>
                                    <a:lnTo>
                                      <a:pt x="3460" y="1385"/>
                                    </a:lnTo>
                                    <a:lnTo>
                                      <a:pt x="3456" y="1382"/>
                                    </a:lnTo>
                                    <a:lnTo>
                                      <a:pt x="3453" y="1379"/>
                                    </a:lnTo>
                                    <a:lnTo>
                                      <a:pt x="3451" y="1374"/>
                                    </a:lnTo>
                                    <a:lnTo>
                                      <a:pt x="3449" y="1370"/>
                                    </a:lnTo>
                                    <a:lnTo>
                                      <a:pt x="3449" y="1370"/>
                                    </a:lnTo>
                                    <a:lnTo>
                                      <a:pt x="3449" y="1368"/>
                                    </a:lnTo>
                                    <a:lnTo>
                                      <a:pt x="3451" y="1363"/>
                                    </a:lnTo>
                                    <a:lnTo>
                                      <a:pt x="3453" y="1359"/>
                                    </a:lnTo>
                                    <a:lnTo>
                                      <a:pt x="3456" y="1356"/>
                                    </a:lnTo>
                                    <a:lnTo>
                                      <a:pt x="3460" y="1354"/>
                                    </a:lnTo>
                                    <a:lnTo>
                                      <a:pt x="3465" y="1352"/>
                                    </a:lnTo>
                                    <a:close/>
                                    <a:moveTo>
                                      <a:pt x="31" y="1278"/>
                                    </a:moveTo>
                                    <a:lnTo>
                                      <a:pt x="31" y="1278"/>
                                    </a:lnTo>
                                    <a:lnTo>
                                      <a:pt x="36" y="1280"/>
                                    </a:lnTo>
                                    <a:lnTo>
                                      <a:pt x="41" y="1282"/>
                                    </a:lnTo>
                                    <a:lnTo>
                                      <a:pt x="44" y="1286"/>
                                    </a:lnTo>
                                    <a:lnTo>
                                      <a:pt x="47" y="1289"/>
                                    </a:lnTo>
                                    <a:lnTo>
                                      <a:pt x="47" y="1296"/>
                                    </a:lnTo>
                                    <a:lnTo>
                                      <a:pt x="47" y="1296"/>
                                    </a:lnTo>
                                    <a:lnTo>
                                      <a:pt x="47" y="1300"/>
                                    </a:lnTo>
                                    <a:lnTo>
                                      <a:pt x="44" y="1305"/>
                                    </a:lnTo>
                                    <a:lnTo>
                                      <a:pt x="41" y="1308"/>
                                    </a:lnTo>
                                    <a:lnTo>
                                      <a:pt x="36" y="1311"/>
                                    </a:lnTo>
                                    <a:lnTo>
                                      <a:pt x="31" y="1311"/>
                                    </a:lnTo>
                                    <a:lnTo>
                                      <a:pt x="31" y="1311"/>
                                    </a:lnTo>
                                    <a:lnTo>
                                      <a:pt x="27" y="1311"/>
                                    </a:lnTo>
                                    <a:lnTo>
                                      <a:pt x="22" y="1308"/>
                                    </a:lnTo>
                                    <a:lnTo>
                                      <a:pt x="19" y="1305"/>
                                    </a:lnTo>
                                    <a:lnTo>
                                      <a:pt x="16" y="1300"/>
                                    </a:lnTo>
                                    <a:lnTo>
                                      <a:pt x="16" y="1296"/>
                                    </a:lnTo>
                                    <a:lnTo>
                                      <a:pt x="16" y="1294"/>
                                    </a:lnTo>
                                    <a:lnTo>
                                      <a:pt x="16" y="1289"/>
                                    </a:lnTo>
                                    <a:lnTo>
                                      <a:pt x="19" y="1286"/>
                                    </a:lnTo>
                                    <a:lnTo>
                                      <a:pt x="22" y="1282"/>
                                    </a:lnTo>
                                    <a:lnTo>
                                      <a:pt x="27" y="1280"/>
                                    </a:lnTo>
                                    <a:lnTo>
                                      <a:pt x="31" y="1278"/>
                                    </a:lnTo>
                                    <a:close/>
                                    <a:moveTo>
                                      <a:pt x="3465" y="1241"/>
                                    </a:moveTo>
                                    <a:lnTo>
                                      <a:pt x="3465" y="1241"/>
                                    </a:lnTo>
                                    <a:lnTo>
                                      <a:pt x="3470" y="1241"/>
                                    </a:lnTo>
                                    <a:lnTo>
                                      <a:pt x="3475" y="1244"/>
                                    </a:lnTo>
                                    <a:lnTo>
                                      <a:pt x="3478" y="1247"/>
                                    </a:lnTo>
                                    <a:lnTo>
                                      <a:pt x="3481" y="1252"/>
                                    </a:lnTo>
                                    <a:lnTo>
                                      <a:pt x="3481" y="1256"/>
                                    </a:lnTo>
                                    <a:lnTo>
                                      <a:pt x="3481" y="1256"/>
                                    </a:lnTo>
                                    <a:lnTo>
                                      <a:pt x="3481" y="1263"/>
                                    </a:lnTo>
                                    <a:lnTo>
                                      <a:pt x="3478" y="1266"/>
                                    </a:lnTo>
                                    <a:lnTo>
                                      <a:pt x="3475" y="1270"/>
                                    </a:lnTo>
                                    <a:lnTo>
                                      <a:pt x="3470" y="1272"/>
                                    </a:lnTo>
                                    <a:lnTo>
                                      <a:pt x="3465" y="1272"/>
                                    </a:lnTo>
                                    <a:lnTo>
                                      <a:pt x="3465" y="1272"/>
                                    </a:lnTo>
                                    <a:lnTo>
                                      <a:pt x="3460" y="1272"/>
                                    </a:lnTo>
                                    <a:lnTo>
                                      <a:pt x="3456" y="1270"/>
                                    </a:lnTo>
                                    <a:lnTo>
                                      <a:pt x="3453" y="1266"/>
                                    </a:lnTo>
                                    <a:lnTo>
                                      <a:pt x="3451" y="1263"/>
                                    </a:lnTo>
                                    <a:lnTo>
                                      <a:pt x="3449" y="1256"/>
                                    </a:lnTo>
                                    <a:lnTo>
                                      <a:pt x="3449" y="1256"/>
                                    </a:lnTo>
                                    <a:lnTo>
                                      <a:pt x="3449" y="1252"/>
                                    </a:lnTo>
                                    <a:lnTo>
                                      <a:pt x="3453" y="1247"/>
                                    </a:lnTo>
                                    <a:lnTo>
                                      <a:pt x="3456" y="1244"/>
                                    </a:lnTo>
                                    <a:lnTo>
                                      <a:pt x="3460" y="1241"/>
                                    </a:lnTo>
                                    <a:lnTo>
                                      <a:pt x="3465" y="1241"/>
                                    </a:lnTo>
                                    <a:close/>
                                    <a:moveTo>
                                      <a:pt x="33" y="1167"/>
                                    </a:moveTo>
                                    <a:lnTo>
                                      <a:pt x="33" y="1167"/>
                                    </a:lnTo>
                                    <a:lnTo>
                                      <a:pt x="38" y="1167"/>
                                    </a:lnTo>
                                    <a:lnTo>
                                      <a:pt x="42" y="1170"/>
                                    </a:lnTo>
                                    <a:lnTo>
                                      <a:pt x="46" y="1173"/>
                                    </a:lnTo>
                                    <a:lnTo>
                                      <a:pt x="49" y="1178"/>
                                    </a:lnTo>
                                    <a:lnTo>
                                      <a:pt x="49" y="1182"/>
                                    </a:lnTo>
                                    <a:lnTo>
                                      <a:pt x="49" y="1184"/>
                                    </a:lnTo>
                                    <a:lnTo>
                                      <a:pt x="47" y="1189"/>
                                    </a:lnTo>
                                    <a:lnTo>
                                      <a:pt x="46" y="1193"/>
                                    </a:lnTo>
                                    <a:lnTo>
                                      <a:pt x="42" y="1196"/>
                                    </a:lnTo>
                                    <a:lnTo>
                                      <a:pt x="38" y="1198"/>
                                    </a:lnTo>
                                    <a:lnTo>
                                      <a:pt x="33" y="1200"/>
                                    </a:lnTo>
                                    <a:lnTo>
                                      <a:pt x="33" y="1200"/>
                                    </a:lnTo>
                                    <a:lnTo>
                                      <a:pt x="28" y="1198"/>
                                    </a:lnTo>
                                    <a:lnTo>
                                      <a:pt x="24" y="1196"/>
                                    </a:lnTo>
                                    <a:lnTo>
                                      <a:pt x="20" y="1192"/>
                                    </a:lnTo>
                                    <a:lnTo>
                                      <a:pt x="17" y="1189"/>
                                    </a:lnTo>
                                    <a:lnTo>
                                      <a:pt x="17" y="1182"/>
                                    </a:lnTo>
                                    <a:lnTo>
                                      <a:pt x="17" y="1182"/>
                                    </a:lnTo>
                                    <a:lnTo>
                                      <a:pt x="17" y="1178"/>
                                    </a:lnTo>
                                    <a:lnTo>
                                      <a:pt x="20" y="1173"/>
                                    </a:lnTo>
                                    <a:lnTo>
                                      <a:pt x="24" y="1170"/>
                                    </a:lnTo>
                                    <a:lnTo>
                                      <a:pt x="28" y="1167"/>
                                    </a:lnTo>
                                    <a:lnTo>
                                      <a:pt x="33" y="1167"/>
                                    </a:lnTo>
                                    <a:close/>
                                    <a:moveTo>
                                      <a:pt x="3465" y="1127"/>
                                    </a:moveTo>
                                    <a:lnTo>
                                      <a:pt x="3465" y="1127"/>
                                    </a:lnTo>
                                    <a:lnTo>
                                      <a:pt x="3470" y="1129"/>
                                    </a:lnTo>
                                    <a:lnTo>
                                      <a:pt x="3475" y="1130"/>
                                    </a:lnTo>
                                    <a:lnTo>
                                      <a:pt x="3478" y="1134"/>
                                    </a:lnTo>
                                    <a:lnTo>
                                      <a:pt x="3481" y="1138"/>
                                    </a:lnTo>
                                    <a:lnTo>
                                      <a:pt x="3481" y="1143"/>
                                    </a:lnTo>
                                    <a:lnTo>
                                      <a:pt x="3481" y="1145"/>
                                    </a:lnTo>
                                    <a:lnTo>
                                      <a:pt x="3481" y="1149"/>
                                    </a:lnTo>
                                    <a:lnTo>
                                      <a:pt x="3478" y="1154"/>
                                    </a:lnTo>
                                    <a:lnTo>
                                      <a:pt x="3475" y="1157"/>
                                    </a:lnTo>
                                    <a:lnTo>
                                      <a:pt x="3470" y="1159"/>
                                    </a:lnTo>
                                    <a:lnTo>
                                      <a:pt x="3465" y="1160"/>
                                    </a:lnTo>
                                    <a:lnTo>
                                      <a:pt x="3465" y="1160"/>
                                    </a:lnTo>
                                    <a:lnTo>
                                      <a:pt x="3460" y="1159"/>
                                    </a:lnTo>
                                    <a:lnTo>
                                      <a:pt x="3456" y="1157"/>
                                    </a:lnTo>
                                    <a:lnTo>
                                      <a:pt x="3453" y="1154"/>
                                    </a:lnTo>
                                    <a:lnTo>
                                      <a:pt x="3449" y="1149"/>
                                    </a:lnTo>
                                    <a:lnTo>
                                      <a:pt x="3449" y="1145"/>
                                    </a:lnTo>
                                    <a:lnTo>
                                      <a:pt x="3449" y="1143"/>
                                    </a:lnTo>
                                    <a:lnTo>
                                      <a:pt x="3449" y="1138"/>
                                    </a:lnTo>
                                    <a:lnTo>
                                      <a:pt x="3453" y="1134"/>
                                    </a:lnTo>
                                    <a:lnTo>
                                      <a:pt x="3456" y="1130"/>
                                    </a:lnTo>
                                    <a:lnTo>
                                      <a:pt x="3460" y="1129"/>
                                    </a:lnTo>
                                    <a:lnTo>
                                      <a:pt x="3465" y="1127"/>
                                    </a:lnTo>
                                    <a:close/>
                                    <a:moveTo>
                                      <a:pt x="33" y="1053"/>
                                    </a:moveTo>
                                    <a:lnTo>
                                      <a:pt x="35" y="1053"/>
                                    </a:lnTo>
                                    <a:lnTo>
                                      <a:pt x="39" y="1055"/>
                                    </a:lnTo>
                                    <a:lnTo>
                                      <a:pt x="44" y="1056"/>
                                    </a:lnTo>
                                    <a:lnTo>
                                      <a:pt x="47" y="1059"/>
                                    </a:lnTo>
                                    <a:lnTo>
                                      <a:pt x="49" y="1064"/>
                                    </a:lnTo>
                                    <a:lnTo>
                                      <a:pt x="50" y="1069"/>
                                    </a:lnTo>
                                    <a:lnTo>
                                      <a:pt x="50" y="1071"/>
                                    </a:lnTo>
                                    <a:lnTo>
                                      <a:pt x="49" y="1075"/>
                                    </a:lnTo>
                                    <a:lnTo>
                                      <a:pt x="47" y="1080"/>
                                    </a:lnTo>
                                    <a:lnTo>
                                      <a:pt x="42" y="1083"/>
                                    </a:lnTo>
                                    <a:lnTo>
                                      <a:pt x="39" y="1086"/>
                                    </a:lnTo>
                                    <a:lnTo>
                                      <a:pt x="33" y="1086"/>
                                    </a:lnTo>
                                    <a:lnTo>
                                      <a:pt x="33" y="1086"/>
                                    </a:lnTo>
                                    <a:lnTo>
                                      <a:pt x="28" y="1086"/>
                                    </a:lnTo>
                                    <a:lnTo>
                                      <a:pt x="24" y="1083"/>
                                    </a:lnTo>
                                    <a:lnTo>
                                      <a:pt x="20" y="1080"/>
                                    </a:lnTo>
                                    <a:lnTo>
                                      <a:pt x="19" y="1075"/>
                                    </a:lnTo>
                                    <a:lnTo>
                                      <a:pt x="17" y="1071"/>
                                    </a:lnTo>
                                    <a:lnTo>
                                      <a:pt x="17" y="1069"/>
                                    </a:lnTo>
                                    <a:lnTo>
                                      <a:pt x="19" y="1064"/>
                                    </a:lnTo>
                                    <a:lnTo>
                                      <a:pt x="20" y="1059"/>
                                    </a:lnTo>
                                    <a:lnTo>
                                      <a:pt x="25" y="1056"/>
                                    </a:lnTo>
                                    <a:lnTo>
                                      <a:pt x="28" y="1055"/>
                                    </a:lnTo>
                                    <a:lnTo>
                                      <a:pt x="33" y="1053"/>
                                    </a:lnTo>
                                    <a:close/>
                                    <a:moveTo>
                                      <a:pt x="3465" y="1014"/>
                                    </a:moveTo>
                                    <a:lnTo>
                                      <a:pt x="3465" y="1014"/>
                                    </a:lnTo>
                                    <a:lnTo>
                                      <a:pt x="3470" y="1015"/>
                                    </a:lnTo>
                                    <a:lnTo>
                                      <a:pt x="3475" y="1017"/>
                                    </a:lnTo>
                                    <a:lnTo>
                                      <a:pt x="3478" y="1022"/>
                                    </a:lnTo>
                                    <a:lnTo>
                                      <a:pt x="3481" y="1025"/>
                                    </a:lnTo>
                                    <a:lnTo>
                                      <a:pt x="3481" y="1031"/>
                                    </a:lnTo>
                                    <a:lnTo>
                                      <a:pt x="3481" y="1031"/>
                                    </a:lnTo>
                                    <a:lnTo>
                                      <a:pt x="3481" y="1036"/>
                                    </a:lnTo>
                                    <a:lnTo>
                                      <a:pt x="3478" y="1041"/>
                                    </a:lnTo>
                                    <a:lnTo>
                                      <a:pt x="3475" y="1044"/>
                                    </a:lnTo>
                                    <a:lnTo>
                                      <a:pt x="3470" y="1047"/>
                                    </a:lnTo>
                                    <a:lnTo>
                                      <a:pt x="3465" y="1047"/>
                                    </a:lnTo>
                                    <a:lnTo>
                                      <a:pt x="3465" y="1047"/>
                                    </a:lnTo>
                                    <a:lnTo>
                                      <a:pt x="3460" y="1047"/>
                                    </a:lnTo>
                                    <a:lnTo>
                                      <a:pt x="3456" y="1044"/>
                                    </a:lnTo>
                                    <a:lnTo>
                                      <a:pt x="3453" y="1041"/>
                                    </a:lnTo>
                                    <a:lnTo>
                                      <a:pt x="3449" y="1036"/>
                                    </a:lnTo>
                                    <a:lnTo>
                                      <a:pt x="3449" y="1031"/>
                                    </a:lnTo>
                                    <a:lnTo>
                                      <a:pt x="3449" y="1030"/>
                                    </a:lnTo>
                                    <a:lnTo>
                                      <a:pt x="3449" y="1025"/>
                                    </a:lnTo>
                                    <a:lnTo>
                                      <a:pt x="3453" y="1022"/>
                                    </a:lnTo>
                                    <a:lnTo>
                                      <a:pt x="3456" y="1017"/>
                                    </a:lnTo>
                                    <a:lnTo>
                                      <a:pt x="3460" y="1015"/>
                                    </a:lnTo>
                                    <a:lnTo>
                                      <a:pt x="3465" y="1014"/>
                                    </a:lnTo>
                                    <a:close/>
                                    <a:moveTo>
                                      <a:pt x="35" y="941"/>
                                    </a:moveTo>
                                    <a:lnTo>
                                      <a:pt x="35" y="941"/>
                                    </a:lnTo>
                                    <a:lnTo>
                                      <a:pt x="39" y="941"/>
                                    </a:lnTo>
                                    <a:lnTo>
                                      <a:pt x="44" y="945"/>
                                    </a:lnTo>
                                    <a:lnTo>
                                      <a:pt x="47" y="948"/>
                                    </a:lnTo>
                                    <a:lnTo>
                                      <a:pt x="49" y="952"/>
                                    </a:lnTo>
                                    <a:lnTo>
                                      <a:pt x="50" y="957"/>
                                    </a:lnTo>
                                    <a:lnTo>
                                      <a:pt x="50" y="957"/>
                                    </a:lnTo>
                                    <a:lnTo>
                                      <a:pt x="49" y="963"/>
                                    </a:lnTo>
                                    <a:lnTo>
                                      <a:pt x="47" y="967"/>
                                    </a:lnTo>
                                    <a:lnTo>
                                      <a:pt x="44" y="971"/>
                                    </a:lnTo>
                                    <a:lnTo>
                                      <a:pt x="39" y="973"/>
                                    </a:lnTo>
                                    <a:lnTo>
                                      <a:pt x="35" y="973"/>
                                    </a:lnTo>
                                    <a:lnTo>
                                      <a:pt x="35" y="973"/>
                                    </a:lnTo>
                                    <a:lnTo>
                                      <a:pt x="30" y="973"/>
                                    </a:lnTo>
                                    <a:lnTo>
                                      <a:pt x="25" y="971"/>
                                    </a:lnTo>
                                    <a:lnTo>
                                      <a:pt x="22" y="967"/>
                                    </a:lnTo>
                                    <a:lnTo>
                                      <a:pt x="19" y="963"/>
                                    </a:lnTo>
                                    <a:lnTo>
                                      <a:pt x="19" y="957"/>
                                    </a:lnTo>
                                    <a:lnTo>
                                      <a:pt x="19" y="957"/>
                                    </a:lnTo>
                                    <a:lnTo>
                                      <a:pt x="19" y="952"/>
                                    </a:lnTo>
                                    <a:lnTo>
                                      <a:pt x="22" y="948"/>
                                    </a:lnTo>
                                    <a:lnTo>
                                      <a:pt x="25" y="945"/>
                                    </a:lnTo>
                                    <a:lnTo>
                                      <a:pt x="30" y="941"/>
                                    </a:lnTo>
                                    <a:lnTo>
                                      <a:pt x="35" y="941"/>
                                    </a:lnTo>
                                    <a:close/>
                                    <a:moveTo>
                                      <a:pt x="3465" y="902"/>
                                    </a:moveTo>
                                    <a:lnTo>
                                      <a:pt x="3465" y="902"/>
                                    </a:lnTo>
                                    <a:lnTo>
                                      <a:pt x="3470" y="902"/>
                                    </a:lnTo>
                                    <a:lnTo>
                                      <a:pt x="3475" y="905"/>
                                    </a:lnTo>
                                    <a:lnTo>
                                      <a:pt x="3478" y="908"/>
                                    </a:lnTo>
                                    <a:lnTo>
                                      <a:pt x="3481" y="913"/>
                                    </a:lnTo>
                                    <a:lnTo>
                                      <a:pt x="3481" y="918"/>
                                    </a:lnTo>
                                    <a:lnTo>
                                      <a:pt x="3481" y="919"/>
                                    </a:lnTo>
                                    <a:lnTo>
                                      <a:pt x="3481" y="924"/>
                                    </a:lnTo>
                                    <a:lnTo>
                                      <a:pt x="3478" y="927"/>
                                    </a:lnTo>
                                    <a:lnTo>
                                      <a:pt x="3475" y="932"/>
                                    </a:lnTo>
                                    <a:lnTo>
                                      <a:pt x="3470" y="934"/>
                                    </a:lnTo>
                                    <a:lnTo>
                                      <a:pt x="3465" y="935"/>
                                    </a:lnTo>
                                    <a:lnTo>
                                      <a:pt x="3465" y="935"/>
                                    </a:lnTo>
                                    <a:lnTo>
                                      <a:pt x="3460" y="934"/>
                                    </a:lnTo>
                                    <a:lnTo>
                                      <a:pt x="3456" y="932"/>
                                    </a:lnTo>
                                    <a:lnTo>
                                      <a:pt x="3453" y="927"/>
                                    </a:lnTo>
                                    <a:lnTo>
                                      <a:pt x="3451" y="924"/>
                                    </a:lnTo>
                                    <a:lnTo>
                                      <a:pt x="3449" y="918"/>
                                    </a:lnTo>
                                    <a:lnTo>
                                      <a:pt x="3449" y="918"/>
                                    </a:lnTo>
                                    <a:lnTo>
                                      <a:pt x="3451" y="913"/>
                                    </a:lnTo>
                                    <a:lnTo>
                                      <a:pt x="3453" y="908"/>
                                    </a:lnTo>
                                    <a:lnTo>
                                      <a:pt x="3456" y="905"/>
                                    </a:lnTo>
                                    <a:lnTo>
                                      <a:pt x="3460" y="902"/>
                                    </a:lnTo>
                                    <a:lnTo>
                                      <a:pt x="3465" y="902"/>
                                    </a:lnTo>
                                    <a:close/>
                                    <a:moveTo>
                                      <a:pt x="35" y="828"/>
                                    </a:moveTo>
                                    <a:lnTo>
                                      <a:pt x="35" y="828"/>
                                    </a:lnTo>
                                    <a:lnTo>
                                      <a:pt x="39" y="830"/>
                                    </a:lnTo>
                                    <a:lnTo>
                                      <a:pt x="44" y="831"/>
                                    </a:lnTo>
                                    <a:lnTo>
                                      <a:pt x="47" y="834"/>
                                    </a:lnTo>
                                    <a:lnTo>
                                      <a:pt x="49" y="839"/>
                                    </a:lnTo>
                                    <a:lnTo>
                                      <a:pt x="50" y="844"/>
                                    </a:lnTo>
                                    <a:lnTo>
                                      <a:pt x="50" y="845"/>
                                    </a:lnTo>
                                    <a:lnTo>
                                      <a:pt x="49" y="850"/>
                                    </a:lnTo>
                                    <a:lnTo>
                                      <a:pt x="47" y="855"/>
                                    </a:lnTo>
                                    <a:lnTo>
                                      <a:pt x="44" y="858"/>
                                    </a:lnTo>
                                    <a:lnTo>
                                      <a:pt x="39" y="860"/>
                                    </a:lnTo>
                                    <a:lnTo>
                                      <a:pt x="35" y="861"/>
                                    </a:lnTo>
                                    <a:lnTo>
                                      <a:pt x="35" y="861"/>
                                    </a:lnTo>
                                    <a:lnTo>
                                      <a:pt x="28" y="860"/>
                                    </a:lnTo>
                                    <a:lnTo>
                                      <a:pt x="25" y="858"/>
                                    </a:lnTo>
                                    <a:lnTo>
                                      <a:pt x="22" y="855"/>
                                    </a:lnTo>
                                    <a:lnTo>
                                      <a:pt x="19" y="850"/>
                                    </a:lnTo>
                                    <a:lnTo>
                                      <a:pt x="19" y="845"/>
                                    </a:lnTo>
                                    <a:lnTo>
                                      <a:pt x="19" y="844"/>
                                    </a:lnTo>
                                    <a:lnTo>
                                      <a:pt x="19" y="839"/>
                                    </a:lnTo>
                                    <a:lnTo>
                                      <a:pt x="20" y="834"/>
                                    </a:lnTo>
                                    <a:lnTo>
                                      <a:pt x="25" y="831"/>
                                    </a:lnTo>
                                    <a:lnTo>
                                      <a:pt x="28" y="830"/>
                                    </a:lnTo>
                                    <a:lnTo>
                                      <a:pt x="35" y="828"/>
                                    </a:lnTo>
                                    <a:close/>
                                    <a:moveTo>
                                      <a:pt x="3467" y="789"/>
                                    </a:moveTo>
                                    <a:lnTo>
                                      <a:pt x="3467" y="789"/>
                                    </a:lnTo>
                                    <a:lnTo>
                                      <a:pt x="3471" y="790"/>
                                    </a:lnTo>
                                    <a:lnTo>
                                      <a:pt x="3476" y="792"/>
                                    </a:lnTo>
                                    <a:lnTo>
                                      <a:pt x="3479" y="795"/>
                                    </a:lnTo>
                                    <a:lnTo>
                                      <a:pt x="3481" y="800"/>
                                    </a:lnTo>
                                    <a:lnTo>
                                      <a:pt x="3482" y="804"/>
                                    </a:lnTo>
                                    <a:lnTo>
                                      <a:pt x="3482" y="806"/>
                                    </a:lnTo>
                                    <a:lnTo>
                                      <a:pt x="3481" y="811"/>
                                    </a:lnTo>
                                    <a:lnTo>
                                      <a:pt x="3479" y="815"/>
                                    </a:lnTo>
                                    <a:lnTo>
                                      <a:pt x="3476" y="819"/>
                                    </a:lnTo>
                                    <a:lnTo>
                                      <a:pt x="3471" y="822"/>
                                    </a:lnTo>
                                    <a:lnTo>
                                      <a:pt x="3467" y="822"/>
                                    </a:lnTo>
                                    <a:lnTo>
                                      <a:pt x="3465" y="822"/>
                                    </a:lnTo>
                                    <a:lnTo>
                                      <a:pt x="3460" y="820"/>
                                    </a:lnTo>
                                    <a:lnTo>
                                      <a:pt x="3456" y="819"/>
                                    </a:lnTo>
                                    <a:lnTo>
                                      <a:pt x="3453" y="815"/>
                                    </a:lnTo>
                                    <a:lnTo>
                                      <a:pt x="3451" y="811"/>
                                    </a:lnTo>
                                    <a:lnTo>
                                      <a:pt x="3449" y="806"/>
                                    </a:lnTo>
                                    <a:lnTo>
                                      <a:pt x="3449" y="806"/>
                                    </a:lnTo>
                                    <a:lnTo>
                                      <a:pt x="3449" y="804"/>
                                    </a:lnTo>
                                    <a:lnTo>
                                      <a:pt x="3449" y="804"/>
                                    </a:lnTo>
                                    <a:lnTo>
                                      <a:pt x="3451" y="800"/>
                                    </a:lnTo>
                                    <a:lnTo>
                                      <a:pt x="3453" y="795"/>
                                    </a:lnTo>
                                    <a:lnTo>
                                      <a:pt x="3457" y="792"/>
                                    </a:lnTo>
                                    <a:lnTo>
                                      <a:pt x="3460" y="790"/>
                                    </a:lnTo>
                                    <a:lnTo>
                                      <a:pt x="3467" y="789"/>
                                    </a:lnTo>
                                    <a:close/>
                                    <a:moveTo>
                                      <a:pt x="33" y="715"/>
                                    </a:moveTo>
                                    <a:lnTo>
                                      <a:pt x="33" y="715"/>
                                    </a:lnTo>
                                    <a:lnTo>
                                      <a:pt x="38" y="716"/>
                                    </a:lnTo>
                                    <a:lnTo>
                                      <a:pt x="42" y="718"/>
                                    </a:lnTo>
                                    <a:lnTo>
                                      <a:pt x="46" y="723"/>
                                    </a:lnTo>
                                    <a:lnTo>
                                      <a:pt x="49" y="726"/>
                                    </a:lnTo>
                                    <a:lnTo>
                                      <a:pt x="49" y="732"/>
                                    </a:lnTo>
                                    <a:lnTo>
                                      <a:pt x="49" y="732"/>
                                    </a:lnTo>
                                    <a:lnTo>
                                      <a:pt x="49" y="737"/>
                                    </a:lnTo>
                                    <a:lnTo>
                                      <a:pt x="46" y="741"/>
                                    </a:lnTo>
                                    <a:lnTo>
                                      <a:pt x="42" y="745"/>
                                    </a:lnTo>
                                    <a:lnTo>
                                      <a:pt x="38" y="748"/>
                                    </a:lnTo>
                                    <a:lnTo>
                                      <a:pt x="33" y="748"/>
                                    </a:lnTo>
                                    <a:lnTo>
                                      <a:pt x="33" y="748"/>
                                    </a:lnTo>
                                    <a:lnTo>
                                      <a:pt x="28" y="748"/>
                                    </a:lnTo>
                                    <a:lnTo>
                                      <a:pt x="24" y="745"/>
                                    </a:lnTo>
                                    <a:lnTo>
                                      <a:pt x="20" y="741"/>
                                    </a:lnTo>
                                    <a:lnTo>
                                      <a:pt x="19" y="737"/>
                                    </a:lnTo>
                                    <a:lnTo>
                                      <a:pt x="17" y="732"/>
                                    </a:lnTo>
                                    <a:lnTo>
                                      <a:pt x="17" y="732"/>
                                    </a:lnTo>
                                    <a:lnTo>
                                      <a:pt x="17" y="727"/>
                                    </a:lnTo>
                                    <a:lnTo>
                                      <a:pt x="20" y="723"/>
                                    </a:lnTo>
                                    <a:lnTo>
                                      <a:pt x="24" y="719"/>
                                    </a:lnTo>
                                    <a:lnTo>
                                      <a:pt x="28" y="716"/>
                                    </a:lnTo>
                                    <a:lnTo>
                                      <a:pt x="33" y="715"/>
                                    </a:lnTo>
                                    <a:close/>
                                    <a:moveTo>
                                      <a:pt x="3467" y="677"/>
                                    </a:moveTo>
                                    <a:lnTo>
                                      <a:pt x="3467" y="677"/>
                                    </a:lnTo>
                                    <a:lnTo>
                                      <a:pt x="3471" y="677"/>
                                    </a:lnTo>
                                    <a:lnTo>
                                      <a:pt x="3476" y="680"/>
                                    </a:lnTo>
                                    <a:lnTo>
                                      <a:pt x="3479" y="683"/>
                                    </a:lnTo>
                                    <a:lnTo>
                                      <a:pt x="3482" y="688"/>
                                    </a:lnTo>
                                    <a:lnTo>
                                      <a:pt x="3482" y="693"/>
                                    </a:lnTo>
                                    <a:lnTo>
                                      <a:pt x="3482" y="693"/>
                                    </a:lnTo>
                                    <a:lnTo>
                                      <a:pt x="3482" y="699"/>
                                    </a:lnTo>
                                    <a:lnTo>
                                      <a:pt x="3479" y="702"/>
                                    </a:lnTo>
                                    <a:lnTo>
                                      <a:pt x="3476" y="705"/>
                                    </a:lnTo>
                                    <a:lnTo>
                                      <a:pt x="3471" y="708"/>
                                    </a:lnTo>
                                    <a:lnTo>
                                      <a:pt x="3467" y="708"/>
                                    </a:lnTo>
                                    <a:lnTo>
                                      <a:pt x="3467" y="708"/>
                                    </a:lnTo>
                                    <a:lnTo>
                                      <a:pt x="3462" y="708"/>
                                    </a:lnTo>
                                    <a:lnTo>
                                      <a:pt x="3457" y="705"/>
                                    </a:lnTo>
                                    <a:lnTo>
                                      <a:pt x="3454" y="702"/>
                                    </a:lnTo>
                                    <a:lnTo>
                                      <a:pt x="3451" y="697"/>
                                    </a:lnTo>
                                    <a:lnTo>
                                      <a:pt x="3451" y="693"/>
                                    </a:lnTo>
                                    <a:lnTo>
                                      <a:pt x="3451" y="693"/>
                                    </a:lnTo>
                                    <a:lnTo>
                                      <a:pt x="3451" y="693"/>
                                    </a:lnTo>
                                    <a:lnTo>
                                      <a:pt x="3453" y="686"/>
                                    </a:lnTo>
                                    <a:lnTo>
                                      <a:pt x="3454" y="683"/>
                                    </a:lnTo>
                                    <a:lnTo>
                                      <a:pt x="3457" y="678"/>
                                    </a:lnTo>
                                    <a:lnTo>
                                      <a:pt x="3462" y="677"/>
                                    </a:lnTo>
                                    <a:lnTo>
                                      <a:pt x="3467" y="677"/>
                                    </a:lnTo>
                                    <a:close/>
                                    <a:moveTo>
                                      <a:pt x="31" y="603"/>
                                    </a:moveTo>
                                    <a:lnTo>
                                      <a:pt x="31" y="603"/>
                                    </a:lnTo>
                                    <a:lnTo>
                                      <a:pt x="36" y="603"/>
                                    </a:lnTo>
                                    <a:lnTo>
                                      <a:pt x="41" y="606"/>
                                    </a:lnTo>
                                    <a:lnTo>
                                      <a:pt x="44" y="609"/>
                                    </a:lnTo>
                                    <a:lnTo>
                                      <a:pt x="47" y="614"/>
                                    </a:lnTo>
                                    <a:lnTo>
                                      <a:pt x="47" y="619"/>
                                    </a:lnTo>
                                    <a:lnTo>
                                      <a:pt x="47" y="619"/>
                                    </a:lnTo>
                                    <a:lnTo>
                                      <a:pt x="47" y="619"/>
                                    </a:lnTo>
                                    <a:lnTo>
                                      <a:pt x="47" y="619"/>
                                    </a:lnTo>
                                    <a:lnTo>
                                      <a:pt x="47" y="625"/>
                                    </a:lnTo>
                                    <a:lnTo>
                                      <a:pt x="44" y="630"/>
                                    </a:lnTo>
                                    <a:lnTo>
                                      <a:pt x="41" y="633"/>
                                    </a:lnTo>
                                    <a:lnTo>
                                      <a:pt x="36" y="634"/>
                                    </a:lnTo>
                                    <a:lnTo>
                                      <a:pt x="31" y="636"/>
                                    </a:lnTo>
                                    <a:lnTo>
                                      <a:pt x="31" y="636"/>
                                    </a:lnTo>
                                    <a:lnTo>
                                      <a:pt x="27" y="634"/>
                                    </a:lnTo>
                                    <a:lnTo>
                                      <a:pt x="22" y="633"/>
                                    </a:lnTo>
                                    <a:lnTo>
                                      <a:pt x="19" y="630"/>
                                    </a:lnTo>
                                    <a:lnTo>
                                      <a:pt x="17" y="625"/>
                                    </a:lnTo>
                                    <a:lnTo>
                                      <a:pt x="16" y="620"/>
                                    </a:lnTo>
                                    <a:lnTo>
                                      <a:pt x="16" y="619"/>
                                    </a:lnTo>
                                    <a:lnTo>
                                      <a:pt x="16" y="614"/>
                                    </a:lnTo>
                                    <a:lnTo>
                                      <a:pt x="19" y="609"/>
                                    </a:lnTo>
                                    <a:lnTo>
                                      <a:pt x="22" y="606"/>
                                    </a:lnTo>
                                    <a:lnTo>
                                      <a:pt x="27" y="604"/>
                                    </a:lnTo>
                                    <a:lnTo>
                                      <a:pt x="31" y="603"/>
                                    </a:lnTo>
                                    <a:close/>
                                    <a:moveTo>
                                      <a:pt x="3468" y="564"/>
                                    </a:moveTo>
                                    <a:lnTo>
                                      <a:pt x="3468" y="564"/>
                                    </a:lnTo>
                                    <a:lnTo>
                                      <a:pt x="3473" y="565"/>
                                    </a:lnTo>
                                    <a:lnTo>
                                      <a:pt x="3478" y="567"/>
                                    </a:lnTo>
                                    <a:lnTo>
                                      <a:pt x="3481" y="570"/>
                                    </a:lnTo>
                                    <a:lnTo>
                                      <a:pt x="3484" y="575"/>
                                    </a:lnTo>
                                    <a:lnTo>
                                      <a:pt x="3484" y="579"/>
                                    </a:lnTo>
                                    <a:lnTo>
                                      <a:pt x="3484" y="581"/>
                                    </a:lnTo>
                                    <a:lnTo>
                                      <a:pt x="3484" y="586"/>
                                    </a:lnTo>
                                    <a:lnTo>
                                      <a:pt x="3481" y="590"/>
                                    </a:lnTo>
                                    <a:lnTo>
                                      <a:pt x="3478" y="593"/>
                                    </a:lnTo>
                                    <a:lnTo>
                                      <a:pt x="3473" y="595"/>
                                    </a:lnTo>
                                    <a:lnTo>
                                      <a:pt x="3468" y="597"/>
                                    </a:lnTo>
                                    <a:lnTo>
                                      <a:pt x="3468" y="597"/>
                                    </a:lnTo>
                                    <a:lnTo>
                                      <a:pt x="3464" y="595"/>
                                    </a:lnTo>
                                    <a:lnTo>
                                      <a:pt x="3459" y="593"/>
                                    </a:lnTo>
                                    <a:lnTo>
                                      <a:pt x="3456" y="590"/>
                                    </a:lnTo>
                                    <a:lnTo>
                                      <a:pt x="3453" y="586"/>
                                    </a:lnTo>
                                    <a:lnTo>
                                      <a:pt x="3453" y="581"/>
                                    </a:lnTo>
                                    <a:lnTo>
                                      <a:pt x="3453" y="579"/>
                                    </a:lnTo>
                                    <a:lnTo>
                                      <a:pt x="3453" y="579"/>
                                    </a:lnTo>
                                    <a:lnTo>
                                      <a:pt x="3453" y="575"/>
                                    </a:lnTo>
                                    <a:lnTo>
                                      <a:pt x="3456" y="570"/>
                                    </a:lnTo>
                                    <a:lnTo>
                                      <a:pt x="3459" y="567"/>
                                    </a:lnTo>
                                    <a:lnTo>
                                      <a:pt x="3464" y="564"/>
                                    </a:lnTo>
                                    <a:lnTo>
                                      <a:pt x="3468" y="564"/>
                                    </a:lnTo>
                                    <a:close/>
                                    <a:moveTo>
                                      <a:pt x="28" y="490"/>
                                    </a:moveTo>
                                    <a:lnTo>
                                      <a:pt x="28" y="490"/>
                                    </a:lnTo>
                                    <a:lnTo>
                                      <a:pt x="35" y="491"/>
                                    </a:lnTo>
                                    <a:lnTo>
                                      <a:pt x="38" y="493"/>
                                    </a:lnTo>
                                    <a:lnTo>
                                      <a:pt x="42" y="496"/>
                                    </a:lnTo>
                                    <a:lnTo>
                                      <a:pt x="44" y="501"/>
                                    </a:lnTo>
                                    <a:lnTo>
                                      <a:pt x="46" y="505"/>
                                    </a:lnTo>
                                    <a:lnTo>
                                      <a:pt x="46" y="507"/>
                                    </a:lnTo>
                                    <a:lnTo>
                                      <a:pt x="44" y="512"/>
                                    </a:lnTo>
                                    <a:lnTo>
                                      <a:pt x="42" y="516"/>
                                    </a:lnTo>
                                    <a:lnTo>
                                      <a:pt x="39" y="519"/>
                                    </a:lnTo>
                                    <a:lnTo>
                                      <a:pt x="35" y="523"/>
                                    </a:lnTo>
                                    <a:lnTo>
                                      <a:pt x="30" y="523"/>
                                    </a:lnTo>
                                    <a:lnTo>
                                      <a:pt x="28" y="523"/>
                                    </a:lnTo>
                                    <a:lnTo>
                                      <a:pt x="24" y="523"/>
                                    </a:lnTo>
                                    <a:lnTo>
                                      <a:pt x="20" y="519"/>
                                    </a:lnTo>
                                    <a:lnTo>
                                      <a:pt x="16" y="516"/>
                                    </a:lnTo>
                                    <a:lnTo>
                                      <a:pt x="14" y="513"/>
                                    </a:lnTo>
                                    <a:lnTo>
                                      <a:pt x="13" y="507"/>
                                    </a:lnTo>
                                    <a:lnTo>
                                      <a:pt x="13" y="507"/>
                                    </a:lnTo>
                                    <a:lnTo>
                                      <a:pt x="14" y="502"/>
                                    </a:lnTo>
                                    <a:lnTo>
                                      <a:pt x="16" y="497"/>
                                    </a:lnTo>
                                    <a:lnTo>
                                      <a:pt x="19" y="494"/>
                                    </a:lnTo>
                                    <a:lnTo>
                                      <a:pt x="24" y="491"/>
                                    </a:lnTo>
                                    <a:lnTo>
                                      <a:pt x="28" y="490"/>
                                    </a:lnTo>
                                    <a:close/>
                                    <a:moveTo>
                                      <a:pt x="3470" y="450"/>
                                    </a:moveTo>
                                    <a:lnTo>
                                      <a:pt x="3470" y="450"/>
                                    </a:lnTo>
                                    <a:lnTo>
                                      <a:pt x="3475" y="452"/>
                                    </a:lnTo>
                                    <a:lnTo>
                                      <a:pt x="3479" y="453"/>
                                    </a:lnTo>
                                    <a:lnTo>
                                      <a:pt x="3482" y="458"/>
                                    </a:lnTo>
                                    <a:lnTo>
                                      <a:pt x="3484" y="461"/>
                                    </a:lnTo>
                                    <a:lnTo>
                                      <a:pt x="3486" y="467"/>
                                    </a:lnTo>
                                    <a:lnTo>
                                      <a:pt x="3486" y="467"/>
                                    </a:lnTo>
                                    <a:lnTo>
                                      <a:pt x="3484" y="472"/>
                                    </a:lnTo>
                                    <a:lnTo>
                                      <a:pt x="3482" y="477"/>
                                    </a:lnTo>
                                    <a:lnTo>
                                      <a:pt x="3479" y="480"/>
                                    </a:lnTo>
                                    <a:lnTo>
                                      <a:pt x="3475" y="483"/>
                                    </a:lnTo>
                                    <a:lnTo>
                                      <a:pt x="3470" y="483"/>
                                    </a:lnTo>
                                    <a:lnTo>
                                      <a:pt x="3470" y="483"/>
                                    </a:lnTo>
                                    <a:lnTo>
                                      <a:pt x="3464" y="483"/>
                                    </a:lnTo>
                                    <a:lnTo>
                                      <a:pt x="3460" y="480"/>
                                    </a:lnTo>
                                    <a:lnTo>
                                      <a:pt x="3456" y="477"/>
                                    </a:lnTo>
                                    <a:lnTo>
                                      <a:pt x="3454" y="472"/>
                                    </a:lnTo>
                                    <a:lnTo>
                                      <a:pt x="3454" y="467"/>
                                    </a:lnTo>
                                    <a:lnTo>
                                      <a:pt x="3454" y="466"/>
                                    </a:lnTo>
                                    <a:lnTo>
                                      <a:pt x="3454" y="461"/>
                                    </a:lnTo>
                                    <a:lnTo>
                                      <a:pt x="3457" y="456"/>
                                    </a:lnTo>
                                    <a:lnTo>
                                      <a:pt x="3460" y="453"/>
                                    </a:lnTo>
                                    <a:lnTo>
                                      <a:pt x="3464" y="452"/>
                                    </a:lnTo>
                                    <a:lnTo>
                                      <a:pt x="3470" y="450"/>
                                    </a:lnTo>
                                    <a:close/>
                                    <a:moveTo>
                                      <a:pt x="25" y="378"/>
                                    </a:moveTo>
                                    <a:lnTo>
                                      <a:pt x="27" y="378"/>
                                    </a:lnTo>
                                    <a:lnTo>
                                      <a:pt x="31" y="378"/>
                                    </a:lnTo>
                                    <a:lnTo>
                                      <a:pt x="36" y="381"/>
                                    </a:lnTo>
                                    <a:lnTo>
                                      <a:pt x="39" y="384"/>
                                    </a:lnTo>
                                    <a:lnTo>
                                      <a:pt x="41" y="389"/>
                                    </a:lnTo>
                                    <a:lnTo>
                                      <a:pt x="42" y="393"/>
                                    </a:lnTo>
                                    <a:lnTo>
                                      <a:pt x="42" y="393"/>
                                    </a:lnTo>
                                    <a:lnTo>
                                      <a:pt x="42" y="393"/>
                                    </a:lnTo>
                                    <a:lnTo>
                                      <a:pt x="41" y="398"/>
                                    </a:lnTo>
                                    <a:lnTo>
                                      <a:pt x="39" y="403"/>
                                    </a:lnTo>
                                    <a:lnTo>
                                      <a:pt x="36" y="408"/>
                                    </a:lnTo>
                                    <a:lnTo>
                                      <a:pt x="31" y="409"/>
                                    </a:lnTo>
                                    <a:lnTo>
                                      <a:pt x="27" y="411"/>
                                    </a:lnTo>
                                    <a:lnTo>
                                      <a:pt x="27" y="411"/>
                                    </a:lnTo>
                                    <a:lnTo>
                                      <a:pt x="22" y="409"/>
                                    </a:lnTo>
                                    <a:lnTo>
                                      <a:pt x="17" y="408"/>
                                    </a:lnTo>
                                    <a:lnTo>
                                      <a:pt x="14" y="404"/>
                                    </a:lnTo>
                                    <a:lnTo>
                                      <a:pt x="11" y="400"/>
                                    </a:lnTo>
                                    <a:lnTo>
                                      <a:pt x="11" y="395"/>
                                    </a:lnTo>
                                    <a:lnTo>
                                      <a:pt x="11" y="393"/>
                                    </a:lnTo>
                                    <a:lnTo>
                                      <a:pt x="11" y="389"/>
                                    </a:lnTo>
                                    <a:lnTo>
                                      <a:pt x="13" y="384"/>
                                    </a:lnTo>
                                    <a:lnTo>
                                      <a:pt x="17" y="381"/>
                                    </a:lnTo>
                                    <a:lnTo>
                                      <a:pt x="20" y="378"/>
                                    </a:lnTo>
                                    <a:lnTo>
                                      <a:pt x="25" y="378"/>
                                    </a:lnTo>
                                    <a:close/>
                                    <a:moveTo>
                                      <a:pt x="3470" y="338"/>
                                    </a:moveTo>
                                    <a:lnTo>
                                      <a:pt x="3470" y="338"/>
                                    </a:lnTo>
                                    <a:lnTo>
                                      <a:pt x="3476" y="338"/>
                                    </a:lnTo>
                                    <a:lnTo>
                                      <a:pt x="3479" y="342"/>
                                    </a:lnTo>
                                    <a:lnTo>
                                      <a:pt x="3484" y="345"/>
                                    </a:lnTo>
                                    <a:lnTo>
                                      <a:pt x="3486" y="349"/>
                                    </a:lnTo>
                                    <a:lnTo>
                                      <a:pt x="3486" y="354"/>
                                    </a:lnTo>
                                    <a:lnTo>
                                      <a:pt x="3486" y="354"/>
                                    </a:lnTo>
                                    <a:lnTo>
                                      <a:pt x="3486" y="360"/>
                                    </a:lnTo>
                                    <a:lnTo>
                                      <a:pt x="3482" y="364"/>
                                    </a:lnTo>
                                    <a:lnTo>
                                      <a:pt x="3479" y="368"/>
                                    </a:lnTo>
                                    <a:lnTo>
                                      <a:pt x="3475" y="370"/>
                                    </a:lnTo>
                                    <a:lnTo>
                                      <a:pt x="3470" y="371"/>
                                    </a:lnTo>
                                    <a:lnTo>
                                      <a:pt x="3470" y="371"/>
                                    </a:lnTo>
                                    <a:lnTo>
                                      <a:pt x="3465" y="370"/>
                                    </a:lnTo>
                                    <a:lnTo>
                                      <a:pt x="3460" y="368"/>
                                    </a:lnTo>
                                    <a:lnTo>
                                      <a:pt x="3457" y="364"/>
                                    </a:lnTo>
                                    <a:lnTo>
                                      <a:pt x="3456" y="359"/>
                                    </a:lnTo>
                                    <a:lnTo>
                                      <a:pt x="3454" y="354"/>
                                    </a:lnTo>
                                    <a:lnTo>
                                      <a:pt x="3454" y="354"/>
                                    </a:lnTo>
                                    <a:lnTo>
                                      <a:pt x="3456" y="349"/>
                                    </a:lnTo>
                                    <a:lnTo>
                                      <a:pt x="3457" y="345"/>
                                    </a:lnTo>
                                    <a:lnTo>
                                      <a:pt x="3460" y="342"/>
                                    </a:lnTo>
                                    <a:lnTo>
                                      <a:pt x="3465" y="338"/>
                                    </a:lnTo>
                                    <a:lnTo>
                                      <a:pt x="3470" y="338"/>
                                    </a:lnTo>
                                    <a:close/>
                                    <a:moveTo>
                                      <a:pt x="24" y="264"/>
                                    </a:moveTo>
                                    <a:lnTo>
                                      <a:pt x="24" y="264"/>
                                    </a:lnTo>
                                    <a:lnTo>
                                      <a:pt x="28" y="266"/>
                                    </a:lnTo>
                                    <a:lnTo>
                                      <a:pt x="33" y="268"/>
                                    </a:lnTo>
                                    <a:lnTo>
                                      <a:pt x="36" y="271"/>
                                    </a:lnTo>
                                    <a:lnTo>
                                      <a:pt x="39" y="275"/>
                                    </a:lnTo>
                                    <a:lnTo>
                                      <a:pt x="39" y="280"/>
                                    </a:lnTo>
                                    <a:lnTo>
                                      <a:pt x="39" y="280"/>
                                    </a:lnTo>
                                    <a:lnTo>
                                      <a:pt x="39" y="282"/>
                                    </a:lnTo>
                                    <a:lnTo>
                                      <a:pt x="39" y="286"/>
                                    </a:lnTo>
                                    <a:lnTo>
                                      <a:pt x="36" y="291"/>
                                    </a:lnTo>
                                    <a:lnTo>
                                      <a:pt x="33" y="294"/>
                                    </a:lnTo>
                                    <a:lnTo>
                                      <a:pt x="30" y="296"/>
                                    </a:lnTo>
                                    <a:lnTo>
                                      <a:pt x="24" y="297"/>
                                    </a:lnTo>
                                    <a:lnTo>
                                      <a:pt x="24" y="297"/>
                                    </a:lnTo>
                                    <a:lnTo>
                                      <a:pt x="19" y="296"/>
                                    </a:lnTo>
                                    <a:lnTo>
                                      <a:pt x="14" y="294"/>
                                    </a:lnTo>
                                    <a:lnTo>
                                      <a:pt x="11" y="291"/>
                                    </a:lnTo>
                                    <a:lnTo>
                                      <a:pt x="9" y="286"/>
                                    </a:lnTo>
                                    <a:lnTo>
                                      <a:pt x="8" y="282"/>
                                    </a:lnTo>
                                    <a:lnTo>
                                      <a:pt x="8" y="282"/>
                                    </a:lnTo>
                                    <a:lnTo>
                                      <a:pt x="8" y="275"/>
                                    </a:lnTo>
                                    <a:lnTo>
                                      <a:pt x="11" y="271"/>
                                    </a:lnTo>
                                    <a:lnTo>
                                      <a:pt x="14" y="268"/>
                                    </a:lnTo>
                                    <a:lnTo>
                                      <a:pt x="19" y="266"/>
                                    </a:lnTo>
                                    <a:lnTo>
                                      <a:pt x="24" y="264"/>
                                    </a:lnTo>
                                    <a:close/>
                                    <a:moveTo>
                                      <a:pt x="3471" y="225"/>
                                    </a:moveTo>
                                    <a:lnTo>
                                      <a:pt x="3471" y="225"/>
                                    </a:lnTo>
                                    <a:lnTo>
                                      <a:pt x="3476" y="227"/>
                                    </a:lnTo>
                                    <a:lnTo>
                                      <a:pt x="3481" y="228"/>
                                    </a:lnTo>
                                    <a:lnTo>
                                      <a:pt x="3484" y="231"/>
                                    </a:lnTo>
                                    <a:lnTo>
                                      <a:pt x="3486" y="236"/>
                                    </a:lnTo>
                                    <a:lnTo>
                                      <a:pt x="3487" y="241"/>
                                    </a:lnTo>
                                    <a:lnTo>
                                      <a:pt x="3487" y="242"/>
                                    </a:lnTo>
                                    <a:lnTo>
                                      <a:pt x="3486" y="247"/>
                                    </a:lnTo>
                                    <a:lnTo>
                                      <a:pt x="3484" y="252"/>
                                    </a:lnTo>
                                    <a:lnTo>
                                      <a:pt x="3481" y="255"/>
                                    </a:lnTo>
                                    <a:lnTo>
                                      <a:pt x="3476" y="256"/>
                                    </a:lnTo>
                                    <a:lnTo>
                                      <a:pt x="3471" y="258"/>
                                    </a:lnTo>
                                    <a:lnTo>
                                      <a:pt x="3471" y="258"/>
                                    </a:lnTo>
                                    <a:lnTo>
                                      <a:pt x="3467" y="256"/>
                                    </a:lnTo>
                                    <a:lnTo>
                                      <a:pt x="3462" y="255"/>
                                    </a:lnTo>
                                    <a:lnTo>
                                      <a:pt x="3459" y="252"/>
                                    </a:lnTo>
                                    <a:lnTo>
                                      <a:pt x="3456" y="247"/>
                                    </a:lnTo>
                                    <a:lnTo>
                                      <a:pt x="3456" y="242"/>
                                    </a:lnTo>
                                    <a:lnTo>
                                      <a:pt x="3456" y="241"/>
                                    </a:lnTo>
                                    <a:lnTo>
                                      <a:pt x="3456" y="236"/>
                                    </a:lnTo>
                                    <a:lnTo>
                                      <a:pt x="3459" y="231"/>
                                    </a:lnTo>
                                    <a:lnTo>
                                      <a:pt x="3462" y="228"/>
                                    </a:lnTo>
                                    <a:lnTo>
                                      <a:pt x="3467" y="227"/>
                                    </a:lnTo>
                                    <a:lnTo>
                                      <a:pt x="3471" y="225"/>
                                    </a:lnTo>
                                    <a:close/>
                                    <a:moveTo>
                                      <a:pt x="20" y="151"/>
                                    </a:moveTo>
                                    <a:lnTo>
                                      <a:pt x="22" y="151"/>
                                    </a:lnTo>
                                    <a:lnTo>
                                      <a:pt x="27" y="153"/>
                                    </a:lnTo>
                                    <a:lnTo>
                                      <a:pt x="30" y="154"/>
                                    </a:lnTo>
                                    <a:lnTo>
                                      <a:pt x="35" y="159"/>
                                    </a:lnTo>
                                    <a:lnTo>
                                      <a:pt x="36" y="162"/>
                                    </a:lnTo>
                                    <a:lnTo>
                                      <a:pt x="38" y="167"/>
                                    </a:lnTo>
                                    <a:lnTo>
                                      <a:pt x="38" y="167"/>
                                    </a:lnTo>
                                    <a:lnTo>
                                      <a:pt x="38" y="168"/>
                                    </a:lnTo>
                                    <a:lnTo>
                                      <a:pt x="36" y="173"/>
                                    </a:lnTo>
                                    <a:lnTo>
                                      <a:pt x="35" y="178"/>
                                    </a:lnTo>
                                    <a:lnTo>
                                      <a:pt x="31" y="181"/>
                                    </a:lnTo>
                                    <a:lnTo>
                                      <a:pt x="27" y="184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22" y="184"/>
                                    </a:lnTo>
                                    <a:lnTo>
                                      <a:pt x="16" y="184"/>
                                    </a:lnTo>
                                    <a:lnTo>
                                      <a:pt x="13" y="181"/>
                                    </a:lnTo>
                                    <a:lnTo>
                                      <a:pt x="8" y="178"/>
                                    </a:lnTo>
                                    <a:lnTo>
                                      <a:pt x="6" y="175"/>
                                    </a:lnTo>
                                    <a:lnTo>
                                      <a:pt x="5" y="168"/>
                                    </a:lnTo>
                                    <a:lnTo>
                                      <a:pt x="5" y="168"/>
                                    </a:lnTo>
                                    <a:lnTo>
                                      <a:pt x="6" y="164"/>
                                    </a:lnTo>
                                    <a:lnTo>
                                      <a:pt x="8" y="159"/>
                                    </a:lnTo>
                                    <a:lnTo>
                                      <a:pt x="11" y="156"/>
                                    </a:lnTo>
                                    <a:lnTo>
                                      <a:pt x="16" y="153"/>
                                    </a:lnTo>
                                    <a:lnTo>
                                      <a:pt x="20" y="151"/>
                                    </a:lnTo>
                                    <a:close/>
                                    <a:moveTo>
                                      <a:pt x="3471" y="112"/>
                                    </a:moveTo>
                                    <a:lnTo>
                                      <a:pt x="3471" y="112"/>
                                    </a:lnTo>
                                    <a:lnTo>
                                      <a:pt x="3476" y="113"/>
                                    </a:lnTo>
                                    <a:lnTo>
                                      <a:pt x="3481" y="115"/>
                                    </a:lnTo>
                                    <a:lnTo>
                                      <a:pt x="3484" y="119"/>
                                    </a:lnTo>
                                    <a:lnTo>
                                      <a:pt x="3487" y="123"/>
                                    </a:lnTo>
                                    <a:lnTo>
                                      <a:pt x="3487" y="129"/>
                                    </a:lnTo>
                                    <a:lnTo>
                                      <a:pt x="3487" y="129"/>
                                    </a:lnTo>
                                    <a:lnTo>
                                      <a:pt x="3487" y="134"/>
                                    </a:lnTo>
                                    <a:lnTo>
                                      <a:pt x="3484" y="138"/>
                                    </a:lnTo>
                                    <a:lnTo>
                                      <a:pt x="3481" y="142"/>
                                    </a:lnTo>
                                    <a:lnTo>
                                      <a:pt x="3476" y="145"/>
                                    </a:lnTo>
                                    <a:lnTo>
                                      <a:pt x="3471" y="145"/>
                                    </a:lnTo>
                                    <a:lnTo>
                                      <a:pt x="3471" y="145"/>
                                    </a:lnTo>
                                    <a:lnTo>
                                      <a:pt x="3467" y="145"/>
                                    </a:lnTo>
                                    <a:lnTo>
                                      <a:pt x="3462" y="142"/>
                                    </a:lnTo>
                                    <a:lnTo>
                                      <a:pt x="3459" y="138"/>
                                    </a:lnTo>
                                    <a:lnTo>
                                      <a:pt x="3457" y="134"/>
                                    </a:lnTo>
                                    <a:lnTo>
                                      <a:pt x="3456" y="129"/>
                                    </a:lnTo>
                                    <a:lnTo>
                                      <a:pt x="3456" y="127"/>
                                    </a:lnTo>
                                    <a:lnTo>
                                      <a:pt x="3457" y="123"/>
                                    </a:lnTo>
                                    <a:lnTo>
                                      <a:pt x="3459" y="118"/>
                                    </a:lnTo>
                                    <a:lnTo>
                                      <a:pt x="3462" y="115"/>
                                    </a:lnTo>
                                    <a:lnTo>
                                      <a:pt x="3467" y="113"/>
                                    </a:lnTo>
                                    <a:lnTo>
                                      <a:pt x="3471" y="112"/>
                                    </a:lnTo>
                                    <a:close/>
                                    <a:moveTo>
                                      <a:pt x="19" y="39"/>
                                    </a:moveTo>
                                    <a:lnTo>
                                      <a:pt x="19" y="39"/>
                                    </a:lnTo>
                                    <a:lnTo>
                                      <a:pt x="24" y="39"/>
                                    </a:lnTo>
                                    <a:lnTo>
                                      <a:pt x="28" y="42"/>
                                    </a:lnTo>
                                    <a:lnTo>
                                      <a:pt x="31" y="45"/>
                                    </a:lnTo>
                                    <a:lnTo>
                                      <a:pt x="35" y="50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35" y="55"/>
                                    </a:lnTo>
                                    <a:lnTo>
                                      <a:pt x="35" y="61"/>
                                    </a:lnTo>
                                    <a:lnTo>
                                      <a:pt x="33" y="64"/>
                                    </a:lnTo>
                                    <a:lnTo>
                                      <a:pt x="28" y="69"/>
                                    </a:lnTo>
                                    <a:lnTo>
                                      <a:pt x="25" y="71"/>
                                    </a:lnTo>
                                    <a:lnTo>
                                      <a:pt x="19" y="72"/>
                                    </a:lnTo>
                                    <a:lnTo>
                                      <a:pt x="19" y="72"/>
                                    </a:lnTo>
                                    <a:lnTo>
                                      <a:pt x="14" y="71"/>
                                    </a:lnTo>
                                    <a:lnTo>
                                      <a:pt x="9" y="69"/>
                                    </a:lnTo>
                                    <a:lnTo>
                                      <a:pt x="6" y="66"/>
                                    </a:lnTo>
                                    <a:lnTo>
                                      <a:pt x="5" y="61"/>
                                    </a:lnTo>
                                    <a:lnTo>
                                      <a:pt x="3" y="57"/>
                                    </a:lnTo>
                                    <a:lnTo>
                                      <a:pt x="3" y="55"/>
                                    </a:lnTo>
                                    <a:lnTo>
                                      <a:pt x="5" y="50"/>
                                    </a:lnTo>
                                    <a:lnTo>
                                      <a:pt x="6" y="45"/>
                                    </a:lnTo>
                                    <a:lnTo>
                                      <a:pt x="9" y="42"/>
                                    </a:lnTo>
                                    <a:lnTo>
                                      <a:pt x="14" y="39"/>
                                    </a:lnTo>
                                    <a:lnTo>
                                      <a:pt x="19" y="39"/>
                                    </a:lnTo>
                                    <a:close/>
                                    <a:moveTo>
                                      <a:pt x="3471" y="0"/>
                                    </a:moveTo>
                                    <a:lnTo>
                                      <a:pt x="3471" y="0"/>
                                    </a:lnTo>
                                    <a:lnTo>
                                      <a:pt x="3478" y="0"/>
                                    </a:lnTo>
                                    <a:lnTo>
                                      <a:pt x="3481" y="3"/>
                                    </a:lnTo>
                                    <a:lnTo>
                                      <a:pt x="3486" y="6"/>
                                    </a:lnTo>
                                    <a:lnTo>
                                      <a:pt x="3487" y="11"/>
                                    </a:lnTo>
                                    <a:lnTo>
                                      <a:pt x="3489" y="16"/>
                                    </a:lnTo>
                                    <a:lnTo>
                                      <a:pt x="3489" y="16"/>
                                    </a:lnTo>
                                    <a:lnTo>
                                      <a:pt x="3487" y="22"/>
                                    </a:lnTo>
                                    <a:lnTo>
                                      <a:pt x="3486" y="25"/>
                                    </a:lnTo>
                                    <a:lnTo>
                                      <a:pt x="3481" y="30"/>
                                    </a:lnTo>
                                    <a:lnTo>
                                      <a:pt x="3478" y="31"/>
                                    </a:lnTo>
                                    <a:lnTo>
                                      <a:pt x="3471" y="33"/>
                                    </a:lnTo>
                                    <a:lnTo>
                                      <a:pt x="3471" y="33"/>
                                    </a:lnTo>
                                    <a:lnTo>
                                      <a:pt x="3467" y="31"/>
                                    </a:lnTo>
                                    <a:lnTo>
                                      <a:pt x="3462" y="30"/>
                                    </a:lnTo>
                                    <a:lnTo>
                                      <a:pt x="3459" y="25"/>
                                    </a:lnTo>
                                    <a:lnTo>
                                      <a:pt x="3457" y="22"/>
                                    </a:lnTo>
                                    <a:lnTo>
                                      <a:pt x="3456" y="16"/>
                                    </a:lnTo>
                                    <a:lnTo>
                                      <a:pt x="3456" y="16"/>
                                    </a:lnTo>
                                    <a:lnTo>
                                      <a:pt x="3457" y="11"/>
                                    </a:lnTo>
                                    <a:lnTo>
                                      <a:pt x="3459" y="6"/>
                                    </a:lnTo>
                                    <a:lnTo>
                                      <a:pt x="3462" y="3"/>
                                    </a:lnTo>
                                    <a:lnTo>
                                      <a:pt x="3467" y="0"/>
                                    </a:lnTo>
                                    <a:lnTo>
                                      <a:pt x="3471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e1810"/>
                              </a:solidFill>
                              <a:ln w="0">
                                <a:solidFill>
                                  <a:srgbClr val="4e181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97640" cy="41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50" h="5180">
                                    <a:moveTo>
                                      <a:pt x="101" y="2061"/>
                                    </a:moveTo>
                                    <a:lnTo>
                                      <a:pt x="101" y="2061"/>
                                    </a:lnTo>
                                    <a:lnTo>
                                      <a:pt x="106" y="2062"/>
                                    </a:lnTo>
                                    <a:lnTo>
                                      <a:pt x="111" y="2064"/>
                                    </a:lnTo>
                                    <a:lnTo>
                                      <a:pt x="114" y="2067"/>
                                    </a:lnTo>
                                    <a:lnTo>
                                      <a:pt x="117" y="2072"/>
                                    </a:lnTo>
                                    <a:lnTo>
                                      <a:pt x="117" y="2077"/>
                                    </a:lnTo>
                                    <a:lnTo>
                                      <a:pt x="117" y="2078"/>
                                    </a:lnTo>
                                    <a:lnTo>
                                      <a:pt x="117" y="2083"/>
                                    </a:lnTo>
                                    <a:lnTo>
                                      <a:pt x="114" y="2088"/>
                                    </a:lnTo>
                                    <a:lnTo>
                                      <a:pt x="111" y="2091"/>
                                    </a:lnTo>
                                    <a:lnTo>
                                      <a:pt x="106" y="2092"/>
                                    </a:lnTo>
                                    <a:lnTo>
                                      <a:pt x="101" y="2094"/>
                                    </a:lnTo>
                                    <a:lnTo>
                                      <a:pt x="101" y="2094"/>
                                    </a:lnTo>
                                    <a:lnTo>
                                      <a:pt x="97" y="2094"/>
                                    </a:lnTo>
                                    <a:lnTo>
                                      <a:pt x="92" y="2091"/>
                                    </a:lnTo>
                                    <a:lnTo>
                                      <a:pt x="89" y="2088"/>
                                    </a:lnTo>
                                    <a:lnTo>
                                      <a:pt x="86" y="2083"/>
                                    </a:lnTo>
                                    <a:lnTo>
                                      <a:pt x="86" y="2078"/>
                                    </a:lnTo>
                                    <a:lnTo>
                                      <a:pt x="86" y="2078"/>
                                    </a:lnTo>
                                    <a:lnTo>
                                      <a:pt x="86" y="2072"/>
                                    </a:lnTo>
                                    <a:lnTo>
                                      <a:pt x="89" y="2067"/>
                                    </a:lnTo>
                                    <a:lnTo>
                                      <a:pt x="92" y="2064"/>
                                    </a:lnTo>
                                    <a:lnTo>
                                      <a:pt x="97" y="2062"/>
                                    </a:lnTo>
                                    <a:lnTo>
                                      <a:pt x="101" y="2061"/>
                                    </a:lnTo>
                                    <a:close/>
                                    <a:moveTo>
                                      <a:pt x="3555" y="2021"/>
                                    </a:moveTo>
                                    <a:lnTo>
                                      <a:pt x="3555" y="2021"/>
                                    </a:lnTo>
                                    <a:lnTo>
                                      <a:pt x="3562" y="2023"/>
                                    </a:lnTo>
                                    <a:lnTo>
                                      <a:pt x="3565" y="2025"/>
                                    </a:lnTo>
                                    <a:lnTo>
                                      <a:pt x="3570" y="2028"/>
                                    </a:lnTo>
                                    <a:lnTo>
                                      <a:pt x="3571" y="2032"/>
                                    </a:lnTo>
                                    <a:lnTo>
                                      <a:pt x="3573" y="2037"/>
                                    </a:lnTo>
                                    <a:lnTo>
                                      <a:pt x="3573" y="2039"/>
                                    </a:lnTo>
                                    <a:lnTo>
                                      <a:pt x="3571" y="2044"/>
                                    </a:lnTo>
                                    <a:lnTo>
                                      <a:pt x="3570" y="2048"/>
                                    </a:lnTo>
                                    <a:lnTo>
                                      <a:pt x="3565" y="2051"/>
                                    </a:lnTo>
                                    <a:lnTo>
                                      <a:pt x="3562" y="2053"/>
                                    </a:lnTo>
                                    <a:lnTo>
                                      <a:pt x="3555" y="2055"/>
                                    </a:lnTo>
                                    <a:lnTo>
                                      <a:pt x="3555" y="2055"/>
                                    </a:lnTo>
                                    <a:lnTo>
                                      <a:pt x="3551" y="2053"/>
                                    </a:lnTo>
                                    <a:lnTo>
                                      <a:pt x="3546" y="2051"/>
                                    </a:lnTo>
                                    <a:lnTo>
                                      <a:pt x="3543" y="2048"/>
                                    </a:lnTo>
                                    <a:lnTo>
                                      <a:pt x="3541" y="2044"/>
                                    </a:lnTo>
                                    <a:lnTo>
                                      <a:pt x="3540" y="2039"/>
                                    </a:lnTo>
                                    <a:lnTo>
                                      <a:pt x="3540" y="2037"/>
                                    </a:lnTo>
                                    <a:lnTo>
                                      <a:pt x="3540" y="2037"/>
                                    </a:lnTo>
                                    <a:lnTo>
                                      <a:pt x="3541" y="2032"/>
                                    </a:lnTo>
                                    <a:lnTo>
                                      <a:pt x="3543" y="2028"/>
                                    </a:lnTo>
                                    <a:lnTo>
                                      <a:pt x="3546" y="2025"/>
                                    </a:lnTo>
                                    <a:lnTo>
                                      <a:pt x="3551" y="2023"/>
                                    </a:lnTo>
                                    <a:lnTo>
                                      <a:pt x="3555" y="2021"/>
                                    </a:lnTo>
                                    <a:close/>
                                    <a:moveTo>
                                      <a:pt x="100" y="1949"/>
                                    </a:moveTo>
                                    <a:lnTo>
                                      <a:pt x="100" y="1949"/>
                                    </a:lnTo>
                                    <a:lnTo>
                                      <a:pt x="104" y="1949"/>
                                    </a:lnTo>
                                    <a:lnTo>
                                      <a:pt x="109" y="1951"/>
                                    </a:lnTo>
                                    <a:lnTo>
                                      <a:pt x="112" y="1955"/>
                                    </a:lnTo>
                                    <a:lnTo>
                                      <a:pt x="115" y="1958"/>
                                    </a:lnTo>
                                    <a:lnTo>
                                      <a:pt x="115" y="1965"/>
                                    </a:lnTo>
                                    <a:lnTo>
                                      <a:pt x="115" y="1965"/>
                                    </a:lnTo>
                                    <a:lnTo>
                                      <a:pt x="115" y="1965"/>
                                    </a:lnTo>
                                    <a:lnTo>
                                      <a:pt x="115" y="1970"/>
                                    </a:lnTo>
                                    <a:lnTo>
                                      <a:pt x="112" y="1974"/>
                                    </a:lnTo>
                                    <a:lnTo>
                                      <a:pt x="109" y="1977"/>
                                    </a:lnTo>
                                    <a:lnTo>
                                      <a:pt x="104" y="1981"/>
                                    </a:lnTo>
                                    <a:lnTo>
                                      <a:pt x="100" y="1981"/>
                                    </a:lnTo>
                                    <a:lnTo>
                                      <a:pt x="100" y="1981"/>
                                    </a:lnTo>
                                    <a:lnTo>
                                      <a:pt x="95" y="1981"/>
                                    </a:lnTo>
                                    <a:lnTo>
                                      <a:pt x="90" y="1977"/>
                                    </a:lnTo>
                                    <a:lnTo>
                                      <a:pt x="87" y="1974"/>
                                    </a:lnTo>
                                    <a:lnTo>
                                      <a:pt x="84" y="1971"/>
                                    </a:lnTo>
                                    <a:lnTo>
                                      <a:pt x="84" y="1965"/>
                                    </a:lnTo>
                                    <a:lnTo>
                                      <a:pt x="84" y="1965"/>
                                    </a:lnTo>
                                    <a:lnTo>
                                      <a:pt x="84" y="1960"/>
                                    </a:lnTo>
                                    <a:lnTo>
                                      <a:pt x="87" y="1955"/>
                                    </a:lnTo>
                                    <a:lnTo>
                                      <a:pt x="90" y="1952"/>
                                    </a:lnTo>
                                    <a:lnTo>
                                      <a:pt x="95" y="1949"/>
                                    </a:lnTo>
                                    <a:lnTo>
                                      <a:pt x="100" y="1949"/>
                                    </a:lnTo>
                                    <a:close/>
                                    <a:moveTo>
                                      <a:pt x="3555" y="1908"/>
                                    </a:moveTo>
                                    <a:lnTo>
                                      <a:pt x="3555" y="1908"/>
                                    </a:lnTo>
                                    <a:lnTo>
                                      <a:pt x="3560" y="1910"/>
                                    </a:lnTo>
                                    <a:lnTo>
                                      <a:pt x="3565" y="1911"/>
                                    </a:lnTo>
                                    <a:lnTo>
                                      <a:pt x="3568" y="1914"/>
                                    </a:lnTo>
                                    <a:lnTo>
                                      <a:pt x="3571" y="1919"/>
                                    </a:lnTo>
                                    <a:lnTo>
                                      <a:pt x="3571" y="1924"/>
                                    </a:lnTo>
                                    <a:lnTo>
                                      <a:pt x="3571" y="1925"/>
                                    </a:lnTo>
                                    <a:lnTo>
                                      <a:pt x="3571" y="1930"/>
                                    </a:lnTo>
                                    <a:lnTo>
                                      <a:pt x="3570" y="1935"/>
                                    </a:lnTo>
                                    <a:lnTo>
                                      <a:pt x="3565" y="1938"/>
                                    </a:lnTo>
                                    <a:lnTo>
                                      <a:pt x="3562" y="1941"/>
                                    </a:lnTo>
                                    <a:lnTo>
                                      <a:pt x="3555" y="1941"/>
                                    </a:lnTo>
                                    <a:lnTo>
                                      <a:pt x="3555" y="1941"/>
                                    </a:lnTo>
                                    <a:lnTo>
                                      <a:pt x="3551" y="1941"/>
                                    </a:lnTo>
                                    <a:lnTo>
                                      <a:pt x="3546" y="1938"/>
                                    </a:lnTo>
                                    <a:lnTo>
                                      <a:pt x="3543" y="1935"/>
                                    </a:lnTo>
                                    <a:lnTo>
                                      <a:pt x="3541" y="1930"/>
                                    </a:lnTo>
                                    <a:lnTo>
                                      <a:pt x="3540" y="1925"/>
                                    </a:lnTo>
                                    <a:lnTo>
                                      <a:pt x="3540" y="1925"/>
                                    </a:lnTo>
                                    <a:lnTo>
                                      <a:pt x="3540" y="1925"/>
                                    </a:lnTo>
                                    <a:lnTo>
                                      <a:pt x="3540" y="1925"/>
                                    </a:lnTo>
                                    <a:lnTo>
                                      <a:pt x="3541" y="1919"/>
                                    </a:lnTo>
                                    <a:lnTo>
                                      <a:pt x="3543" y="1916"/>
                                    </a:lnTo>
                                    <a:lnTo>
                                      <a:pt x="3546" y="1911"/>
                                    </a:lnTo>
                                    <a:lnTo>
                                      <a:pt x="3551" y="1910"/>
                                    </a:lnTo>
                                    <a:lnTo>
                                      <a:pt x="3555" y="1908"/>
                                    </a:lnTo>
                                    <a:close/>
                                    <a:moveTo>
                                      <a:pt x="98" y="1836"/>
                                    </a:moveTo>
                                    <a:lnTo>
                                      <a:pt x="98" y="1836"/>
                                    </a:lnTo>
                                    <a:lnTo>
                                      <a:pt x="103" y="1836"/>
                                    </a:lnTo>
                                    <a:lnTo>
                                      <a:pt x="108" y="1839"/>
                                    </a:lnTo>
                                    <a:lnTo>
                                      <a:pt x="111" y="1842"/>
                                    </a:lnTo>
                                    <a:lnTo>
                                      <a:pt x="114" y="1847"/>
                                    </a:lnTo>
                                    <a:lnTo>
                                      <a:pt x="114" y="1851"/>
                                    </a:lnTo>
                                    <a:lnTo>
                                      <a:pt x="114" y="1851"/>
                                    </a:lnTo>
                                    <a:lnTo>
                                      <a:pt x="114" y="1851"/>
                                    </a:lnTo>
                                    <a:lnTo>
                                      <a:pt x="114" y="1858"/>
                                    </a:lnTo>
                                    <a:lnTo>
                                      <a:pt x="111" y="1861"/>
                                    </a:lnTo>
                                    <a:lnTo>
                                      <a:pt x="108" y="1866"/>
                                    </a:lnTo>
                                    <a:lnTo>
                                      <a:pt x="103" y="1867"/>
                                    </a:lnTo>
                                    <a:lnTo>
                                      <a:pt x="98" y="1869"/>
                                    </a:lnTo>
                                    <a:lnTo>
                                      <a:pt x="98" y="1869"/>
                                    </a:lnTo>
                                    <a:lnTo>
                                      <a:pt x="93" y="1867"/>
                                    </a:lnTo>
                                    <a:lnTo>
                                      <a:pt x="89" y="1866"/>
                                    </a:lnTo>
                                    <a:lnTo>
                                      <a:pt x="86" y="1862"/>
                                    </a:lnTo>
                                    <a:lnTo>
                                      <a:pt x="84" y="1858"/>
                                    </a:lnTo>
                                    <a:lnTo>
                                      <a:pt x="82" y="1853"/>
                                    </a:lnTo>
                                    <a:lnTo>
                                      <a:pt x="82" y="1851"/>
                                    </a:lnTo>
                                    <a:lnTo>
                                      <a:pt x="84" y="1847"/>
                                    </a:lnTo>
                                    <a:lnTo>
                                      <a:pt x="86" y="1842"/>
                                    </a:lnTo>
                                    <a:lnTo>
                                      <a:pt x="89" y="1839"/>
                                    </a:lnTo>
                                    <a:lnTo>
                                      <a:pt x="93" y="1836"/>
                                    </a:lnTo>
                                    <a:lnTo>
                                      <a:pt x="98" y="1836"/>
                                    </a:lnTo>
                                    <a:close/>
                                    <a:moveTo>
                                      <a:pt x="3555" y="1796"/>
                                    </a:moveTo>
                                    <a:lnTo>
                                      <a:pt x="3555" y="1796"/>
                                    </a:lnTo>
                                    <a:lnTo>
                                      <a:pt x="3560" y="1796"/>
                                    </a:lnTo>
                                    <a:lnTo>
                                      <a:pt x="3565" y="1799"/>
                                    </a:lnTo>
                                    <a:lnTo>
                                      <a:pt x="3568" y="1803"/>
                                    </a:lnTo>
                                    <a:lnTo>
                                      <a:pt x="3571" y="1807"/>
                                    </a:lnTo>
                                    <a:lnTo>
                                      <a:pt x="3571" y="1812"/>
                                    </a:lnTo>
                                    <a:lnTo>
                                      <a:pt x="3571" y="1812"/>
                                    </a:lnTo>
                                    <a:lnTo>
                                      <a:pt x="3571" y="1818"/>
                                    </a:lnTo>
                                    <a:lnTo>
                                      <a:pt x="3568" y="1821"/>
                                    </a:lnTo>
                                    <a:lnTo>
                                      <a:pt x="3565" y="1826"/>
                                    </a:lnTo>
                                    <a:lnTo>
                                      <a:pt x="3560" y="1828"/>
                                    </a:lnTo>
                                    <a:lnTo>
                                      <a:pt x="3555" y="1829"/>
                                    </a:lnTo>
                                    <a:lnTo>
                                      <a:pt x="3555" y="1829"/>
                                    </a:lnTo>
                                    <a:lnTo>
                                      <a:pt x="3551" y="1828"/>
                                    </a:lnTo>
                                    <a:lnTo>
                                      <a:pt x="3546" y="1826"/>
                                    </a:lnTo>
                                    <a:lnTo>
                                      <a:pt x="3543" y="1821"/>
                                    </a:lnTo>
                                    <a:lnTo>
                                      <a:pt x="3540" y="1818"/>
                                    </a:lnTo>
                                    <a:lnTo>
                                      <a:pt x="3540" y="1812"/>
                                    </a:lnTo>
                                    <a:lnTo>
                                      <a:pt x="3540" y="1812"/>
                                    </a:lnTo>
                                    <a:lnTo>
                                      <a:pt x="3540" y="1807"/>
                                    </a:lnTo>
                                    <a:lnTo>
                                      <a:pt x="3543" y="1803"/>
                                    </a:lnTo>
                                    <a:lnTo>
                                      <a:pt x="3546" y="1799"/>
                                    </a:lnTo>
                                    <a:lnTo>
                                      <a:pt x="3551" y="1796"/>
                                    </a:lnTo>
                                    <a:lnTo>
                                      <a:pt x="3555" y="1796"/>
                                    </a:lnTo>
                                    <a:close/>
                                    <a:moveTo>
                                      <a:pt x="98" y="1722"/>
                                    </a:moveTo>
                                    <a:lnTo>
                                      <a:pt x="98" y="1722"/>
                                    </a:lnTo>
                                    <a:lnTo>
                                      <a:pt x="103" y="1724"/>
                                    </a:lnTo>
                                    <a:lnTo>
                                      <a:pt x="108" y="1725"/>
                                    </a:lnTo>
                                    <a:lnTo>
                                      <a:pt x="111" y="1729"/>
                                    </a:lnTo>
                                    <a:lnTo>
                                      <a:pt x="112" y="1733"/>
                                    </a:lnTo>
                                    <a:lnTo>
                                      <a:pt x="114" y="1738"/>
                                    </a:lnTo>
                                    <a:lnTo>
                                      <a:pt x="114" y="1738"/>
                                    </a:lnTo>
                                    <a:lnTo>
                                      <a:pt x="114" y="1740"/>
                                    </a:lnTo>
                                    <a:lnTo>
                                      <a:pt x="112" y="1744"/>
                                    </a:lnTo>
                                    <a:lnTo>
                                      <a:pt x="111" y="1749"/>
                                    </a:lnTo>
                                    <a:lnTo>
                                      <a:pt x="108" y="1752"/>
                                    </a:lnTo>
                                    <a:lnTo>
                                      <a:pt x="103" y="1755"/>
                                    </a:lnTo>
                                    <a:lnTo>
                                      <a:pt x="98" y="1755"/>
                                    </a:lnTo>
                                    <a:lnTo>
                                      <a:pt x="98" y="1755"/>
                                    </a:lnTo>
                                    <a:lnTo>
                                      <a:pt x="92" y="1755"/>
                                    </a:lnTo>
                                    <a:lnTo>
                                      <a:pt x="89" y="1752"/>
                                    </a:lnTo>
                                    <a:lnTo>
                                      <a:pt x="86" y="1749"/>
                                    </a:lnTo>
                                    <a:lnTo>
                                      <a:pt x="82" y="1744"/>
                                    </a:lnTo>
                                    <a:lnTo>
                                      <a:pt x="82" y="1740"/>
                                    </a:lnTo>
                                    <a:lnTo>
                                      <a:pt x="82" y="1738"/>
                                    </a:lnTo>
                                    <a:lnTo>
                                      <a:pt x="82" y="1733"/>
                                    </a:lnTo>
                                    <a:lnTo>
                                      <a:pt x="84" y="1729"/>
                                    </a:lnTo>
                                    <a:lnTo>
                                      <a:pt x="89" y="1725"/>
                                    </a:lnTo>
                                    <a:lnTo>
                                      <a:pt x="92" y="1724"/>
                                    </a:lnTo>
                                    <a:lnTo>
                                      <a:pt x="98" y="1722"/>
                                    </a:lnTo>
                                    <a:close/>
                                    <a:moveTo>
                                      <a:pt x="3554" y="1683"/>
                                    </a:moveTo>
                                    <a:lnTo>
                                      <a:pt x="3554" y="1683"/>
                                    </a:lnTo>
                                    <a:lnTo>
                                      <a:pt x="3560" y="1685"/>
                                    </a:lnTo>
                                    <a:lnTo>
                                      <a:pt x="3563" y="1686"/>
                                    </a:lnTo>
                                    <a:lnTo>
                                      <a:pt x="3568" y="1689"/>
                                    </a:lnTo>
                                    <a:lnTo>
                                      <a:pt x="3570" y="1694"/>
                                    </a:lnTo>
                                    <a:lnTo>
                                      <a:pt x="3571" y="1699"/>
                                    </a:lnTo>
                                    <a:lnTo>
                                      <a:pt x="3571" y="1700"/>
                                    </a:lnTo>
                                    <a:lnTo>
                                      <a:pt x="3570" y="1705"/>
                                    </a:lnTo>
                                    <a:lnTo>
                                      <a:pt x="3568" y="1710"/>
                                    </a:lnTo>
                                    <a:lnTo>
                                      <a:pt x="3563" y="1713"/>
                                    </a:lnTo>
                                    <a:lnTo>
                                      <a:pt x="3560" y="1714"/>
                                    </a:lnTo>
                                    <a:lnTo>
                                      <a:pt x="3554" y="1716"/>
                                    </a:lnTo>
                                    <a:lnTo>
                                      <a:pt x="3554" y="1716"/>
                                    </a:lnTo>
                                    <a:lnTo>
                                      <a:pt x="3549" y="1714"/>
                                    </a:lnTo>
                                    <a:lnTo>
                                      <a:pt x="3544" y="1713"/>
                                    </a:lnTo>
                                    <a:lnTo>
                                      <a:pt x="3541" y="1710"/>
                                    </a:lnTo>
                                    <a:lnTo>
                                      <a:pt x="3540" y="1705"/>
                                    </a:lnTo>
                                    <a:lnTo>
                                      <a:pt x="3538" y="1700"/>
                                    </a:lnTo>
                                    <a:lnTo>
                                      <a:pt x="3538" y="1700"/>
                                    </a:lnTo>
                                    <a:lnTo>
                                      <a:pt x="3538" y="1699"/>
                                    </a:lnTo>
                                    <a:lnTo>
                                      <a:pt x="3540" y="1694"/>
                                    </a:lnTo>
                                    <a:lnTo>
                                      <a:pt x="3541" y="1689"/>
                                    </a:lnTo>
                                    <a:lnTo>
                                      <a:pt x="3544" y="1686"/>
                                    </a:lnTo>
                                    <a:lnTo>
                                      <a:pt x="3549" y="1685"/>
                                    </a:lnTo>
                                    <a:lnTo>
                                      <a:pt x="3554" y="1683"/>
                                    </a:lnTo>
                                    <a:close/>
                                    <a:moveTo>
                                      <a:pt x="97" y="1611"/>
                                    </a:moveTo>
                                    <a:lnTo>
                                      <a:pt x="97" y="1611"/>
                                    </a:lnTo>
                                    <a:lnTo>
                                      <a:pt x="103" y="1611"/>
                                    </a:lnTo>
                                    <a:lnTo>
                                      <a:pt x="106" y="1612"/>
                                    </a:lnTo>
                                    <a:lnTo>
                                      <a:pt x="111" y="1617"/>
                                    </a:lnTo>
                                    <a:lnTo>
                                      <a:pt x="112" y="1620"/>
                                    </a:lnTo>
                                    <a:lnTo>
                                      <a:pt x="114" y="1626"/>
                                    </a:lnTo>
                                    <a:lnTo>
                                      <a:pt x="114" y="1626"/>
                                    </a:lnTo>
                                    <a:lnTo>
                                      <a:pt x="112" y="1631"/>
                                    </a:lnTo>
                                    <a:lnTo>
                                      <a:pt x="111" y="1636"/>
                                    </a:lnTo>
                                    <a:lnTo>
                                      <a:pt x="106" y="1639"/>
                                    </a:lnTo>
                                    <a:lnTo>
                                      <a:pt x="103" y="1642"/>
                                    </a:lnTo>
                                    <a:lnTo>
                                      <a:pt x="97" y="1642"/>
                                    </a:lnTo>
                                    <a:lnTo>
                                      <a:pt x="97" y="1642"/>
                                    </a:lnTo>
                                    <a:lnTo>
                                      <a:pt x="92" y="1642"/>
                                    </a:lnTo>
                                    <a:lnTo>
                                      <a:pt x="87" y="1639"/>
                                    </a:lnTo>
                                    <a:lnTo>
                                      <a:pt x="84" y="1636"/>
                                    </a:lnTo>
                                    <a:lnTo>
                                      <a:pt x="82" y="1631"/>
                                    </a:lnTo>
                                    <a:lnTo>
                                      <a:pt x="81" y="1626"/>
                                    </a:lnTo>
                                    <a:lnTo>
                                      <a:pt x="81" y="1626"/>
                                    </a:lnTo>
                                    <a:lnTo>
                                      <a:pt x="82" y="1620"/>
                                    </a:lnTo>
                                    <a:lnTo>
                                      <a:pt x="84" y="1617"/>
                                    </a:lnTo>
                                    <a:lnTo>
                                      <a:pt x="87" y="1612"/>
                                    </a:lnTo>
                                    <a:lnTo>
                                      <a:pt x="92" y="1611"/>
                                    </a:lnTo>
                                    <a:lnTo>
                                      <a:pt x="97" y="1611"/>
                                    </a:lnTo>
                                    <a:close/>
                                    <a:moveTo>
                                      <a:pt x="3552" y="1570"/>
                                    </a:moveTo>
                                    <a:lnTo>
                                      <a:pt x="3552" y="1570"/>
                                    </a:lnTo>
                                    <a:lnTo>
                                      <a:pt x="3559" y="1571"/>
                                    </a:lnTo>
                                    <a:lnTo>
                                      <a:pt x="3562" y="1573"/>
                                    </a:lnTo>
                                    <a:lnTo>
                                      <a:pt x="3566" y="1576"/>
                                    </a:lnTo>
                                    <a:lnTo>
                                      <a:pt x="3568" y="1581"/>
                                    </a:lnTo>
                                    <a:lnTo>
                                      <a:pt x="3570" y="1585"/>
                                    </a:lnTo>
                                    <a:lnTo>
                                      <a:pt x="3570" y="1587"/>
                                    </a:lnTo>
                                    <a:lnTo>
                                      <a:pt x="3568" y="1592"/>
                                    </a:lnTo>
                                    <a:lnTo>
                                      <a:pt x="3566" y="1596"/>
                                    </a:lnTo>
                                    <a:lnTo>
                                      <a:pt x="3563" y="1599"/>
                                    </a:lnTo>
                                    <a:lnTo>
                                      <a:pt x="3559" y="1603"/>
                                    </a:lnTo>
                                    <a:lnTo>
                                      <a:pt x="3554" y="1603"/>
                                    </a:lnTo>
                                    <a:lnTo>
                                      <a:pt x="3552" y="1603"/>
                                    </a:lnTo>
                                    <a:lnTo>
                                      <a:pt x="3548" y="1603"/>
                                    </a:lnTo>
                                    <a:lnTo>
                                      <a:pt x="3544" y="1599"/>
                                    </a:lnTo>
                                    <a:lnTo>
                                      <a:pt x="3540" y="1596"/>
                                    </a:lnTo>
                                    <a:lnTo>
                                      <a:pt x="3538" y="1592"/>
                                    </a:lnTo>
                                    <a:lnTo>
                                      <a:pt x="3537" y="1587"/>
                                    </a:lnTo>
                                    <a:lnTo>
                                      <a:pt x="3537" y="1587"/>
                                    </a:lnTo>
                                    <a:lnTo>
                                      <a:pt x="3537" y="1587"/>
                                    </a:lnTo>
                                    <a:lnTo>
                                      <a:pt x="3538" y="1581"/>
                                    </a:lnTo>
                                    <a:lnTo>
                                      <a:pt x="3540" y="1577"/>
                                    </a:lnTo>
                                    <a:lnTo>
                                      <a:pt x="3543" y="1573"/>
                                    </a:lnTo>
                                    <a:lnTo>
                                      <a:pt x="3548" y="1571"/>
                                    </a:lnTo>
                                    <a:lnTo>
                                      <a:pt x="3552" y="1570"/>
                                    </a:lnTo>
                                    <a:close/>
                                    <a:moveTo>
                                      <a:pt x="98" y="1497"/>
                                    </a:moveTo>
                                    <a:lnTo>
                                      <a:pt x="98" y="1497"/>
                                    </a:lnTo>
                                    <a:lnTo>
                                      <a:pt x="103" y="1497"/>
                                    </a:lnTo>
                                    <a:lnTo>
                                      <a:pt x="108" y="1500"/>
                                    </a:lnTo>
                                    <a:lnTo>
                                      <a:pt x="111" y="1503"/>
                                    </a:lnTo>
                                    <a:lnTo>
                                      <a:pt x="112" y="1508"/>
                                    </a:lnTo>
                                    <a:lnTo>
                                      <a:pt x="114" y="1513"/>
                                    </a:lnTo>
                                    <a:lnTo>
                                      <a:pt x="114" y="1514"/>
                                    </a:lnTo>
                                    <a:lnTo>
                                      <a:pt x="112" y="1519"/>
                                    </a:lnTo>
                                    <a:lnTo>
                                      <a:pt x="111" y="1524"/>
                                    </a:lnTo>
                                    <a:lnTo>
                                      <a:pt x="108" y="1527"/>
                                    </a:lnTo>
                                    <a:lnTo>
                                      <a:pt x="103" y="1529"/>
                                    </a:lnTo>
                                    <a:lnTo>
                                      <a:pt x="98" y="1530"/>
                                    </a:lnTo>
                                    <a:lnTo>
                                      <a:pt x="98" y="1530"/>
                                    </a:lnTo>
                                    <a:lnTo>
                                      <a:pt x="92" y="1529"/>
                                    </a:lnTo>
                                    <a:lnTo>
                                      <a:pt x="89" y="1527"/>
                                    </a:lnTo>
                                    <a:lnTo>
                                      <a:pt x="84" y="1522"/>
                                    </a:lnTo>
                                    <a:lnTo>
                                      <a:pt x="82" y="1519"/>
                                    </a:lnTo>
                                    <a:lnTo>
                                      <a:pt x="81" y="1513"/>
                                    </a:lnTo>
                                    <a:lnTo>
                                      <a:pt x="81" y="1513"/>
                                    </a:lnTo>
                                    <a:lnTo>
                                      <a:pt x="82" y="1508"/>
                                    </a:lnTo>
                                    <a:lnTo>
                                      <a:pt x="84" y="1503"/>
                                    </a:lnTo>
                                    <a:lnTo>
                                      <a:pt x="89" y="1500"/>
                                    </a:lnTo>
                                    <a:lnTo>
                                      <a:pt x="92" y="1497"/>
                                    </a:lnTo>
                                    <a:lnTo>
                                      <a:pt x="98" y="1497"/>
                                    </a:lnTo>
                                    <a:close/>
                                    <a:moveTo>
                                      <a:pt x="3551" y="1458"/>
                                    </a:moveTo>
                                    <a:lnTo>
                                      <a:pt x="3551" y="1458"/>
                                    </a:lnTo>
                                    <a:lnTo>
                                      <a:pt x="3555" y="1458"/>
                                    </a:lnTo>
                                    <a:lnTo>
                                      <a:pt x="3560" y="1461"/>
                                    </a:lnTo>
                                    <a:lnTo>
                                      <a:pt x="3563" y="1464"/>
                                    </a:lnTo>
                                    <a:lnTo>
                                      <a:pt x="3566" y="1467"/>
                                    </a:lnTo>
                                    <a:lnTo>
                                      <a:pt x="3566" y="1474"/>
                                    </a:lnTo>
                                    <a:lnTo>
                                      <a:pt x="3566" y="1474"/>
                                    </a:lnTo>
                                    <a:lnTo>
                                      <a:pt x="3566" y="1478"/>
                                    </a:lnTo>
                                    <a:lnTo>
                                      <a:pt x="3565" y="1483"/>
                                    </a:lnTo>
                                    <a:lnTo>
                                      <a:pt x="3560" y="1486"/>
                                    </a:lnTo>
                                    <a:lnTo>
                                      <a:pt x="3557" y="1489"/>
                                    </a:lnTo>
                                    <a:lnTo>
                                      <a:pt x="3551" y="1491"/>
                                    </a:lnTo>
                                    <a:lnTo>
                                      <a:pt x="3551" y="1491"/>
                                    </a:lnTo>
                                    <a:lnTo>
                                      <a:pt x="3546" y="1489"/>
                                    </a:lnTo>
                                    <a:lnTo>
                                      <a:pt x="3541" y="1488"/>
                                    </a:lnTo>
                                    <a:lnTo>
                                      <a:pt x="3538" y="1483"/>
                                    </a:lnTo>
                                    <a:lnTo>
                                      <a:pt x="3537" y="1480"/>
                                    </a:lnTo>
                                    <a:lnTo>
                                      <a:pt x="3535" y="1475"/>
                                    </a:lnTo>
                                    <a:lnTo>
                                      <a:pt x="3535" y="1474"/>
                                    </a:lnTo>
                                    <a:lnTo>
                                      <a:pt x="3535" y="1474"/>
                                    </a:lnTo>
                                    <a:lnTo>
                                      <a:pt x="3535" y="1474"/>
                                    </a:lnTo>
                                    <a:lnTo>
                                      <a:pt x="3537" y="1469"/>
                                    </a:lnTo>
                                    <a:lnTo>
                                      <a:pt x="3538" y="1464"/>
                                    </a:lnTo>
                                    <a:lnTo>
                                      <a:pt x="3541" y="1461"/>
                                    </a:lnTo>
                                    <a:lnTo>
                                      <a:pt x="3546" y="1458"/>
                                    </a:lnTo>
                                    <a:lnTo>
                                      <a:pt x="3551" y="1458"/>
                                    </a:lnTo>
                                    <a:close/>
                                    <a:moveTo>
                                      <a:pt x="98" y="1384"/>
                                    </a:moveTo>
                                    <a:lnTo>
                                      <a:pt x="98" y="1384"/>
                                    </a:lnTo>
                                    <a:lnTo>
                                      <a:pt x="103" y="1385"/>
                                    </a:lnTo>
                                    <a:lnTo>
                                      <a:pt x="108" y="1387"/>
                                    </a:lnTo>
                                    <a:lnTo>
                                      <a:pt x="111" y="1390"/>
                                    </a:lnTo>
                                    <a:lnTo>
                                      <a:pt x="114" y="1395"/>
                                    </a:lnTo>
                                    <a:lnTo>
                                      <a:pt x="114" y="1400"/>
                                    </a:lnTo>
                                    <a:lnTo>
                                      <a:pt x="114" y="1401"/>
                                    </a:lnTo>
                                    <a:lnTo>
                                      <a:pt x="114" y="1406"/>
                                    </a:lnTo>
                                    <a:lnTo>
                                      <a:pt x="111" y="1411"/>
                                    </a:lnTo>
                                    <a:lnTo>
                                      <a:pt x="108" y="1414"/>
                                    </a:lnTo>
                                    <a:lnTo>
                                      <a:pt x="103" y="1415"/>
                                    </a:lnTo>
                                    <a:lnTo>
                                      <a:pt x="98" y="1417"/>
                                    </a:lnTo>
                                    <a:lnTo>
                                      <a:pt x="98" y="1417"/>
                                    </a:lnTo>
                                    <a:lnTo>
                                      <a:pt x="93" y="1415"/>
                                    </a:lnTo>
                                    <a:lnTo>
                                      <a:pt x="89" y="1414"/>
                                    </a:lnTo>
                                    <a:lnTo>
                                      <a:pt x="86" y="1411"/>
                                    </a:lnTo>
                                    <a:lnTo>
                                      <a:pt x="82" y="1406"/>
                                    </a:lnTo>
                                    <a:lnTo>
                                      <a:pt x="82" y="1401"/>
                                    </a:lnTo>
                                    <a:lnTo>
                                      <a:pt x="82" y="1400"/>
                                    </a:lnTo>
                                    <a:lnTo>
                                      <a:pt x="84" y="1395"/>
                                    </a:lnTo>
                                    <a:lnTo>
                                      <a:pt x="86" y="1390"/>
                                    </a:lnTo>
                                    <a:lnTo>
                                      <a:pt x="89" y="1387"/>
                                    </a:lnTo>
                                    <a:lnTo>
                                      <a:pt x="93" y="1385"/>
                                    </a:lnTo>
                                    <a:lnTo>
                                      <a:pt x="98" y="1384"/>
                                    </a:lnTo>
                                    <a:close/>
                                    <a:moveTo>
                                      <a:pt x="3549" y="1344"/>
                                    </a:moveTo>
                                    <a:lnTo>
                                      <a:pt x="3549" y="1344"/>
                                    </a:lnTo>
                                    <a:lnTo>
                                      <a:pt x="3554" y="1344"/>
                                    </a:lnTo>
                                    <a:lnTo>
                                      <a:pt x="3559" y="1348"/>
                                    </a:lnTo>
                                    <a:lnTo>
                                      <a:pt x="3562" y="1351"/>
                                    </a:lnTo>
                                    <a:lnTo>
                                      <a:pt x="3563" y="1355"/>
                                    </a:lnTo>
                                    <a:lnTo>
                                      <a:pt x="3565" y="1360"/>
                                    </a:lnTo>
                                    <a:lnTo>
                                      <a:pt x="3565" y="1360"/>
                                    </a:lnTo>
                                    <a:lnTo>
                                      <a:pt x="3563" y="1366"/>
                                    </a:lnTo>
                                    <a:lnTo>
                                      <a:pt x="3562" y="1370"/>
                                    </a:lnTo>
                                    <a:lnTo>
                                      <a:pt x="3559" y="1374"/>
                                    </a:lnTo>
                                    <a:lnTo>
                                      <a:pt x="3554" y="1376"/>
                                    </a:lnTo>
                                    <a:lnTo>
                                      <a:pt x="3549" y="1377"/>
                                    </a:lnTo>
                                    <a:lnTo>
                                      <a:pt x="3549" y="1377"/>
                                    </a:lnTo>
                                    <a:lnTo>
                                      <a:pt x="3544" y="1376"/>
                                    </a:lnTo>
                                    <a:lnTo>
                                      <a:pt x="3540" y="1374"/>
                                    </a:lnTo>
                                    <a:lnTo>
                                      <a:pt x="3537" y="1371"/>
                                    </a:lnTo>
                                    <a:lnTo>
                                      <a:pt x="3533" y="1366"/>
                                    </a:lnTo>
                                    <a:lnTo>
                                      <a:pt x="3533" y="1362"/>
                                    </a:lnTo>
                                    <a:lnTo>
                                      <a:pt x="3533" y="1362"/>
                                    </a:lnTo>
                                    <a:lnTo>
                                      <a:pt x="3533" y="1360"/>
                                    </a:lnTo>
                                    <a:lnTo>
                                      <a:pt x="3533" y="1355"/>
                                    </a:lnTo>
                                    <a:lnTo>
                                      <a:pt x="3535" y="1351"/>
                                    </a:lnTo>
                                    <a:lnTo>
                                      <a:pt x="3540" y="1348"/>
                                    </a:lnTo>
                                    <a:lnTo>
                                      <a:pt x="3543" y="1346"/>
                                    </a:lnTo>
                                    <a:lnTo>
                                      <a:pt x="3549" y="1344"/>
                                    </a:lnTo>
                                    <a:close/>
                                    <a:moveTo>
                                      <a:pt x="100" y="1270"/>
                                    </a:moveTo>
                                    <a:lnTo>
                                      <a:pt x="100" y="1270"/>
                                    </a:lnTo>
                                    <a:lnTo>
                                      <a:pt x="106" y="1272"/>
                                    </a:lnTo>
                                    <a:lnTo>
                                      <a:pt x="109" y="1275"/>
                                    </a:lnTo>
                                    <a:lnTo>
                                      <a:pt x="112" y="1278"/>
                                    </a:lnTo>
                                    <a:lnTo>
                                      <a:pt x="115" y="1283"/>
                                    </a:lnTo>
                                    <a:lnTo>
                                      <a:pt x="115" y="1288"/>
                                    </a:lnTo>
                                    <a:lnTo>
                                      <a:pt x="115" y="1288"/>
                                    </a:lnTo>
                                    <a:lnTo>
                                      <a:pt x="115" y="1292"/>
                                    </a:lnTo>
                                    <a:lnTo>
                                      <a:pt x="112" y="1297"/>
                                    </a:lnTo>
                                    <a:lnTo>
                                      <a:pt x="109" y="1300"/>
                                    </a:lnTo>
                                    <a:lnTo>
                                      <a:pt x="104" y="1303"/>
                                    </a:lnTo>
                                    <a:lnTo>
                                      <a:pt x="100" y="1303"/>
                                    </a:lnTo>
                                    <a:lnTo>
                                      <a:pt x="100" y="1303"/>
                                    </a:lnTo>
                                    <a:lnTo>
                                      <a:pt x="95" y="1303"/>
                                    </a:lnTo>
                                    <a:lnTo>
                                      <a:pt x="90" y="1300"/>
                                    </a:lnTo>
                                    <a:lnTo>
                                      <a:pt x="87" y="1297"/>
                                    </a:lnTo>
                                    <a:lnTo>
                                      <a:pt x="84" y="1292"/>
                                    </a:lnTo>
                                    <a:lnTo>
                                      <a:pt x="84" y="1288"/>
                                    </a:lnTo>
                                    <a:lnTo>
                                      <a:pt x="84" y="1286"/>
                                    </a:lnTo>
                                    <a:lnTo>
                                      <a:pt x="86" y="1281"/>
                                    </a:lnTo>
                                    <a:lnTo>
                                      <a:pt x="87" y="1277"/>
                                    </a:lnTo>
                                    <a:lnTo>
                                      <a:pt x="90" y="1274"/>
                                    </a:lnTo>
                                    <a:lnTo>
                                      <a:pt x="95" y="1272"/>
                                    </a:lnTo>
                                    <a:lnTo>
                                      <a:pt x="100" y="1270"/>
                                    </a:lnTo>
                                    <a:close/>
                                    <a:moveTo>
                                      <a:pt x="3546" y="1231"/>
                                    </a:moveTo>
                                    <a:lnTo>
                                      <a:pt x="3546" y="1231"/>
                                    </a:lnTo>
                                    <a:lnTo>
                                      <a:pt x="3551" y="1233"/>
                                    </a:lnTo>
                                    <a:lnTo>
                                      <a:pt x="3555" y="1234"/>
                                    </a:lnTo>
                                    <a:lnTo>
                                      <a:pt x="3559" y="1237"/>
                                    </a:lnTo>
                                    <a:lnTo>
                                      <a:pt x="3560" y="1242"/>
                                    </a:lnTo>
                                    <a:lnTo>
                                      <a:pt x="3562" y="1247"/>
                                    </a:lnTo>
                                    <a:lnTo>
                                      <a:pt x="3562" y="1248"/>
                                    </a:lnTo>
                                    <a:lnTo>
                                      <a:pt x="3562" y="1253"/>
                                    </a:lnTo>
                                    <a:lnTo>
                                      <a:pt x="3559" y="1258"/>
                                    </a:lnTo>
                                    <a:lnTo>
                                      <a:pt x="3555" y="1261"/>
                                    </a:lnTo>
                                    <a:lnTo>
                                      <a:pt x="3551" y="1264"/>
                                    </a:lnTo>
                                    <a:lnTo>
                                      <a:pt x="3546" y="1264"/>
                                    </a:lnTo>
                                    <a:lnTo>
                                      <a:pt x="3546" y="1264"/>
                                    </a:lnTo>
                                    <a:lnTo>
                                      <a:pt x="3541" y="1264"/>
                                    </a:lnTo>
                                    <a:lnTo>
                                      <a:pt x="3537" y="1261"/>
                                    </a:lnTo>
                                    <a:lnTo>
                                      <a:pt x="3533" y="1258"/>
                                    </a:lnTo>
                                    <a:lnTo>
                                      <a:pt x="3530" y="1253"/>
                                    </a:lnTo>
                                    <a:lnTo>
                                      <a:pt x="3530" y="1248"/>
                                    </a:lnTo>
                                    <a:lnTo>
                                      <a:pt x="3530" y="1248"/>
                                    </a:lnTo>
                                    <a:lnTo>
                                      <a:pt x="3530" y="1248"/>
                                    </a:lnTo>
                                    <a:lnTo>
                                      <a:pt x="3530" y="1244"/>
                                    </a:lnTo>
                                    <a:lnTo>
                                      <a:pt x="3532" y="1239"/>
                                    </a:lnTo>
                                    <a:lnTo>
                                      <a:pt x="3537" y="1234"/>
                                    </a:lnTo>
                                    <a:lnTo>
                                      <a:pt x="3540" y="1233"/>
                                    </a:lnTo>
                                    <a:lnTo>
                                      <a:pt x="3546" y="1231"/>
                                    </a:lnTo>
                                    <a:close/>
                                    <a:moveTo>
                                      <a:pt x="103" y="1159"/>
                                    </a:moveTo>
                                    <a:lnTo>
                                      <a:pt x="103" y="1159"/>
                                    </a:lnTo>
                                    <a:lnTo>
                                      <a:pt x="108" y="1159"/>
                                    </a:lnTo>
                                    <a:lnTo>
                                      <a:pt x="112" y="1162"/>
                                    </a:lnTo>
                                    <a:lnTo>
                                      <a:pt x="115" y="1165"/>
                                    </a:lnTo>
                                    <a:lnTo>
                                      <a:pt x="119" y="1170"/>
                                    </a:lnTo>
                                    <a:lnTo>
                                      <a:pt x="119" y="1174"/>
                                    </a:lnTo>
                                    <a:lnTo>
                                      <a:pt x="119" y="1176"/>
                                    </a:lnTo>
                                    <a:lnTo>
                                      <a:pt x="117" y="1181"/>
                                    </a:lnTo>
                                    <a:lnTo>
                                      <a:pt x="115" y="1185"/>
                                    </a:lnTo>
                                    <a:lnTo>
                                      <a:pt x="112" y="1189"/>
                                    </a:lnTo>
                                    <a:lnTo>
                                      <a:pt x="108" y="1190"/>
                                    </a:lnTo>
                                    <a:lnTo>
                                      <a:pt x="103" y="1192"/>
                                    </a:lnTo>
                                    <a:lnTo>
                                      <a:pt x="103" y="1192"/>
                                    </a:lnTo>
                                    <a:lnTo>
                                      <a:pt x="97" y="1190"/>
                                    </a:lnTo>
                                    <a:lnTo>
                                      <a:pt x="93" y="1187"/>
                                    </a:lnTo>
                                    <a:lnTo>
                                      <a:pt x="89" y="1184"/>
                                    </a:lnTo>
                                    <a:lnTo>
                                      <a:pt x="87" y="1179"/>
                                    </a:lnTo>
                                    <a:lnTo>
                                      <a:pt x="87" y="1174"/>
                                    </a:lnTo>
                                    <a:lnTo>
                                      <a:pt x="87" y="1174"/>
                                    </a:lnTo>
                                    <a:lnTo>
                                      <a:pt x="87" y="1168"/>
                                    </a:lnTo>
                                    <a:lnTo>
                                      <a:pt x="90" y="1165"/>
                                    </a:lnTo>
                                    <a:lnTo>
                                      <a:pt x="93" y="1162"/>
                                    </a:lnTo>
                                    <a:lnTo>
                                      <a:pt x="98" y="1159"/>
                                    </a:lnTo>
                                    <a:lnTo>
                                      <a:pt x="103" y="1159"/>
                                    </a:lnTo>
                                    <a:close/>
                                    <a:moveTo>
                                      <a:pt x="3541" y="1119"/>
                                    </a:moveTo>
                                    <a:lnTo>
                                      <a:pt x="3546" y="1119"/>
                                    </a:lnTo>
                                    <a:lnTo>
                                      <a:pt x="3551" y="1121"/>
                                    </a:lnTo>
                                    <a:lnTo>
                                      <a:pt x="3554" y="1126"/>
                                    </a:lnTo>
                                    <a:lnTo>
                                      <a:pt x="3557" y="1129"/>
                                    </a:lnTo>
                                    <a:lnTo>
                                      <a:pt x="3559" y="1133"/>
                                    </a:lnTo>
                                    <a:lnTo>
                                      <a:pt x="3559" y="1135"/>
                                    </a:lnTo>
                                    <a:lnTo>
                                      <a:pt x="3557" y="1140"/>
                                    </a:lnTo>
                                    <a:lnTo>
                                      <a:pt x="3555" y="1144"/>
                                    </a:lnTo>
                                    <a:lnTo>
                                      <a:pt x="3552" y="1148"/>
                                    </a:lnTo>
                                    <a:lnTo>
                                      <a:pt x="3548" y="1151"/>
                                    </a:lnTo>
                                    <a:lnTo>
                                      <a:pt x="3543" y="1151"/>
                                    </a:lnTo>
                                    <a:lnTo>
                                      <a:pt x="3541" y="1151"/>
                                    </a:lnTo>
                                    <a:lnTo>
                                      <a:pt x="3537" y="1151"/>
                                    </a:lnTo>
                                    <a:lnTo>
                                      <a:pt x="3533" y="1149"/>
                                    </a:lnTo>
                                    <a:lnTo>
                                      <a:pt x="3529" y="1146"/>
                                    </a:lnTo>
                                    <a:lnTo>
                                      <a:pt x="3527" y="1141"/>
                                    </a:lnTo>
                                    <a:lnTo>
                                      <a:pt x="3526" y="1137"/>
                                    </a:lnTo>
                                    <a:lnTo>
                                      <a:pt x="3526" y="1135"/>
                                    </a:lnTo>
                                    <a:lnTo>
                                      <a:pt x="3526" y="1135"/>
                                    </a:lnTo>
                                    <a:lnTo>
                                      <a:pt x="3526" y="1135"/>
                                    </a:lnTo>
                                    <a:lnTo>
                                      <a:pt x="3527" y="1130"/>
                                    </a:lnTo>
                                    <a:lnTo>
                                      <a:pt x="3529" y="1126"/>
                                    </a:lnTo>
                                    <a:lnTo>
                                      <a:pt x="3532" y="1122"/>
                                    </a:lnTo>
                                    <a:lnTo>
                                      <a:pt x="3537" y="1119"/>
                                    </a:lnTo>
                                    <a:lnTo>
                                      <a:pt x="3541" y="1119"/>
                                    </a:lnTo>
                                    <a:lnTo>
                                      <a:pt x="3541" y="1119"/>
                                    </a:lnTo>
                                    <a:close/>
                                    <a:moveTo>
                                      <a:pt x="106" y="1045"/>
                                    </a:moveTo>
                                    <a:lnTo>
                                      <a:pt x="106" y="1045"/>
                                    </a:lnTo>
                                    <a:lnTo>
                                      <a:pt x="112" y="1047"/>
                                    </a:lnTo>
                                    <a:lnTo>
                                      <a:pt x="115" y="1048"/>
                                    </a:lnTo>
                                    <a:lnTo>
                                      <a:pt x="120" y="1052"/>
                                    </a:lnTo>
                                    <a:lnTo>
                                      <a:pt x="122" y="1056"/>
                                    </a:lnTo>
                                    <a:lnTo>
                                      <a:pt x="122" y="1063"/>
                                    </a:lnTo>
                                    <a:lnTo>
                                      <a:pt x="122" y="1063"/>
                                    </a:lnTo>
                                    <a:lnTo>
                                      <a:pt x="122" y="1063"/>
                                    </a:lnTo>
                                    <a:lnTo>
                                      <a:pt x="122" y="1067"/>
                                    </a:lnTo>
                                    <a:lnTo>
                                      <a:pt x="119" y="1072"/>
                                    </a:lnTo>
                                    <a:lnTo>
                                      <a:pt x="115" y="1075"/>
                                    </a:lnTo>
                                    <a:lnTo>
                                      <a:pt x="111" y="1077"/>
                                    </a:lnTo>
                                    <a:lnTo>
                                      <a:pt x="106" y="1078"/>
                                    </a:lnTo>
                                    <a:lnTo>
                                      <a:pt x="106" y="1078"/>
                                    </a:lnTo>
                                    <a:lnTo>
                                      <a:pt x="101" y="1077"/>
                                    </a:lnTo>
                                    <a:lnTo>
                                      <a:pt x="97" y="1075"/>
                                    </a:lnTo>
                                    <a:lnTo>
                                      <a:pt x="93" y="1070"/>
                                    </a:lnTo>
                                    <a:lnTo>
                                      <a:pt x="90" y="1067"/>
                                    </a:lnTo>
                                    <a:lnTo>
                                      <a:pt x="90" y="1061"/>
                                    </a:lnTo>
                                    <a:lnTo>
                                      <a:pt x="90" y="1061"/>
                                    </a:lnTo>
                                    <a:lnTo>
                                      <a:pt x="92" y="1056"/>
                                    </a:lnTo>
                                    <a:lnTo>
                                      <a:pt x="93" y="1052"/>
                                    </a:lnTo>
                                    <a:lnTo>
                                      <a:pt x="97" y="1048"/>
                                    </a:lnTo>
                                    <a:lnTo>
                                      <a:pt x="101" y="1045"/>
                                    </a:lnTo>
                                    <a:lnTo>
                                      <a:pt x="106" y="1045"/>
                                    </a:lnTo>
                                    <a:close/>
                                    <a:moveTo>
                                      <a:pt x="3537" y="1006"/>
                                    </a:moveTo>
                                    <a:lnTo>
                                      <a:pt x="3541" y="1006"/>
                                    </a:lnTo>
                                    <a:lnTo>
                                      <a:pt x="3546" y="1009"/>
                                    </a:lnTo>
                                    <a:lnTo>
                                      <a:pt x="3549" y="1012"/>
                                    </a:lnTo>
                                    <a:lnTo>
                                      <a:pt x="3552" y="1017"/>
                                    </a:lnTo>
                                    <a:lnTo>
                                      <a:pt x="3552" y="1022"/>
                                    </a:lnTo>
                                    <a:lnTo>
                                      <a:pt x="3554" y="1022"/>
                                    </a:lnTo>
                                    <a:lnTo>
                                      <a:pt x="3552" y="1026"/>
                                    </a:lnTo>
                                    <a:lnTo>
                                      <a:pt x="3551" y="1031"/>
                                    </a:lnTo>
                                    <a:lnTo>
                                      <a:pt x="3548" y="1036"/>
                                    </a:lnTo>
                                    <a:lnTo>
                                      <a:pt x="3543" y="1037"/>
                                    </a:lnTo>
                                    <a:lnTo>
                                      <a:pt x="3538" y="1039"/>
                                    </a:lnTo>
                                    <a:lnTo>
                                      <a:pt x="3537" y="1039"/>
                                    </a:lnTo>
                                    <a:lnTo>
                                      <a:pt x="3532" y="1037"/>
                                    </a:lnTo>
                                    <a:lnTo>
                                      <a:pt x="3529" y="1036"/>
                                    </a:lnTo>
                                    <a:lnTo>
                                      <a:pt x="3524" y="1033"/>
                                    </a:lnTo>
                                    <a:lnTo>
                                      <a:pt x="3522" y="1028"/>
                                    </a:lnTo>
                                    <a:lnTo>
                                      <a:pt x="3521" y="1023"/>
                                    </a:lnTo>
                                    <a:lnTo>
                                      <a:pt x="3521" y="1023"/>
                                    </a:lnTo>
                                    <a:lnTo>
                                      <a:pt x="3521" y="1023"/>
                                    </a:lnTo>
                                    <a:lnTo>
                                      <a:pt x="3521" y="1023"/>
                                    </a:lnTo>
                                    <a:lnTo>
                                      <a:pt x="3522" y="1017"/>
                                    </a:lnTo>
                                    <a:lnTo>
                                      <a:pt x="3524" y="1014"/>
                                    </a:lnTo>
                                    <a:lnTo>
                                      <a:pt x="3527" y="1009"/>
                                    </a:lnTo>
                                    <a:lnTo>
                                      <a:pt x="3532" y="1007"/>
                                    </a:lnTo>
                                    <a:lnTo>
                                      <a:pt x="3537" y="1006"/>
                                    </a:lnTo>
                                    <a:lnTo>
                                      <a:pt x="3537" y="1006"/>
                                    </a:lnTo>
                                    <a:close/>
                                    <a:moveTo>
                                      <a:pt x="111" y="932"/>
                                    </a:moveTo>
                                    <a:lnTo>
                                      <a:pt x="112" y="932"/>
                                    </a:lnTo>
                                    <a:lnTo>
                                      <a:pt x="117" y="933"/>
                                    </a:lnTo>
                                    <a:lnTo>
                                      <a:pt x="122" y="937"/>
                                    </a:lnTo>
                                    <a:lnTo>
                                      <a:pt x="125" y="940"/>
                                    </a:lnTo>
                                    <a:lnTo>
                                      <a:pt x="126" y="944"/>
                                    </a:lnTo>
                                    <a:lnTo>
                                      <a:pt x="126" y="949"/>
                                    </a:lnTo>
                                    <a:lnTo>
                                      <a:pt x="126" y="949"/>
                                    </a:lnTo>
                                    <a:lnTo>
                                      <a:pt x="126" y="949"/>
                                    </a:lnTo>
                                    <a:lnTo>
                                      <a:pt x="126" y="951"/>
                                    </a:lnTo>
                                    <a:lnTo>
                                      <a:pt x="126" y="955"/>
                                    </a:lnTo>
                                    <a:lnTo>
                                      <a:pt x="123" y="959"/>
                                    </a:lnTo>
                                    <a:lnTo>
                                      <a:pt x="120" y="962"/>
                                    </a:lnTo>
                                    <a:lnTo>
                                      <a:pt x="115" y="965"/>
                                    </a:lnTo>
                                    <a:lnTo>
                                      <a:pt x="111" y="965"/>
                                    </a:lnTo>
                                    <a:lnTo>
                                      <a:pt x="111" y="965"/>
                                    </a:lnTo>
                                    <a:lnTo>
                                      <a:pt x="106" y="963"/>
                                    </a:lnTo>
                                    <a:lnTo>
                                      <a:pt x="101" y="962"/>
                                    </a:lnTo>
                                    <a:lnTo>
                                      <a:pt x="98" y="959"/>
                                    </a:lnTo>
                                    <a:lnTo>
                                      <a:pt x="95" y="954"/>
                                    </a:lnTo>
                                    <a:lnTo>
                                      <a:pt x="95" y="948"/>
                                    </a:lnTo>
                                    <a:lnTo>
                                      <a:pt x="95" y="948"/>
                                    </a:lnTo>
                                    <a:lnTo>
                                      <a:pt x="97" y="943"/>
                                    </a:lnTo>
                                    <a:lnTo>
                                      <a:pt x="98" y="938"/>
                                    </a:lnTo>
                                    <a:lnTo>
                                      <a:pt x="101" y="935"/>
                                    </a:lnTo>
                                    <a:lnTo>
                                      <a:pt x="106" y="933"/>
                                    </a:lnTo>
                                    <a:lnTo>
                                      <a:pt x="111" y="932"/>
                                    </a:lnTo>
                                    <a:close/>
                                    <a:moveTo>
                                      <a:pt x="3532" y="893"/>
                                    </a:moveTo>
                                    <a:lnTo>
                                      <a:pt x="3537" y="894"/>
                                    </a:lnTo>
                                    <a:lnTo>
                                      <a:pt x="3540" y="896"/>
                                    </a:lnTo>
                                    <a:lnTo>
                                      <a:pt x="3544" y="899"/>
                                    </a:lnTo>
                                    <a:lnTo>
                                      <a:pt x="3546" y="904"/>
                                    </a:lnTo>
                                    <a:lnTo>
                                      <a:pt x="3548" y="908"/>
                                    </a:lnTo>
                                    <a:lnTo>
                                      <a:pt x="3548" y="908"/>
                                    </a:lnTo>
                                    <a:lnTo>
                                      <a:pt x="3546" y="915"/>
                                    </a:lnTo>
                                    <a:lnTo>
                                      <a:pt x="3544" y="919"/>
                                    </a:lnTo>
                                    <a:lnTo>
                                      <a:pt x="3541" y="922"/>
                                    </a:lnTo>
                                    <a:lnTo>
                                      <a:pt x="3537" y="924"/>
                                    </a:lnTo>
                                    <a:lnTo>
                                      <a:pt x="3532" y="926"/>
                                    </a:lnTo>
                                    <a:lnTo>
                                      <a:pt x="3532" y="926"/>
                                    </a:lnTo>
                                    <a:lnTo>
                                      <a:pt x="3527" y="926"/>
                                    </a:lnTo>
                                    <a:lnTo>
                                      <a:pt x="3522" y="922"/>
                                    </a:lnTo>
                                    <a:lnTo>
                                      <a:pt x="3519" y="919"/>
                                    </a:lnTo>
                                    <a:lnTo>
                                      <a:pt x="3516" y="916"/>
                                    </a:lnTo>
                                    <a:lnTo>
                                      <a:pt x="3514" y="911"/>
                                    </a:lnTo>
                                    <a:lnTo>
                                      <a:pt x="3514" y="910"/>
                                    </a:lnTo>
                                    <a:lnTo>
                                      <a:pt x="3514" y="910"/>
                                    </a:lnTo>
                                    <a:lnTo>
                                      <a:pt x="3514" y="910"/>
                                    </a:lnTo>
                                    <a:lnTo>
                                      <a:pt x="3516" y="905"/>
                                    </a:lnTo>
                                    <a:lnTo>
                                      <a:pt x="3518" y="900"/>
                                    </a:lnTo>
                                    <a:lnTo>
                                      <a:pt x="3521" y="897"/>
                                    </a:lnTo>
                                    <a:lnTo>
                                      <a:pt x="3526" y="894"/>
                                    </a:lnTo>
                                    <a:lnTo>
                                      <a:pt x="3530" y="893"/>
                                    </a:lnTo>
                                    <a:lnTo>
                                      <a:pt x="3532" y="893"/>
                                    </a:lnTo>
                                    <a:close/>
                                    <a:moveTo>
                                      <a:pt x="117" y="820"/>
                                    </a:moveTo>
                                    <a:lnTo>
                                      <a:pt x="119" y="820"/>
                                    </a:lnTo>
                                    <a:lnTo>
                                      <a:pt x="123" y="820"/>
                                    </a:lnTo>
                                    <a:lnTo>
                                      <a:pt x="128" y="823"/>
                                    </a:lnTo>
                                    <a:lnTo>
                                      <a:pt x="131" y="826"/>
                                    </a:lnTo>
                                    <a:lnTo>
                                      <a:pt x="133" y="831"/>
                                    </a:lnTo>
                                    <a:lnTo>
                                      <a:pt x="134" y="836"/>
                                    </a:lnTo>
                                    <a:lnTo>
                                      <a:pt x="134" y="837"/>
                                    </a:lnTo>
                                    <a:lnTo>
                                      <a:pt x="134" y="837"/>
                                    </a:lnTo>
                                    <a:lnTo>
                                      <a:pt x="133" y="844"/>
                                    </a:lnTo>
                                    <a:lnTo>
                                      <a:pt x="128" y="848"/>
                                    </a:lnTo>
                                    <a:lnTo>
                                      <a:pt x="123" y="852"/>
                                    </a:lnTo>
                                    <a:lnTo>
                                      <a:pt x="117" y="852"/>
                                    </a:lnTo>
                                    <a:lnTo>
                                      <a:pt x="117" y="852"/>
                                    </a:lnTo>
                                    <a:lnTo>
                                      <a:pt x="112" y="852"/>
                                    </a:lnTo>
                                    <a:lnTo>
                                      <a:pt x="108" y="848"/>
                                    </a:lnTo>
                                    <a:lnTo>
                                      <a:pt x="104" y="845"/>
                                    </a:lnTo>
                                    <a:lnTo>
                                      <a:pt x="103" y="841"/>
                                    </a:lnTo>
                                    <a:lnTo>
                                      <a:pt x="101" y="836"/>
                                    </a:lnTo>
                                    <a:lnTo>
                                      <a:pt x="101" y="834"/>
                                    </a:lnTo>
                                    <a:lnTo>
                                      <a:pt x="103" y="830"/>
                                    </a:lnTo>
                                    <a:lnTo>
                                      <a:pt x="106" y="825"/>
                                    </a:lnTo>
                                    <a:lnTo>
                                      <a:pt x="109" y="822"/>
                                    </a:lnTo>
                                    <a:lnTo>
                                      <a:pt x="112" y="820"/>
                                    </a:lnTo>
                                    <a:lnTo>
                                      <a:pt x="117" y="820"/>
                                    </a:lnTo>
                                    <a:close/>
                                    <a:moveTo>
                                      <a:pt x="3524" y="781"/>
                                    </a:moveTo>
                                    <a:lnTo>
                                      <a:pt x="3529" y="781"/>
                                    </a:lnTo>
                                    <a:lnTo>
                                      <a:pt x="3533" y="782"/>
                                    </a:lnTo>
                                    <a:lnTo>
                                      <a:pt x="3537" y="785"/>
                                    </a:lnTo>
                                    <a:lnTo>
                                      <a:pt x="3538" y="790"/>
                                    </a:lnTo>
                                    <a:lnTo>
                                      <a:pt x="3540" y="795"/>
                                    </a:lnTo>
                                    <a:lnTo>
                                      <a:pt x="3540" y="796"/>
                                    </a:lnTo>
                                    <a:lnTo>
                                      <a:pt x="3540" y="801"/>
                                    </a:lnTo>
                                    <a:lnTo>
                                      <a:pt x="3538" y="806"/>
                                    </a:lnTo>
                                    <a:lnTo>
                                      <a:pt x="3535" y="809"/>
                                    </a:lnTo>
                                    <a:lnTo>
                                      <a:pt x="3530" y="812"/>
                                    </a:lnTo>
                                    <a:lnTo>
                                      <a:pt x="3526" y="812"/>
                                    </a:lnTo>
                                    <a:lnTo>
                                      <a:pt x="3524" y="814"/>
                                    </a:lnTo>
                                    <a:lnTo>
                                      <a:pt x="3518" y="812"/>
                                    </a:lnTo>
                                    <a:lnTo>
                                      <a:pt x="3513" y="809"/>
                                    </a:lnTo>
                                    <a:lnTo>
                                      <a:pt x="3510" y="804"/>
                                    </a:lnTo>
                                    <a:lnTo>
                                      <a:pt x="3508" y="798"/>
                                    </a:lnTo>
                                    <a:lnTo>
                                      <a:pt x="3508" y="798"/>
                                    </a:lnTo>
                                    <a:lnTo>
                                      <a:pt x="3508" y="798"/>
                                    </a:lnTo>
                                    <a:lnTo>
                                      <a:pt x="3508" y="792"/>
                                    </a:lnTo>
                                    <a:lnTo>
                                      <a:pt x="3510" y="787"/>
                                    </a:lnTo>
                                    <a:lnTo>
                                      <a:pt x="3513" y="784"/>
                                    </a:lnTo>
                                    <a:lnTo>
                                      <a:pt x="3518" y="781"/>
                                    </a:lnTo>
                                    <a:lnTo>
                                      <a:pt x="3522" y="781"/>
                                    </a:lnTo>
                                    <a:lnTo>
                                      <a:pt x="3524" y="781"/>
                                    </a:lnTo>
                                    <a:close/>
                                    <a:moveTo>
                                      <a:pt x="126" y="707"/>
                                    </a:moveTo>
                                    <a:lnTo>
                                      <a:pt x="128" y="707"/>
                                    </a:lnTo>
                                    <a:lnTo>
                                      <a:pt x="133" y="708"/>
                                    </a:lnTo>
                                    <a:lnTo>
                                      <a:pt x="138" y="710"/>
                                    </a:lnTo>
                                    <a:lnTo>
                                      <a:pt x="141" y="715"/>
                                    </a:lnTo>
                                    <a:lnTo>
                                      <a:pt x="142" y="719"/>
                                    </a:lnTo>
                                    <a:lnTo>
                                      <a:pt x="142" y="724"/>
                                    </a:lnTo>
                                    <a:lnTo>
                                      <a:pt x="142" y="726"/>
                                    </a:lnTo>
                                    <a:lnTo>
                                      <a:pt x="141" y="730"/>
                                    </a:lnTo>
                                    <a:lnTo>
                                      <a:pt x="138" y="735"/>
                                    </a:lnTo>
                                    <a:lnTo>
                                      <a:pt x="133" y="738"/>
                                    </a:lnTo>
                                    <a:lnTo>
                                      <a:pt x="126" y="740"/>
                                    </a:lnTo>
                                    <a:lnTo>
                                      <a:pt x="125" y="740"/>
                                    </a:lnTo>
                                    <a:lnTo>
                                      <a:pt x="120" y="738"/>
                                    </a:lnTo>
                                    <a:lnTo>
                                      <a:pt x="115" y="735"/>
                                    </a:lnTo>
                                    <a:lnTo>
                                      <a:pt x="112" y="732"/>
                                    </a:lnTo>
                                    <a:lnTo>
                                      <a:pt x="111" y="727"/>
                                    </a:lnTo>
                                    <a:lnTo>
                                      <a:pt x="111" y="722"/>
                                    </a:lnTo>
                                    <a:lnTo>
                                      <a:pt x="111" y="721"/>
                                    </a:lnTo>
                                    <a:lnTo>
                                      <a:pt x="112" y="716"/>
                                    </a:lnTo>
                                    <a:lnTo>
                                      <a:pt x="115" y="711"/>
                                    </a:lnTo>
                                    <a:lnTo>
                                      <a:pt x="120" y="708"/>
                                    </a:lnTo>
                                    <a:lnTo>
                                      <a:pt x="126" y="707"/>
                                    </a:lnTo>
                                    <a:close/>
                                    <a:moveTo>
                                      <a:pt x="3514" y="667"/>
                                    </a:moveTo>
                                    <a:lnTo>
                                      <a:pt x="3521" y="669"/>
                                    </a:lnTo>
                                    <a:lnTo>
                                      <a:pt x="3526" y="672"/>
                                    </a:lnTo>
                                    <a:lnTo>
                                      <a:pt x="3529" y="677"/>
                                    </a:lnTo>
                                    <a:lnTo>
                                      <a:pt x="3530" y="682"/>
                                    </a:lnTo>
                                    <a:lnTo>
                                      <a:pt x="3530" y="683"/>
                                    </a:lnTo>
                                    <a:lnTo>
                                      <a:pt x="3530" y="688"/>
                                    </a:lnTo>
                                    <a:lnTo>
                                      <a:pt x="3529" y="693"/>
                                    </a:lnTo>
                                    <a:lnTo>
                                      <a:pt x="3526" y="696"/>
                                    </a:lnTo>
                                    <a:lnTo>
                                      <a:pt x="3521" y="699"/>
                                    </a:lnTo>
                                    <a:lnTo>
                                      <a:pt x="3516" y="700"/>
                                    </a:lnTo>
                                    <a:lnTo>
                                      <a:pt x="3514" y="700"/>
                                    </a:lnTo>
                                    <a:lnTo>
                                      <a:pt x="3508" y="699"/>
                                    </a:lnTo>
                                    <a:lnTo>
                                      <a:pt x="3503" y="696"/>
                                    </a:lnTo>
                                    <a:lnTo>
                                      <a:pt x="3500" y="691"/>
                                    </a:lnTo>
                                    <a:lnTo>
                                      <a:pt x="3499" y="686"/>
                                    </a:lnTo>
                                    <a:lnTo>
                                      <a:pt x="3499" y="686"/>
                                    </a:lnTo>
                                    <a:lnTo>
                                      <a:pt x="3499" y="685"/>
                                    </a:lnTo>
                                    <a:lnTo>
                                      <a:pt x="3499" y="685"/>
                                    </a:lnTo>
                                    <a:lnTo>
                                      <a:pt x="3499" y="680"/>
                                    </a:lnTo>
                                    <a:lnTo>
                                      <a:pt x="3500" y="675"/>
                                    </a:lnTo>
                                    <a:lnTo>
                                      <a:pt x="3503" y="672"/>
                                    </a:lnTo>
                                    <a:lnTo>
                                      <a:pt x="3508" y="669"/>
                                    </a:lnTo>
                                    <a:lnTo>
                                      <a:pt x="3513" y="667"/>
                                    </a:lnTo>
                                    <a:lnTo>
                                      <a:pt x="3514" y="667"/>
                                    </a:lnTo>
                                    <a:close/>
                                    <a:moveTo>
                                      <a:pt x="139" y="593"/>
                                    </a:moveTo>
                                    <a:lnTo>
                                      <a:pt x="141" y="595"/>
                                    </a:lnTo>
                                    <a:lnTo>
                                      <a:pt x="145" y="595"/>
                                    </a:lnTo>
                                    <a:lnTo>
                                      <a:pt x="150" y="598"/>
                                    </a:lnTo>
                                    <a:lnTo>
                                      <a:pt x="152" y="603"/>
                                    </a:lnTo>
                                    <a:lnTo>
                                      <a:pt x="155" y="608"/>
                                    </a:lnTo>
                                    <a:lnTo>
                                      <a:pt x="155" y="612"/>
                                    </a:lnTo>
                                    <a:lnTo>
                                      <a:pt x="155" y="612"/>
                                    </a:lnTo>
                                    <a:lnTo>
                                      <a:pt x="155" y="612"/>
                                    </a:lnTo>
                                    <a:lnTo>
                                      <a:pt x="152" y="619"/>
                                    </a:lnTo>
                                    <a:lnTo>
                                      <a:pt x="149" y="623"/>
                                    </a:lnTo>
                                    <a:lnTo>
                                      <a:pt x="144" y="626"/>
                                    </a:lnTo>
                                    <a:lnTo>
                                      <a:pt x="139" y="626"/>
                                    </a:lnTo>
                                    <a:lnTo>
                                      <a:pt x="136" y="626"/>
                                    </a:lnTo>
                                    <a:lnTo>
                                      <a:pt x="131" y="625"/>
                                    </a:lnTo>
                                    <a:lnTo>
                                      <a:pt x="128" y="623"/>
                                    </a:lnTo>
                                    <a:lnTo>
                                      <a:pt x="125" y="619"/>
                                    </a:lnTo>
                                    <a:lnTo>
                                      <a:pt x="123" y="614"/>
                                    </a:lnTo>
                                    <a:lnTo>
                                      <a:pt x="122" y="609"/>
                                    </a:lnTo>
                                    <a:lnTo>
                                      <a:pt x="123" y="608"/>
                                    </a:lnTo>
                                    <a:lnTo>
                                      <a:pt x="125" y="603"/>
                                    </a:lnTo>
                                    <a:lnTo>
                                      <a:pt x="128" y="598"/>
                                    </a:lnTo>
                                    <a:lnTo>
                                      <a:pt x="133" y="595"/>
                                    </a:lnTo>
                                    <a:lnTo>
                                      <a:pt x="139" y="593"/>
                                    </a:lnTo>
                                    <a:close/>
                                    <a:moveTo>
                                      <a:pt x="3503" y="556"/>
                                    </a:moveTo>
                                    <a:lnTo>
                                      <a:pt x="3508" y="556"/>
                                    </a:lnTo>
                                    <a:lnTo>
                                      <a:pt x="3513" y="559"/>
                                    </a:lnTo>
                                    <a:lnTo>
                                      <a:pt x="3518" y="563"/>
                                    </a:lnTo>
                                    <a:lnTo>
                                      <a:pt x="3519" y="570"/>
                                    </a:lnTo>
                                    <a:lnTo>
                                      <a:pt x="3519" y="570"/>
                                    </a:lnTo>
                                    <a:lnTo>
                                      <a:pt x="3519" y="574"/>
                                    </a:lnTo>
                                    <a:lnTo>
                                      <a:pt x="3518" y="579"/>
                                    </a:lnTo>
                                    <a:lnTo>
                                      <a:pt x="3514" y="584"/>
                                    </a:lnTo>
                                    <a:lnTo>
                                      <a:pt x="3510" y="585"/>
                                    </a:lnTo>
                                    <a:lnTo>
                                      <a:pt x="3505" y="587"/>
                                    </a:lnTo>
                                    <a:lnTo>
                                      <a:pt x="3503" y="587"/>
                                    </a:lnTo>
                                    <a:lnTo>
                                      <a:pt x="3497" y="587"/>
                                    </a:lnTo>
                                    <a:lnTo>
                                      <a:pt x="3492" y="584"/>
                                    </a:lnTo>
                                    <a:lnTo>
                                      <a:pt x="3489" y="579"/>
                                    </a:lnTo>
                                    <a:lnTo>
                                      <a:pt x="3488" y="573"/>
                                    </a:lnTo>
                                    <a:lnTo>
                                      <a:pt x="3488" y="573"/>
                                    </a:lnTo>
                                    <a:lnTo>
                                      <a:pt x="3488" y="568"/>
                                    </a:lnTo>
                                    <a:lnTo>
                                      <a:pt x="3489" y="563"/>
                                    </a:lnTo>
                                    <a:lnTo>
                                      <a:pt x="3492" y="559"/>
                                    </a:lnTo>
                                    <a:lnTo>
                                      <a:pt x="3496" y="557"/>
                                    </a:lnTo>
                                    <a:lnTo>
                                      <a:pt x="3500" y="556"/>
                                    </a:lnTo>
                                    <a:lnTo>
                                      <a:pt x="3503" y="556"/>
                                    </a:lnTo>
                                    <a:close/>
                                    <a:moveTo>
                                      <a:pt x="155" y="482"/>
                                    </a:moveTo>
                                    <a:lnTo>
                                      <a:pt x="158" y="482"/>
                                    </a:lnTo>
                                    <a:lnTo>
                                      <a:pt x="163" y="483"/>
                                    </a:lnTo>
                                    <a:lnTo>
                                      <a:pt x="166" y="486"/>
                                    </a:lnTo>
                                    <a:lnTo>
                                      <a:pt x="169" y="491"/>
                                    </a:lnTo>
                                    <a:lnTo>
                                      <a:pt x="171" y="496"/>
                                    </a:lnTo>
                                    <a:lnTo>
                                      <a:pt x="171" y="500"/>
                                    </a:lnTo>
                                    <a:lnTo>
                                      <a:pt x="171" y="500"/>
                                    </a:lnTo>
                                    <a:lnTo>
                                      <a:pt x="171" y="500"/>
                                    </a:lnTo>
                                    <a:lnTo>
                                      <a:pt x="169" y="507"/>
                                    </a:lnTo>
                                    <a:lnTo>
                                      <a:pt x="164" y="510"/>
                                    </a:lnTo>
                                    <a:lnTo>
                                      <a:pt x="160" y="513"/>
                                    </a:lnTo>
                                    <a:lnTo>
                                      <a:pt x="155" y="515"/>
                                    </a:lnTo>
                                    <a:lnTo>
                                      <a:pt x="152" y="515"/>
                                    </a:lnTo>
                                    <a:lnTo>
                                      <a:pt x="147" y="513"/>
                                    </a:lnTo>
                                    <a:lnTo>
                                      <a:pt x="142" y="510"/>
                                    </a:lnTo>
                                    <a:lnTo>
                                      <a:pt x="141" y="505"/>
                                    </a:lnTo>
                                    <a:lnTo>
                                      <a:pt x="139" y="500"/>
                                    </a:lnTo>
                                    <a:lnTo>
                                      <a:pt x="139" y="496"/>
                                    </a:lnTo>
                                    <a:lnTo>
                                      <a:pt x="139" y="494"/>
                                    </a:lnTo>
                                    <a:lnTo>
                                      <a:pt x="141" y="489"/>
                                    </a:lnTo>
                                    <a:lnTo>
                                      <a:pt x="144" y="485"/>
                                    </a:lnTo>
                                    <a:lnTo>
                                      <a:pt x="149" y="483"/>
                                    </a:lnTo>
                                    <a:lnTo>
                                      <a:pt x="155" y="482"/>
                                    </a:lnTo>
                                    <a:close/>
                                    <a:moveTo>
                                      <a:pt x="3488" y="442"/>
                                    </a:moveTo>
                                    <a:lnTo>
                                      <a:pt x="3492" y="444"/>
                                    </a:lnTo>
                                    <a:lnTo>
                                      <a:pt x="3497" y="447"/>
                                    </a:lnTo>
                                    <a:lnTo>
                                      <a:pt x="3502" y="450"/>
                                    </a:lnTo>
                                    <a:lnTo>
                                      <a:pt x="3503" y="456"/>
                                    </a:lnTo>
                                    <a:lnTo>
                                      <a:pt x="3503" y="456"/>
                                    </a:lnTo>
                                    <a:lnTo>
                                      <a:pt x="3503" y="461"/>
                                    </a:lnTo>
                                    <a:lnTo>
                                      <a:pt x="3502" y="466"/>
                                    </a:lnTo>
                                    <a:lnTo>
                                      <a:pt x="3499" y="471"/>
                                    </a:lnTo>
                                    <a:lnTo>
                                      <a:pt x="3496" y="474"/>
                                    </a:lnTo>
                                    <a:lnTo>
                                      <a:pt x="3491" y="475"/>
                                    </a:lnTo>
                                    <a:lnTo>
                                      <a:pt x="3488" y="475"/>
                                    </a:lnTo>
                                    <a:lnTo>
                                      <a:pt x="3481" y="474"/>
                                    </a:lnTo>
                                    <a:lnTo>
                                      <a:pt x="3477" y="472"/>
                                    </a:lnTo>
                                    <a:lnTo>
                                      <a:pt x="3474" y="467"/>
                                    </a:lnTo>
                                    <a:lnTo>
                                      <a:pt x="3472" y="461"/>
                                    </a:lnTo>
                                    <a:lnTo>
                                      <a:pt x="3472" y="461"/>
                                    </a:lnTo>
                                    <a:lnTo>
                                      <a:pt x="3472" y="456"/>
                                    </a:lnTo>
                                    <a:lnTo>
                                      <a:pt x="3474" y="452"/>
                                    </a:lnTo>
                                    <a:lnTo>
                                      <a:pt x="3477" y="447"/>
                                    </a:lnTo>
                                    <a:lnTo>
                                      <a:pt x="3480" y="444"/>
                                    </a:lnTo>
                                    <a:lnTo>
                                      <a:pt x="3485" y="442"/>
                                    </a:lnTo>
                                    <a:lnTo>
                                      <a:pt x="3488" y="442"/>
                                    </a:lnTo>
                                    <a:close/>
                                    <a:moveTo>
                                      <a:pt x="178" y="370"/>
                                    </a:moveTo>
                                    <a:lnTo>
                                      <a:pt x="182" y="370"/>
                                    </a:lnTo>
                                    <a:lnTo>
                                      <a:pt x="186" y="373"/>
                                    </a:lnTo>
                                    <a:lnTo>
                                      <a:pt x="190" y="376"/>
                                    </a:lnTo>
                                    <a:lnTo>
                                      <a:pt x="193" y="379"/>
                                    </a:lnTo>
                                    <a:lnTo>
                                      <a:pt x="194" y="386"/>
                                    </a:lnTo>
                                    <a:lnTo>
                                      <a:pt x="193" y="390"/>
                                    </a:lnTo>
                                    <a:lnTo>
                                      <a:pt x="193" y="390"/>
                                    </a:lnTo>
                                    <a:lnTo>
                                      <a:pt x="193" y="390"/>
                                    </a:lnTo>
                                    <a:lnTo>
                                      <a:pt x="191" y="395"/>
                                    </a:lnTo>
                                    <a:lnTo>
                                      <a:pt x="188" y="400"/>
                                    </a:lnTo>
                                    <a:lnTo>
                                      <a:pt x="183" y="401"/>
                                    </a:lnTo>
                                    <a:lnTo>
                                      <a:pt x="177" y="403"/>
                                    </a:lnTo>
                                    <a:lnTo>
                                      <a:pt x="174" y="403"/>
                                    </a:lnTo>
                                    <a:lnTo>
                                      <a:pt x="169" y="400"/>
                                    </a:lnTo>
                                    <a:lnTo>
                                      <a:pt x="166" y="397"/>
                                    </a:lnTo>
                                    <a:lnTo>
                                      <a:pt x="163" y="393"/>
                                    </a:lnTo>
                                    <a:lnTo>
                                      <a:pt x="161" y="389"/>
                                    </a:lnTo>
                                    <a:lnTo>
                                      <a:pt x="163" y="382"/>
                                    </a:lnTo>
                                    <a:lnTo>
                                      <a:pt x="163" y="382"/>
                                    </a:lnTo>
                                    <a:lnTo>
                                      <a:pt x="164" y="378"/>
                                    </a:lnTo>
                                    <a:lnTo>
                                      <a:pt x="167" y="373"/>
                                    </a:lnTo>
                                    <a:lnTo>
                                      <a:pt x="172" y="371"/>
                                    </a:lnTo>
                                    <a:lnTo>
                                      <a:pt x="178" y="370"/>
                                    </a:lnTo>
                                    <a:close/>
                                    <a:moveTo>
                                      <a:pt x="3466" y="330"/>
                                    </a:moveTo>
                                    <a:lnTo>
                                      <a:pt x="3470" y="332"/>
                                    </a:lnTo>
                                    <a:lnTo>
                                      <a:pt x="3475" y="334"/>
                                    </a:lnTo>
                                    <a:lnTo>
                                      <a:pt x="3478" y="338"/>
                                    </a:lnTo>
                                    <a:lnTo>
                                      <a:pt x="3481" y="343"/>
                                    </a:lnTo>
                                    <a:lnTo>
                                      <a:pt x="3481" y="343"/>
                                    </a:lnTo>
                                    <a:lnTo>
                                      <a:pt x="3481" y="349"/>
                                    </a:lnTo>
                                    <a:lnTo>
                                      <a:pt x="3480" y="354"/>
                                    </a:lnTo>
                                    <a:lnTo>
                                      <a:pt x="3478" y="357"/>
                                    </a:lnTo>
                                    <a:lnTo>
                                      <a:pt x="3474" y="360"/>
                                    </a:lnTo>
                                    <a:lnTo>
                                      <a:pt x="3469" y="363"/>
                                    </a:lnTo>
                                    <a:lnTo>
                                      <a:pt x="3466" y="363"/>
                                    </a:lnTo>
                                    <a:lnTo>
                                      <a:pt x="3461" y="362"/>
                                    </a:lnTo>
                                    <a:lnTo>
                                      <a:pt x="3456" y="360"/>
                                    </a:lnTo>
                                    <a:lnTo>
                                      <a:pt x="3451" y="356"/>
                                    </a:lnTo>
                                    <a:lnTo>
                                      <a:pt x="3450" y="351"/>
                                    </a:lnTo>
                                    <a:lnTo>
                                      <a:pt x="3450" y="351"/>
                                    </a:lnTo>
                                    <a:lnTo>
                                      <a:pt x="3450" y="345"/>
                                    </a:lnTo>
                                    <a:lnTo>
                                      <a:pt x="3450" y="340"/>
                                    </a:lnTo>
                                    <a:lnTo>
                                      <a:pt x="3453" y="337"/>
                                    </a:lnTo>
                                    <a:lnTo>
                                      <a:pt x="3456" y="334"/>
                                    </a:lnTo>
                                    <a:lnTo>
                                      <a:pt x="3461" y="330"/>
                                    </a:lnTo>
                                    <a:lnTo>
                                      <a:pt x="3466" y="330"/>
                                    </a:lnTo>
                                    <a:close/>
                                    <a:moveTo>
                                      <a:pt x="216" y="261"/>
                                    </a:moveTo>
                                    <a:lnTo>
                                      <a:pt x="219" y="261"/>
                                    </a:lnTo>
                                    <a:lnTo>
                                      <a:pt x="223" y="263"/>
                                    </a:lnTo>
                                    <a:lnTo>
                                      <a:pt x="227" y="264"/>
                                    </a:lnTo>
                                    <a:lnTo>
                                      <a:pt x="229" y="269"/>
                                    </a:lnTo>
                                    <a:lnTo>
                                      <a:pt x="232" y="274"/>
                                    </a:lnTo>
                                    <a:lnTo>
                                      <a:pt x="232" y="278"/>
                                    </a:lnTo>
                                    <a:lnTo>
                                      <a:pt x="230" y="283"/>
                                    </a:lnTo>
                                    <a:lnTo>
                                      <a:pt x="230" y="283"/>
                                    </a:lnTo>
                                    <a:lnTo>
                                      <a:pt x="229" y="285"/>
                                    </a:lnTo>
                                    <a:lnTo>
                                      <a:pt x="227" y="288"/>
                                    </a:lnTo>
                                    <a:lnTo>
                                      <a:pt x="224" y="291"/>
                                    </a:lnTo>
                                    <a:lnTo>
                                      <a:pt x="219" y="293"/>
                                    </a:lnTo>
                                    <a:lnTo>
                                      <a:pt x="215" y="293"/>
                                    </a:lnTo>
                                    <a:lnTo>
                                      <a:pt x="212" y="293"/>
                                    </a:lnTo>
                                    <a:lnTo>
                                      <a:pt x="208" y="291"/>
                                    </a:lnTo>
                                    <a:lnTo>
                                      <a:pt x="204" y="289"/>
                                    </a:lnTo>
                                    <a:lnTo>
                                      <a:pt x="201" y="285"/>
                                    </a:lnTo>
                                    <a:lnTo>
                                      <a:pt x="199" y="280"/>
                                    </a:lnTo>
                                    <a:lnTo>
                                      <a:pt x="199" y="275"/>
                                    </a:lnTo>
                                    <a:lnTo>
                                      <a:pt x="201" y="271"/>
                                    </a:lnTo>
                                    <a:lnTo>
                                      <a:pt x="201" y="269"/>
                                    </a:lnTo>
                                    <a:lnTo>
                                      <a:pt x="204" y="266"/>
                                    </a:lnTo>
                                    <a:lnTo>
                                      <a:pt x="207" y="263"/>
                                    </a:lnTo>
                                    <a:lnTo>
                                      <a:pt x="212" y="261"/>
                                    </a:lnTo>
                                    <a:lnTo>
                                      <a:pt x="216" y="261"/>
                                    </a:lnTo>
                                    <a:close/>
                                    <a:moveTo>
                                      <a:pt x="3426" y="220"/>
                                    </a:moveTo>
                                    <a:lnTo>
                                      <a:pt x="3431" y="222"/>
                                    </a:lnTo>
                                    <a:lnTo>
                                      <a:pt x="3434" y="223"/>
                                    </a:lnTo>
                                    <a:lnTo>
                                      <a:pt x="3439" y="225"/>
                                    </a:lnTo>
                                    <a:lnTo>
                                      <a:pt x="3440" y="230"/>
                                    </a:lnTo>
                                    <a:lnTo>
                                      <a:pt x="3442" y="230"/>
                                    </a:lnTo>
                                    <a:lnTo>
                                      <a:pt x="3444" y="234"/>
                                    </a:lnTo>
                                    <a:lnTo>
                                      <a:pt x="3444" y="239"/>
                                    </a:lnTo>
                                    <a:lnTo>
                                      <a:pt x="3442" y="244"/>
                                    </a:lnTo>
                                    <a:lnTo>
                                      <a:pt x="3439" y="249"/>
                                    </a:lnTo>
                                    <a:lnTo>
                                      <a:pt x="3434" y="252"/>
                                    </a:lnTo>
                                    <a:lnTo>
                                      <a:pt x="3431" y="253"/>
                                    </a:lnTo>
                                    <a:lnTo>
                                      <a:pt x="3428" y="253"/>
                                    </a:lnTo>
                                    <a:lnTo>
                                      <a:pt x="3423" y="253"/>
                                    </a:lnTo>
                                    <a:lnTo>
                                      <a:pt x="3418" y="252"/>
                                    </a:lnTo>
                                    <a:lnTo>
                                      <a:pt x="3415" y="249"/>
                                    </a:lnTo>
                                    <a:lnTo>
                                      <a:pt x="3414" y="245"/>
                                    </a:lnTo>
                                    <a:lnTo>
                                      <a:pt x="3412" y="244"/>
                                    </a:lnTo>
                                    <a:lnTo>
                                      <a:pt x="3412" y="244"/>
                                    </a:lnTo>
                                    <a:lnTo>
                                      <a:pt x="3412" y="244"/>
                                    </a:lnTo>
                                    <a:lnTo>
                                      <a:pt x="3412" y="244"/>
                                    </a:lnTo>
                                    <a:lnTo>
                                      <a:pt x="3410" y="239"/>
                                    </a:lnTo>
                                    <a:lnTo>
                                      <a:pt x="3410" y="234"/>
                                    </a:lnTo>
                                    <a:lnTo>
                                      <a:pt x="3412" y="230"/>
                                    </a:lnTo>
                                    <a:lnTo>
                                      <a:pt x="3415" y="225"/>
                                    </a:lnTo>
                                    <a:lnTo>
                                      <a:pt x="3420" y="222"/>
                                    </a:lnTo>
                                    <a:lnTo>
                                      <a:pt x="3423" y="220"/>
                                    </a:lnTo>
                                    <a:lnTo>
                                      <a:pt x="3426" y="220"/>
                                    </a:lnTo>
                                    <a:close/>
                                    <a:moveTo>
                                      <a:pt x="298" y="173"/>
                                    </a:moveTo>
                                    <a:lnTo>
                                      <a:pt x="301" y="173"/>
                                    </a:lnTo>
                                    <a:lnTo>
                                      <a:pt x="306" y="175"/>
                                    </a:lnTo>
                                    <a:lnTo>
                                      <a:pt x="309" y="178"/>
                                    </a:lnTo>
                                    <a:lnTo>
                                      <a:pt x="312" y="181"/>
                                    </a:lnTo>
                                    <a:lnTo>
                                      <a:pt x="314" y="186"/>
                                    </a:lnTo>
                                    <a:lnTo>
                                      <a:pt x="314" y="190"/>
                                    </a:lnTo>
                                    <a:lnTo>
                                      <a:pt x="312" y="195"/>
                                    </a:lnTo>
                                    <a:lnTo>
                                      <a:pt x="309" y="200"/>
                                    </a:lnTo>
                                    <a:lnTo>
                                      <a:pt x="305" y="203"/>
                                    </a:lnTo>
                                    <a:lnTo>
                                      <a:pt x="305" y="203"/>
                                    </a:lnTo>
                                    <a:lnTo>
                                      <a:pt x="305" y="203"/>
                                    </a:lnTo>
                                    <a:lnTo>
                                      <a:pt x="305" y="203"/>
                                    </a:lnTo>
                                    <a:lnTo>
                                      <a:pt x="301" y="204"/>
                                    </a:lnTo>
                                    <a:lnTo>
                                      <a:pt x="297" y="204"/>
                                    </a:lnTo>
                                    <a:lnTo>
                                      <a:pt x="292" y="204"/>
                                    </a:lnTo>
                                    <a:lnTo>
                                      <a:pt x="289" y="203"/>
                                    </a:lnTo>
                                    <a:lnTo>
                                      <a:pt x="286" y="200"/>
                                    </a:lnTo>
                                    <a:lnTo>
                                      <a:pt x="282" y="197"/>
                                    </a:lnTo>
                                    <a:lnTo>
                                      <a:pt x="281" y="192"/>
                                    </a:lnTo>
                                    <a:lnTo>
                                      <a:pt x="281" y="187"/>
                                    </a:lnTo>
                                    <a:lnTo>
                                      <a:pt x="282" y="182"/>
                                    </a:lnTo>
                                    <a:lnTo>
                                      <a:pt x="286" y="178"/>
                                    </a:lnTo>
                                    <a:lnTo>
                                      <a:pt x="289" y="175"/>
                                    </a:lnTo>
                                    <a:lnTo>
                                      <a:pt x="290" y="175"/>
                                    </a:lnTo>
                                    <a:lnTo>
                                      <a:pt x="294" y="173"/>
                                    </a:lnTo>
                                    <a:lnTo>
                                      <a:pt x="298" y="173"/>
                                    </a:lnTo>
                                    <a:close/>
                                    <a:moveTo>
                                      <a:pt x="3332" y="146"/>
                                    </a:moveTo>
                                    <a:lnTo>
                                      <a:pt x="3336" y="146"/>
                                    </a:lnTo>
                                    <a:lnTo>
                                      <a:pt x="3338" y="148"/>
                                    </a:lnTo>
                                    <a:lnTo>
                                      <a:pt x="3343" y="149"/>
                                    </a:lnTo>
                                    <a:lnTo>
                                      <a:pt x="3346" y="154"/>
                                    </a:lnTo>
                                    <a:lnTo>
                                      <a:pt x="3347" y="157"/>
                                    </a:lnTo>
                                    <a:lnTo>
                                      <a:pt x="3347" y="162"/>
                                    </a:lnTo>
                                    <a:lnTo>
                                      <a:pt x="3347" y="168"/>
                                    </a:lnTo>
                                    <a:lnTo>
                                      <a:pt x="3344" y="171"/>
                                    </a:lnTo>
                                    <a:lnTo>
                                      <a:pt x="3341" y="176"/>
                                    </a:lnTo>
                                    <a:lnTo>
                                      <a:pt x="3336" y="178"/>
                                    </a:lnTo>
                                    <a:lnTo>
                                      <a:pt x="3332" y="178"/>
                                    </a:lnTo>
                                    <a:lnTo>
                                      <a:pt x="3327" y="178"/>
                                    </a:lnTo>
                                    <a:lnTo>
                                      <a:pt x="3325" y="178"/>
                                    </a:lnTo>
                                    <a:lnTo>
                                      <a:pt x="3321" y="175"/>
                                    </a:lnTo>
                                    <a:lnTo>
                                      <a:pt x="3318" y="171"/>
                                    </a:lnTo>
                                    <a:lnTo>
                                      <a:pt x="3316" y="167"/>
                                    </a:lnTo>
                                    <a:lnTo>
                                      <a:pt x="3316" y="162"/>
                                    </a:lnTo>
                                    <a:lnTo>
                                      <a:pt x="3316" y="157"/>
                                    </a:lnTo>
                                    <a:lnTo>
                                      <a:pt x="3319" y="152"/>
                                    </a:lnTo>
                                    <a:lnTo>
                                      <a:pt x="3322" y="149"/>
                                    </a:lnTo>
                                    <a:lnTo>
                                      <a:pt x="3327" y="146"/>
                                    </a:lnTo>
                                    <a:lnTo>
                                      <a:pt x="3332" y="146"/>
                                    </a:lnTo>
                                    <a:close/>
                                    <a:moveTo>
                                      <a:pt x="407" y="132"/>
                                    </a:moveTo>
                                    <a:lnTo>
                                      <a:pt x="412" y="134"/>
                                    </a:lnTo>
                                    <a:lnTo>
                                      <a:pt x="416" y="137"/>
                                    </a:lnTo>
                                    <a:lnTo>
                                      <a:pt x="421" y="140"/>
                                    </a:lnTo>
                                    <a:lnTo>
                                      <a:pt x="423" y="145"/>
                                    </a:lnTo>
                                    <a:lnTo>
                                      <a:pt x="423" y="149"/>
                                    </a:lnTo>
                                    <a:lnTo>
                                      <a:pt x="423" y="154"/>
                                    </a:lnTo>
                                    <a:lnTo>
                                      <a:pt x="420" y="159"/>
                                    </a:lnTo>
                                    <a:lnTo>
                                      <a:pt x="416" y="162"/>
                                    </a:lnTo>
                                    <a:lnTo>
                                      <a:pt x="412" y="163"/>
                                    </a:lnTo>
                                    <a:lnTo>
                                      <a:pt x="410" y="165"/>
                                    </a:lnTo>
                                    <a:lnTo>
                                      <a:pt x="407" y="165"/>
                                    </a:lnTo>
                                    <a:lnTo>
                                      <a:pt x="401" y="163"/>
                                    </a:lnTo>
                                    <a:lnTo>
                                      <a:pt x="396" y="162"/>
                                    </a:lnTo>
                                    <a:lnTo>
                                      <a:pt x="393" y="157"/>
                                    </a:lnTo>
                                    <a:lnTo>
                                      <a:pt x="391" y="152"/>
                                    </a:lnTo>
                                    <a:lnTo>
                                      <a:pt x="390" y="148"/>
                                    </a:lnTo>
                                    <a:lnTo>
                                      <a:pt x="391" y="143"/>
                                    </a:lnTo>
                                    <a:lnTo>
                                      <a:pt x="394" y="138"/>
                                    </a:lnTo>
                                    <a:lnTo>
                                      <a:pt x="398" y="135"/>
                                    </a:lnTo>
                                    <a:lnTo>
                                      <a:pt x="402" y="134"/>
                                    </a:lnTo>
                                    <a:lnTo>
                                      <a:pt x="404" y="134"/>
                                    </a:lnTo>
                                    <a:lnTo>
                                      <a:pt x="407" y="132"/>
                                    </a:lnTo>
                                    <a:close/>
                                    <a:moveTo>
                                      <a:pt x="2088" y="121"/>
                                    </a:moveTo>
                                    <a:lnTo>
                                      <a:pt x="2088" y="121"/>
                                    </a:lnTo>
                                    <a:lnTo>
                                      <a:pt x="2088" y="121"/>
                                    </a:lnTo>
                                    <a:lnTo>
                                      <a:pt x="2095" y="123"/>
                                    </a:lnTo>
                                    <a:lnTo>
                                      <a:pt x="2098" y="124"/>
                                    </a:lnTo>
                                    <a:lnTo>
                                      <a:pt x="2103" y="129"/>
                                    </a:lnTo>
                                    <a:lnTo>
                                      <a:pt x="2104" y="132"/>
                                    </a:lnTo>
                                    <a:lnTo>
                                      <a:pt x="2104" y="138"/>
                                    </a:lnTo>
                                    <a:lnTo>
                                      <a:pt x="2104" y="143"/>
                                    </a:lnTo>
                                    <a:lnTo>
                                      <a:pt x="2103" y="148"/>
                                    </a:lnTo>
                                    <a:lnTo>
                                      <a:pt x="2098" y="151"/>
                                    </a:lnTo>
                                    <a:lnTo>
                                      <a:pt x="2095" y="152"/>
                                    </a:lnTo>
                                    <a:lnTo>
                                      <a:pt x="2088" y="154"/>
                                    </a:lnTo>
                                    <a:lnTo>
                                      <a:pt x="2088" y="154"/>
                                    </a:lnTo>
                                    <a:lnTo>
                                      <a:pt x="2088" y="154"/>
                                    </a:lnTo>
                                    <a:lnTo>
                                      <a:pt x="2088" y="154"/>
                                    </a:lnTo>
                                    <a:lnTo>
                                      <a:pt x="2084" y="152"/>
                                    </a:lnTo>
                                    <a:lnTo>
                                      <a:pt x="2079" y="151"/>
                                    </a:lnTo>
                                    <a:lnTo>
                                      <a:pt x="2076" y="146"/>
                                    </a:lnTo>
                                    <a:lnTo>
                                      <a:pt x="2073" y="143"/>
                                    </a:lnTo>
                                    <a:lnTo>
                                      <a:pt x="2073" y="137"/>
                                    </a:lnTo>
                                    <a:lnTo>
                                      <a:pt x="2073" y="132"/>
                                    </a:lnTo>
                                    <a:lnTo>
                                      <a:pt x="2076" y="127"/>
                                    </a:lnTo>
                                    <a:lnTo>
                                      <a:pt x="2079" y="124"/>
                                    </a:lnTo>
                                    <a:lnTo>
                                      <a:pt x="2084" y="123"/>
                                    </a:lnTo>
                                    <a:lnTo>
                                      <a:pt x="2088" y="121"/>
                                    </a:lnTo>
                                    <a:close/>
                                    <a:moveTo>
                                      <a:pt x="2200" y="121"/>
                                    </a:moveTo>
                                    <a:lnTo>
                                      <a:pt x="2202" y="121"/>
                                    </a:lnTo>
                                    <a:lnTo>
                                      <a:pt x="2207" y="123"/>
                                    </a:lnTo>
                                    <a:lnTo>
                                      <a:pt x="2211" y="124"/>
                                    </a:lnTo>
                                    <a:lnTo>
                                      <a:pt x="2214" y="127"/>
                                    </a:lnTo>
                                    <a:lnTo>
                                      <a:pt x="2216" y="132"/>
                                    </a:lnTo>
                                    <a:lnTo>
                                      <a:pt x="2218" y="137"/>
                                    </a:lnTo>
                                    <a:lnTo>
                                      <a:pt x="2216" y="143"/>
                                    </a:lnTo>
                                    <a:lnTo>
                                      <a:pt x="2214" y="146"/>
                                    </a:lnTo>
                                    <a:lnTo>
                                      <a:pt x="2211" y="151"/>
                                    </a:lnTo>
                                    <a:lnTo>
                                      <a:pt x="2207" y="152"/>
                                    </a:lnTo>
                                    <a:lnTo>
                                      <a:pt x="2202" y="154"/>
                                    </a:lnTo>
                                    <a:lnTo>
                                      <a:pt x="2200" y="154"/>
                                    </a:lnTo>
                                    <a:lnTo>
                                      <a:pt x="2196" y="152"/>
                                    </a:lnTo>
                                    <a:lnTo>
                                      <a:pt x="2191" y="151"/>
                                    </a:lnTo>
                                    <a:lnTo>
                                      <a:pt x="2188" y="148"/>
                                    </a:lnTo>
                                    <a:lnTo>
                                      <a:pt x="2186" y="143"/>
                                    </a:lnTo>
                                    <a:lnTo>
                                      <a:pt x="2184" y="138"/>
                                    </a:lnTo>
                                    <a:lnTo>
                                      <a:pt x="2186" y="132"/>
                                    </a:lnTo>
                                    <a:lnTo>
                                      <a:pt x="2188" y="129"/>
                                    </a:lnTo>
                                    <a:lnTo>
                                      <a:pt x="2191" y="124"/>
                                    </a:lnTo>
                                    <a:lnTo>
                                      <a:pt x="2196" y="123"/>
                                    </a:lnTo>
                                    <a:lnTo>
                                      <a:pt x="2200" y="121"/>
                                    </a:lnTo>
                                    <a:close/>
                                    <a:moveTo>
                                      <a:pt x="3218" y="119"/>
                                    </a:moveTo>
                                    <a:lnTo>
                                      <a:pt x="3220" y="121"/>
                                    </a:lnTo>
                                    <a:lnTo>
                                      <a:pt x="3221" y="121"/>
                                    </a:lnTo>
                                    <a:lnTo>
                                      <a:pt x="3226" y="123"/>
                                    </a:lnTo>
                                    <a:lnTo>
                                      <a:pt x="3231" y="124"/>
                                    </a:lnTo>
                                    <a:lnTo>
                                      <a:pt x="3234" y="129"/>
                                    </a:lnTo>
                                    <a:lnTo>
                                      <a:pt x="3236" y="134"/>
                                    </a:lnTo>
                                    <a:lnTo>
                                      <a:pt x="3236" y="138"/>
                                    </a:lnTo>
                                    <a:lnTo>
                                      <a:pt x="3232" y="145"/>
                                    </a:lnTo>
                                    <a:lnTo>
                                      <a:pt x="3229" y="148"/>
                                    </a:lnTo>
                                    <a:lnTo>
                                      <a:pt x="3225" y="151"/>
                                    </a:lnTo>
                                    <a:lnTo>
                                      <a:pt x="3220" y="152"/>
                                    </a:lnTo>
                                    <a:lnTo>
                                      <a:pt x="3217" y="152"/>
                                    </a:lnTo>
                                    <a:lnTo>
                                      <a:pt x="3217" y="152"/>
                                    </a:lnTo>
                                    <a:lnTo>
                                      <a:pt x="3210" y="151"/>
                                    </a:lnTo>
                                    <a:lnTo>
                                      <a:pt x="3207" y="148"/>
                                    </a:lnTo>
                                    <a:lnTo>
                                      <a:pt x="3204" y="143"/>
                                    </a:lnTo>
                                    <a:lnTo>
                                      <a:pt x="3202" y="138"/>
                                    </a:lnTo>
                                    <a:lnTo>
                                      <a:pt x="3202" y="134"/>
                                    </a:lnTo>
                                    <a:lnTo>
                                      <a:pt x="3204" y="129"/>
                                    </a:lnTo>
                                    <a:lnTo>
                                      <a:pt x="3207" y="124"/>
                                    </a:lnTo>
                                    <a:lnTo>
                                      <a:pt x="3212" y="121"/>
                                    </a:lnTo>
                                    <a:lnTo>
                                      <a:pt x="3218" y="119"/>
                                    </a:lnTo>
                                    <a:close/>
                                    <a:moveTo>
                                      <a:pt x="2314" y="119"/>
                                    </a:moveTo>
                                    <a:lnTo>
                                      <a:pt x="2314" y="119"/>
                                    </a:lnTo>
                                    <a:lnTo>
                                      <a:pt x="2320" y="121"/>
                                    </a:lnTo>
                                    <a:lnTo>
                                      <a:pt x="2323" y="123"/>
                                    </a:lnTo>
                                    <a:lnTo>
                                      <a:pt x="2326" y="126"/>
                                    </a:lnTo>
                                    <a:lnTo>
                                      <a:pt x="2329" y="130"/>
                                    </a:lnTo>
                                    <a:lnTo>
                                      <a:pt x="2331" y="135"/>
                                    </a:lnTo>
                                    <a:lnTo>
                                      <a:pt x="2329" y="141"/>
                                    </a:lnTo>
                                    <a:lnTo>
                                      <a:pt x="2328" y="145"/>
                                    </a:lnTo>
                                    <a:lnTo>
                                      <a:pt x="2325" y="149"/>
                                    </a:lnTo>
                                    <a:lnTo>
                                      <a:pt x="2320" y="151"/>
                                    </a:lnTo>
                                    <a:lnTo>
                                      <a:pt x="2315" y="152"/>
                                    </a:lnTo>
                                    <a:lnTo>
                                      <a:pt x="2314" y="152"/>
                                    </a:lnTo>
                                    <a:lnTo>
                                      <a:pt x="2314" y="152"/>
                                    </a:lnTo>
                                    <a:lnTo>
                                      <a:pt x="2314" y="152"/>
                                    </a:lnTo>
                                    <a:lnTo>
                                      <a:pt x="2309" y="151"/>
                                    </a:lnTo>
                                    <a:lnTo>
                                      <a:pt x="2304" y="149"/>
                                    </a:lnTo>
                                    <a:lnTo>
                                      <a:pt x="2301" y="146"/>
                                    </a:lnTo>
                                    <a:lnTo>
                                      <a:pt x="2298" y="141"/>
                                    </a:lnTo>
                                    <a:lnTo>
                                      <a:pt x="2298" y="137"/>
                                    </a:lnTo>
                                    <a:lnTo>
                                      <a:pt x="2298" y="132"/>
                                    </a:lnTo>
                                    <a:lnTo>
                                      <a:pt x="2301" y="127"/>
                                    </a:lnTo>
                                    <a:lnTo>
                                      <a:pt x="2304" y="123"/>
                                    </a:lnTo>
                                    <a:lnTo>
                                      <a:pt x="2307" y="121"/>
                                    </a:lnTo>
                                    <a:lnTo>
                                      <a:pt x="2314" y="119"/>
                                    </a:lnTo>
                                    <a:lnTo>
                                      <a:pt x="2314" y="119"/>
                                    </a:lnTo>
                                    <a:close/>
                                    <a:moveTo>
                                      <a:pt x="1975" y="119"/>
                                    </a:moveTo>
                                    <a:lnTo>
                                      <a:pt x="1976" y="119"/>
                                    </a:lnTo>
                                    <a:lnTo>
                                      <a:pt x="1976" y="119"/>
                                    </a:lnTo>
                                    <a:lnTo>
                                      <a:pt x="1981" y="121"/>
                                    </a:lnTo>
                                    <a:lnTo>
                                      <a:pt x="1986" y="123"/>
                                    </a:lnTo>
                                    <a:lnTo>
                                      <a:pt x="1989" y="127"/>
                                    </a:lnTo>
                                    <a:lnTo>
                                      <a:pt x="1992" y="130"/>
                                    </a:lnTo>
                                    <a:lnTo>
                                      <a:pt x="1992" y="137"/>
                                    </a:lnTo>
                                    <a:lnTo>
                                      <a:pt x="1991" y="141"/>
                                    </a:lnTo>
                                    <a:lnTo>
                                      <a:pt x="1989" y="146"/>
                                    </a:lnTo>
                                    <a:lnTo>
                                      <a:pt x="1986" y="149"/>
                                    </a:lnTo>
                                    <a:lnTo>
                                      <a:pt x="1981" y="151"/>
                                    </a:lnTo>
                                    <a:lnTo>
                                      <a:pt x="1976" y="152"/>
                                    </a:lnTo>
                                    <a:lnTo>
                                      <a:pt x="1976" y="152"/>
                                    </a:lnTo>
                                    <a:lnTo>
                                      <a:pt x="1975" y="152"/>
                                    </a:lnTo>
                                    <a:lnTo>
                                      <a:pt x="1975" y="152"/>
                                    </a:lnTo>
                                    <a:lnTo>
                                      <a:pt x="1970" y="151"/>
                                    </a:lnTo>
                                    <a:lnTo>
                                      <a:pt x="1965" y="148"/>
                                    </a:lnTo>
                                    <a:lnTo>
                                      <a:pt x="1962" y="145"/>
                                    </a:lnTo>
                                    <a:lnTo>
                                      <a:pt x="1961" y="140"/>
                                    </a:lnTo>
                                    <a:lnTo>
                                      <a:pt x="1959" y="135"/>
                                    </a:lnTo>
                                    <a:lnTo>
                                      <a:pt x="1961" y="130"/>
                                    </a:lnTo>
                                    <a:lnTo>
                                      <a:pt x="1962" y="126"/>
                                    </a:lnTo>
                                    <a:lnTo>
                                      <a:pt x="1965" y="123"/>
                                    </a:lnTo>
                                    <a:lnTo>
                                      <a:pt x="1970" y="121"/>
                                    </a:lnTo>
                                    <a:lnTo>
                                      <a:pt x="1975" y="119"/>
                                    </a:lnTo>
                                    <a:close/>
                                    <a:moveTo>
                                      <a:pt x="2427" y="118"/>
                                    </a:moveTo>
                                    <a:lnTo>
                                      <a:pt x="2427" y="118"/>
                                    </a:lnTo>
                                    <a:lnTo>
                                      <a:pt x="2432" y="118"/>
                                    </a:lnTo>
                                    <a:lnTo>
                                      <a:pt x="2437" y="121"/>
                                    </a:lnTo>
                                    <a:lnTo>
                                      <a:pt x="2440" y="124"/>
                                    </a:lnTo>
                                    <a:lnTo>
                                      <a:pt x="2441" y="129"/>
                                    </a:lnTo>
                                    <a:lnTo>
                                      <a:pt x="2443" y="134"/>
                                    </a:lnTo>
                                    <a:lnTo>
                                      <a:pt x="2443" y="138"/>
                                    </a:lnTo>
                                    <a:lnTo>
                                      <a:pt x="2440" y="143"/>
                                    </a:lnTo>
                                    <a:lnTo>
                                      <a:pt x="2437" y="146"/>
                                    </a:lnTo>
                                    <a:lnTo>
                                      <a:pt x="2432" y="149"/>
                                    </a:lnTo>
                                    <a:lnTo>
                                      <a:pt x="2427" y="149"/>
                                    </a:lnTo>
                                    <a:lnTo>
                                      <a:pt x="2427" y="149"/>
                                    </a:lnTo>
                                    <a:lnTo>
                                      <a:pt x="2427" y="149"/>
                                    </a:lnTo>
                                    <a:lnTo>
                                      <a:pt x="2426" y="149"/>
                                    </a:lnTo>
                                    <a:lnTo>
                                      <a:pt x="2421" y="149"/>
                                    </a:lnTo>
                                    <a:lnTo>
                                      <a:pt x="2416" y="146"/>
                                    </a:lnTo>
                                    <a:lnTo>
                                      <a:pt x="2413" y="143"/>
                                    </a:lnTo>
                                    <a:lnTo>
                                      <a:pt x="2411" y="138"/>
                                    </a:lnTo>
                                    <a:lnTo>
                                      <a:pt x="2410" y="134"/>
                                    </a:lnTo>
                                    <a:lnTo>
                                      <a:pt x="2411" y="129"/>
                                    </a:lnTo>
                                    <a:lnTo>
                                      <a:pt x="2413" y="124"/>
                                    </a:lnTo>
                                    <a:lnTo>
                                      <a:pt x="2416" y="121"/>
                                    </a:lnTo>
                                    <a:lnTo>
                                      <a:pt x="2421" y="118"/>
                                    </a:lnTo>
                                    <a:lnTo>
                                      <a:pt x="2426" y="118"/>
                                    </a:lnTo>
                                    <a:lnTo>
                                      <a:pt x="2427" y="118"/>
                                    </a:lnTo>
                                    <a:close/>
                                    <a:moveTo>
                                      <a:pt x="1863" y="116"/>
                                    </a:moveTo>
                                    <a:lnTo>
                                      <a:pt x="1863" y="116"/>
                                    </a:lnTo>
                                    <a:lnTo>
                                      <a:pt x="1865" y="116"/>
                                    </a:lnTo>
                                    <a:lnTo>
                                      <a:pt x="1869" y="118"/>
                                    </a:lnTo>
                                    <a:lnTo>
                                      <a:pt x="1874" y="119"/>
                                    </a:lnTo>
                                    <a:lnTo>
                                      <a:pt x="1877" y="123"/>
                                    </a:lnTo>
                                    <a:lnTo>
                                      <a:pt x="1879" y="127"/>
                                    </a:lnTo>
                                    <a:lnTo>
                                      <a:pt x="1880" y="132"/>
                                    </a:lnTo>
                                    <a:lnTo>
                                      <a:pt x="1879" y="138"/>
                                    </a:lnTo>
                                    <a:lnTo>
                                      <a:pt x="1877" y="141"/>
                                    </a:lnTo>
                                    <a:lnTo>
                                      <a:pt x="1872" y="145"/>
                                    </a:lnTo>
                                    <a:lnTo>
                                      <a:pt x="1869" y="148"/>
                                    </a:lnTo>
                                    <a:lnTo>
                                      <a:pt x="1863" y="148"/>
                                    </a:lnTo>
                                    <a:lnTo>
                                      <a:pt x="1863" y="148"/>
                                    </a:lnTo>
                                    <a:lnTo>
                                      <a:pt x="1861" y="148"/>
                                    </a:lnTo>
                                    <a:lnTo>
                                      <a:pt x="1857" y="146"/>
                                    </a:lnTo>
                                    <a:lnTo>
                                      <a:pt x="1854" y="145"/>
                                    </a:lnTo>
                                    <a:lnTo>
                                      <a:pt x="1849" y="141"/>
                                    </a:lnTo>
                                    <a:lnTo>
                                      <a:pt x="1847" y="137"/>
                                    </a:lnTo>
                                    <a:lnTo>
                                      <a:pt x="1847" y="132"/>
                                    </a:lnTo>
                                    <a:lnTo>
                                      <a:pt x="1847" y="126"/>
                                    </a:lnTo>
                                    <a:lnTo>
                                      <a:pt x="1850" y="123"/>
                                    </a:lnTo>
                                    <a:lnTo>
                                      <a:pt x="1854" y="119"/>
                                    </a:lnTo>
                                    <a:lnTo>
                                      <a:pt x="1858" y="116"/>
                                    </a:lnTo>
                                    <a:lnTo>
                                      <a:pt x="1863" y="116"/>
                                    </a:lnTo>
                                    <a:close/>
                                    <a:moveTo>
                                      <a:pt x="2539" y="115"/>
                                    </a:moveTo>
                                    <a:lnTo>
                                      <a:pt x="2545" y="115"/>
                                    </a:lnTo>
                                    <a:lnTo>
                                      <a:pt x="2549" y="118"/>
                                    </a:lnTo>
                                    <a:lnTo>
                                      <a:pt x="2553" y="121"/>
                                    </a:lnTo>
                                    <a:lnTo>
                                      <a:pt x="2555" y="126"/>
                                    </a:lnTo>
                                    <a:lnTo>
                                      <a:pt x="2556" y="130"/>
                                    </a:lnTo>
                                    <a:lnTo>
                                      <a:pt x="2555" y="135"/>
                                    </a:lnTo>
                                    <a:lnTo>
                                      <a:pt x="2553" y="140"/>
                                    </a:lnTo>
                                    <a:lnTo>
                                      <a:pt x="2550" y="143"/>
                                    </a:lnTo>
                                    <a:lnTo>
                                      <a:pt x="2545" y="146"/>
                                    </a:lnTo>
                                    <a:lnTo>
                                      <a:pt x="2541" y="146"/>
                                    </a:lnTo>
                                    <a:lnTo>
                                      <a:pt x="2541" y="146"/>
                                    </a:lnTo>
                                    <a:lnTo>
                                      <a:pt x="2539" y="146"/>
                                    </a:lnTo>
                                    <a:lnTo>
                                      <a:pt x="2539" y="146"/>
                                    </a:lnTo>
                                    <a:lnTo>
                                      <a:pt x="2539" y="146"/>
                                    </a:lnTo>
                                    <a:lnTo>
                                      <a:pt x="2534" y="146"/>
                                    </a:lnTo>
                                    <a:lnTo>
                                      <a:pt x="2530" y="143"/>
                                    </a:lnTo>
                                    <a:lnTo>
                                      <a:pt x="2526" y="140"/>
                                    </a:lnTo>
                                    <a:lnTo>
                                      <a:pt x="2523" y="135"/>
                                    </a:lnTo>
                                    <a:lnTo>
                                      <a:pt x="2523" y="130"/>
                                    </a:lnTo>
                                    <a:lnTo>
                                      <a:pt x="2523" y="126"/>
                                    </a:lnTo>
                                    <a:lnTo>
                                      <a:pt x="2526" y="121"/>
                                    </a:lnTo>
                                    <a:lnTo>
                                      <a:pt x="2530" y="118"/>
                                    </a:lnTo>
                                    <a:lnTo>
                                      <a:pt x="2533" y="116"/>
                                    </a:lnTo>
                                    <a:lnTo>
                                      <a:pt x="2539" y="115"/>
                                    </a:lnTo>
                                    <a:lnTo>
                                      <a:pt x="2539" y="115"/>
                                    </a:lnTo>
                                    <a:lnTo>
                                      <a:pt x="2539" y="115"/>
                                    </a:lnTo>
                                    <a:close/>
                                    <a:moveTo>
                                      <a:pt x="520" y="112"/>
                                    </a:moveTo>
                                    <a:lnTo>
                                      <a:pt x="525" y="113"/>
                                    </a:lnTo>
                                    <a:lnTo>
                                      <a:pt x="530" y="116"/>
                                    </a:lnTo>
                                    <a:lnTo>
                                      <a:pt x="533" y="119"/>
                                    </a:lnTo>
                                    <a:lnTo>
                                      <a:pt x="536" y="126"/>
                                    </a:lnTo>
                                    <a:lnTo>
                                      <a:pt x="536" y="130"/>
                                    </a:lnTo>
                                    <a:lnTo>
                                      <a:pt x="535" y="135"/>
                                    </a:lnTo>
                                    <a:lnTo>
                                      <a:pt x="531" y="138"/>
                                    </a:lnTo>
                                    <a:lnTo>
                                      <a:pt x="527" y="141"/>
                                    </a:lnTo>
                                    <a:lnTo>
                                      <a:pt x="522" y="143"/>
                                    </a:lnTo>
                                    <a:lnTo>
                                      <a:pt x="520" y="143"/>
                                    </a:lnTo>
                                    <a:lnTo>
                                      <a:pt x="520" y="143"/>
                                    </a:lnTo>
                                    <a:lnTo>
                                      <a:pt x="519" y="143"/>
                                    </a:lnTo>
                                    <a:lnTo>
                                      <a:pt x="513" y="143"/>
                                    </a:lnTo>
                                    <a:lnTo>
                                      <a:pt x="508" y="140"/>
                                    </a:lnTo>
                                    <a:lnTo>
                                      <a:pt x="505" y="135"/>
                                    </a:lnTo>
                                    <a:lnTo>
                                      <a:pt x="503" y="130"/>
                                    </a:lnTo>
                                    <a:lnTo>
                                      <a:pt x="503" y="124"/>
                                    </a:lnTo>
                                    <a:lnTo>
                                      <a:pt x="505" y="119"/>
                                    </a:lnTo>
                                    <a:lnTo>
                                      <a:pt x="508" y="116"/>
                                    </a:lnTo>
                                    <a:lnTo>
                                      <a:pt x="513" y="113"/>
                                    </a:lnTo>
                                    <a:lnTo>
                                      <a:pt x="517" y="112"/>
                                    </a:lnTo>
                                    <a:lnTo>
                                      <a:pt x="517" y="112"/>
                                    </a:lnTo>
                                    <a:lnTo>
                                      <a:pt x="520" y="112"/>
                                    </a:lnTo>
                                    <a:close/>
                                    <a:moveTo>
                                      <a:pt x="1750" y="112"/>
                                    </a:moveTo>
                                    <a:lnTo>
                                      <a:pt x="1751" y="112"/>
                                    </a:lnTo>
                                    <a:lnTo>
                                      <a:pt x="1751" y="112"/>
                                    </a:lnTo>
                                    <a:lnTo>
                                      <a:pt x="1757" y="113"/>
                                    </a:lnTo>
                                    <a:lnTo>
                                      <a:pt x="1761" y="115"/>
                                    </a:lnTo>
                                    <a:lnTo>
                                      <a:pt x="1764" y="118"/>
                                    </a:lnTo>
                                    <a:lnTo>
                                      <a:pt x="1767" y="123"/>
                                    </a:lnTo>
                                    <a:lnTo>
                                      <a:pt x="1767" y="129"/>
                                    </a:lnTo>
                                    <a:lnTo>
                                      <a:pt x="1765" y="134"/>
                                    </a:lnTo>
                                    <a:lnTo>
                                      <a:pt x="1764" y="137"/>
                                    </a:lnTo>
                                    <a:lnTo>
                                      <a:pt x="1761" y="140"/>
                                    </a:lnTo>
                                    <a:lnTo>
                                      <a:pt x="1756" y="143"/>
                                    </a:lnTo>
                                    <a:lnTo>
                                      <a:pt x="1751" y="143"/>
                                    </a:lnTo>
                                    <a:lnTo>
                                      <a:pt x="1750" y="143"/>
                                    </a:lnTo>
                                    <a:lnTo>
                                      <a:pt x="1750" y="143"/>
                                    </a:lnTo>
                                    <a:lnTo>
                                      <a:pt x="1745" y="143"/>
                                    </a:lnTo>
                                    <a:lnTo>
                                      <a:pt x="1740" y="140"/>
                                    </a:lnTo>
                                    <a:lnTo>
                                      <a:pt x="1737" y="137"/>
                                    </a:lnTo>
                                    <a:lnTo>
                                      <a:pt x="1735" y="132"/>
                                    </a:lnTo>
                                    <a:lnTo>
                                      <a:pt x="1734" y="127"/>
                                    </a:lnTo>
                                    <a:lnTo>
                                      <a:pt x="1735" y="123"/>
                                    </a:lnTo>
                                    <a:lnTo>
                                      <a:pt x="1737" y="118"/>
                                    </a:lnTo>
                                    <a:lnTo>
                                      <a:pt x="1742" y="115"/>
                                    </a:lnTo>
                                    <a:lnTo>
                                      <a:pt x="1745" y="112"/>
                                    </a:lnTo>
                                    <a:lnTo>
                                      <a:pt x="1750" y="112"/>
                                    </a:lnTo>
                                    <a:close/>
                                    <a:moveTo>
                                      <a:pt x="2653" y="112"/>
                                    </a:moveTo>
                                    <a:lnTo>
                                      <a:pt x="2653" y="112"/>
                                    </a:lnTo>
                                    <a:lnTo>
                                      <a:pt x="2657" y="112"/>
                                    </a:lnTo>
                                    <a:lnTo>
                                      <a:pt x="2662" y="115"/>
                                    </a:lnTo>
                                    <a:lnTo>
                                      <a:pt x="2665" y="118"/>
                                    </a:lnTo>
                                    <a:lnTo>
                                      <a:pt x="2668" y="123"/>
                                    </a:lnTo>
                                    <a:lnTo>
                                      <a:pt x="2668" y="127"/>
                                    </a:lnTo>
                                    <a:lnTo>
                                      <a:pt x="2668" y="132"/>
                                    </a:lnTo>
                                    <a:lnTo>
                                      <a:pt x="2665" y="137"/>
                                    </a:lnTo>
                                    <a:lnTo>
                                      <a:pt x="2662" y="140"/>
                                    </a:lnTo>
                                    <a:lnTo>
                                      <a:pt x="2659" y="141"/>
                                    </a:lnTo>
                                    <a:lnTo>
                                      <a:pt x="2653" y="143"/>
                                    </a:lnTo>
                                    <a:lnTo>
                                      <a:pt x="2653" y="143"/>
                                    </a:lnTo>
                                    <a:lnTo>
                                      <a:pt x="2653" y="143"/>
                                    </a:lnTo>
                                    <a:lnTo>
                                      <a:pt x="2646" y="143"/>
                                    </a:lnTo>
                                    <a:lnTo>
                                      <a:pt x="2643" y="140"/>
                                    </a:lnTo>
                                    <a:lnTo>
                                      <a:pt x="2638" y="137"/>
                                    </a:lnTo>
                                    <a:lnTo>
                                      <a:pt x="2637" y="132"/>
                                    </a:lnTo>
                                    <a:lnTo>
                                      <a:pt x="2635" y="127"/>
                                    </a:lnTo>
                                    <a:lnTo>
                                      <a:pt x="2637" y="123"/>
                                    </a:lnTo>
                                    <a:lnTo>
                                      <a:pt x="2638" y="118"/>
                                    </a:lnTo>
                                    <a:lnTo>
                                      <a:pt x="2641" y="115"/>
                                    </a:lnTo>
                                    <a:lnTo>
                                      <a:pt x="2646" y="112"/>
                                    </a:lnTo>
                                    <a:lnTo>
                                      <a:pt x="2651" y="112"/>
                                    </a:lnTo>
                                    <a:lnTo>
                                      <a:pt x="2653" y="112"/>
                                    </a:lnTo>
                                    <a:close/>
                                    <a:moveTo>
                                      <a:pt x="3105" y="110"/>
                                    </a:moveTo>
                                    <a:lnTo>
                                      <a:pt x="3105" y="110"/>
                                    </a:lnTo>
                                    <a:lnTo>
                                      <a:pt x="3106" y="110"/>
                                    </a:lnTo>
                                    <a:lnTo>
                                      <a:pt x="3111" y="112"/>
                                    </a:lnTo>
                                    <a:lnTo>
                                      <a:pt x="3116" y="113"/>
                                    </a:lnTo>
                                    <a:lnTo>
                                      <a:pt x="3119" y="116"/>
                                    </a:lnTo>
                                    <a:lnTo>
                                      <a:pt x="3121" y="121"/>
                                    </a:lnTo>
                                    <a:lnTo>
                                      <a:pt x="3122" y="127"/>
                                    </a:lnTo>
                                    <a:lnTo>
                                      <a:pt x="3121" y="132"/>
                                    </a:lnTo>
                                    <a:lnTo>
                                      <a:pt x="3117" y="135"/>
                                    </a:lnTo>
                                    <a:lnTo>
                                      <a:pt x="3114" y="138"/>
                                    </a:lnTo>
                                    <a:lnTo>
                                      <a:pt x="3109" y="141"/>
                                    </a:lnTo>
                                    <a:lnTo>
                                      <a:pt x="3105" y="141"/>
                                    </a:lnTo>
                                    <a:lnTo>
                                      <a:pt x="3105" y="141"/>
                                    </a:lnTo>
                                    <a:lnTo>
                                      <a:pt x="3105" y="141"/>
                                    </a:lnTo>
                                    <a:lnTo>
                                      <a:pt x="3103" y="141"/>
                                    </a:lnTo>
                                    <a:lnTo>
                                      <a:pt x="3098" y="140"/>
                                    </a:lnTo>
                                    <a:lnTo>
                                      <a:pt x="3094" y="138"/>
                                    </a:lnTo>
                                    <a:lnTo>
                                      <a:pt x="3091" y="135"/>
                                    </a:lnTo>
                                    <a:lnTo>
                                      <a:pt x="3089" y="130"/>
                                    </a:lnTo>
                                    <a:lnTo>
                                      <a:pt x="3089" y="124"/>
                                    </a:lnTo>
                                    <a:lnTo>
                                      <a:pt x="3089" y="119"/>
                                    </a:lnTo>
                                    <a:lnTo>
                                      <a:pt x="3092" y="116"/>
                                    </a:lnTo>
                                    <a:lnTo>
                                      <a:pt x="3095" y="113"/>
                                    </a:lnTo>
                                    <a:lnTo>
                                      <a:pt x="3100" y="110"/>
                                    </a:lnTo>
                                    <a:lnTo>
                                      <a:pt x="3105" y="110"/>
                                    </a:lnTo>
                                    <a:close/>
                                    <a:moveTo>
                                      <a:pt x="2766" y="108"/>
                                    </a:moveTo>
                                    <a:lnTo>
                                      <a:pt x="2766" y="108"/>
                                    </a:lnTo>
                                    <a:lnTo>
                                      <a:pt x="2771" y="108"/>
                                    </a:lnTo>
                                    <a:lnTo>
                                      <a:pt x="2775" y="112"/>
                                    </a:lnTo>
                                    <a:lnTo>
                                      <a:pt x="2779" y="115"/>
                                    </a:lnTo>
                                    <a:lnTo>
                                      <a:pt x="2780" y="119"/>
                                    </a:lnTo>
                                    <a:lnTo>
                                      <a:pt x="2782" y="124"/>
                                    </a:lnTo>
                                    <a:lnTo>
                                      <a:pt x="2780" y="129"/>
                                    </a:lnTo>
                                    <a:lnTo>
                                      <a:pt x="2779" y="134"/>
                                    </a:lnTo>
                                    <a:lnTo>
                                      <a:pt x="2775" y="137"/>
                                    </a:lnTo>
                                    <a:lnTo>
                                      <a:pt x="2771" y="140"/>
                                    </a:lnTo>
                                    <a:lnTo>
                                      <a:pt x="2766" y="140"/>
                                    </a:lnTo>
                                    <a:lnTo>
                                      <a:pt x="2766" y="140"/>
                                    </a:lnTo>
                                    <a:lnTo>
                                      <a:pt x="2764" y="140"/>
                                    </a:lnTo>
                                    <a:lnTo>
                                      <a:pt x="2764" y="140"/>
                                    </a:lnTo>
                                    <a:lnTo>
                                      <a:pt x="2760" y="140"/>
                                    </a:lnTo>
                                    <a:lnTo>
                                      <a:pt x="2755" y="137"/>
                                    </a:lnTo>
                                    <a:lnTo>
                                      <a:pt x="2752" y="134"/>
                                    </a:lnTo>
                                    <a:lnTo>
                                      <a:pt x="2750" y="129"/>
                                    </a:lnTo>
                                    <a:lnTo>
                                      <a:pt x="2749" y="124"/>
                                    </a:lnTo>
                                    <a:lnTo>
                                      <a:pt x="2750" y="119"/>
                                    </a:lnTo>
                                    <a:lnTo>
                                      <a:pt x="2752" y="115"/>
                                    </a:lnTo>
                                    <a:lnTo>
                                      <a:pt x="2755" y="112"/>
                                    </a:lnTo>
                                    <a:lnTo>
                                      <a:pt x="2760" y="108"/>
                                    </a:lnTo>
                                    <a:lnTo>
                                      <a:pt x="2764" y="108"/>
                                    </a:lnTo>
                                    <a:lnTo>
                                      <a:pt x="2766" y="108"/>
                                    </a:lnTo>
                                    <a:close/>
                                    <a:moveTo>
                                      <a:pt x="1638" y="107"/>
                                    </a:moveTo>
                                    <a:lnTo>
                                      <a:pt x="1638" y="107"/>
                                    </a:lnTo>
                                    <a:lnTo>
                                      <a:pt x="1639" y="107"/>
                                    </a:lnTo>
                                    <a:lnTo>
                                      <a:pt x="1644" y="108"/>
                                    </a:lnTo>
                                    <a:lnTo>
                                      <a:pt x="1649" y="110"/>
                                    </a:lnTo>
                                    <a:lnTo>
                                      <a:pt x="1652" y="113"/>
                                    </a:lnTo>
                                    <a:lnTo>
                                      <a:pt x="1653" y="118"/>
                                    </a:lnTo>
                                    <a:lnTo>
                                      <a:pt x="1653" y="123"/>
                                    </a:lnTo>
                                    <a:lnTo>
                                      <a:pt x="1653" y="129"/>
                                    </a:lnTo>
                                    <a:lnTo>
                                      <a:pt x="1650" y="132"/>
                                    </a:lnTo>
                                    <a:lnTo>
                                      <a:pt x="1647" y="135"/>
                                    </a:lnTo>
                                    <a:lnTo>
                                      <a:pt x="1642" y="138"/>
                                    </a:lnTo>
                                    <a:lnTo>
                                      <a:pt x="1638" y="138"/>
                                    </a:lnTo>
                                    <a:lnTo>
                                      <a:pt x="1638" y="138"/>
                                    </a:lnTo>
                                    <a:lnTo>
                                      <a:pt x="1638" y="138"/>
                                    </a:lnTo>
                                    <a:lnTo>
                                      <a:pt x="1636" y="138"/>
                                    </a:lnTo>
                                    <a:lnTo>
                                      <a:pt x="1631" y="138"/>
                                    </a:lnTo>
                                    <a:lnTo>
                                      <a:pt x="1627" y="135"/>
                                    </a:lnTo>
                                    <a:lnTo>
                                      <a:pt x="1624" y="132"/>
                                    </a:lnTo>
                                    <a:lnTo>
                                      <a:pt x="1622" y="127"/>
                                    </a:lnTo>
                                    <a:lnTo>
                                      <a:pt x="1622" y="123"/>
                                    </a:lnTo>
                                    <a:lnTo>
                                      <a:pt x="1622" y="116"/>
                                    </a:lnTo>
                                    <a:lnTo>
                                      <a:pt x="1625" y="113"/>
                                    </a:lnTo>
                                    <a:lnTo>
                                      <a:pt x="1628" y="110"/>
                                    </a:lnTo>
                                    <a:lnTo>
                                      <a:pt x="1633" y="107"/>
                                    </a:lnTo>
                                    <a:lnTo>
                                      <a:pt x="1638" y="107"/>
                                    </a:lnTo>
                                    <a:close/>
                                    <a:moveTo>
                                      <a:pt x="2878" y="107"/>
                                    </a:moveTo>
                                    <a:lnTo>
                                      <a:pt x="2879" y="107"/>
                                    </a:lnTo>
                                    <a:lnTo>
                                      <a:pt x="2884" y="107"/>
                                    </a:lnTo>
                                    <a:lnTo>
                                      <a:pt x="2887" y="110"/>
                                    </a:lnTo>
                                    <a:lnTo>
                                      <a:pt x="2892" y="113"/>
                                    </a:lnTo>
                                    <a:lnTo>
                                      <a:pt x="2894" y="116"/>
                                    </a:lnTo>
                                    <a:lnTo>
                                      <a:pt x="2895" y="123"/>
                                    </a:lnTo>
                                    <a:lnTo>
                                      <a:pt x="2894" y="127"/>
                                    </a:lnTo>
                                    <a:lnTo>
                                      <a:pt x="2892" y="132"/>
                                    </a:lnTo>
                                    <a:lnTo>
                                      <a:pt x="2889" y="135"/>
                                    </a:lnTo>
                                    <a:lnTo>
                                      <a:pt x="2884" y="137"/>
                                    </a:lnTo>
                                    <a:lnTo>
                                      <a:pt x="2879" y="138"/>
                                    </a:lnTo>
                                    <a:lnTo>
                                      <a:pt x="2879" y="138"/>
                                    </a:lnTo>
                                    <a:lnTo>
                                      <a:pt x="2878" y="138"/>
                                    </a:lnTo>
                                    <a:lnTo>
                                      <a:pt x="2873" y="137"/>
                                    </a:lnTo>
                                    <a:lnTo>
                                      <a:pt x="2868" y="135"/>
                                    </a:lnTo>
                                    <a:lnTo>
                                      <a:pt x="2865" y="132"/>
                                    </a:lnTo>
                                    <a:lnTo>
                                      <a:pt x="2862" y="127"/>
                                    </a:lnTo>
                                    <a:lnTo>
                                      <a:pt x="2862" y="123"/>
                                    </a:lnTo>
                                    <a:lnTo>
                                      <a:pt x="2862" y="118"/>
                                    </a:lnTo>
                                    <a:lnTo>
                                      <a:pt x="2865" y="113"/>
                                    </a:lnTo>
                                    <a:lnTo>
                                      <a:pt x="2868" y="110"/>
                                    </a:lnTo>
                                    <a:lnTo>
                                      <a:pt x="2873" y="107"/>
                                    </a:lnTo>
                                    <a:lnTo>
                                      <a:pt x="2878" y="107"/>
                                    </a:lnTo>
                                    <a:lnTo>
                                      <a:pt x="2878" y="107"/>
                                    </a:lnTo>
                                    <a:close/>
                                    <a:moveTo>
                                      <a:pt x="2991" y="107"/>
                                    </a:moveTo>
                                    <a:lnTo>
                                      <a:pt x="2991" y="107"/>
                                    </a:lnTo>
                                    <a:lnTo>
                                      <a:pt x="2991" y="107"/>
                                    </a:lnTo>
                                    <a:lnTo>
                                      <a:pt x="2998" y="107"/>
                                    </a:lnTo>
                                    <a:lnTo>
                                      <a:pt x="3001" y="110"/>
                                    </a:lnTo>
                                    <a:lnTo>
                                      <a:pt x="3005" y="113"/>
                                    </a:lnTo>
                                    <a:lnTo>
                                      <a:pt x="3007" y="118"/>
                                    </a:lnTo>
                                    <a:lnTo>
                                      <a:pt x="3009" y="123"/>
                                    </a:lnTo>
                                    <a:lnTo>
                                      <a:pt x="3007" y="127"/>
                                    </a:lnTo>
                                    <a:lnTo>
                                      <a:pt x="3005" y="132"/>
                                    </a:lnTo>
                                    <a:lnTo>
                                      <a:pt x="3001" y="135"/>
                                    </a:lnTo>
                                    <a:lnTo>
                                      <a:pt x="2998" y="137"/>
                                    </a:lnTo>
                                    <a:lnTo>
                                      <a:pt x="2991" y="138"/>
                                    </a:lnTo>
                                    <a:lnTo>
                                      <a:pt x="2991" y="138"/>
                                    </a:lnTo>
                                    <a:lnTo>
                                      <a:pt x="2991" y="138"/>
                                    </a:lnTo>
                                    <a:lnTo>
                                      <a:pt x="2985" y="137"/>
                                    </a:lnTo>
                                    <a:lnTo>
                                      <a:pt x="2982" y="135"/>
                                    </a:lnTo>
                                    <a:lnTo>
                                      <a:pt x="2979" y="132"/>
                                    </a:lnTo>
                                    <a:lnTo>
                                      <a:pt x="2976" y="127"/>
                                    </a:lnTo>
                                    <a:lnTo>
                                      <a:pt x="2976" y="123"/>
                                    </a:lnTo>
                                    <a:lnTo>
                                      <a:pt x="2976" y="116"/>
                                    </a:lnTo>
                                    <a:lnTo>
                                      <a:pt x="2979" y="113"/>
                                    </a:lnTo>
                                    <a:lnTo>
                                      <a:pt x="2982" y="110"/>
                                    </a:lnTo>
                                    <a:lnTo>
                                      <a:pt x="2987" y="107"/>
                                    </a:lnTo>
                                    <a:lnTo>
                                      <a:pt x="2991" y="107"/>
                                    </a:lnTo>
                                    <a:close/>
                                    <a:moveTo>
                                      <a:pt x="1524" y="102"/>
                                    </a:moveTo>
                                    <a:lnTo>
                                      <a:pt x="1526" y="102"/>
                                    </a:lnTo>
                                    <a:lnTo>
                                      <a:pt x="1526" y="102"/>
                                    </a:lnTo>
                                    <a:lnTo>
                                      <a:pt x="1531" y="104"/>
                                    </a:lnTo>
                                    <a:lnTo>
                                      <a:pt x="1535" y="105"/>
                                    </a:lnTo>
                                    <a:lnTo>
                                      <a:pt x="1538" y="108"/>
                                    </a:lnTo>
                                    <a:lnTo>
                                      <a:pt x="1542" y="113"/>
                                    </a:lnTo>
                                    <a:lnTo>
                                      <a:pt x="1542" y="118"/>
                                    </a:lnTo>
                                    <a:lnTo>
                                      <a:pt x="1540" y="124"/>
                                    </a:lnTo>
                                    <a:lnTo>
                                      <a:pt x="1538" y="127"/>
                                    </a:lnTo>
                                    <a:lnTo>
                                      <a:pt x="1535" y="130"/>
                                    </a:lnTo>
                                    <a:lnTo>
                                      <a:pt x="1531" y="134"/>
                                    </a:lnTo>
                                    <a:lnTo>
                                      <a:pt x="1526" y="134"/>
                                    </a:lnTo>
                                    <a:lnTo>
                                      <a:pt x="1524" y="134"/>
                                    </a:lnTo>
                                    <a:lnTo>
                                      <a:pt x="1524" y="134"/>
                                    </a:lnTo>
                                    <a:lnTo>
                                      <a:pt x="1520" y="134"/>
                                    </a:lnTo>
                                    <a:lnTo>
                                      <a:pt x="1515" y="130"/>
                                    </a:lnTo>
                                    <a:lnTo>
                                      <a:pt x="1512" y="127"/>
                                    </a:lnTo>
                                    <a:lnTo>
                                      <a:pt x="1508" y="123"/>
                                    </a:lnTo>
                                    <a:lnTo>
                                      <a:pt x="1508" y="118"/>
                                    </a:lnTo>
                                    <a:lnTo>
                                      <a:pt x="1510" y="113"/>
                                    </a:lnTo>
                                    <a:lnTo>
                                      <a:pt x="1512" y="108"/>
                                    </a:lnTo>
                                    <a:lnTo>
                                      <a:pt x="1515" y="105"/>
                                    </a:lnTo>
                                    <a:lnTo>
                                      <a:pt x="1520" y="102"/>
                                    </a:lnTo>
                                    <a:lnTo>
                                      <a:pt x="1524" y="102"/>
                                    </a:lnTo>
                                    <a:close/>
                                    <a:moveTo>
                                      <a:pt x="632" y="99"/>
                                    </a:moveTo>
                                    <a:lnTo>
                                      <a:pt x="639" y="101"/>
                                    </a:lnTo>
                                    <a:lnTo>
                                      <a:pt x="643" y="104"/>
                                    </a:lnTo>
                                    <a:lnTo>
                                      <a:pt x="647" y="108"/>
                                    </a:lnTo>
                                    <a:lnTo>
                                      <a:pt x="648" y="115"/>
                                    </a:lnTo>
                                    <a:lnTo>
                                      <a:pt x="648" y="119"/>
                                    </a:lnTo>
                                    <a:lnTo>
                                      <a:pt x="647" y="124"/>
                                    </a:lnTo>
                                    <a:lnTo>
                                      <a:pt x="643" y="127"/>
                                    </a:lnTo>
                                    <a:lnTo>
                                      <a:pt x="639" y="130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34" y="132"/>
                                    </a:lnTo>
                                    <a:lnTo>
                                      <a:pt x="632" y="132"/>
                                    </a:lnTo>
                                    <a:lnTo>
                                      <a:pt x="626" y="130"/>
                                    </a:lnTo>
                                    <a:lnTo>
                                      <a:pt x="621" y="127"/>
                                    </a:lnTo>
                                    <a:lnTo>
                                      <a:pt x="618" y="123"/>
                                    </a:lnTo>
                                    <a:lnTo>
                                      <a:pt x="617" y="116"/>
                                    </a:lnTo>
                                    <a:lnTo>
                                      <a:pt x="617" y="112"/>
                                    </a:lnTo>
                                    <a:lnTo>
                                      <a:pt x="618" y="107"/>
                                    </a:lnTo>
                                    <a:lnTo>
                                      <a:pt x="621" y="104"/>
                                    </a:lnTo>
                                    <a:lnTo>
                                      <a:pt x="626" y="101"/>
                                    </a:lnTo>
                                    <a:lnTo>
                                      <a:pt x="631" y="99"/>
                                    </a:lnTo>
                                    <a:lnTo>
                                      <a:pt x="632" y="99"/>
                                    </a:lnTo>
                                    <a:lnTo>
                                      <a:pt x="632" y="99"/>
                                    </a:lnTo>
                                    <a:close/>
                                    <a:moveTo>
                                      <a:pt x="1412" y="97"/>
                                    </a:moveTo>
                                    <a:lnTo>
                                      <a:pt x="1412" y="97"/>
                                    </a:lnTo>
                                    <a:lnTo>
                                      <a:pt x="1414" y="97"/>
                                    </a:lnTo>
                                    <a:lnTo>
                                      <a:pt x="1419" y="99"/>
                                    </a:lnTo>
                                    <a:lnTo>
                                      <a:pt x="1422" y="101"/>
                                    </a:lnTo>
                                    <a:lnTo>
                                      <a:pt x="1427" y="105"/>
                                    </a:lnTo>
                                    <a:lnTo>
                                      <a:pt x="1428" y="108"/>
                                    </a:lnTo>
                                    <a:lnTo>
                                      <a:pt x="1428" y="115"/>
                                    </a:lnTo>
                                    <a:lnTo>
                                      <a:pt x="1428" y="119"/>
                                    </a:lnTo>
                                    <a:lnTo>
                                      <a:pt x="1425" y="123"/>
                                    </a:lnTo>
                                    <a:lnTo>
                                      <a:pt x="1422" y="127"/>
                                    </a:lnTo>
                                    <a:lnTo>
                                      <a:pt x="1417" y="129"/>
                                    </a:lnTo>
                                    <a:lnTo>
                                      <a:pt x="1412" y="129"/>
                                    </a:lnTo>
                                    <a:lnTo>
                                      <a:pt x="1412" y="129"/>
                                    </a:lnTo>
                                    <a:lnTo>
                                      <a:pt x="1412" y="129"/>
                                    </a:lnTo>
                                    <a:lnTo>
                                      <a:pt x="1411" y="129"/>
                                    </a:lnTo>
                                    <a:lnTo>
                                      <a:pt x="1406" y="129"/>
                                    </a:lnTo>
                                    <a:lnTo>
                                      <a:pt x="1401" y="126"/>
                                    </a:lnTo>
                                    <a:lnTo>
                                      <a:pt x="1398" y="123"/>
                                    </a:lnTo>
                                    <a:lnTo>
                                      <a:pt x="1397" y="118"/>
                                    </a:lnTo>
                                    <a:lnTo>
                                      <a:pt x="1395" y="113"/>
                                    </a:lnTo>
                                    <a:lnTo>
                                      <a:pt x="1397" y="108"/>
                                    </a:lnTo>
                                    <a:lnTo>
                                      <a:pt x="1400" y="104"/>
                                    </a:lnTo>
                                    <a:lnTo>
                                      <a:pt x="1403" y="101"/>
                                    </a:lnTo>
                                    <a:lnTo>
                                      <a:pt x="1406" y="99"/>
                                    </a:lnTo>
                                    <a:lnTo>
                                      <a:pt x="1412" y="97"/>
                                    </a:lnTo>
                                    <a:close/>
                                    <a:moveTo>
                                      <a:pt x="1299" y="94"/>
                                    </a:moveTo>
                                    <a:lnTo>
                                      <a:pt x="1299" y="94"/>
                                    </a:lnTo>
                                    <a:lnTo>
                                      <a:pt x="1300" y="94"/>
                                    </a:lnTo>
                                    <a:lnTo>
                                      <a:pt x="1305" y="94"/>
                                    </a:lnTo>
                                    <a:lnTo>
                                      <a:pt x="1310" y="97"/>
                                    </a:lnTo>
                                    <a:lnTo>
                                      <a:pt x="1313" y="101"/>
                                    </a:lnTo>
                                    <a:lnTo>
                                      <a:pt x="1315" y="105"/>
                                    </a:lnTo>
                                    <a:lnTo>
                                      <a:pt x="1316" y="110"/>
                                    </a:lnTo>
                                    <a:lnTo>
                                      <a:pt x="1315" y="115"/>
                                    </a:lnTo>
                                    <a:lnTo>
                                      <a:pt x="1313" y="119"/>
                                    </a:lnTo>
                                    <a:lnTo>
                                      <a:pt x="1308" y="123"/>
                                    </a:lnTo>
                                    <a:lnTo>
                                      <a:pt x="1305" y="124"/>
                                    </a:lnTo>
                                    <a:lnTo>
                                      <a:pt x="1299" y="126"/>
                                    </a:lnTo>
                                    <a:lnTo>
                                      <a:pt x="1299" y="126"/>
                                    </a:lnTo>
                                    <a:lnTo>
                                      <a:pt x="1299" y="126"/>
                                    </a:lnTo>
                                    <a:lnTo>
                                      <a:pt x="1293" y="124"/>
                                    </a:lnTo>
                                    <a:lnTo>
                                      <a:pt x="1289" y="123"/>
                                    </a:lnTo>
                                    <a:lnTo>
                                      <a:pt x="1286" y="119"/>
                                    </a:lnTo>
                                    <a:lnTo>
                                      <a:pt x="1283" y="115"/>
                                    </a:lnTo>
                                    <a:lnTo>
                                      <a:pt x="1283" y="108"/>
                                    </a:lnTo>
                                    <a:lnTo>
                                      <a:pt x="1283" y="104"/>
                                    </a:lnTo>
                                    <a:lnTo>
                                      <a:pt x="1286" y="101"/>
                                    </a:lnTo>
                                    <a:lnTo>
                                      <a:pt x="1289" y="97"/>
                                    </a:lnTo>
                                    <a:lnTo>
                                      <a:pt x="1294" y="94"/>
                                    </a:lnTo>
                                    <a:lnTo>
                                      <a:pt x="1299" y="94"/>
                                    </a:lnTo>
                                    <a:close/>
                                    <a:moveTo>
                                      <a:pt x="746" y="93"/>
                                    </a:moveTo>
                                    <a:lnTo>
                                      <a:pt x="751" y="93"/>
                                    </a:lnTo>
                                    <a:lnTo>
                                      <a:pt x="755" y="96"/>
                                    </a:lnTo>
                                    <a:lnTo>
                                      <a:pt x="758" y="99"/>
                                    </a:lnTo>
                                    <a:lnTo>
                                      <a:pt x="762" y="102"/>
                                    </a:lnTo>
                                    <a:lnTo>
                                      <a:pt x="762" y="108"/>
                                    </a:lnTo>
                                    <a:lnTo>
                                      <a:pt x="762" y="113"/>
                                    </a:lnTo>
                                    <a:lnTo>
                                      <a:pt x="760" y="118"/>
                                    </a:lnTo>
                                    <a:lnTo>
                                      <a:pt x="757" y="121"/>
                                    </a:lnTo>
                                    <a:lnTo>
                                      <a:pt x="752" y="123"/>
                                    </a:lnTo>
                                    <a:lnTo>
                                      <a:pt x="747" y="124"/>
                                    </a:lnTo>
                                    <a:lnTo>
                                      <a:pt x="746" y="124"/>
                                    </a:lnTo>
                                    <a:lnTo>
                                      <a:pt x="746" y="124"/>
                                    </a:lnTo>
                                    <a:lnTo>
                                      <a:pt x="741" y="124"/>
                                    </a:lnTo>
                                    <a:lnTo>
                                      <a:pt x="736" y="121"/>
                                    </a:lnTo>
                                    <a:lnTo>
                                      <a:pt x="733" y="118"/>
                                    </a:lnTo>
                                    <a:lnTo>
                                      <a:pt x="730" y="115"/>
                                    </a:lnTo>
                                    <a:lnTo>
                                      <a:pt x="730" y="108"/>
                                    </a:lnTo>
                                    <a:lnTo>
                                      <a:pt x="730" y="104"/>
                                    </a:lnTo>
                                    <a:lnTo>
                                      <a:pt x="732" y="99"/>
                                    </a:lnTo>
                                    <a:lnTo>
                                      <a:pt x="735" y="96"/>
                                    </a:lnTo>
                                    <a:lnTo>
                                      <a:pt x="739" y="94"/>
                                    </a:lnTo>
                                    <a:lnTo>
                                      <a:pt x="744" y="93"/>
                                    </a:lnTo>
                                    <a:lnTo>
                                      <a:pt x="746" y="93"/>
                                    </a:lnTo>
                                    <a:lnTo>
                                      <a:pt x="746" y="93"/>
                                    </a:lnTo>
                                    <a:close/>
                                    <a:moveTo>
                                      <a:pt x="1185" y="91"/>
                                    </a:moveTo>
                                    <a:lnTo>
                                      <a:pt x="1185" y="91"/>
                                    </a:lnTo>
                                    <a:lnTo>
                                      <a:pt x="1187" y="91"/>
                                    </a:lnTo>
                                    <a:lnTo>
                                      <a:pt x="1192" y="91"/>
                                    </a:lnTo>
                                    <a:lnTo>
                                      <a:pt x="1196" y="94"/>
                                    </a:lnTo>
                                    <a:lnTo>
                                      <a:pt x="1200" y="97"/>
                                    </a:lnTo>
                                    <a:lnTo>
                                      <a:pt x="1201" y="102"/>
                                    </a:lnTo>
                                    <a:lnTo>
                                      <a:pt x="1203" y="107"/>
                                    </a:lnTo>
                                    <a:lnTo>
                                      <a:pt x="1201" y="112"/>
                                    </a:lnTo>
                                    <a:lnTo>
                                      <a:pt x="1200" y="116"/>
                                    </a:lnTo>
                                    <a:lnTo>
                                      <a:pt x="1196" y="119"/>
                                    </a:lnTo>
                                    <a:lnTo>
                                      <a:pt x="1192" y="123"/>
                                    </a:lnTo>
                                    <a:lnTo>
                                      <a:pt x="1187" y="123"/>
                                    </a:lnTo>
                                    <a:lnTo>
                                      <a:pt x="1187" y="123"/>
                                    </a:lnTo>
                                    <a:lnTo>
                                      <a:pt x="1185" y="123"/>
                                    </a:lnTo>
                                    <a:lnTo>
                                      <a:pt x="1181" y="121"/>
                                    </a:lnTo>
                                    <a:lnTo>
                                      <a:pt x="1176" y="119"/>
                                    </a:lnTo>
                                    <a:lnTo>
                                      <a:pt x="1173" y="116"/>
                                    </a:lnTo>
                                    <a:lnTo>
                                      <a:pt x="1170" y="112"/>
                                    </a:lnTo>
                                    <a:lnTo>
                                      <a:pt x="1170" y="107"/>
                                    </a:lnTo>
                                    <a:lnTo>
                                      <a:pt x="1171" y="101"/>
                                    </a:lnTo>
                                    <a:lnTo>
                                      <a:pt x="1173" y="97"/>
                                    </a:lnTo>
                                    <a:lnTo>
                                      <a:pt x="1176" y="94"/>
                                    </a:lnTo>
                                    <a:lnTo>
                                      <a:pt x="1181" y="91"/>
                                    </a:lnTo>
                                    <a:lnTo>
                                      <a:pt x="1185" y="91"/>
                                    </a:lnTo>
                                    <a:close/>
                                    <a:moveTo>
                                      <a:pt x="859" y="89"/>
                                    </a:moveTo>
                                    <a:lnTo>
                                      <a:pt x="859" y="89"/>
                                    </a:lnTo>
                                    <a:lnTo>
                                      <a:pt x="864" y="89"/>
                                    </a:lnTo>
                                    <a:lnTo>
                                      <a:pt x="869" y="93"/>
                                    </a:lnTo>
                                    <a:lnTo>
                                      <a:pt x="872" y="96"/>
                                    </a:lnTo>
                                    <a:lnTo>
                                      <a:pt x="875" y="99"/>
                                    </a:lnTo>
                                    <a:lnTo>
                                      <a:pt x="875" y="105"/>
                                    </a:lnTo>
                                    <a:lnTo>
                                      <a:pt x="875" y="110"/>
                                    </a:lnTo>
                                    <a:lnTo>
                                      <a:pt x="872" y="115"/>
                                    </a:lnTo>
                                    <a:lnTo>
                                      <a:pt x="869" y="118"/>
                                    </a:lnTo>
                                    <a:lnTo>
                                      <a:pt x="864" y="119"/>
                                    </a:lnTo>
                                    <a:lnTo>
                                      <a:pt x="859" y="121"/>
                                    </a:lnTo>
                                    <a:lnTo>
                                      <a:pt x="859" y="121"/>
                                    </a:lnTo>
                                    <a:lnTo>
                                      <a:pt x="859" y="121"/>
                                    </a:lnTo>
                                    <a:lnTo>
                                      <a:pt x="859" y="121"/>
                                    </a:lnTo>
                                    <a:lnTo>
                                      <a:pt x="853" y="119"/>
                                    </a:lnTo>
                                    <a:lnTo>
                                      <a:pt x="850" y="118"/>
                                    </a:lnTo>
                                    <a:lnTo>
                                      <a:pt x="845" y="115"/>
                                    </a:lnTo>
                                    <a:lnTo>
                                      <a:pt x="843" y="110"/>
                                    </a:lnTo>
                                    <a:lnTo>
                                      <a:pt x="842" y="105"/>
                                    </a:lnTo>
                                    <a:lnTo>
                                      <a:pt x="843" y="101"/>
                                    </a:lnTo>
                                    <a:lnTo>
                                      <a:pt x="845" y="96"/>
                                    </a:lnTo>
                                    <a:lnTo>
                                      <a:pt x="848" y="93"/>
                                    </a:lnTo>
                                    <a:lnTo>
                                      <a:pt x="853" y="89"/>
                                    </a:lnTo>
                                    <a:lnTo>
                                      <a:pt x="858" y="89"/>
                                    </a:lnTo>
                                    <a:lnTo>
                                      <a:pt x="859" y="89"/>
                                    </a:lnTo>
                                    <a:close/>
                                    <a:moveTo>
                                      <a:pt x="1072" y="88"/>
                                    </a:moveTo>
                                    <a:lnTo>
                                      <a:pt x="1074" y="88"/>
                                    </a:lnTo>
                                    <a:lnTo>
                                      <a:pt x="1074" y="88"/>
                                    </a:lnTo>
                                    <a:lnTo>
                                      <a:pt x="1078" y="89"/>
                                    </a:lnTo>
                                    <a:lnTo>
                                      <a:pt x="1083" y="91"/>
                                    </a:lnTo>
                                    <a:lnTo>
                                      <a:pt x="1086" y="96"/>
                                    </a:lnTo>
                                    <a:lnTo>
                                      <a:pt x="1089" y="99"/>
                                    </a:lnTo>
                                    <a:lnTo>
                                      <a:pt x="1089" y="105"/>
                                    </a:lnTo>
                                    <a:lnTo>
                                      <a:pt x="1089" y="110"/>
                                    </a:lnTo>
                                    <a:lnTo>
                                      <a:pt x="1086" y="115"/>
                                    </a:lnTo>
                                    <a:lnTo>
                                      <a:pt x="1083" y="118"/>
                                    </a:lnTo>
                                    <a:lnTo>
                                      <a:pt x="1078" y="119"/>
                                    </a:lnTo>
                                    <a:lnTo>
                                      <a:pt x="1074" y="121"/>
                                    </a:lnTo>
                                    <a:lnTo>
                                      <a:pt x="1074" y="121"/>
                                    </a:lnTo>
                                    <a:lnTo>
                                      <a:pt x="1074" y="121"/>
                                    </a:lnTo>
                                    <a:lnTo>
                                      <a:pt x="1072" y="121"/>
                                    </a:lnTo>
                                    <a:lnTo>
                                      <a:pt x="1067" y="119"/>
                                    </a:lnTo>
                                    <a:lnTo>
                                      <a:pt x="1063" y="118"/>
                                    </a:lnTo>
                                    <a:lnTo>
                                      <a:pt x="1059" y="113"/>
                                    </a:lnTo>
                                    <a:lnTo>
                                      <a:pt x="1058" y="110"/>
                                    </a:lnTo>
                                    <a:lnTo>
                                      <a:pt x="1056" y="104"/>
                                    </a:lnTo>
                                    <a:lnTo>
                                      <a:pt x="1058" y="99"/>
                                    </a:lnTo>
                                    <a:lnTo>
                                      <a:pt x="1059" y="94"/>
                                    </a:lnTo>
                                    <a:lnTo>
                                      <a:pt x="1064" y="91"/>
                                    </a:lnTo>
                                    <a:lnTo>
                                      <a:pt x="1067" y="89"/>
                                    </a:lnTo>
                                    <a:lnTo>
                                      <a:pt x="1072" y="88"/>
                                    </a:lnTo>
                                    <a:close/>
                                    <a:moveTo>
                                      <a:pt x="971" y="88"/>
                                    </a:moveTo>
                                    <a:lnTo>
                                      <a:pt x="973" y="88"/>
                                    </a:lnTo>
                                    <a:lnTo>
                                      <a:pt x="977" y="88"/>
                                    </a:lnTo>
                                    <a:lnTo>
                                      <a:pt x="982" y="91"/>
                                    </a:lnTo>
                                    <a:lnTo>
                                      <a:pt x="985" y="94"/>
                                    </a:lnTo>
                                    <a:lnTo>
                                      <a:pt x="988" y="99"/>
                                    </a:lnTo>
                                    <a:lnTo>
                                      <a:pt x="988" y="104"/>
                                    </a:lnTo>
                                    <a:lnTo>
                                      <a:pt x="988" y="108"/>
                                    </a:lnTo>
                                    <a:lnTo>
                                      <a:pt x="985" y="113"/>
                                    </a:lnTo>
                                    <a:lnTo>
                                      <a:pt x="982" y="116"/>
                                    </a:lnTo>
                                    <a:lnTo>
                                      <a:pt x="977" y="119"/>
                                    </a:lnTo>
                                    <a:lnTo>
                                      <a:pt x="973" y="119"/>
                                    </a:lnTo>
                                    <a:lnTo>
                                      <a:pt x="971" y="119"/>
                                    </a:lnTo>
                                    <a:lnTo>
                                      <a:pt x="966" y="119"/>
                                    </a:lnTo>
                                    <a:lnTo>
                                      <a:pt x="962" y="116"/>
                                    </a:lnTo>
                                    <a:lnTo>
                                      <a:pt x="959" y="113"/>
                                    </a:lnTo>
                                    <a:lnTo>
                                      <a:pt x="957" y="108"/>
                                    </a:lnTo>
                                    <a:lnTo>
                                      <a:pt x="955" y="104"/>
                                    </a:lnTo>
                                    <a:lnTo>
                                      <a:pt x="957" y="99"/>
                                    </a:lnTo>
                                    <a:lnTo>
                                      <a:pt x="959" y="94"/>
                                    </a:lnTo>
                                    <a:lnTo>
                                      <a:pt x="962" y="91"/>
                                    </a:lnTo>
                                    <a:lnTo>
                                      <a:pt x="966" y="88"/>
                                    </a:lnTo>
                                    <a:lnTo>
                                      <a:pt x="971" y="88"/>
                                    </a:lnTo>
                                    <a:close/>
                                    <a:moveTo>
                                      <a:pt x="925" y="15"/>
                                    </a:moveTo>
                                    <a:lnTo>
                                      <a:pt x="832" y="17"/>
                                    </a:lnTo>
                                    <a:lnTo>
                                      <a:pt x="741" y="19"/>
                                    </a:lnTo>
                                    <a:lnTo>
                                      <a:pt x="656" y="22"/>
                                    </a:lnTo>
                                    <a:lnTo>
                                      <a:pt x="574" y="28"/>
                                    </a:lnTo>
                                    <a:lnTo>
                                      <a:pt x="498" y="34"/>
                                    </a:lnTo>
                                    <a:lnTo>
                                      <a:pt x="429" y="44"/>
                                    </a:lnTo>
                                    <a:lnTo>
                                      <a:pt x="364" y="55"/>
                                    </a:lnTo>
                                    <a:lnTo>
                                      <a:pt x="308" y="69"/>
                                    </a:lnTo>
                                    <a:lnTo>
                                      <a:pt x="259" y="85"/>
                                    </a:lnTo>
                                    <a:lnTo>
                                      <a:pt x="216" y="104"/>
                                    </a:lnTo>
                                    <a:lnTo>
                                      <a:pt x="185" y="126"/>
                                    </a:lnTo>
                                    <a:lnTo>
                                      <a:pt x="163" y="149"/>
                                    </a:lnTo>
                                    <a:lnTo>
                                      <a:pt x="142" y="184"/>
                                    </a:lnTo>
                                    <a:lnTo>
                                      <a:pt x="123" y="228"/>
                                    </a:lnTo>
                                    <a:lnTo>
                                      <a:pt x="106" y="280"/>
                                    </a:lnTo>
                                    <a:lnTo>
                                      <a:pt x="92" y="340"/>
                                    </a:lnTo>
                                    <a:lnTo>
                                      <a:pt x="78" y="409"/>
                                    </a:lnTo>
                                    <a:lnTo>
                                      <a:pt x="67" y="485"/>
                                    </a:lnTo>
                                    <a:lnTo>
                                      <a:pt x="56" y="570"/>
                                    </a:lnTo>
                                    <a:lnTo>
                                      <a:pt x="48" y="659"/>
                                    </a:lnTo>
                                    <a:lnTo>
                                      <a:pt x="40" y="756"/>
                                    </a:lnTo>
                                    <a:lnTo>
                                      <a:pt x="34" y="858"/>
                                    </a:lnTo>
                                    <a:lnTo>
                                      <a:pt x="27" y="967"/>
                                    </a:lnTo>
                                    <a:lnTo>
                                      <a:pt x="24" y="1080"/>
                                    </a:lnTo>
                                    <a:lnTo>
                                      <a:pt x="21" y="1198"/>
                                    </a:lnTo>
                                    <a:lnTo>
                                      <a:pt x="19" y="1319"/>
                                    </a:lnTo>
                                    <a:lnTo>
                                      <a:pt x="18" y="1445"/>
                                    </a:lnTo>
                                    <a:lnTo>
                                      <a:pt x="18" y="1574"/>
                                    </a:lnTo>
                                    <a:lnTo>
                                      <a:pt x="18" y="1707"/>
                                    </a:lnTo>
                                    <a:lnTo>
                                      <a:pt x="19" y="1842"/>
                                    </a:lnTo>
                                    <a:lnTo>
                                      <a:pt x="21" y="1979"/>
                                    </a:lnTo>
                                    <a:lnTo>
                                      <a:pt x="22" y="2118"/>
                                    </a:lnTo>
                                    <a:lnTo>
                                      <a:pt x="26" y="2258"/>
                                    </a:lnTo>
                                    <a:lnTo>
                                      <a:pt x="29" y="2398"/>
                                    </a:lnTo>
                                    <a:lnTo>
                                      <a:pt x="32" y="2539"/>
                                    </a:lnTo>
                                    <a:lnTo>
                                      <a:pt x="35" y="2680"/>
                                    </a:lnTo>
                                    <a:lnTo>
                                      <a:pt x="37" y="2802"/>
                                    </a:lnTo>
                                    <a:lnTo>
                                      <a:pt x="38" y="2925"/>
                                    </a:lnTo>
                                    <a:lnTo>
                                      <a:pt x="40" y="3050"/>
                                    </a:lnTo>
                                    <a:lnTo>
                                      <a:pt x="40" y="3174"/>
                                    </a:lnTo>
                                    <a:lnTo>
                                      <a:pt x="38" y="3300"/>
                                    </a:lnTo>
                                    <a:lnTo>
                                      <a:pt x="37" y="3424"/>
                                    </a:lnTo>
                                    <a:lnTo>
                                      <a:pt x="35" y="3549"/>
                                    </a:lnTo>
                                    <a:lnTo>
                                      <a:pt x="34" y="3672"/>
                                    </a:lnTo>
                                    <a:lnTo>
                                      <a:pt x="30" y="3793"/>
                                    </a:lnTo>
                                    <a:lnTo>
                                      <a:pt x="29" y="3911"/>
                                    </a:lnTo>
                                    <a:lnTo>
                                      <a:pt x="26" y="4026"/>
                                    </a:lnTo>
                                    <a:lnTo>
                                      <a:pt x="24" y="4139"/>
                                    </a:lnTo>
                                    <a:lnTo>
                                      <a:pt x="22" y="4246"/>
                                    </a:lnTo>
                                    <a:lnTo>
                                      <a:pt x="21" y="4350"/>
                                    </a:lnTo>
                                    <a:lnTo>
                                      <a:pt x="21" y="4449"/>
                                    </a:lnTo>
                                    <a:lnTo>
                                      <a:pt x="21" y="4542"/>
                                    </a:lnTo>
                                    <a:lnTo>
                                      <a:pt x="21" y="4630"/>
                                    </a:lnTo>
                                    <a:lnTo>
                                      <a:pt x="22" y="4711"/>
                                    </a:lnTo>
                                    <a:lnTo>
                                      <a:pt x="26" y="4785"/>
                                    </a:lnTo>
                                    <a:lnTo>
                                      <a:pt x="29" y="4852"/>
                                    </a:lnTo>
                                    <a:lnTo>
                                      <a:pt x="35" y="4911"/>
                                    </a:lnTo>
                                    <a:lnTo>
                                      <a:pt x="41" y="4961"/>
                                    </a:lnTo>
                                    <a:lnTo>
                                      <a:pt x="49" y="5002"/>
                                    </a:lnTo>
                                    <a:lnTo>
                                      <a:pt x="59" y="5034"/>
                                    </a:lnTo>
                                    <a:lnTo>
                                      <a:pt x="73" y="5057"/>
                                    </a:lnTo>
                                    <a:lnTo>
                                      <a:pt x="95" y="5079"/>
                                    </a:lnTo>
                                    <a:lnTo>
                                      <a:pt x="123" y="5098"/>
                                    </a:lnTo>
                                    <a:lnTo>
                                      <a:pt x="160" y="5114"/>
                                    </a:lnTo>
                                    <a:lnTo>
                                      <a:pt x="201" y="5126"/>
                                    </a:lnTo>
                                    <a:lnTo>
                                      <a:pt x="248" y="5137"/>
                                    </a:lnTo>
                                    <a:lnTo>
                                      <a:pt x="301" y="5147"/>
                                    </a:lnTo>
                                    <a:lnTo>
                                      <a:pt x="360" y="5153"/>
                                    </a:lnTo>
                                    <a:lnTo>
                                      <a:pt x="423" y="5158"/>
                                    </a:lnTo>
                                    <a:lnTo>
                                      <a:pt x="491" y="5161"/>
                                    </a:lnTo>
                                    <a:lnTo>
                                      <a:pt x="563" y="5163"/>
                                    </a:lnTo>
                                    <a:lnTo>
                                      <a:pt x="639" y="5164"/>
                                    </a:lnTo>
                                    <a:lnTo>
                                      <a:pt x="763" y="5163"/>
                                    </a:lnTo>
                                    <a:lnTo>
                                      <a:pt x="895" y="5160"/>
                                    </a:lnTo>
                                    <a:lnTo>
                                      <a:pt x="1034" y="5155"/>
                                    </a:lnTo>
                                    <a:lnTo>
                                      <a:pt x="1178" y="5150"/>
                                    </a:lnTo>
                                    <a:lnTo>
                                      <a:pt x="1324" y="5144"/>
                                    </a:lnTo>
                                    <a:lnTo>
                                      <a:pt x="1472" y="5139"/>
                                    </a:lnTo>
                                    <a:lnTo>
                                      <a:pt x="1622" y="5136"/>
                                    </a:lnTo>
                                    <a:lnTo>
                                      <a:pt x="1770" y="5134"/>
                                    </a:lnTo>
                                    <a:lnTo>
                                      <a:pt x="1792" y="5134"/>
                                    </a:lnTo>
                                    <a:lnTo>
                                      <a:pt x="1959" y="5136"/>
                                    </a:lnTo>
                                    <a:lnTo>
                                      <a:pt x="2125" y="5136"/>
                                    </a:lnTo>
                                    <a:lnTo>
                                      <a:pt x="2289" y="5137"/>
                                    </a:lnTo>
                                    <a:lnTo>
                                      <a:pt x="2449" y="5141"/>
                                    </a:lnTo>
                                    <a:lnTo>
                                      <a:pt x="2604" y="5141"/>
                                    </a:lnTo>
                                    <a:lnTo>
                                      <a:pt x="2752" y="5142"/>
                                    </a:lnTo>
                                    <a:lnTo>
                                      <a:pt x="2851" y="5141"/>
                                    </a:lnTo>
                                    <a:lnTo>
                                      <a:pt x="2944" y="5141"/>
                                    </a:lnTo>
                                    <a:lnTo>
                                      <a:pt x="3032" y="5139"/>
                                    </a:lnTo>
                                    <a:lnTo>
                                      <a:pt x="3116" y="5136"/>
                                    </a:lnTo>
                                    <a:lnTo>
                                      <a:pt x="3193" y="5133"/>
                                    </a:lnTo>
                                    <a:lnTo>
                                      <a:pt x="3264" y="5126"/>
                                    </a:lnTo>
                                    <a:lnTo>
                                      <a:pt x="3329" y="5120"/>
                                    </a:lnTo>
                                    <a:lnTo>
                                      <a:pt x="3385" y="5112"/>
                                    </a:lnTo>
                                    <a:lnTo>
                                      <a:pt x="3434" y="5103"/>
                                    </a:lnTo>
                                    <a:lnTo>
                                      <a:pt x="3474" y="5092"/>
                                    </a:lnTo>
                                    <a:lnTo>
                                      <a:pt x="3507" y="5079"/>
                                    </a:lnTo>
                                    <a:lnTo>
                                      <a:pt x="3529" y="5063"/>
                                    </a:lnTo>
                                    <a:lnTo>
                                      <a:pt x="3543" y="5045"/>
                                    </a:lnTo>
                                    <a:lnTo>
                                      <a:pt x="3555" y="5015"/>
                                    </a:lnTo>
                                    <a:lnTo>
                                      <a:pt x="3568" y="4975"/>
                                    </a:lnTo>
                                    <a:lnTo>
                                      <a:pt x="3578" y="4926"/>
                                    </a:lnTo>
                                    <a:lnTo>
                                      <a:pt x="3587" y="4868"/>
                                    </a:lnTo>
                                    <a:lnTo>
                                      <a:pt x="3595" y="4802"/>
                                    </a:lnTo>
                                    <a:lnTo>
                                      <a:pt x="3601" y="4728"/>
                                    </a:lnTo>
                                    <a:lnTo>
                                      <a:pt x="3607" y="4648"/>
                                    </a:lnTo>
                                    <a:lnTo>
                                      <a:pt x="3612" y="4560"/>
                                    </a:lnTo>
                                    <a:lnTo>
                                      <a:pt x="3615" y="4465"/>
                                    </a:lnTo>
                                    <a:lnTo>
                                      <a:pt x="3618" y="4366"/>
                                    </a:lnTo>
                                    <a:lnTo>
                                      <a:pt x="3622" y="4262"/>
                                    </a:lnTo>
                                    <a:lnTo>
                                      <a:pt x="3623" y="4152"/>
                                    </a:lnTo>
                                    <a:lnTo>
                                      <a:pt x="3625" y="4038"/>
                                    </a:lnTo>
                                    <a:lnTo>
                                      <a:pt x="3626" y="3922"/>
                                    </a:lnTo>
                                    <a:lnTo>
                                      <a:pt x="3626" y="3802"/>
                                    </a:lnTo>
                                    <a:lnTo>
                                      <a:pt x="3626" y="3679"/>
                                    </a:lnTo>
                                    <a:lnTo>
                                      <a:pt x="3628" y="3557"/>
                                    </a:lnTo>
                                    <a:lnTo>
                                      <a:pt x="3628" y="3431"/>
                                    </a:lnTo>
                                    <a:lnTo>
                                      <a:pt x="3628" y="3305"/>
                                    </a:lnTo>
                                    <a:lnTo>
                                      <a:pt x="3628" y="3177"/>
                                    </a:lnTo>
                                    <a:lnTo>
                                      <a:pt x="3630" y="3051"/>
                                    </a:lnTo>
                                    <a:lnTo>
                                      <a:pt x="3630" y="2925"/>
                                    </a:lnTo>
                                    <a:lnTo>
                                      <a:pt x="3631" y="2802"/>
                                    </a:lnTo>
                                    <a:lnTo>
                                      <a:pt x="3633" y="2659"/>
                                    </a:lnTo>
                                    <a:lnTo>
                                      <a:pt x="3633" y="2516"/>
                                    </a:lnTo>
                                    <a:lnTo>
                                      <a:pt x="3633" y="2373"/>
                                    </a:lnTo>
                                    <a:lnTo>
                                      <a:pt x="3633" y="2229"/>
                                    </a:lnTo>
                                    <a:lnTo>
                                      <a:pt x="3631" y="2086"/>
                                    </a:lnTo>
                                    <a:lnTo>
                                      <a:pt x="3630" y="1944"/>
                                    </a:lnTo>
                                    <a:lnTo>
                                      <a:pt x="3628" y="1806"/>
                                    </a:lnTo>
                                    <a:lnTo>
                                      <a:pt x="3625" y="1669"/>
                                    </a:lnTo>
                                    <a:lnTo>
                                      <a:pt x="3622" y="1533"/>
                                    </a:lnTo>
                                    <a:lnTo>
                                      <a:pt x="3617" y="1403"/>
                                    </a:lnTo>
                                    <a:lnTo>
                                      <a:pt x="3612" y="1274"/>
                                    </a:lnTo>
                                    <a:lnTo>
                                      <a:pt x="3607" y="1151"/>
                                    </a:lnTo>
                                    <a:lnTo>
                                      <a:pt x="3601" y="1031"/>
                                    </a:lnTo>
                                    <a:lnTo>
                                      <a:pt x="3595" y="916"/>
                                    </a:lnTo>
                                    <a:lnTo>
                                      <a:pt x="3587" y="807"/>
                                    </a:lnTo>
                                    <a:lnTo>
                                      <a:pt x="3581" y="705"/>
                                    </a:lnTo>
                                    <a:lnTo>
                                      <a:pt x="3573" y="609"/>
                                    </a:lnTo>
                                    <a:lnTo>
                                      <a:pt x="3563" y="519"/>
                                    </a:lnTo>
                                    <a:lnTo>
                                      <a:pt x="3554" y="437"/>
                                    </a:lnTo>
                                    <a:lnTo>
                                      <a:pt x="3544" y="363"/>
                                    </a:lnTo>
                                    <a:lnTo>
                                      <a:pt x="3535" y="297"/>
                                    </a:lnTo>
                                    <a:lnTo>
                                      <a:pt x="3524" y="241"/>
                                    </a:lnTo>
                                    <a:lnTo>
                                      <a:pt x="3513" y="193"/>
                                    </a:lnTo>
                                    <a:lnTo>
                                      <a:pt x="3502" y="156"/>
                                    </a:lnTo>
                                    <a:lnTo>
                                      <a:pt x="3489" y="129"/>
                                    </a:lnTo>
                                    <a:lnTo>
                                      <a:pt x="3477" y="112"/>
                                    </a:lnTo>
                                    <a:lnTo>
                                      <a:pt x="3456" y="99"/>
                                    </a:lnTo>
                                    <a:lnTo>
                                      <a:pt x="3428" y="88"/>
                                    </a:lnTo>
                                    <a:lnTo>
                                      <a:pt x="3392" y="78"/>
                                    </a:lnTo>
                                    <a:lnTo>
                                      <a:pt x="3347" y="71"/>
                                    </a:lnTo>
                                    <a:lnTo>
                                      <a:pt x="3295" y="66"/>
                                    </a:lnTo>
                                    <a:lnTo>
                                      <a:pt x="3237" y="61"/>
                                    </a:lnTo>
                                    <a:lnTo>
                                      <a:pt x="3174" y="58"/>
                                    </a:lnTo>
                                    <a:lnTo>
                                      <a:pt x="3105" y="55"/>
                                    </a:lnTo>
                                    <a:lnTo>
                                      <a:pt x="3031" y="53"/>
                                    </a:lnTo>
                                    <a:lnTo>
                                      <a:pt x="2950" y="53"/>
                                    </a:lnTo>
                                    <a:lnTo>
                                      <a:pt x="2867" y="52"/>
                                    </a:lnTo>
                                    <a:lnTo>
                                      <a:pt x="2752" y="53"/>
                                    </a:lnTo>
                                    <a:lnTo>
                                      <a:pt x="2632" y="53"/>
                                    </a:lnTo>
                                    <a:lnTo>
                                      <a:pt x="2506" y="53"/>
                                    </a:lnTo>
                                    <a:lnTo>
                                      <a:pt x="2378" y="55"/>
                                    </a:lnTo>
                                    <a:lnTo>
                                      <a:pt x="2219" y="53"/>
                                    </a:lnTo>
                                    <a:lnTo>
                                      <a:pt x="2060" y="52"/>
                                    </a:lnTo>
                                    <a:lnTo>
                                      <a:pt x="1901" y="47"/>
                                    </a:lnTo>
                                    <a:lnTo>
                                      <a:pt x="1742" y="41"/>
                                    </a:lnTo>
                                    <a:lnTo>
                                      <a:pt x="1578" y="33"/>
                                    </a:lnTo>
                                    <a:lnTo>
                                      <a:pt x="1411" y="27"/>
                                    </a:lnTo>
                                    <a:lnTo>
                                      <a:pt x="1245" y="22"/>
                                    </a:lnTo>
                                    <a:lnTo>
                                      <a:pt x="1083" y="17"/>
                                    </a:lnTo>
                                    <a:lnTo>
                                      <a:pt x="925" y="15"/>
                                    </a:lnTo>
                                    <a:close/>
                                    <a:moveTo>
                                      <a:pt x="925" y="0"/>
                                    </a:moveTo>
                                    <a:lnTo>
                                      <a:pt x="1069" y="1"/>
                                    </a:lnTo>
                                    <a:lnTo>
                                      <a:pt x="1217" y="4"/>
                                    </a:lnTo>
                                    <a:lnTo>
                                      <a:pt x="1368" y="9"/>
                                    </a:lnTo>
                                    <a:lnTo>
                                      <a:pt x="1521" y="15"/>
                                    </a:lnTo>
                                    <a:lnTo>
                                      <a:pt x="1672" y="22"/>
                                    </a:lnTo>
                                    <a:lnTo>
                                      <a:pt x="1789" y="27"/>
                                    </a:lnTo>
                                    <a:lnTo>
                                      <a:pt x="1902" y="31"/>
                                    </a:lnTo>
                                    <a:lnTo>
                                      <a:pt x="1986" y="33"/>
                                    </a:lnTo>
                                    <a:lnTo>
                                      <a:pt x="2074" y="36"/>
                                    </a:lnTo>
                                    <a:lnTo>
                                      <a:pt x="2167" y="38"/>
                                    </a:lnTo>
                                    <a:lnTo>
                                      <a:pt x="2270" y="38"/>
                                    </a:lnTo>
                                    <a:lnTo>
                                      <a:pt x="2378" y="38"/>
                                    </a:lnTo>
                                    <a:lnTo>
                                      <a:pt x="2511" y="38"/>
                                    </a:lnTo>
                                    <a:lnTo>
                                      <a:pt x="2640" y="38"/>
                                    </a:lnTo>
                                    <a:lnTo>
                                      <a:pt x="2757" y="36"/>
                                    </a:lnTo>
                                    <a:lnTo>
                                      <a:pt x="2867" y="36"/>
                                    </a:lnTo>
                                    <a:lnTo>
                                      <a:pt x="2968" y="36"/>
                                    </a:lnTo>
                                    <a:lnTo>
                                      <a:pt x="3059" y="38"/>
                                    </a:lnTo>
                                    <a:lnTo>
                                      <a:pt x="3143" y="41"/>
                                    </a:lnTo>
                                    <a:lnTo>
                                      <a:pt x="3218" y="44"/>
                                    </a:lnTo>
                                    <a:lnTo>
                                      <a:pt x="3284" y="49"/>
                                    </a:lnTo>
                                    <a:lnTo>
                                      <a:pt x="3343" y="55"/>
                                    </a:lnTo>
                                    <a:lnTo>
                                      <a:pt x="3392" y="63"/>
                                    </a:lnTo>
                                    <a:lnTo>
                                      <a:pt x="3433" y="72"/>
                                    </a:lnTo>
                                    <a:lnTo>
                                      <a:pt x="3464" y="85"/>
                                    </a:lnTo>
                                    <a:lnTo>
                                      <a:pt x="3488" y="99"/>
                                    </a:lnTo>
                                    <a:lnTo>
                                      <a:pt x="3502" y="118"/>
                                    </a:lnTo>
                                    <a:lnTo>
                                      <a:pt x="3514" y="148"/>
                                    </a:lnTo>
                                    <a:lnTo>
                                      <a:pt x="3527" y="187"/>
                                    </a:lnTo>
                                    <a:lnTo>
                                      <a:pt x="3540" y="238"/>
                                    </a:lnTo>
                                    <a:lnTo>
                                      <a:pt x="3551" y="297"/>
                                    </a:lnTo>
                                    <a:lnTo>
                                      <a:pt x="3562" y="365"/>
                                    </a:lnTo>
                                    <a:lnTo>
                                      <a:pt x="3571" y="442"/>
                                    </a:lnTo>
                                    <a:lnTo>
                                      <a:pt x="3581" y="526"/>
                                    </a:lnTo>
                                    <a:lnTo>
                                      <a:pt x="3590" y="617"/>
                                    </a:lnTo>
                                    <a:lnTo>
                                      <a:pt x="3598" y="715"/>
                                    </a:lnTo>
                                    <a:lnTo>
                                      <a:pt x="3604" y="819"/>
                                    </a:lnTo>
                                    <a:lnTo>
                                      <a:pt x="3612" y="927"/>
                                    </a:lnTo>
                                    <a:lnTo>
                                      <a:pt x="3618" y="1041"/>
                                    </a:lnTo>
                                    <a:lnTo>
                                      <a:pt x="3623" y="1159"/>
                                    </a:lnTo>
                                    <a:lnTo>
                                      <a:pt x="3628" y="1280"/>
                                    </a:lnTo>
                                    <a:lnTo>
                                      <a:pt x="3633" y="1404"/>
                                    </a:lnTo>
                                    <a:lnTo>
                                      <a:pt x="3637" y="1530"/>
                                    </a:lnTo>
                                    <a:lnTo>
                                      <a:pt x="3641" y="1659"/>
                                    </a:lnTo>
                                    <a:lnTo>
                                      <a:pt x="3644" y="1788"/>
                                    </a:lnTo>
                                    <a:lnTo>
                                      <a:pt x="3645" y="1919"/>
                                    </a:lnTo>
                                    <a:lnTo>
                                      <a:pt x="3647" y="2050"/>
                                    </a:lnTo>
                                    <a:lnTo>
                                      <a:pt x="3648" y="2179"/>
                                    </a:lnTo>
                                    <a:lnTo>
                                      <a:pt x="3648" y="2308"/>
                                    </a:lnTo>
                                    <a:lnTo>
                                      <a:pt x="3650" y="2436"/>
                                    </a:lnTo>
                                    <a:lnTo>
                                      <a:pt x="3648" y="2562"/>
                                    </a:lnTo>
                                    <a:lnTo>
                                      <a:pt x="3648" y="2683"/>
                                    </a:lnTo>
                                    <a:lnTo>
                                      <a:pt x="3647" y="2802"/>
                                    </a:lnTo>
                                    <a:lnTo>
                                      <a:pt x="3645" y="3021"/>
                                    </a:lnTo>
                                    <a:lnTo>
                                      <a:pt x="3644" y="3242"/>
                                    </a:lnTo>
                                    <a:lnTo>
                                      <a:pt x="3644" y="3462"/>
                                    </a:lnTo>
                                    <a:lnTo>
                                      <a:pt x="3644" y="3590"/>
                                    </a:lnTo>
                                    <a:lnTo>
                                      <a:pt x="3642" y="3716"/>
                                    </a:lnTo>
                                    <a:lnTo>
                                      <a:pt x="3642" y="3838"/>
                                    </a:lnTo>
                                    <a:lnTo>
                                      <a:pt x="3642" y="3958"/>
                                    </a:lnTo>
                                    <a:lnTo>
                                      <a:pt x="3641" y="4075"/>
                                    </a:lnTo>
                                    <a:lnTo>
                                      <a:pt x="3639" y="4186"/>
                                    </a:lnTo>
                                    <a:lnTo>
                                      <a:pt x="3637" y="4295"/>
                                    </a:lnTo>
                                    <a:lnTo>
                                      <a:pt x="3634" y="4397"/>
                                    </a:lnTo>
                                    <a:lnTo>
                                      <a:pt x="3631" y="4495"/>
                                    </a:lnTo>
                                    <a:lnTo>
                                      <a:pt x="3626" y="4586"/>
                                    </a:lnTo>
                                    <a:lnTo>
                                      <a:pt x="3622" y="4671"/>
                                    </a:lnTo>
                                    <a:lnTo>
                                      <a:pt x="3615" y="4750"/>
                                    </a:lnTo>
                                    <a:lnTo>
                                      <a:pt x="3607" y="4821"/>
                                    </a:lnTo>
                                    <a:lnTo>
                                      <a:pt x="3600" y="4886"/>
                                    </a:lnTo>
                                    <a:lnTo>
                                      <a:pt x="3590" y="4941"/>
                                    </a:lnTo>
                                    <a:lnTo>
                                      <a:pt x="3581" y="4988"/>
                                    </a:lnTo>
                                    <a:lnTo>
                                      <a:pt x="3568" y="5027"/>
                                    </a:lnTo>
                                    <a:lnTo>
                                      <a:pt x="3554" y="5057"/>
                                    </a:lnTo>
                                    <a:lnTo>
                                      <a:pt x="3540" y="5076"/>
                                    </a:lnTo>
                                    <a:lnTo>
                                      <a:pt x="3521" y="5089"/>
                                    </a:lnTo>
                                    <a:lnTo>
                                      <a:pt x="3497" y="5101"/>
                                    </a:lnTo>
                                    <a:lnTo>
                                      <a:pt x="3467" y="5111"/>
                                    </a:lnTo>
                                    <a:lnTo>
                                      <a:pt x="3431" y="5120"/>
                                    </a:lnTo>
                                    <a:lnTo>
                                      <a:pt x="3388" y="5128"/>
                                    </a:lnTo>
                                    <a:lnTo>
                                      <a:pt x="3338" y="5136"/>
                                    </a:lnTo>
                                    <a:lnTo>
                                      <a:pt x="3280" y="5142"/>
                                    </a:lnTo>
                                    <a:lnTo>
                                      <a:pt x="3214" y="5147"/>
                                    </a:lnTo>
                                    <a:lnTo>
                                      <a:pt x="3139" y="5150"/>
                                    </a:lnTo>
                                    <a:lnTo>
                                      <a:pt x="3056" y="5153"/>
                                    </a:lnTo>
                                    <a:lnTo>
                                      <a:pt x="2965" y="5156"/>
                                    </a:lnTo>
                                    <a:lnTo>
                                      <a:pt x="2864" y="5158"/>
                                    </a:lnTo>
                                    <a:lnTo>
                                      <a:pt x="2752" y="5158"/>
                                    </a:lnTo>
                                    <a:lnTo>
                                      <a:pt x="2610" y="5158"/>
                                    </a:lnTo>
                                    <a:lnTo>
                                      <a:pt x="2462" y="5156"/>
                                    </a:lnTo>
                                    <a:lnTo>
                                      <a:pt x="2306" y="5155"/>
                                    </a:lnTo>
                                    <a:lnTo>
                                      <a:pt x="2051" y="5152"/>
                                    </a:lnTo>
                                    <a:lnTo>
                                      <a:pt x="1792" y="5150"/>
                                    </a:lnTo>
                                    <a:lnTo>
                                      <a:pt x="1770" y="5150"/>
                                    </a:lnTo>
                                    <a:lnTo>
                                      <a:pt x="1564" y="5153"/>
                                    </a:lnTo>
                                    <a:lnTo>
                                      <a:pt x="1357" y="5160"/>
                                    </a:lnTo>
                                    <a:lnTo>
                                      <a:pt x="1154" y="5166"/>
                                    </a:lnTo>
                                    <a:lnTo>
                                      <a:pt x="1017" y="5172"/>
                                    </a:lnTo>
                                    <a:lnTo>
                                      <a:pt x="884" y="5175"/>
                                    </a:lnTo>
                                    <a:lnTo>
                                      <a:pt x="758" y="5178"/>
                                    </a:lnTo>
                                    <a:lnTo>
                                      <a:pt x="639" y="5180"/>
                                    </a:lnTo>
                                    <a:lnTo>
                                      <a:pt x="541" y="5178"/>
                                    </a:lnTo>
                                    <a:lnTo>
                                      <a:pt x="453" y="5175"/>
                                    </a:lnTo>
                                    <a:lnTo>
                                      <a:pt x="374" y="5171"/>
                                    </a:lnTo>
                                    <a:lnTo>
                                      <a:pt x="303" y="5163"/>
                                    </a:lnTo>
                                    <a:lnTo>
                                      <a:pt x="243" y="5153"/>
                                    </a:lnTo>
                                    <a:lnTo>
                                      <a:pt x="190" y="5141"/>
                                    </a:lnTo>
                                    <a:lnTo>
                                      <a:pt x="145" y="5125"/>
                                    </a:lnTo>
                                    <a:lnTo>
                                      <a:pt x="109" y="5108"/>
                                    </a:lnTo>
                                    <a:lnTo>
                                      <a:pt x="81" y="5087"/>
                                    </a:lnTo>
                                    <a:lnTo>
                                      <a:pt x="59" y="5065"/>
                                    </a:lnTo>
                                    <a:lnTo>
                                      <a:pt x="45" y="5038"/>
                                    </a:lnTo>
                                    <a:lnTo>
                                      <a:pt x="35" y="5007"/>
                                    </a:lnTo>
                                    <a:lnTo>
                                      <a:pt x="26" y="4964"/>
                                    </a:lnTo>
                                    <a:lnTo>
                                      <a:pt x="19" y="4914"/>
                                    </a:lnTo>
                                    <a:lnTo>
                                      <a:pt x="13" y="4856"/>
                                    </a:lnTo>
                                    <a:lnTo>
                                      <a:pt x="10" y="4788"/>
                                    </a:lnTo>
                                    <a:lnTo>
                                      <a:pt x="7" y="4712"/>
                                    </a:lnTo>
                                    <a:lnTo>
                                      <a:pt x="5" y="4630"/>
                                    </a:lnTo>
                                    <a:lnTo>
                                      <a:pt x="4" y="4542"/>
                                    </a:lnTo>
                                    <a:lnTo>
                                      <a:pt x="4" y="4448"/>
                                    </a:lnTo>
                                    <a:lnTo>
                                      <a:pt x="5" y="4347"/>
                                    </a:lnTo>
                                    <a:lnTo>
                                      <a:pt x="7" y="4240"/>
                                    </a:lnTo>
                                    <a:lnTo>
                                      <a:pt x="8" y="4128"/>
                                    </a:lnTo>
                                    <a:lnTo>
                                      <a:pt x="10" y="4013"/>
                                    </a:lnTo>
                                    <a:lnTo>
                                      <a:pt x="13" y="3894"/>
                                    </a:lnTo>
                                    <a:lnTo>
                                      <a:pt x="16" y="3698"/>
                                    </a:lnTo>
                                    <a:lnTo>
                                      <a:pt x="19" y="3497"/>
                                    </a:lnTo>
                                    <a:lnTo>
                                      <a:pt x="22" y="3292"/>
                                    </a:lnTo>
                                    <a:lnTo>
                                      <a:pt x="24" y="3086"/>
                                    </a:lnTo>
                                    <a:lnTo>
                                      <a:pt x="22" y="2881"/>
                                    </a:lnTo>
                                    <a:lnTo>
                                      <a:pt x="19" y="2681"/>
                                    </a:lnTo>
                                    <a:lnTo>
                                      <a:pt x="15" y="2536"/>
                                    </a:lnTo>
                                    <a:lnTo>
                                      <a:pt x="11" y="2391"/>
                                    </a:lnTo>
                                    <a:lnTo>
                                      <a:pt x="8" y="2248"/>
                                    </a:lnTo>
                                    <a:lnTo>
                                      <a:pt x="7" y="2106"/>
                                    </a:lnTo>
                                    <a:lnTo>
                                      <a:pt x="4" y="1966"/>
                                    </a:lnTo>
                                    <a:lnTo>
                                      <a:pt x="2" y="1828"/>
                                    </a:lnTo>
                                    <a:lnTo>
                                      <a:pt x="2" y="1691"/>
                                    </a:lnTo>
                                    <a:lnTo>
                                      <a:pt x="0" y="1559"/>
                                    </a:lnTo>
                                    <a:lnTo>
                                      <a:pt x="2" y="1429"/>
                                    </a:lnTo>
                                    <a:lnTo>
                                      <a:pt x="4" y="1302"/>
                                    </a:lnTo>
                                    <a:lnTo>
                                      <a:pt x="5" y="1181"/>
                                    </a:lnTo>
                                    <a:lnTo>
                                      <a:pt x="8" y="1063"/>
                                    </a:lnTo>
                                    <a:lnTo>
                                      <a:pt x="13" y="951"/>
                                    </a:lnTo>
                                    <a:lnTo>
                                      <a:pt x="18" y="842"/>
                                    </a:lnTo>
                                    <a:lnTo>
                                      <a:pt x="24" y="740"/>
                                    </a:lnTo>
                                    <a:lnTo>
                                      <a:pt x="32" y="644"/>
                                    </a:lnTo>
                                    <a:lnTo>
                                      <a:pt x="41" y="556"/>
                                    </a:lnTo>
                                    <a:lnTo>
                                      <a:pt x="52" y="472"/>
                                    </a:lnTo>
                                    <a:lnTo>
                                      <a:pt x="65" y="397"/>
                                    </a:lnTo>
                                    <a:lnTo>
                                      <a:pt x="79" y="327"/>
                                    </a:lnTo>
                                    <a:lnTo>
                                      <a:pt x="93" y="267"/>
                                    </a:lnTo>
                                    <a:lnTo>
                                      <a:pt x="111" y="215"/>
                                    </a:lnTo>
                                    <a:lnTo>
                                      <a:pt x="130" y="173"/>
                                    </a:lnTo>
                                    <a:lnTo>
                                      <a:pt x="152" y="138"/>
                                    </a:lnTo>
                                    <a:lnTo>
                                      <a:pt x="174" y="113"/>
                                    </a:lnTo>
                                    <a:lnTo>
                                      <a:pt x="204" y="93"/>
                                    </a:lnTo>
                                    <a:lnTo>
                                      <a:pt x="240" y="75"/>
                                    </a:lnTo>
                                    <a:lnTo>
                                      <a:pt x="284" y="60"/>
                                    </a:lnTo>
                                    <a:lnTo>
                                      <a:pt x="334" y="45"/>
                                    </a:lnTo>
                                    <a:lnTo>
                                      <a:pt x="394" y="33"/>
                                    </a:lnTo>
                                    <a:lnTo>
                                      <a:pt x="462" y="23"/>
                                    </a:lnTo>
                                    <a:lnTo>
                                      <a:pt x="538" y="14"/>
                                    </a:lnTo>
                                    <a:lnTo>
                                      <a:pt x="621" y="8"/>
                                    </a:lnTo>
                                    <a:lnTo>
                                      <a:pt x="714" y="3"/>
                                    </a:lnTo>
                                    <a:lnTo>
                                      <a:pt x="815" y="1"/>
                                    </a:lnTo>
                                    <a:lnTo>
                                      <a:pt x="92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e1810"/>
                              </a:solidFill>
                              <a:ln w="0">
                                <a:solidFill>
                                  <a:srgbClr val="4e181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14440" y="3067200"/>
                            <a:ext cx="2857680" cy="1579320"/>
                          </a:xfrm>
                        </wpg:grpSpPr>
                        <wps:wsp>
                          <wps:cNvSpPr/>
                          <wps:spPr>
                            <a:xfrm>
                              <a:off x="41040" y="1043640"/>
                              <a:ext cx="1835280" cy="53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13" h="674">
                                  <a:moveTo>
                                    <a:pt x="2223" y="616"/>
                                  </a:moveTo>
                                  <a:lnTo>
                                    <a:pt x="2313" y="616"/>
                                  </a:lnTo>
                                  <a:lnTo>
                                    <a:pt x="2313" y="650"/>
                                  </a:lnTo>
                                  <a:lnTo>
                                    <a:pt x="2225" y="650"/>
                                  </a:lnTo>
                                  <a:lnTo>
                                    <a:pt x="2223" y="616"/>
                                  </a:lnTo>
                                  <a:close/>
                                  <a:moveTo>
                                    <a:pt x="1975" y="616"/>
                                  </a:moveTo>
                                  <a:lnTo>
                                    <a:pt x="2132" y="616"/>
                                  </a:lnTo>
                                  <a:lnTo>
                                    <a:pt x="2132" y="648"/>
                                  </a:lnTo>
                                  <a:lnTo>
                                    <a:pt x="1975" y="646"/>
                                  </a:lnTo>
                                  <a:lnTo>
                                    <a:pt x="1975" y="616"/>
                                  </a:lnTo>
                                  <a:close/>
                                  <a:moveTo>
                                    <a:pt x="2221" y="513"/>
                                  </a:moveTo>
                                  <a:lnTo>
                                    <a:pt x="2313" y="513"/>
                                  </a:lnTo>
                                  <a:lnTo>
                                    <a:pt x="2313" y="543"/>
                                  </a:lnTo>
                                  <a:lnTo>
                                    <a:pt x="2221" y="543"/>
                                  </a:lnTo>
                                  <a:lnTo>
                                    <a:pt x="2221" y="513"/>
                                  </a:lnTo>
                                  <a:close/>
                                  <a:moveTo>
                                    <a:pt x="1975" y="513"/>
                                  </a:moveTo>
                                  <a:lnTo>
                                    <a:pt x="2135" y="513"/>
                                  </a:lnTo>
                                  <a:lnTo>
                                    <a:pt x="2133" y="543"/>
                                  </a:lnTo>
                                  <a:lnTo>
                                    <a:pt x="1975" y="543"/>
                                  </a:lnTo>
                                  <a:lnTo>
                                    <a:pt x="1975" y="513"/>
                                  </a:lnTo>
                                  <a:close/>
                                  <a:moveTo>
                                    <a:pt x="2220" y="455"/>
                                  </a:moveTo>
                                  <a:lnTo>
                                    <a:pt x="2313" y="455"/>
                                  </a:lnTo>
                                  <a:lnTo>
                                    <a:pt x="2313" y="485"/>
                                  </a:lnTo>
                                  <a:lnTo>
                                    <a:pt x="2221" y="485"/>
                                  </a:lnTo>
                                  <a:lnTo>
                                    <a:pt x="2220" y="455"/>
                                  </a:lnTo>
                                  <a:close/>
                                  <a:moveTo>
                                    <a:pt x="1975" y="455"/>
                                  </a:moveTo>
                                  <a:lnTo>
                                    <a:pt x="2137" y="455"/>
                                  </a:lnTo>
                                  <a:lnTo>
                                    <a:pt x="2135" y="485"/>
                                  </a:lnTo>
                                  <a:lnTo>
                                    <a:pt x="1975" y="485"/>
                                  </a:lnTo>
                                  <a:lnTo>
                                    <a:pt x="1975" y="455"/>
                                  </a:lnTo>
                                  <a:close/>
                                  <a:moveTo>
                                    <a:pt x="1329" y="362"/>
                                  </a:moveTo>
                                  <a:lnTo>
                                    <a:pt x="1364" y="362"/>
                                  </a:lnTo>
                                  <a:lnTo>
                                    <a:pt x="1364" y="651"/>
                                  </a:lnTo>
                                  <a:lnTo>
                                    <a:pt x="1329" y="653"/>
                                  </a:lnTo>
                                  <a:lnTo>
                                    <a:pt x="1329" y="362"/>
                                  </a:lnTo>
                                  <a:close/>
                                  <a:moveTo>
                                    <a:pt x="1264" y="362"/>
                                  </a:moveTo>
                                  <a:lnTo>
                                    <a:pt x="1297" y="362"/>
                                  </a:lnTo>
                                  <a:lnTo>
                                    <a:pt x="1297" y="653"/>
                                  </a:lnTo>
                                  <a:lnTo>
                                    <a:pt x="1264" y="655"/>
                                  </a:lnTo>
                                  <a:lnTo>
                                    <a:pt x="1264" y="362"/>
                                  </a:lnTo>
                                  <a:close/>
                                  <a:moveTo>
                                    <a:pt x="1148" y="362"/>
                                  </a:moveTo>
                                  <a:lnTo>
                                    <a:pt x="1183" y="362"/>
                                  </a:lnTo>
                                  <a:lnTo>
                                    <a:pt x="1183" y="658"/>
                                  </a:lnTo>
                                  <a:lnTo>
                                    <a:pt x="1148" y="658"/>
                                  </a:lnTo>
                                  <a:lnTo>
                                    <a:pt x="1148" y="362"/>
                                  </a:lnTo>
                                  <a:close/>
                                  <a:moveTo>
                                    <a:pt x="1083" y="362"/>
                                  </a:moveTo>
                                  <a:lnTo>
                                    <a:pt x="1116" y="362"/>
                                  </a:lnTo>
                                  <a:lnTo>
                                    <a:pt x="1116" y="660"/>
                                  </a:lnTo>
                                  <a:lnTo>
                                    <a:pt x="1083" y="661"/>
                                  </a:lnTo>
                                  <a:lnTo>
                                    <a:pt x="1083" y="362"/>
                                  </a:lnTo>
                                  <a:close/>
                                  <a:moveTo>
                                    <a:pt x="968" y="362"/>
                                  </a:moveTo>
                                  <a:lnTo>
                                    <a:pt x="1002" y="362"/>
                                  </a:lnTo>
                                  <a:lnTo>
                                    <a:pt x="1002" y="665"/>
                                  </a:lnTo>
                                  <a:lnTo>
                                    <a:pt x="968" y="665"/>
                                  </a:lnTo>
                                  <a:lnTo>
                                    <a:pt x="968" y="362"/>
                                  </a:lnTo>
                                  <a:close/>
                                  <a:moveTo>
                                    <a:pt x="902" y="362"/>
                                  </a:moveTo>
                                  <a:lnTo>
                                    <a:pt x="937" y="362"/>
                                  </a:lnTo>
                                  <a:lnTo>
                                    <a:pt x="937" y="666"/>
                                  </a:lnTo>
                                  <a:lnTo>
                                    <a:pt x="902" y="668"/>
                                  </a:lnTo>
                                  <a:lnTo>
                                    <a:pt x="902" y="362"/>
                                  </a:lnTo>
                                  <a:close/>
                                  <a:moveTo>
                                    <a:pt x="787" y="362"/>
                                  </a:moveTo>
                                  <a:lnTo>
                                    <a:pt x="821" y="362"/>
                                  </a:lnTo>
                                  <a:lnTo>
                                    <a:pt x="821" y="670"/>
                                  </a:lnTo>
                                  <a:lnTo>
                                    <a:pt x="787" y="671"/>
                                  </a:lnTo>
                                  <a:lnTo>
                                    <a:pt x="787" y="362"/>
                                  </a:lnTo>
                                  <a:close/>
                                  <a:moveTo>
                                    <a:pt x="722" y="362"/>
                                  </a:moveTo>
                                  <a:lnTo>
                                    <a:pt x="756" y="362"/>
                                  </a:lnTo>
                                  <a:lnTo>
                                    <a:pt x="756" y="673"/>
                                  </a:lnTo>
                                  <a:lnTo>
                                    <a:pt x="722" y="673"/>
                                  </a:lnTo>
                                  <a:lnTo>
                                    <a:pt x="722" y="362"/>
                                  </a:lnTo>
                                  <a:close/>
                                  <a:moveTo>
                                    <a:pt x="608" y="362"/>
                                  </a:moveTo>
                                  <a:lnTo>
                                    <a:pt x="641" y="362"/>
                                  </a:lnTo>
                                  <a:lnTo>
                                    <a:pt x="641" y="674"/>
                                  </a:lnTo>
                                  <a:lnTo>
                                    <a:pt x="608" y="674"/>
                                  </a:lnTo>
                                  <a:lnTo>
                                    <a:pt x="608" y="362"/>
                                  </a:lnTo>
                                  <a:close/>
                                  <a:moveTo>
                                    <a:pt x="541" y="362"/>
                                  </a:moveTo>
                                  <a:lnTo>
                                    <a:pt x="576" y="362"/>
                                  </a:lnTo>
                                  <a:lnTo>
                                    <a:pt x="576" y="674"/>
                                  </a:lnTo>
                                  <a:lnTo>
                                    <a:pt x="541" y="674"/>
                                  </a:lnTo>
                                  <a:lnTo>
                                    <a:pt x="541" y="362"/>
                                  </a:lnTo>
                                  <a:close/>
                                  <a:moveTo>
                                    <a:pt x="427" y="362"/>
                                  </a:moveTo>
                                  <a:lnTo>
                                    <a:pt x="462" y="362"/>
                                  </a:lnTo>
                                  <a:lnTo>
                                    <a:pt x="462" y="674"/>
                                  </a:lnTo>
                                  <a:lnTo>
                                    <a:pt x="427" y="673"/>
                                  </a:lnTo>
                                  <a:lnTo>
                                    <a:pt x="427" y="362"/>
                                  </a:lnTo>
                                  <a:close/>
                                  <a:moveTo>
                                    <a:pt x="362" y="362"/>
                                  </a:moveTo>
                                  <a:lnTo>
                                    <a:pt x="395" y="362"/>
                                  </a:lnTo>
                                  <a:lnTo>
                                    <a:pt x="395" y="671"/>
                                  </a:lnTo>
                                  <a:lnTo>
                                    <a:pt x="362" y="670"/>
                                  </a:lnTo>
                                  <a:lnTo>
                                    <a:pt x="362" y="362"/>
                                  </a:lnTo>
                                  <a:close/>
                                  <a:moveTo>
                                    <a:pt x="246" y="362"/>
                                  </a:moveTo>
                                  <a:lnTo>
                                    <a:pt x="280" y="362"/>
                                  </a:lnTo>
                                  <a:lnTo>
                                    <a:pt x="280" y="665"/>
                                  </a:lnTo>
                                  <a:lnTo>
                                    <a:pt x="246" y="660"/>
                                  </a:lnTo>
                                  <a:lnTo>
                                    <a:pt x="246" y="362"/>
                                  </a:lnTo>
                                  <a:close/>
                                  <a:moveTo>
                                    <a:pt x="181" y="362"/>
                                  </a:moveTo>
                                  <a:lnTo>
                                    <a:pt x="214" y="362"/>
                                  </a:lnTo>
                                  <a:lnTo>
                                    <a:pt x="214" y="656"/>
                                  </a:lnTo>
                                  <a:lnTo>
                                    <a:pt x="181" y="650"/>
                                  </a:lnTo>
                                  <a:lnTo>
                                    <a:pt x="181" y="362"/>
                                  </a:lnTo>
                                  <a:close/>
                                  <a:moveTo>
                                    <a:pt x="66" y="362"/>
                                  </a:moveTo>
                                  <a:lnTo>
                                    <a:pt x="99" y="362"/>
                                  </a:lnTo>
                                  <a:lnTo>
                                    <a:pt x="99" y="630"/>
                                  </a:lnTo>
                                  <a:lnTo>
                                    <a:pt x="66" y="616"/>
                                  </a:lnTo>
                                  <a:lnTo>
                                    <a:pt x="66" y="362"/>
                                  </a:lnTo>
                                  <a:close/>
                                  <a:moveTo>
                                    <a:pt x="0" y="362"/>
                                  </a:moveTo>
                                  <a:lnTo>
                                    <a:pt x="35" y="362"/>
                                  </a:lnTo>
                                  <a:lnTo>
                                    <a:pt x="35" y="600"/>
                                  </a:lnTo>
                                  <a:lnTo>
                                    <a:pt x="15" y="586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362"/>
                                  </a:lnTo>
                                  <a:close/>
                                  <a:moveTo>
                                    <a:pt x="2218" y="352"/>
                                  </a:moveTo>
                                  <a:lnTo>
                                    <a:pt x="2313" y="352"/>
                                  </a:lnTo>
                                  <a:lnTo>
                                    <a:pt x="2313" y="382"/>
                                  </a:lnTo>
                                  <a:lnTo>
                                    <a:pt x="2218" y="382"/>
                                  </a:lnTo>
                                  <a:lnTo>
                                    <a:pt x="2218" y="352"/>
                                  </a:lnTo>
                                  <a:close/>
                                  <a:moveTo>
                                    <a:pt x="1975" y="352"/>
                                  </a:moveTo>
                                  <a:lnTo>
                                    <a:pt x="2140" y="352"/>
                                  </a:lnTo>
                                  <a:lnTo>
                                    <a:pt x="2138" y="382"/>
                                  </a:lnTo>
                                  <a:lnTo>
                                    <a:pt x="1975" y="382"/>
                                  </a:lnTo>
                                  <a:lnTo>
                                    <a:pt x="1975" y="352"/>
                                  </a:lnTo>
                                  <a:close/>
                                  <a:moveTo>
                                    <a:pt x="2216" y="292"/>
                                  </a:moveTo>
                                  <a:lnTo>
                                    <a:pt x="2313" y="292"/>
                                  </a:lnTo>
                                  <a:lnTo>
                                    <a:pt x="2313" y="324"/>
                                  </a:lnTo>
                                  <a:lnTo>
                                    <a:pt x="2216" y="324"/>
                                  </a:lnTo>
                                  <a:lnTo>
                                    <a:pt x="2216" y="292"/>
                                  </a:lnTo>
                                  <a:close/>
                                  <a:moveTo>
                                    <a:pt x="1975" y="292"/>
                                  </a:moveTo>
                                  <a:lnTo>
                                    <a:pt x="2141" y="292"/>
                                  </a:lnTo>
                                  <a:lnTo>
                                    <a:pt x="2140" y="324"/>
                                  </a:lnTo>
                                  <a:lnTo>
                                    <a:pt x="1975" y="324"/>
                                  </a:lnTo>
                                  <a:lnTo>
                                    <a:pt x="1975" y="292"/>
                                  </a:lnTo>
                                  <a:close/>
                                  <a:moveTo>
                                    <a:pt x="1769" y="108"/>
                                  </a:moveTo>
                                  <a:lnTo>
                                    <a:pt x="1779" y="108"/>
                                  </a:lnTo>
                                  <a:lnTo>
                                    <a:pt x="1788" y="109"/>
                                  </a:lnTo>
                                  <a:lnTo>
                                    <a:pt x="1794" y="111"/>
                                  </a:lnTo>
                                  <a:lnTo>
                                    <a:pt x="1799" y="114"/>
                                  </a:lnTo>
                                  <a:lnTo>
                                    <a:pt x="1801" y="116"/>
                                  </a:lnTo>
                                  <a:lnTo>
                                    <a:pt x="1803" y="118"/>
                                  </a:lnTo>
                                  <a:lnTo>
                                    <a:pt x="1803" y="118"/>
                                  </a:lnTo>
                                  <a:lnTo>
                                    <a:pt x="1803" y="119"/>
                                  </a:lnTo>
                                  <a:lnTo>
                                    <a:pt x="1803" y="119"/>
                                  </a:lnTo>
                                  <a:lnTo>
                                    <a:pt x="1801" y="121"/>
                                  </a:lnTo>
                                  <a:lnTo>
                                    <a:pt x="1794" y="126"/>
                                  </a:lnTo>
                                  <a:lnTo>
                                    <a:pt x="1781" y="131"/>
                                  </a:lnTo>
                                  <a:lnTo>
                                    <a:pt x="1766" y="133"/>
                                  </a:lnTo>
                                  <a:lnTo>
                                    <a:pt x="1764" y="133"/>
                                  </a:lnTo>
                                  <a:lnTo>
                                    <a:pt x="1764" y="108"/>
                                  </a:lnTo>
                                  <a:lnTo>
                                    <a:pt x="1764" y="108"/>
                                  </a:lnTo>
                                  <a:lnTo>
                                    <a:pt x="1769" y="108"/>
                                  </a:lnTo>
                                  <a:close/>
                                  <a:moveTo>
                                    <a:pt x="1764" y="33"/>
                                  </a:moveTo>
                                  <a:lnTo>
                                    <a:pt x="1764" y="33"/>
                                  </a:lnTo>
                                  <a:lnTo>
                                    <a:pt x="1768" y="33"/>
                                  </a:lnTo>
                                  <a:lnTo>
                                    <a:pt x="1769" y="35"/>
                                  </a:lnTo>
                                  <a:lnTo>
                                    <a:pt x="1769" y="35"/>
                                  </a:lnTo>
                                  <a:lnTo>
                                    <a:pt x="1769" y="35"/>
                                  </a:lnTo>
                                  <a:lnTo>
                                    <a:pt x="1769" y="36"/>
                                  </a:lnTo>
                                  <a:lnTo>
                                    <a:pt x="1769" y="41"/>
                                  </a:lnTo>
                                  <a:lnTo>
                                    <a:pt x="1768" y="45"/>
                                  </a:lnTo>
                                  <a:lnTo>
                                    <a:pt x="1764" y="51"/>
                                  </a:lnTo>
                                  <a:lnTo>
                                    <a:pt x="1764" y="33"/>
                                  </a:lnTo>
                                  <a:lnTo>
                                    <a:pt x="1764" y="33"/>
                                  </a:lnTo>
                                  <a:close/>
                                  <a:moveTo>
                                    <a:pt x="2210" y="11"/>
                                  </a:moveTo>
                                  <a:lnTo>
                                    <a:pt x="2213" y="13"/>
                                  </a:lnTo>
                                  <a:lnTo>
                                    <a:pt x="2251" y="26"/>
                                  </a:lnTo>
                                  <a:lnTo>
                                    <a:pt x="2251" y="128"/>
                                  </a:lnTo>
                                  <a:lnTo>
                                    <a:pt x="2313" y="128"/>
                                  </a:lnTo>
                                  <a:lnTo>
                                    <a:pt x="2313" y="221"/>
                                  </a:lnTo>
                                  <a:lnTo>
                                    <a:pt x="2215" y="221"/>
                                  </a:lnTo>
                                  <a:lnTo>
                                    <a:pt x="2213" y="169"/>
                                  </a:lnTo>
                                  <a:lnTo>
                                    <a:pt x="2213" y="166"/>
                                  </a:lnTo>
                                  <a:lnTo>
                                    <a:pt x="2213" y="129"/>
                                  </a:lnTo>
                                  <a:lnTo>
                                    <a:pt x="2211" y="85"/>
                                  </a:lnTo>
                                  <a:lnTo>
                                    <a:pt x="2211" y="60"/>
                                  </a:lnTo>
                                  <a:lnTo>
                                    <a:pt x="2210" y="16"/>
                                  </a:lnTo>
                                  <a:lnTo>
                                    <a:pt x="2210" y="11"/>
                                  </a:lnTo>
                                  <a:close/>
                                  <a:moveTo>
                                    <a:pt x="1764" y="0"/>
                                  </a:moveTo>
                                  <a:lnTo>
                                    <a:pt x="1884" y="0"/>
                                  </a:lnTo>
                                  <a:lnTo>
                                    <a:pt x="1886" y="1"/>
                                  </a:lnTo>
                                  <a:lnTo>
                                    <a:pt x="1907" y="18"/>
                                  </a:lnTo>
                                  <a:lnTo>
                                    <a:pt x="1937" y="30"/>
                                  </a:lnTo>
                                  <a:lnTo>
                                    <a:pt x="1970" y="38"/>
                                  </a:lnTo>
                                  <a:lnTo>
                                    <a:pt x="2009" y="41"/>
                                  </a:lnTo>
                                  <a:lnTo>
                                    <a:pt x="2020" y="41"/>
                                  </a:lnTo>
                                  <a:lnTo>
                                    <a:pt x="2067" y="38"/>
                                  </a:lnTo>
                                  <a:lnTo>
                                    <a:pt x="2120" y="26"/>
                                  </a:lnTo>
                                  <a:lnTo>
                                    <a:pt x="2148" y="16"/>
                                  </a:lnTo>
                                  <a:lnTo>
                                    <a:pt x="2148" y="61"/>
                                  </a:lnTo>
                                  <a:lnTo>
                                    <a:pt x="2146" y="85"/>
                                  </a:lnTo>
                                  <a:lnTo>
                                    <a:pt x="2145" y="144"/>
                                  </a:lnTo>
                                  <a:lnTo>
                                    <a:pt x="2145" y="166"/>
                                  </a:lnTo>
                                  <a:lnTo>
                                    <a:pt x="2145" y="169"/>
                                  </a:lnTo>
                                  <a:lnTo>
                                    <a:pt x="2143" y="221"/>
                                  </a:lnTo>
                                  <a:lnTo>
                                    <a:pt x="1975" y="221"/>
                                  </a:lnTo>
                                  <a:lnTo>
                                    <a:pt x="1975" y="133"/>
                                  </a:lnTo>
                                  <a:lnTo>
                                    <a:pt x="1837" y="133"/>
                                  </a:lnTo>
                                  <a:lnTo>
                                    <a:pt x="1841" y="128"/>
                                  </a:lnTo>
                                  <a:lnTo>
                                    <a:pt x="1842" y="123"/>
                                  </a:lnTo>
                                  <a:lnTo>
                                    <a:pt x="1842" y="118"/>
                                  </a:lnTo>
                                  <a:lnTo>
                                    <a:pt x="1842" y="118"/>
                                  </a:lnTo>
                                  <a:lnTo>
                                    <a:pt x="1842" y="111"/>
                                  </a:lnTo>
                                  <a:lnTo>
                                    <a:pt x="1841" y="108"/>
                                  </a:lnTo>
                                  <a:lnTo>
                                    <a:pt x="1837" y="103"/>
                                  </a:lnTo>
                                  <a:lnTo>
                                    <a:pt x="1836" y="101"/>
                                  </a:lnTo>
                                  <a:lnTo>
                                    <a:pt x="1819" y="91"/>
                                  </a:lnTo>
                                  <a:lnTo>
                                    <a:pt x="1798" y="86"/>
                                  </a:lnTo>
                                  <a:lnTo>
                                    <a:pt x="1773" y="83"/>
                                  </a:lnTo>
                                  <a:lnTo>
                                    <a:pt x="1769" y="83"/>
                                  </a:lnTo>
                                  <a:lnTo>
                                    <a:pt x="1788" y="63"/>
                                  </a:lnTo>
                                  <a:lnTo>
                                    <a:pt x="1799" y="43"/>
                                  </a:lnTo>
                                  <a:lnTo>
                                    <a:pt x="1803" y="25"/>
                                  </a:lnTo>
                                  <a:lnTo>
                                    <a:pt x="1803" y="18"/>
                                  </a:lnTo>
                                  <a:lnTo>
                                    <a:pt x="1801" y="13"/>
                                  </a:lnTo>
                                  <a:lnTo>
                                    <a:pt x="1798" y="8"/>
                                  </a:lnTo>
                                  <a:lnTo>
                                    <a:pt x="1798" y="8"/>
                                  </a:lnTo>
                                  <a:lnTo>
                                    <a:pt x="1798" y="8"/>
                                  </a:lnTo>
                                  <a:lnTo>
                                    <a:pt x="1793" y="5"/>
                                  </a:lnTo>
                                  <a:lnTo>
                                    <a:pt x="1789" y="3"/>
                                  </a:lnTo>
                                  <a:lnTo>
                                    <a:pt x="1784" y="1"/>
                                  </a:lnTo>
                                  <a:lnTo>
                                    <a:pt x="1779" y="1"/>
                                  </a:lnTo>
                                  <a:lnTo>
                                    <a:pt x="1773" y="1"/>
                                  </a:lnTo>
                                  <a:lnTo>
                                    <a:pt x="1764" y="3"/>
                                  </a:lnTo>
                                  <a:lnTo>
                                    <a:pt x="176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bf9b0"/>
                            </a:solidFill>
                            <a:ln w="0">
                              <a:solidFill>
                                <a:srgbClr val="dbf9b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9560" y="203040"/>
                              <a:ext cx="1247760" cy="135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4" h="1710">
                                  <a:moveTo>
                                    <a:pt x="904" y="1707"/>
                                  </a:moveTo>
                                  <a:lnTo>
                                    <a:pt x="904" y="1708"/>
                                  </a:lnTo>
                                  <a:lnTo>
                                    <a:pt x="899" y="1708"/>
                                  </a:lnTo>
                                  <a:lnTo>
                                    <a:pt x="904" y="1707"/>
                                  </a:lnTo>
                                  <a:close/>
                                  <a:moveTo>
                                    <a:pt x="1145" y="1682"/>
                                  </a:moveTo>
                                  <a:lnTo>
                                    <a:pt x="1158" y="1690"/>
                                  </a:lnTo>
                                  <a:lnTo>
                                    <a:pt x="1170" y="1698"/>
                                  </a:lnTo>
                                  <a:lnTo>
                                    <a:pt x="1114" y="1702"/>
                                  </a:lnTo>
                                  <a:lnTo>
                                    <a:pt x="1130" y="1693"/>
                                  </a:lnTo>
                                  <a:lnTo>
                                    <a:pt x="1145" y="1682"/>
                                  </a:lnTo>
                                  <a:close/>
                                  <a:moveTo>
                                    <a:pt x="770" y="1682"/>
                                  </a:moveTo>
                                  <a:lnTo>
                                    <a:pt x="790" y="1695"/>
                                  </a:lnTo>
                                  <a:lnTo>
                                    <a:pt x="808" y="1703"/>
                                  </a:lnTo>
                                  <a:lnTo>
                                    <a:pt x="836" y="1708"/>
                                  </a:lnTo>
                                  <a:lnTo>
                                    <a:pt x="697" y="1710"/>
                                  </a:lnTo>
                                  <a:lnTo>
                                    <a:pt x="716" y="1708"/>
                                  </a:lnTo>
                                  <a:lnTo>
                                    <a:pt x="733" y="1703"/>
                                  </a:lnTo>
                                  <a:lnTo>
                                    <a:pt x="751" y="1695"/>
                                  </a:lnTo>
                                  <a:lnTo>
                                    <a:pt x="770" y="1682"/>
                                  </a:lnTo>
                                  <a:close/>
                                  <a:moveTo>
                                    <a:pt x="582" y="1682"/>
                                  </a:moveTo>
                                  <a:lnTo>
                                    <a:pt x="602" y="1695"/>
                                  </a:lnTo>
                                  <a:lnTo>
                                    <a:pt x="620" y="1703"/>
                                  </a:lnTo>
                                  <a:lnTo>
                                    <a:pt x="637" y="1708"/>
                                  </a:lnTo>
                                  <a:lnTo>
                                    <a:pt x="655" y="1710"/>
                                  </a:lnTo>
                                  <a:lnTo>
                                    <a:pt x="555" y="1710"/>
                                  </a:lnTo>
                                  <a:lnTo>
                                    <a:pt x="519" y="1708"/>
                                  </a:lnTo>
                                  <a:lnTo>
                                    <a:pt x="534" y="1707"/>
                                  </a:lnTo>
                                  <a:lnTo>
                                    <a:pt x="545" y="1703"/>
                                  </a:lnTo>
                                  <a:lnTo>
                                    <a:pt x="555" y="1700"/>
                                  </a:lnTo>
                                  <a:lnTo>
                                    <a:pt x="569" y="1692"/>
                                  </a:lnTo>
                                  <a:lnTo>
                                    <a:pt x="582" y="1682"/>
                                  </a:lnTo>
                                  <a:close/>
                                  <a:moveTo>
                                    <a:pt x="396" y="1682"/>
                                  </a:moveTo>
                                  <a:lnTo>
                                    <a:pt x="414" y="1695"/>
                                  </a:lnTo>
                                  <a:lnTo>
                                    <a:pt x="432" y="1703"/>
                                  </a:lnTo>
                                  <a:lnTo>
                                    <a:pt x="444" y="1707"/>
                                  </a:lnTo>
                                  <a:lnTo>
                                    <a:pt x="456" y="1708"/>
                                  </a:lnTo>
                                  <a:lnTo>
                                    <a:pt x="343" y="1707"/>
                                  </a:lnTo>
                                  <a:lnTo>
                                    <a:pt x="351" y="1705"/>
                                  </a:lnTo>
                                  <a:lnTo>
                                    <a:pt x="359" y="1703"/>
                                  </a:lnTo>
                                  <a:lnTo>
                                    <a:pt x="378" y="1695"/>
                                  </a:lnTo>
                                  <a:lnTo>
                                    <a:pt x="396" y="1682"/>
                                  </a:lnTo>
                                  <a:close/>
                                  <a:moveTo>
                                    <a:pt x="1331" y="1609"/>
                                  </a:moveTo>
                                  <a:lnTo>
                                    <a:pt x="1331" y="1609"/>
                                  </a:lnTo>
                                  <a:lnTo>
                                    <a:pt x="1333" y="1610"/>
                                  </a:lnTo>
                                  <a:lnTo>
                                    <a:pt x="1335" y="1610"/>
                                  </a:lnTo>
                                  <a:lnTo>
                                    <a:pt x="1336" y="1612"/>
                                  </a:lnTo>
                                  <a:lnTo>
                                    <a:pt x="1338" y="1615"/>
                                  </a:lnTo>
                                  <a:lnTo>
                                    <a:pt x="1340" y="1620"/>
                                  </a:lnTo>
                                  <a:lnTo>
                                    <a:pt x="1340" y="1625"/>
                                  </a:lnTo>
                                  <a:lnTo>
                                    <a:pt x="1338" y="1640"/>
                                  </a:lnTo>
                                  <a:lnTo>
                                    <a:pt x="1331" y="1653"/>
                                  </a:lnTo>
                                  <a:lnTo>
                                    <a:pt x="1325" y="1640"/>
                                  </a:lnTo>
                                  <a:lnTo>
                                    <a:pt x="1323" y="1625"/>
                                  </a:lnTo>
                                  <a:lnTo>
                                    <a:pt x="1323" y="1620"/>
                                  </a:lnTo>
                                  <a:lnTo>
                                    <a:pt x="1325" y="1615"/>
                                  </a:lnTo>
                                  <a:lnTo>
                                    <a:pt x="1326" y="1612"/>
                                  </a:lnTo>
                                  <a:lnTo>
                                    <a:pt x="1328" y="1610"/>
                                  </a:lnTo>
                                  <a:lnTo>
                                    <a:pt x="1330" y="1610"/>
                                  </a:lnTo>
                                  <a:lnTo>
                                    <a:pt x="1331" y="1609"/>
                                  </a:lnTo>
                                  <a:close/>
                                  <a:moveTo>
                                    <a:pt x="1145" y="1609"/>
                                  </a:moveTo>
                                  <a:lnTo>
                                    <a:pt x="1145" y="1609"/>
                                  </a:lnTo>
                                  <a:lnTo>
                                    <a:pt x="1147" y="1610"/>
                                  </a:lnTo>
                                  <a:lnTo>
                                    <a:pt x="1149" y="1610"/>
                                  </a:lnTo>
                                  <a:lnTo>
                                    <a:pt x="1150" y="1612"/>
                                  </a:lnTo>
                                  <a:lnTo>
                                    <a:pt x="1152" y="1615"/>
                                  </a:lnTo>
                                  <a:lnTo>
                                    <a:pt x="1153" y="1620"/>
                                  </a:lnTo>
                                  <a:lnTo>
                                    <a:pt x="1153" y="1625"/>
                                  </a:lnTo>
                                  <a:lnTo>
                                    <a:pt x="1152" y="1640"/>
                                  </a:lnTo>
                                  <a:lnTo>
                                    <a:pt x="1145" y="1653"/>
                                  </a:lnTo>
                                  <a:lnTo>
                                    <a:pt x="1140" y="1640"/>
                                  </a:lnTo>
                                  <a:lnTo>
                                    <a:pt x="1137" y="1625"/>
                                  </a:lnTo>
                                  <a:lnTo>
                                    <a:pt x="1139" y="1620"/>
                                  </a:lnTo>
                                  <a:lnTo>
                                    <a:pt x="1139" y="1615"/>
                                  </a:lnTo>
                                  <a:lnTo>
                                    <a:pt x="1140" y="1612"/>
                                  </a:lnTo>
                                  <a:lnTo>
                                    <a:pt x="1142" y="1610"/>
                                  </a:lnTo>
                                  <a:lnTo>
                                    <a:pt x="1144" y="1610"/>
                                  </a:lnTo>
                                  <a:lnTo>
                                    <a:pt x="1145" y="1609"/>
                                  </a:lnTo>
                                  <a:close/>
                                  <a:moveTo>
                                    <a:pt x="770" y="1609"/>
                                  </a:moveTo>
                                  <a:lnTo>
                                    <a:pt x="771" y="1609"/>
                                  </a:lnTo>
                                  <a:lnTo>
                                    <a:pt x="773" y="1610"/>
                                  </a:lnTo>
                                  <a:lnTo>
                                    <a:pt x="775" y="1610"/>
                                  </a:lnTo>
                                  <a:lnTo>
                                    <a:pt x="776" y="1612"/>
                                  </a:lnTo>
                                  <a:lnTo>
                                    <a:pt x="778" y="1615"/>
                                  </a:lnTo>
                                  <a:lnTo>
                                    <a:pt x="778" y="1620"/>
                                  </a:lnTo>
                                  <a:lnTo>
                                    <a:pt x="778" y="1625"/>
                                  </a:lnTo>
                                  <a:lnTo>
                                    <a:pt x="776" y="1640"/>
                                  </a:lnTo>
                                  <a:lnTo>
                                    <a:pt x="770" y="1653"/>
                                  </a:lnTo>
                                  <a:lnTo>
                                    <a:pt x="765" y="1640"/>
                                  </a:lnTo>
                                  <a:lnTo>
                                    <a:pt x="763" y="1625"/>
                                  </a:lnTo>
                                  <a:lnTo>
                                    <a:pt x="763" y="1620"/>
                                  </a:lnTo>
                                  <a:lnTo>
                                    <a:pt x="763" y="1615"/>
                                  </a:lnTo>
                                  <a:lnTo>
                                    <a:pt x="765" y="1612"/>
                                  </a:lnTo>
                                  <a:lnTo>
                                    <a:pt x="766" y="1610"/>
                                  </a:lnTo>
                                  <a:lnTo>
                                    <a:pt x="768" y="1610"/>
                                  </a:lnTo>
                                  <a:lnTo>
                                    <a:pt x="770" y="1609"/>
                                  </a:lnTo>
                                  <a:close/>
                                  <a:moveTo>
                                    <a:pt x="582" y="1609"/>
                                  </a:moveTo>
                                  <a:lnTo>
                                    <a:pt x="584" y="1609"/>
                                  </a:lnTo>
                                  <a:lnTo>
                                    <a:pt x="585" y="1610"/>
                                  </a:lnTo>
                                  <a:lnTo>
                                    <a:pt x="587" y="1610"/>
                                  </a:lnTo>
                                  <a:lnTo>
                                    <a:pt x="589" y="1612"/>
                                  </a:lnTo>
                                  <a:lnTo>
                                    <a:pt x="589" y="1615"/>
                                  </a:lnTo>
                                  <a:lnTo>
                                    <a:pt x="590" y="1620"/>
                                  </a:lnTo>
                                  <a:lnTo>
                                    <a:pt x="590" y="1625"/>
                                  </a:lnTo>
                                  <a:lnTo>
                                    <a:pt x="589" y="1640"/>
                                  </a:lnTo>
                                  <a:lnTo>
                                    <a:pt x="582" y="1653"/>
                                  </a:lnTo>
                                  <a:lnTo>
                                    <a:pt x="577" y="1640"/>
                                  </a:lnTo>
                                  <a:lnTo>
                                    <a:pt x="575" y="1625"/>
                                  </a:lnTo>
                                  <a:lnTo>
                                    <a:pt x="575" y="1620"/>
                                  </a:lnTo>
                                  <a:lnTo>
                                    <a:pt x="575" y="1615"/>
                                  </a:lnTo>
                                  <a:lnTo>
                                    <a:pt x="577" y="1612"/>
                                  </a:lnTo>
                                  <a:lnTo>
                                    <a:pt x="579" y="1610"/>
                                  </a:lnTo>
                                  <a:lnTo>
                                    <a:pt x="580" y="1610"/>
                                  </a:lnTo>
                                  <a:lnTo>
                                    <a:pt x="582" y="1609"/>
                                  </a:lnTo>
                                  <a:close/>
                                  <a:moveTo>
                                    <a:pt x="396" y="1609"/>
                                  </a:moveTo>
                                  <a:lnTo>
                                    <a:pt x="396" y="1609"/>
                                  </a:lnTo>
                                  <a:lnTo>
                                    <a:pt x="397" y="1610"/>
                                  </a:lnTo>
                                  <a:lnTo>
                                    <a:pt x="399" y="1610"/>
                                  </a:lnTo>
                                  <a:lnTo>
                                    <a:pt x="401" y="1612"/>
                                  </a:lnTo>
                                  <a:lnTo>
                                    <a:pt x="402" y="1615"/>
                                  </a:lnTo>
                                  <a:lnTo>
                                    <a:pt x="404" y="1620"/>
                                  </a:lnTo>
                                  <a:lnTo>
                                    <a:pt x="404" y="1625"/>
                                  </a:lnTo>
                                  <a:lnTo>
                                    <a:pt x="402" y="1640"/>
                                  </a:lnTo>
                                  <a:lnTo>
                                    <a:pt x="396" y="1653"/>
                                  </a:lnTo>
                                  <a:lnTo>
                                    <a:pt x="389" y="1640"/>
                                  </a:lnTo>
                                  <a:lnTo>
                                    <a:pt x="387" y="1625"/>
                                  </a:lnTo>
                                  <a:lnTo>
                                    <a:pt x="387" y="1620"/>
                                  </a:lnTo>
                                  <a:lnTo>
                                    <a:pt x="389" y="1615"/>
                                  </a:lnTo>
                                  <a:lnTo>
                                    <a:pt x="391" y="1612"/>
                                  </a:lnTo>
                                  <a:lnTo>
                                    <a:pt x="392" y="1610"/>
                                  </a:lnTo>
                                  <a:lnTo>
                                    <a:pt x="394" y="1610"/>
                                  </a:lnTo>
                                  <a:lnTo>
                                    <a:pt x="396" y="1609"/>
                                  </a:lnTo>
                                  <a:close/>
                                  <a:moveTo>
                                    <a:pt x="0" y="1542"/>
                                  </a:moveTo>
                                  <a:lnTo>
                                    <a:pt x="160" y="1542"/>
                                  </a:lnTo>
                                  <a:lnTo>
                                    <a:pt x="160" y="1570"/>
                                  </a:lnTo>
                                  <a:lnTo>
                                    <a:pt x="0" y="1570"/>
                                  </a:lnTo>
                                  <a:lnTo>
                                    <a:pt x="0" y="1542"/>
                                  </a:lnTo>
                                  <a:close/>
                                  <a:moveTo>
                                    <a:pt x="1145" y="1502"/>
                                  </a:moveTo>
                                  <a:lnTo>
                                    <a:pt x="1163" y="1517"/>
                                  </a:lnTo>
                                  <a:lnTo>
                                    <a:pt x="1183" y="1525"/>
                                  </a:lnTo>
                                  <a:lnTo>
                                    <a:pt x="1207" y="1530"/>
                                  </a:lnTo>
                                  <a:lnTo>
                                    <a:pt x="1238" y="1532"/>
                                  </a:lnTo>
                                  <a:lnTo>
                                    <a:pt x="1238" y="1532"/>
                                  </a:lnTo>
                                  <a:lnTo>
                                    <a:pt x="1238" y="1532"/>
                                  </a:lnTo>
                                  <a:lnTo>
                                    <a:pt x="1240" y="1532"/>
                                  </a:lnTo>
                                  <a:lnTo>
                                    <a:pt x="1240" y="1532"/>
                                  </a:lnTo>
                                  <a:lnTo>
                                    <a:pt x="1270" y="1530"/>
                                  </a:lnTo>
                                  <a:lnTo>
                                    <a:pt x="1295" y="1525"/>
                                  </a:lnTo>
                                  <a:lnTo>
                                    <a:pt x="1313" y="1517"/>
                                  </a:lnTo>
                                  <a:lnTo>
                                    <a:pt x="1331" y="1502"/>
                                  </a:lnTo>
                                  <a:lnTo>
                                    <a:pt x="1350" y="1517"/>
                                  </a:lnTo>
                                  <a:lnTo>
                                    <a:pt x="1368" y="1525"/>
                                  </a:lnTo>
                                  <a:lnTo>
                                    <a:pt x="1394" y="1530"/>
                                  </a:lnTo>
                                  <a:lnTo>
                                    <a:pt x="1424" y="1532"/>
                                  </a:lnTo>
                                  <a:lnTo>
                                    <a:pt x="1426" y="1532"/>
                                  </a:lnTo>
                                  <a:lnTo>
                                    <a:pt x="1456" y="1530"/>
                                  </a:lnTo>
                                  <a:lnTo>
                                    <a:pt x="1482" y="1525"/>
                                  </a:lnTo>
                                  <a:lnTo>
                                    <a:pt x="1501" y="1517"/>
                                  </a:lnTo>
                                  <a:lnTo>
                                    <a:pt x="1519" y="1502"/>
                                  </a:lnTo>
                                  <a:lnTo>
                                    <a:pt x="1522" y="1505"/>
                                  </a:lnTo>
                                  <a:lnTo>
                                    <a:pt x="1512" y="1550"/>
                                  </a:lnTo>
                                  <a:lnTo>
                                    <a:pt x="1501" y="1587"/>
                                  </a:lnTo>
                                  <a:lnTo>
                                    <a:pt x="1489" y="1614"/>
                                  </a:lnTo>
                                  <a:lnTo>
                                    <a:pt x="1474" y="1632"/>
                                  </a:lnTo>
                                  <a:lnTo>
                                    <a:pt x="1456" y="1645"/>
                                  </a:lnTo>
                                  <a:lnTo>
                                    <a:pt x="1429" y="1657"/>
                                  </a:lnTo>
                                  <a:lnTo>
                                    <a:pt x="1396" y="1667"/>
                                  </a:lnTo>
                                  <a:lnTo>
                                    <a:pt x="1358" y="1677"/>
                                  </a:lnTo>
                                  <a:lnTo>
                                    <a:pt x="1351" y="1672"/>
                                  </a:lnTo>
                                  <a:lnTo>
                                    <a:pt x="1346" y="1667"/>
                                  </a:lnTo>
                                  <a:lnTo>
                                    <a:pt x="1356" y="1647"/>
                                  </a:lnTo>
                                  <a:lnTo>
                                    <a:pt x="1360" y="1625"/>
                                  </a:lnTo>
                                  <a:lnTo>
                                    <a:pt x="1360" y="1617"/>
                                  </a:lnTo>
                                  <a:lnTo>
                                    <a:pt x="1356" y="1609"/>
                                  </a:lnTo>
                                  <a:lnTo>
                                    <a:pt x="1353" y="1602"/>
                                  </a:lnTo>
                                  <a:lnTo>
                                    <a:pt x="1350" y="1597"/>
                                  </a:lnTo>
                                  <a:lnTo>
                                    <a:pt x="1345" y="1594"/>
                                  </a:lnTo>
                                  <a:lnTo>
                                    <a:pt x="1338" y="1590"/>
                                  </a:lnTo>
                                  <a:lnTo>
                                    <a:pt x="1331" y="1589"/>
                                  </a:lnTo>
                                  <a:lnTo>
                                    <a:pt x="1331" y="1589"/>
                                  </a:lnTo>
                                  <a:lnTo>
                                    <a:pt x="1325" y="1590"/>
                                  </a:lnTo>
                                  <a:lnTo>
                                    <a:pt x="1318" y="1594"/>
                                  </a:lnTo>
                                  <a:lnTo>
                                    <a:pt x="1313" y="1597"/>
                                  </a:lnTo>
                                  <a:lnTo>
                                    <a:pt x="1310" y="1602"/>
                                  </a:lnTo>
                                  <a:lnTo>
                                    <a:pt x="1306" y="1609"/>
                                  </a:lnTo>
                                  <a:lnTo>
                                    <a:pt x="1303" y="1617"/>
                                  </a:lnTo>
                                  <a:lnTo>
                                    <a:pt x="1303" y="1625"/>
                                  </a:lnTo>
                                  <a:lnTo>
                                    <a:pt x="1306" y="1647"/>
                                  </a:lnTo>
                                  <a:lnTo>
                                    <a:pt x="1316" y="1667"/>
                                  </a:lnTo>
                                  <a:lnTo>
                                    <a:pt x="1301" y="1678"/>
                                  </a:lnTo>
                                  <a:lnTo>
                                    <a:pt x="1288" y="1685"/>
                                  </a:lnTo>
                                  <a:lnTo>
                                    <a:pt x="1275" y="1688"/>
                                  </a:lnTo>
                                  <a:lnTo>
                                    <a:pt x="1258" y="1690"/>
                                  </a:lnTo>
                                  <a:lnTo>
                                    <a:pt x="1238" y="1690"/>
                                  </a:lnTo>
                                  <a:lnTo>
                                    <a:pt x="1218" y="1690"/>
                                  </a:lnTo>
                                  <a:lnTo>
                                    <a:pt x="1202" y="1688"/>
                                  </a:lnTo>
                                  <a:lnTo>
                                    <a:pt x="1188" y="1685"/>
                                  </a:lnTo>
                                  <a:lnTo>
                                    <a:pt x="1175" y="1678"/>
                                  </a:lnTo>
                                  <a:lnTo>
                                    <a:pt x="1160" y="1667"/>
                                  </a:lnTo>
                                  <a:lnTo>
                                    <a:pt x="1170" y="1647"/>
                                  </a:lnTo>
                                  <a:lnTo>
                                    <a:pt x="1173" y="1625"/>
                                  </a:lnTo>
                                  <a:lnTo>
                                    <a:pt x="1173" y="1617"/>
                                  </a:lnTo>
                                  <a:lnTo>
                                    <a:pt x="1172" y="1609"/>
                                  </a:lnTo>
                                  <a:lnTo>
                                    <a:pt x="1167" y="1602"/>
                                  </a:lnTo>
                                  <a:lnTo>
                                    <a:pt x="1163" y="1597"/>
                                  </a:lnTo>
                                  <a:lnTo>
                                    <a:pt x="1158" y="1594"/>
                                  </a:lnTo>
                                  <a:lnTo>
                                    <a:pt x="1153" y="1590"/>
                                  </a:lnTo>
                                  <a:lnTo>
                                    <a:pt x="1145" y="1589"/>
                                  </a:lnTo>
                                  <a:lnTo>
                                    <a:pt x="1145" y="1589"/>
                                  </a:lnTo>
                                  <a:lnTo>
                                    <a:pt x="1139" y="1590"/>
                                  </a:lnTo>
                                  <a:lnTo>
                                    <a:pt x="1132" y="1594"/>
                                  </a:lnTo>
                                  <a:lnTo>
                                    <a:pt x="1127" y="1597"/>
                                  </a:lnTo>
                                  <a:lnTo>
                                    <a:pt x="1124" y="1602"/>
                                  </a:lnTo>
                                  <a:lnTo>
                                    <a:pt x="1120" y="1609"/>
                                  </a:lnTo>
                                  <a:lnTo>
                                    <a:pt x="1119" y="1617"/>
                                  </a:lnTo>
                                  <a:lnTo>
                                    <a:pt x="1117" y="1625"/>
                                  </a:lnTo>
                                  <a:lnTo>
                                    <a:pt x="1120" y="1647"/>
                                  </a:lnTo>
                                  <a:lnTo>
                                    <a:pt x="1132" y="1667"/>
                                  </a:lnTo>
                                  <a:lnTo>
                                    <a:pt x="1117" y="1678"/>
                                  </a:lnTo>
                                  <a:lnTo>
                                    <a:pt x="1102" y="1685"/>
                                  </a:lnTo>
                                  <a:lnTo>
                                    <a:pt x="1089" y="1688"/>
                                  </a:lnTo>
                                  <a:lnTo>
                                    <a:pt x="1072" y="1690"/>
                                  </a:lnTo>
                                  <a:lnTo>
                                    <a:pt x="1052" y="1690"/>
                                  </a:lnTo>
                                  <a:lnTo>
                                    <a:pt x="1052" y="1690"/>
                                  </a:lnTo>
                                  <a:lnTo>
                                    <a:pt x="1027" y="1690"/>
                                  </a:lnTo>
                                  <a:lnTo>
                                    <a:pt x="1009" y="1687"/>
                                  </a:lnTo>
                                  <a:lnTo>
                                    <a:pt x="1006" y="1529"/>
                                  </a:lnTo>
                                  <a:lnTo>
                                    <a:pt x="1027" y="1530"/>
                                  </a:lnTo>
                                  <a:lnTo>
                                    <a:pt x="1050" y="1532"/>
                                  </a:lnTo>
                                  <a:lnTo>
                                    <a:pt x="1052" y="1532"/>
                                  </a:lnTo>
                                  <a:lnTo>
                                    <a:pt x="1052" y="1532"/>
                                  </a:lnTo>
                                  <a:lnTo>
                                    <a:pt x="1084" y="1530"/>
                                  </a:lnTo>
                                  <a:lnTo>
                                    <a:pt x="1109" y="1525"/>
                                  </a:lnTo>
                                  <a:lnTo>
                                    <a:pt x="1127" y="1517"/>
                                  </a:lnTo>
                                  <a:lnTo>
                                    <a:pt x="1145" y="1502"/>
                                  </a:lnTo>
                                  <a:close/>
                                  <a:moveTo>
                                    <a:pt x="396" y="1502"/>
                                  </a:moveTo>
                                  <a:lnTo>
                                    <a:pt x="406" y="1512"/>
                                  </a:lnTo>
                                  <a:lnTo>
                                    <a:pt x="416" y="1517"/>
                                  </a:lnTo>
                                  <a:lnTo>
                                    <a:pt x="424" y="1522"/>
                                  </a:lnTo>
                                  <a:lnTo>
                                    <a:pt x="432" y="1525"/>
                                  </a:lnTo>
                                  <a:lnTo>
                                    <a:pt x="457" y="1530"/>
                                  </a:lnTo>
                                  <a:lnTo>
                                    <a:pt x="489" y="1532"/>
                                  </a:lnTo>
                                  <a:lnTo>
                                    <a:pt x="489" y="1532"/>
                                  </a:lnTo>
                                  <a:lnTo>
                                    <a:pt x="489" y="1532"/>
                                  </a:lnTo>
                                  <a:lnTo>
                                    <a:pt x="489" y="1532"/>
                                  </a:lnTo>
                                  <a:lnTo>
                                    <a:pt x="489" y="1532"/>
                                  </a:lnTo>
                                  <a:lnTo>
                                    <a:pt x="520" y="1530"/>
                                  </a:lnTo>
                                  <a:lnTo>
                                    <a:pt x="545" y="1525"/>
                                  </a:lnTo>
                                  <a:lnTo>
                                    <a:pt x="555" y="1522"/>
                                  </a:lnTo>
                                  <a:lnTo>
                                    <a:pt x="569" y="1514"/>
                                  </a:lnTo>
                                  <a:lnTo>
                                    <a:pt x="582" y="1502"/>
                                  </a:lnTo>
                                  <a:lnTo>
                                    <a:pt x="602" y="1517"/>
                                  </a:lnTo>
                                  <a:lnTo>
                                    <a:pt x="620" y="1525"/>
                                  </a:lnTo>
                                  <a:lnTo>
                                    <a:pt x="645" y="1530"/>
                                  </a:lnTo>
                                  <a:lnTo>
                                    <a:pt x="677" y="1532"/>
                                  </a:lnTo>
                                  <a:lnTo>
                                    <a:pt x="677" y="1532"/>
                                  </a:lnTo>
                                  <a:lnTo>
                                    <a:pt x="678" y="1532"/>
                                  </a:lnTo>
                                  <a:lnTo>
                                    <a:pt x="678" y="1532"/>
                                  </a:lnTo>
                                  <a:lnTo>
                                    <a:pt x="708" y="1530"/>
                                  </a:lnTo>
                                  <a:lnTo>
                                    <a:pt x="733" y="1525"/>
                                  </a:lnTo>
                                  <a:lnTo>
                                    <a:pt x="751" y="1517"/>
                                  </a:lnTo>
                                  <a:lnTo>
                                    <a:pt x="770" y="1502"/>
                                  </a:lnTo>
                                  <a:lnTo>
                                    <a:pt x="790" y="1517"/>
                                  </a:lnTo>
                                  <a:lnTo>
                                    <a:pt x="808" y="1525"/>
                                  </a:lnTo>
                                  <a:lnTo>
                                    <a:pt x="833" y="1530"/>
                                  </a:lnTo>
                                  <a:lnTo>
                                    <a:pt x="864" y="1532"/>
                                  </a:lnTo>
                                  <a:lnTo>
                                    <a:pt x="864" y="1532"/>
                                  </a:lnTo>
                                  <a:lnTo>
                                    <a:pt x="864" y="1532"/>
                                  </a:lnTo>
                                  <a:lnTo>
                                    <a:pt x="864" y="1532"/>
                                  </a:lnTo>
                                  <a:lnTo>
                                    <a:pt x="889" y="1532"/>
                                  </a:lnTo>
                                  <a:lnTo>
                                    <a:pt x="909" y="1529"/>
                                  </a:lnTo>
                                  <a:lnTo>
                                    <a:pt x="906" y="1687"/>
                                  </a:lnTo>
                                  <a:lnTo>
                                    <a:pt x="888" y="1690"/>
                                  </a:lnTo>
                                  <a:lnTo>
                                    <a:pt x="864" y="1690"/>
                                  </a:lnTo>
                                  <a:lnTo>
                                    <a:pt x="864" y="1690"/>
                                  </a:lnTo>
                                  <a:lnTo>
                                    <a:pt x="843" y="1690"/>
                                  </a:lnTo>
                                  <a:lnTo>
                                    <a:pt x="828" y="1688"/>
                                  </a:lnTo>
                                  <a:lnTo>
                                    <a:pt x="815" y="1685"/>
                                  </a:lnTo>
                                  <a:lnTo>
                                    <a:pt x="800" y="1678"/>
                                  </a:lnTo>
                                  <a:lnTo>
                                    <a:pt x="785" y="1667"/>
                                  </a:lnTo>
                                  <a:lnTo>
                                    <a:pt x="795" y="1647"/>
                                  </a:lnTo>
                                  <a:lnTo>
                                    <a:pt x="798" y="1625"/>
                                  </a:lnTo>
                                  <a:lnTo>
                                    <a:pt x="798" y="1617"/>
                                  </a:lnTo>
                                  <a:lnTo>
                                    <a:pt x="796" y="1609"/>
                                  </a:lnTo>
                                  <a:lnTo>
                                    <a:pt x="793" y="1602"/>
                                  </a:lnTo>
                                  <a:lnTo>
                                    <a:pt x="788" y="1597"/>
                                  </a:lnTo>
                                  <a:lnTo>
                                    <a:pt x="783" y="1594"/>
                                  </a:lnTo>
                                  <a:lnTo>
                                    <a:pt x="778" y="1590"/>
                                  </a:lnTo>
                                  <a:lnTo>
                                    <a:pt x="771" y="1589"/>
                                  </a:lnTo>
                                  <a:lnTo>
                                    <a:pt x="770" y="1589"/>
                                  </a:lnTo>
                                  <a:lnTo>
                                    <a:pt x="763" y="1590"/>
                                  </a:lnTo>
                                  <a:lnTo>
                                    <a:pt x="758" y="1594"/>
                                  </a:lnTo>
                                  <a:lnTo>
                                    <a:pt x="753" y="1597"/>
                                  </a:lnTo>
                                  <a:lnTo>
                                    <a:pt x="748" y="1602"/>
                                  </a:lnTo>
                                  <a:lnTo>
                                    <a:pt x="745" y="1609"/>
                                  </a:lnTo>
                                  <a:lnTo>
                                    <a:pt x="743" y="1617"/>
                                  </a:lnTo>
                                  <a:lnTo>
                                    <a:pt x="743" y="1625"/>
                                  </a:lnTo>
                                  <a:lnTo>
                                    <a:pt x="746" y="1647"/>
                                  </a:lnTo>
                                  <a:lnTo>
                                    <a:pt x="756" y="1667"/>
                                  </a:lnTo>
                                  <a:lnTo>
                                    <a:pt x="741" y="1678"/>
                                  </a:lnTo>
                                  <a:lnTo>
                                    <a:pt x="726" y="1685"/>
                                  </a:lnTo>
                                  <a:lnTo>
                                    <a:pt x="713" y="1688"/>
                                  </a:lnTo>
                                  <a:lnTo>
                                    <a:pt x="698" y="1690"/>
                                  </a:lnTo>
                                  <a:lnTo>
                                    <a:pt x="677" y="1690"/>
                                  </a:lnTo>
                                  <a:lnTo>
                                    <a:pt x="677" y="1690"/>
                                  </a:lnTo>
                                  <a:lnTo>
                                    <a:pt x="655" y="1690"/>
                                  </a:lnTo>
                                  <a:lnTo>
                                    <a:pt x="640" y="1688"/>
                                  </a:lnTo>
                                  <a:lnTo>
                                    <a:pt x="627" y="1685"/>
                                  </a:lnTo>
                                  <a:lnTo>
                                    <a:pt x="612" y="1678"/>
                                  </a:lnTo>
                                  <a:lnTo>
                                    <a:pt x="597" y="1667"/>
                                  </a:lnTo>
                                  <a:lnTo>
                                    <a:pt x="607" y="1647"/>
                                  </a:lnTo>
                                  <a:lnTo>
                                    <a:pt x="610" y="1625"/>
                                  </a:lnTo>
                                  <a:lnTo>
                                    <a:pt x="610" y="1617"/>
                                  </a:lnTo>
                                  <a:lnTo>
                                    <a:pt x="608" y="1609"/>
                                  </a:lnTo>
                                  <a:lnTo>
                                    <a:pt x="605" y="1602"/>
                                  </a:lnTo>
                                  <a:lnTo>
                                    <a:pt x="600" y="1597"/>
                                  </a:lnTo>
                                  <a:lnTo>
                                    <a:pt x="595" y="1594"/>
                                  </a:lnTo>
                                  <a:lnTo>
                                    <a:pt x="590" y="1590"/>
                                  </a:lnTo>
                                  <a:lnTo>
                                    <a:pt x="584" y="1589"/>
                                  </a:lnTo>
                                  <a:lnTo>
                                    <a:pt x="582" y="1589"/>
                                  </a:lnTo>
                                  <a:lnTo>
                                    <a:pt x="575" y="1590"/>
                                  </a:lnTo>
                                  <a:lnTo>
                                    <a:pt x="570" y="1594"/>
                                  </a:lnTo>
                                  <a:lnTo>
                                    <a:pt x="565" y="1597"/>
                                  </a:lnTo>
                                  <a:lnTo>
                                    <a:pt x="560" y="1602"/>
                                  </a:lnTo>
                                  <a:lnTo>
                                    <a:pt x="557" y="1610"/>
                                  </a:lnTo>
                                  <a:lnTo>
                                    <a:pt x="555" y="1620"/>
                                  </a:lnTo>
                                  <a:lnTo>
                                    <a:pt x="555" y="1620"/>
                                  </a:lnTo>
                                  <a:lnTo>
                                    <a:pt x="555" y="1625"/>
                                  </a:lnTo>
                                  <a:lnTo>
                                    <a:pt x="555" y="1630"/>
                                  </a:lnTo>
                                  <a:lnTo>
                                    <a:pt x="555" y="1630"/>
                                  </a:lnTo>
                                  <a:lnTo>
                                    <a:pt x="559" y="1650"/>
                                  </a:lnTo>
                                  <a:lnTo>
                                    <a:pt x="569" y="1667"/>
                                  </a:lnTo>
                                  <a:lnTo>
                                    <a:pt x="562" y="1672"/>
                                  </a:lnTo>
                                  <a:lnTo>
                                    <a:pt x="555" y="1677"/>
                                  </a:lnTo>
                                  <a:lnTo>
                                    <a:pt x="547" y="1682"/>
                                  </a:lnTo>
                                  <a:lnTo>
                                    <a:pt x="539" y="1685"/>
                                  </a:lnTo>
                                  <a:lnTo>
                                    <a:pt x="525" y="1688"/>
                                  </a:lnTo>
                                  <a:lnTo>
                                    <a:pt x="510" y="1690"/>
                                  </a:lnTo>
                                  <a:lnTo>
                                    <a:pt x="489" y="1690"/>
                                  </a:lnTo>
                                  <a:lnTo>
                                    <a:pt x="489" y="1690"/>
                                  </a:lnTo>
                                  <a:lnTo>
                                    <a:pt x="469" y="1690"/>
                                  </a:lnTo>
                                  <a:lnTo>
                                    <a:pt x="452" y="1688"/>
                                  </a:lnTo>
                                  <a:lnTo>
                                    <a:pt x="439" y="1685"/>
                                  </a:lnTo>
                                  <a:lnTo>
                                    <a:pt x="432" y="1682"/>
                                  </a:lnTo>
                                  <a:lnTo>
                                    <a:pt x="424" y="1678"/>
                                  </a:lnTo>
                                  <a:lnTo>
                                    <a:pt x="417" y="1673"/>
                                  </a:lnTo>
                                  <a:lnTo>
                                    <a:pt x="409" y="1667"/>
                                  </a:lnTo>
                                  <a:lnTo>
                                    <a:pt x="421" y="1647"/>
                                  </a:lnTo>
                                  <a:lnTo>
                                    <a:pt x="424" y="1625"/>
                                  </a:lnTo>
                                  <a:lnTo>
                                    <a:pt x="422" y="1617"/>
                                  </a:lnTo>
                                  <a:lnTo>
                                    <a:pt x="421" y="1609"/>
                                  </a:lnTo>
                                  <a:lnTo>
                                    <a:pt x="417" y="1602"/>
                                  </a:lnTo>
                                  <a:lnTo>
                                    <a:pt x="416" y="1600"/>
                                  </a:lnTo>
                                  <a:lnTo>
                                    <a:pt x="412" y="1595"/>
                                  </a:lnTo>
                                  <a:lnTo>
                                    <a:pt x="407" y="1592"/>
                                  </a:lnTo>
                                  <a:lnTo>
                                    <a:pt x="402" y="1590"/>
                                  </a:lnTo>
                                  <a:lnTo>
                                    <a:pt x="396" y="1589"/>
                                  </a:lnTo>
                                  <a:lnTo>
                                    <a:pt x="396" y="1589"/>
                                  </a:lnTo>
                                  <a:lnTo>
                                    <a:pt x="389" y="1590"/>
                                  </a:lnTo>
                                  <a:lnTo>
                                    <a:pt x="384" y="1592"/>
                                  </a:lnTo>
                                  <a:lnTo>
                                    <a:pt x="379" y="1595"/>
                                  </a:lnTo>
                                  <a:lnTo>
                                    <a:pt x="374" y="1600"/>
                                  </a:lnTo>
                                  <a:lnTo>
                                    <a:pt x="374" y="1602"/>
                                  </a:lnTo>
                                  <a:lnTo>
                                    <a:pt x="371" y="1609"/>
                                  </a:lnTo>
                                  <a:lnTo>
                                    <a:pt x="368" y="1617"/>
                                  </a:lnTo>
                                  <a:lnTo>
                                    <a:pt x="368" y="1625"/>
                                  </a:lnTo>
                                  <a:lnTo>
                                    <a:pt x="371" y="1647"/>
                                  </a:lnTo>
                                  <a:lnTo>
                                    <a:pt x="381" y="1667"/>
                                  </a:lnTo>
                                  <a:lnTo>
                                    <a:pt x="374" y="1673"/>
                                  </a:lnTo>
                                  <a:lnTo>
                                    <a:pt x="368" y="1678"/>
                                  </a:lnTo>
                                  <a:lnTo>
                                    <a:pt x="359" y="1682"/>
                                  </a:lnTo>
                                  <a:lnTo>
                                    <a:pt x="353" y="1685"/>
                                  </a:lnTo>
                                  <a:lnTo>
                                    <a:pt x="346" y="1687"/>
                                  </a:lnTo>
                                  <a:lnTo>
                                    <a:pt x="338" y="1688"/>
                                  </a:lnTo>
                                  <a:lnTo>
                                    <a:pt x="338" y="1570"/>
                                  </a:lnTo>
                                  <a:lnTo>
                                    <a:pt x="246" y="1570"/>
                                  </a:lnTo>
                                  <a:lnTo>
                                    <a:pt x="246" y="1542"/>
                                  </a:lnTo>
                                  <a:lnTo>
                                    <a:pt x="338" y="1542"/>
                                  </a:lnTo>
                                  <a:lnTo>
                                    <a:pt x="338" y="1530"/>
                                  </a:lnTo>
                                  <a:lnTo>
                                    <a:pt x="349" y="1529"/>
                                  </a:lnTo>
                                  <a:lnTo>
                                    <a:pt x="359" y="1525"/>
                                  </a:lnTo>
                                  <a:lnTo>
                                    <a:pt x="368" y="1522"/>
                                  </a:lnTo>
                                  <a:lnTo>
                                    <a:pt x="376" y="1517"/>
                                  </a:lnTo>
                                  <a:lnTo>
                                    <a:pt x="384" y="1512"/>
                                  </a:lnTo>
                                  <a:lnTo>
                                    <a:pt x="396" y="1502"/>
                                  </a:lnTo>
                                  <a:close/>
                                  <a:moveTo>
                                    <a:pt x="1519" y="1431"/>
                                  </a:moveTo>
                                  <a:lnTo>
                                    <a:pt x="1519" y="1431"/>
                                  </a:lnTo>
                                  <a:lnTo>
                                    <a:pt x="1521" y="1431"/>
                                  </a:lnTo>
                                  <a:lnTo>
                                    <a:pt x="1522" y="1432"/>
                                  </a:lnTo>
                                  <a:lnTo>
                                    <a:pt x="1524" y="1434"/>
                                  </a:lnTo>
                                  <a:lnTo>
                                    <a:pt x="1526" y="1437"/>
                                  </a:lnTo>
                                  <a:lnTo>
                                    <a:pt x="1527" y="1442"/>
                                  </a:lnTo>
                                  <a:lnTo>
                                    <a:pt x="1527" y="1447"/>
                                  </a:lnTo>
                                  <a:lnTo>
                                    <a:pt x="1526" y="1461"/>
                                  </a:lnTo>
                                  <a:lnTo>
                                    <a:pt x="1519" y="1474"/>
                                  </a:lnTo>
                                  <a:lnTo>
                                    <a:pt x="1512" y="1461"/>
                                  </a:lnTo>
                                  <a:lnTo>
                                    <a:pt x="1511" y="1447"/>
                                  </a:lnTo>
                                  <a:lnTo>
                                    <a:pt x="1511" y="1442"/>
                                  </a:lnTo>
                                  <a:lnTo>
                                    <a:pt x="1512" y="1437"/>
                                  </a:lnTo>
                                  <a:lnTo>
                                    <a:pt x="1514" y="1434"/>
                                  </a:lnTo>
                                  <a:lnTo>
                                    <a:pt x="1516" y="1432"/>
                                  </a:lnTo>
                                  <a:lnTo>
                                    <a:pt x="1517" y="1431"/>
                                  </a:lnTo>
                                  <a:lnTo>
                                    <a:pt x="1519" y="1431"/>
                                  </a:lnTo>
                                  <a:close/>
                                  <a:moveTo>
                                    <a:pt x="1331" y="1431"/>
                                  </a:moveTo>
                                  <a:lnTo>
                                    <a:pt x="1331" y="1431"/>
                                  </a:lnTo>
                                  <a:lnTo>
                                    <a:pt x="1333" y="1431"/>
                                  </a:lnTo>
                                  <a:lnTo>
                                    <a:pt x="1335" y="1432"/>
                                  </a:lnTo>
                                  <a:lnTo>
                                    <a:pt x="1336" y="1434"/>
                                  </a:lnTo>
                                  <a:lnTo>
                                    <a:pt x="1338" y="1437"/>
                                  </a:lnTo>
                                  <a:lnTo>
                                    <a:pt x="1340" y="1442"/>
                                  </a:lnTo>
                                  <a:lnTo>
                                    <a:pt x="1340" y="1447"/>
                                  </a:lnTo>
                                  <a:lnTo>
                                    <a:pt x="1338" y="1461"/>
                                  </a:lnTo>
                                  <a:lnTo>
                                    <a:pt x="1331" y="1474"/>
                                  </a:lnTo>
                                  <a:lnTo>
                                    <a:pt x="1325" y="1461"/>
                                  </a:lnTo>
                                  <a:lnTo>
                                    <a:pt x="1323" y="1447"/>
                                  </a:lnTo>
                                  <a:lnTo>
                                    <a:pt x="1323" y="1442"/>
                                  </a:lnTo>
                                  <a:lnTo>
                                    <a:pt x="1325" y="1437"/>
                                  </a:lnTo>
                                  <a:lnTo>
                                    <a:pt x="1326" y="1434"/>
                                  </a:lnTo>
                                  <a:lnTo>
                                    <a:pt x="1328" y="1432"/>
                                  </a:lnTo>
                                  <a:lnTo>
                                    <a:pt x="1330" y="1431"/>
                                  </a:lnTo>
                                  <a:lnTo>
                                    <a:pt x="1331" y="1431"/>
                                  </a:lnTo>
                                  <a:close/>
                                  <a:moveTo>
                                    <a:pt x="1145" y="1431"/>
                                  </a:moveTo>
                                  <a:lnTo>
                                    <a:pt x="1145" y="1431"/>
                                  </a:lnTo>
                                  <a:lnTo>
                                    <a:pt x="1147" y="1431"/>
                                  </a:lnTo>
                                  <a:lnTo>
                                    <a:pt x="1149" y="1432"/>
                                  </a:lnTo>
                                  <a:lnTo>
                                    <a:pt x="1150" y="1434"/>
                                  </a:lnTo>
                                  <a:lnTo>
                                    <a:pt x="1152" y="1437"/>
                                  </a:lnTo>
                                  <a:lnTo>
                                    <a:pt x="1153" y="1442"/>
                                  </a:lnTo>
                                  <a:lnTo>
                                    <a:pt x="1153" y="1447"/>
                                  </a:lnTo>
                                  <a:lnTo>
                                    <a:pt x="1152" y="1461"/>
                                  </a:lnTo>
                                  <a:lnTo>
                                    <a:pt x="1145" y="1474"/>
                                  </a:lnTo>
                                  <a:lnTo>
                                    <a:pt x="1140" y="1461"/>
                                  </a:lnTo>
                                  <a:lnTo>
                                    <a:pt x="1137" y="1447"/>
                                  </a:lnTo>
                                  <a:lnTo>
                                    <a:pt x="1139" y="1442"/>
                                  </a:lnTo>
                                  <a:lnTo>
                                    <a:pt x="1139" y="1437"/>
                                  </a:lnTo>
                                  <a:lnTo>
                                    <a:pt x="1140" y="1434"/>
                                  </a:lnTo>
                                  <a:lnTo>
                                    <a:pt x="1142" y="1432"/>
                                  </a:lnTo>
                                  <a:lnTo>
                                    <a:pt x="1144" y="1431"/>
                                  </a:lnTo>
                                  <a:lnTo>
                                    <a:pt x="1145" y="1431"/>
                                  </a:lnTo>
                                  <a:close/>
                                  <a:moveTo>
                                    <a:pt x="770" y="1431"/>
                                  </a:moveTo>
                                  <a:lnTo>
                                    <a:pt x="771" y="1431"/>
                                  </a:lnTo>
                                  <a:lnTo>
                                    <a:pt x="773" y="1431"/>
                                  </a:lnTo>
                                  <a:lnTo>
                                    <a:pt x="775" y="1432"/>
                                  </a:lnTo>
                                  <a:lnTo>
                                    <a:pt x="776" y="1434"/>
                                  </a:lnTo>
                                  <a:lnTo>
                                    <a:pt x="778" y="1437"/>
                                  </a:lnTo>
                                  <a:lnTo>
                                    <a:pt x="778" y="1442"/>
                                  </a:lnTo>
                                  <a:lnTo>
                                    <a:pt x="778" y="1447"/>
                                  </a:lnTo>
                                  <a:lnTo>
                                    <a:pt x="776" y="1461"/>
                                  </a:lnTo>
                                  <a:lnTo>
                                    <a:pt x="770" y="1474"/>
                                  </a:lnTo>
                                  <a:lnTo>
                                    <a:pt x="765" y="1461"/>
                                  </a:lnTo>
                                  <a:lnTo>
                                    <a:pt x="763" y="1447"/>
                                  </a:lnTo>
                                  <a:lnTo>
                                    <a:pt x="763" y="1442"/>
                                  </a:lnTo>
                                  <a:lnTo>
                                    <a:pt x="763" y="1437"/>
                                  </a:lnTo>
                                  <a:lnTo>
                                    <a:pt x="765" y="1434"/>
                                  </a:lnTo>
                                  <a:lnTo>
                                    <a:pt x="766" y="1432"/>
                                  </a:lnTo>
                                  <a:lnTo>
                                    <a:pt x="768" y="1431"/>
                                  </a:lnTo>
                                  <a:lnTo>
                                    <a:pt x="770" y="1431"/>
                                  </a:lnTo>
                                  <a:close/>
                                  <a:moveTo>
                                    <a:pt x="582" y="1431"/>
                                  </a:moveTo>
                                  <a:lnTo>
                                    <a:pt x="584" y="1431"/>
                                  </a:lnTo>
                                  <a:lnTo>
                                    <a:pt x="585" y="1431"/>
                                  </a:lnTo>
                                  <a:lnTo>
                                    <a:pt x="587" y="1432"/>
                                  </a:lnTo>
                                  <a:lnTo>
                                    <a:pt x="589" y="1434"/>
                                  </a:lnTo>
                                  <a:lnTo>
                                    <a:pt x="589" y="1437"/>
                                  </a:lnTo>
                                  <a:lnTo>
                                    <a:pt x="590" y="1442"/>
                                  </a:lnTo>
                                  <a:lnTo>
                                    <a:pt x="590" y="1447"/>
                                  </a:lnTo>
                                  <a:lnTo>
                                    <a:pt x="589" y="1461"/>
                                  </a:lnTo>
                                  <a:lnTo>
                                    <a:pt x="582" y="1474"/>
                                  </a:lnTo>
                                  <a:lnTo>
                                    <a:pt x="577" y="1461"/>
                                  </a:lnTo>
                                  <a:lnTo>
                                    <a:pt x="575" y="1447"/>
                                  </a:lnTo>
                                  <a:lnTo>
                                    <a:pt x="575" y="1442"/>
                                  </a:lnTo>
                                  <a:lnTo>
                                    <a:pt x="575" y="1437"/>
                                  </a:lnTo>
                                  <a:lnTo>
                                    <a:pt x="577" y="1434"/>
                                  </a:lnTo>
                                  <a:lnTo>
                                    <a:pt x="579" y="1432"/>
                                  </a:lnTo>
                                  <a:lnTo>
                                    <a:pt x="580" y="1431"/>
                                  </a:lnTo>
                                  <a:lnTo>
                                    <a:pt x="582" y="1431"/>
                                  </a:lnTo>
                                  <a:close/>
                                  <a:moveTo>
                                    <a:pt x="396" y="1431"/>
                                  </a:moveTo>
                                  <a:lnTo>
                                    <a:pt x="396" y="1431"/>
                                  </a:lnTo>
                                  <a:lnTo>
                                    <a:pt x="397" y="1431"/>
                                  </a:lnTo>
                                  <a:lnTo>
                                    <a:pt x="399" y="1432"/>
                                  </a:lnTo>
                                  <a:lnTo>
                                    <a:pt x="401" y="1434"/>
                                  </a:lnTo>
                                  <a:lnTo>
                                    <a:pt x="402" y="1436"/>
                                  </a:lnTo>
                                  <a:lnTo>
                                    <a:pt x="402" y="1439"/>
                                  </a:lnTo>
                                  <a:lnTo>
                                    <a:pt x="404" y="1442"/>
                                  </a:lnTo>
                                  <a:lnTo>
                                    <a:pt x="404" y="1447"/>
                                  </a:lnTo>
                                  <a:lnTo>
                                    <a:pt x="402" y="1461"/>
                                  </a:lnTo>
                                  <a:lnTo>
                                    <a:pt x="396" y="1474"/>
                                  </a:lnTo>
                                  <a:lnTo>
                                    <a:pt x="389" y="1461"/>
                                  </a:lnTo>
                                  <a:lnTo>
                                    <a:pt x="387" y="1447"/>
                                  </a:lnTo>
                                  <a:lnTo>
                                    <a:pt x="387" y="1442"/>
                                  </a:lnTo>
                                  <a:lnTo>
                                    <a:pt x="389" y="1439"/>
                                  </a:lnTo>
                                  <a:lnTo>
                                    <a:pt x="389" y="1436"/>
                                  </a:lnTo>
                                  <a:lnTo>
                                    <a:pt x="391" y="1434"/>
                                  </a:lnTo>
                                  <a:lnTo>
                                    <a:pt x="392" y="1432"/>
                                  </a:lnTo>
                                  <a:lnTo>
                                    <a:pt x="394" y="1431"/>
                                  </a:lnTo>
                                  <a:lnTo>
                                    <a:pt x="396" y="1431"/>
                                  </a:lnTo>
                                  <a:close/>
                                  <a:moveTo>
                                    <a:pt x="0" y="1381"/>
                                  </a:moveTo>
                                  <a:lnTo>
                                    <a:pt x="165" y="1381"/>
                                  </a:lnTo>
                                  <a:lnTo>
                                    <a:pt x="165" y="1409"/>
                                  </a:lnTo>
                                  <a:lnTo>
                                    <a:pt x="0" y="1409"/>
                                  </a:lnTo>
                                  <a:lnTo>
                                    <a:pt x="0" y="1381"/>
                                  </a:lnTo>
                                  <a:close/>
                                  <a:moveTo>
                                    <a:pt x="1145" y="1324"/>
                                  </a:moveTo>
                                  <a:lnTo>
                                    <a:pt x="1163" y="1338"/>
                                  </a:lnTo>
                                  <a:lnTo>
                                    <a:pt x="1183" y="1348"/>
                                  </a:lnTo>
                                  <a:lnTo>
                                    <a:pt x="1207" y="1353"/>
                                  </a:lnTo>
                                  <a:lnTo>
                                    <a:pt x="1238" y="1354"/>
                                  </a:lnTo>
                                  <a:lnTo>
                                    <a:pt x="1238" y="1354"/>
                                  </a:lnTo>
                                  <a:lnTo>
                                    <a:pt x="1240" y="1354"/>
                                  </a:lnTo>
                                  <a:lnTo>
                                    <a:pt x="1240" y="1354"/>
                                  </a:lnTo>
                                  <a:lnTo>
                                    <a:pt x="1270" y="1353"/>
                                  </a:lnTo>
                                  <a:lnTo>
                                    <a:pt x="1295" y="1348"/>
                                  </a:lnTo>
                                  <a:lnTo>
                                    <a:pt x="1313" y="1338"/>
                                  </a:lnTo>
                                  <a:lnTo>
                                    <a:pt x="1331" y="1324"/>
                                  </a:lnTo>
                                  <a:lnTo>
                                    <a:pt x="1350" y="1338"/>
                                  </a:lnTo>
                                  <a:lnTo>
                                    <a:pt x="1368" y="1348"/>
                                  </a:lnTo>
                                  <a:lnTo>
                                    <a:pt x="1394" y="1353"/>
                                  </a:lnTo>
                                  <a:lnTo>
                                    <a:pt x="1424" y="1354"/>
                                  </a:lnTo>
                                  <a:lnTo>
                                    <a:pt x="1426" y="1354"/>
                                  </a:lnTo>
                                  <a:lnTo>
                                    <a:pt x="1456" y="1353"/>
                                  </a:lnTo>
                                  <a:lnTo>
                                    <a:pt x="1482" y="1348"/>
                                  </a:lnTo>
                                  <a:lnTo>
                                    <a:pt x="1501" y="1338"/>
                                  </a:lnTo>
                                  <a:lnTo>
                                    <a:pt x="1519" y="1324"/>
                                  </a:lnTo>
                                  <a:lnTo>
                                    <a:pt x="1531" y="1334"/>
                                  </a:lnTo>
                                  <a:lnTo>
                                    <a:pt x="1544" y="1343"/>
                                  </a:lnTo>
                                  <a:lnTo>
                                    <a:pt x="1536" y="1417"/>
                                  </a:lnTo>
                                  <a:lnTo>
                                    <a:pt x="1531" y="1414"/>
                                  </a:lnTo>
                                  <a:lnTo>
                                    <a:pt x="1526" y="1412"/>
                                  </a:lnTo>
                                  <a:lnTo>
                                    <a:pt x="1519" y="1411"/>
                                  </a:lnTo>
                                  <a:lnTo>
                                    <a:pt x="1519" y="1411"/>
                                  </a:lnTo>
                                  <a:lnTo>
                                    <a:pt x="1512" y="1412"/>
                                  </a:lnTo>
                                  <a:lnTo>
                                    <a:pt x="1506" y="1414"/>
                                  </a:lnTo>
                                  <a:lnTo>
                                    <a:pt x="1501" y="1419"/>
                                  </a:lnTo>
                                  <a:lnTo>
                                    <a:pt x="1497" y="1424"/>
                                  </a:lnTo>
                                  <a:lnTo>
                                    <a:pt x="1494" y="1431"/>
                                  </a:lnTo>
                                  <a:lnTo>
                                    <a:pt x="1491" y="1439"/>
                                  </a:lnTo>
                                  <a:lnTo>
                                    <a:pt x="1491" y="1447"/>
                                  </a:lnTo>
                                  <a:lnTo>
                                    <a:pt x="1494" y="1469"/>
                                  </a:lnTo>
                                  <a:lnTo>
                                    <a:pt x="1504" y="1489"/>
                                  </a:lnTo>
                                  <a:lnTo>
                                    <a:pt x="1489" y="1501"/>
                                  </a:lnTo>
                                  <a:lnTo>
                                    <a:pt x="1476" y="1507"/>
                                  </a:lnTo>
                                  <a:lnTo>
                                    <a:pt x="1463" y="1510"/>
                                  </a:lnTo>
                                  <a:lnTo>
                                    <a:pt x="1446" y="1512"/>
                                  </a:lnTo>
                                  <a:lnTo>
                                    <a:pt x="1426" y="1512"/>
                                  </a:lnTo>
                                  <a:lnTo>
                                    <a:pt x="1424" y="1512"/>
                                  </a:lnTo>
                                  <a:lnTo>
                                    <a:pt x="1404" y="1512"/>
                                  </a:lnTo>
                                  <a:lnTo>
                                    <a:pt x="1388" y="1510"/>
                                  </a:lnTo>
                                  <a:lnTo>
                                    <a:pt x="1374" y="1507"/>
                                  </a:lnTo>
                                  <a:lnTo>
                                    <a:pt x="1361" y="1501"/>
                                  </a:lnTo>
                                  <a:lnTo>
                                    <a:pt x="1346" y="1489"/>
                                  </a:lnTo>
                                  <a:lnTo>
                                    <a:pt x="1356" y="1469"/>
                                  </a:lnTo>
                                  <a:lnTo>
                                    <a:pt x="1360" y="1447"/>
                                  </a:lnTo>
                                  <a:lnTo>
                                    <a:pt x="1360" y="1439"/>
                                  </a:lnTo>
                                  <a:lnTo>
                                    <a:pt x="1356" y="1431"/>
                                  </a:lnTo>
                                  <a:lnTo>
                                    <a:pt x="1353" y="1424"/>
                                  </a:lnTo>
                                  <a:lnTo>
                                    <a:pt x="1350" y="1419"/>
                                  </a:lnTo>
                                  <a:lnTo>
                                    <a:pt x="1345" y="1414"/>
                                  </a:lnTo>
                                  <a:lnTo>
                                    <a:pt x="1338" y="1412"/>
                                  </a:lnTo>
                                  <a:lnTo>
                                    <a:pt x="1331" y="1411"/>
                                  </a:lnTo>
                                  <a:lnTo>
                                    <a:pt x="1331" y="1411"/>
                                  </a:lnTo>
                                  <a:lnTo>
                                    <a:pt x="1325" y="1412"/>
                                  </a:lnTo>
                                  <a:lnTo>
                                    <a:pt x="1318" y="1414"/>
                                  </a:lnTo>
                                  <a:lnTo>
                                    <a:pt x="1313" y="1419"/>
                                  </a:lnTo>
                                  <a:lnTo>
                                    <a:pt x="1310" y="1424"/>
                                  </a:lnTo>
                                  <a:lnTo>
                                    <a:pt x="1306" y="1431"/>
                                  </a:lnTo>
                                  <a:lnTo>
                                    <a:pt x="1303" y="1439"/>
                                  </a:lnTo>
                                  <a:lnTo>
                                    <a:pt x="1303" y="1447"/>
                                  </a:lnTo>
                                  <a:lnTo>
                                    <a:pt x="1306" y="1469"/>
                                  </a:lnTo>
                                  <a:lnTo>
                                    <a:pt x="1316" y="1489"/>
                                  </a:lnTo>
                                  <a:lnTo>
                                    <a:pt x="1301" y="1501"/>
                                  </a:lnTo>
                                  <a:lnTo>
                                    <a:pt x="1288" y="1507"/>
                                  </a:lnTo>
                                  <a:lnTo>
                                    <a:pt x="1275" y="1510"/>
                                  </a:lnTo>
                                  <a:lnTo>
                                    <a:pt x="1258" y="1512"/>
                                  </a:lnTo>
                                  <a:lnTo>
                                    <a:pt x="1238" y="1512"/>
                                  </a:lnTo>
                                  <a:lnTo>
                                    <a:pt x="1218" y="1512"/>
                                  </a:lnTo>
                                  <a:lnTo>
                                    <a:pt x="1202" y="1510"/>
                                  </a:lnTo>
                                  <a:lnTo>
                                    <a:pt x="1188" y="1507"/>
                                  </a:lnTo>
                                  <a:lnTo>
                                    <a:pt x="1175" y="1501"/>
                                  </a:lnTo>
                                  <a:lnTo>
                                    <a:pt x="1160" y="1489"/>
                                  </a:lnTo>
                                  <a:lnTo>
                                    <a:pt x="1170" y="1469"/>
                                  </a:lnTo>
                                  <a:lnTo>
                                    <a:pt x="1173" y="1447"/>
                                  </a:lnTo>
                                  <a:lnTo>
                                    <a:pt x="1173" y="1439"/>
                                  </a:lnTo>
                                  <a:lnTo>
                                    <a:pt x="1172" y="1431"/>
                                  </a:lnTo>
                                  <a:lnTo>
                                    <a:pt x="1167" y="1424"/>
                                  </a:lnTo>
                                  <a:lnTo>
                                    <a:pt x="1163" y="1419"/>
                                  </a:lnTo>
                                  <a:lnTo>
                                    <a:pt x="1158" y="1414"/>
                                  </a:lnTo>
                                  <a:lnTo>
                                    <a:pt x="1153" y="1412"/>
                                  </a:lnTo>
                                  <a:lnTo>
                                    <a:pt x="1145" y="1411"/>
                                  </a:lnTo>
                                  <a:lnTo>
                                    <a:pt x="1145" y="1411"/>
                                  </a:lnTo>
                                  <a:lnTo>
                                    <a:pt x="1139" y="1412"/>
                                  </a:lnTo>
                                  <a:lnTo>
                                    <a:pt x="1132" y="1414"/>
                                  </a:lnTo>
                                  <a:lnTo>
                                    <a:pt x="1127" y="1419"/>
                                  </a:lnTo>
                                  <a:lnTo>
                                    <a:pt x="1124" y="1424"/>
                                  </a:lnTo>
                                  <a:lnTo>
                                    <a:pt x="1120" y="1431"/>
                                  </a:lnTo>
                                  <a:lnTo>
                                    <a:pt x="1119" y="1439"/>
                                  </a:lnTo>
                                  <a:lnTo>
                                    <a:pt x="1117" y="1447"/>
                                  </a:lnTo>
                                  <a:lnTo>
                                    <a:pt x="1120" y="1469"/>
                                  </a:lnTo>
                                  <a:lnTo>
                                    <a:pt x="1132" y="1489"/>
                                  </a:lnTo>
                                  <a:lnTo>
                                    <a:pt x="1117" y="1501"/>
                                  </a:lnTo>
                                  <a:lnTo>
                                    <a:pt x="1102" y="1507"/>
                                  </a:lnTo>
                                  <a:lnTo>
                                    <a:pt x="1089" y="1510"/>
                                  </a:lnTo>
                                  <a:lnTo>
                                    <a:pt x="1072" y="1512"/>
                                  </a:lnTo>
                                  <a:lnTo>
                                    <a:pt x="1052" y="1512"/>
                                  </a:lnTo>
                                  <a:lnTo>
                                    <a:pt x="1052" y="1512"/>
                                  </a:lnTo>
                                  <a:lnTo>
                                    <a:pt x="1026" y="1510"/>
                                  </a:lnTo>
                                  <a:lnTo>
                                    <a:pt x="1006" y="1507"/>
                                  </a:lnTo>
                                  <a:lnTo>
                                    <a:pt x="1002" y="1349"/>
                                  </a:lnTo>
                                  <a:lnTo>
                                    <a:pt x="1024" y="1353"/>
                                  </a:lnTo>
                                  <a:lnTo>
                                    <a:pt x="1050" y="1354"/>
                                  </a:lnTo>
                                  <a:lnTo>
                                    <a:pt x="1052" y="1354"/>
                                  </a:lnTo>
                                  <a:lnTo>
                                    <a:pt x="1052" y="1354"/>
                                  </a:lnTo>
                                  <a:lnTo>
                                    <a:pt x="1084" y="1353"/>
                                  </a:lnTo>
                                  <a:lnTo>
                                    <a:pt x="1109" y="1348"/>
                                  </a:lnTo>
                                  <a:lnTo>
                                    <a:pt x="1127" y="1338"/>
                                  </a:lnTo>
                                  <a:lnTo>
                                    <a:pt x="1145" y="1324"/>
                                  </a:lnTo>
                                  <a:close/>
                                  <a:moveTo>
                                    <a:pt x="396" y="1324"/>
                                  </a:moveTo>
                                  <a:lnTo>
                                    <a:pt x="414" y="1338"/>
                                  </a:lnTo>
                                  <a:lnTo>
                                    <a:pt x="432" y="1348"/>
                                  </a:lnTo>
                                  <a:lnTo>
                                    <a:pt x="442" y="1349"/>
                                  </a:lnTo>
                                  <a:lnTo>
                                    <a:pt x="464" y="1353"/>
                                  </a:lnTo>
                                  <a:lnTo>
                                    <a:pt x="489" y="1354"/>
                                  </a:lnTo>
                                  <a:lnTo>
                                    <a:pt x="489" y="1354"/>
                                  </a:lnTo>
                                  <a:lnTo>
                                    <a:pt x="489" y="1354"/>
                                  </a:lnTo>
                                  <a:lnTo>
                                    <a:pt x="489" y="1354"/>
                                  </a:lnTo>
                                  <a:lnTo>
                                    <a:pt x="489" y="1354"/>
                                  </a:lnTo>
                                  <a:lnTo>
                                    <a:pt x="514" y="1353"/>
                                  </a:lnTo>
                                  <a:lnTo>
                                    <a:pt x="535" y="1349"/>
                                  </a:lnTo>
                                  <a:lnTo>
                                    <a:pt x="545" y="1348"/>
                                  </a:lnTo>
                                  <a:lnTo>
                                    <a:pt x="555" y="1344"/>
                                  </a:lnTo>
                                  <a:lnTo>
                                    <a:pt x="555" y="1344"/>
                                  </a:lnTo>
                                  <a:lnTo>
                                    <a:pt x="569" y="1336"/>
                                  </a:lnTo>
                                  <a:lnTo>
                                    <a:pt x="582" y="1324"/>
                                  </a:lnTo>
                                  <a:lnTo>
                                    <a:pt x="602" y="1338"/>
                                  </a:lnTo>
                                  <a:lnTo>
                                    <a:pt x="620" y="1348"/>
                                  </a:lnTo>
                                  <a:lnTo>
                                    <a:pt x="645" y="1353"/>
                                  </a:lnTo>
                                  <a:lnTo>
                                    <a:pt x="677" y="1354"/>
                                  </a:lnTo>
                                  <a:lnTo>
                                    <a:pt x="677" y="1354"/>
                                  </a:lnTo>
                                  <a:lnTo>
                                    <a:pt x="678" y="1354"/>
                                  </a:lnTo>
                                  <a:lnTo>
                                    <a:pt x="678" y="1354"/>
                                  </a:lnTo>
                                  <a:lnTo>
                                    <a:pt x="708" y="1353"/>
                                  </a:lnTo>
                                  <a:lnTo>
                                    <a:pt x="733" y="1348"/>
                                  </a:lnTo>
                                  <a:lnTo>
                                    <a:pt x="751" y="1338"/>
                                  </a:lnTo>
                                  <a:lnTo>
                                    <a:pt x="770" y="1324"/>
                                  </a:lnTo>
                                  <a:lnTo>
                                    <a:pt x="790" y="1338"/>
                                  </a:lnTo>
                                  <a:lnTo>
                                    <a:pt x="808" y="1348"/>
                                  </a:lnTo>
                                  <a:lnTo>
                                    <a:pt x="833" y="1353"/>
                                  </a:lnTo>
                                  <a:lnTo>
                                    <a:pt x="864" y="1354"/>
                                  </a:lnTo>
                                  <a:lnTo>
                                    <a:pt x="864" y="1354"/>
                                  </a:lnTo>
                                  <a:lnTo>
                                    <a:pt x="864" y="1354"/>
                                  </a:lnTo>
                                  <a:lnTo>
                                    <a:pt x="864" y="1354"/>
                                  </a:lnTo>
                                  <a:lnTo>
                                    <a:pt x="893" y="1353"/>
                                  </a:lnTo>
                                  <a:lnTo>
                                    <a:pt x="914" y="1349"/>
                                  </a:lnTo>
                                  <a:lnTo>
                                    <a:pt x="911" y="1507"/>
                                  </a:lnTo>
                                  <a:lnTo>
                                    <a:pt x="891" y="1510"/>
                                  </a:lnTo>
                                  <a:lnTo>
                                    <a:pt x="864" y="1512"/>
                                  </a:lnTo>
                                  <a:lnTo>
                                    <a:pt x="864" y="1512"/>
                                  </a:lnTo>
                                  <a:lnTo>
                                    <a:pt x="843" y="1512"/>
                                  </a:lnTo>
                                  <a:lnTo>
                                    <a:pt x="828" y="1510"/>
                                  </a:lnTo>
                                  <a:lnTo>
                                    <a:pt x="815" y="1507"/>
                                  </a:lnTo>
                                  <a:lnTo>
                                    <a:pt x="800" y="1501"/>
                                  </a:lnTo>
                                  <a:lnTo>
                                    <a:pt x="785" y="1489"/>
                                  </a:lnTo>
                                  <a:lnTo>
                                    <a:pt x="795" y="1469"/>
                                  </a:lnTo>
                                  <a:lnTo>
                                    <a:pt x="798" y="1447"/>
                                  </a:lnTo>
                                  <a:lnTo>
                                    <a:pt x="798" y="1439"/>
                                  </a:lnTo>
                                  <a:lnTo>
                                    <a:pt x="796" y="1431"/>
                                  </a:lnTo>
                                  <a:lnTo>
                                    <a:pt x="793" y="1424"/>
                                  </a:lnTo>
                                  <a:lnTo>
                                    <a:pt x="788" y="1419"/>
                                  </a:lnTo>
                                  <a:lnTo>
                                    <a:pt x="783" y="1414"/>
                                  </a:lnTo>
                                  <a:lnTo>
                                    <a:pt x="778" y="1412"/>
                                  </a:lnTo>
                                  <a:lnTo>
                                    <a:pt x="771" y="1411"/>
                                  </a:lnTo>
                                  <a:lnTo>
                                    <a:pt x="770" y="1411"/>
                                  </a:lnTo>
                                  <a:lnTo>
                                    <a:pt x="763" y="1412"/>
                                  </a:lnTo>
                                  <a:lnTo>
                                    <a:pt x="758" y="1414"/>
                                  </a:lnTo>
                                  <a:lnTo>
                                    <a:pt x="753" y="1419"/>
                                  </a:lnTo>
                                  <a:lnTo>
                                    <a:pt x="748" y="1424"/>
                                  </a:lnTo>
                                  <a:lnTo>
                                    <a:pt x="745" y="1431"/>
                                  </a:lnTo>
                                  <a:lnTo>
                                    <a:pt x="743" y="1439"/>
                                  </a:lnTo>
                                  <a:lnTo>
                                    <a:pt x="743" y="1447"/>
                                  </a:lnTo>
                                  <a:lnTo>
                                    <a:pt x="746" y="1469"/>
                                  </a:lnTo>
                                  <a:lnTo>
                                    <a:pt x="756" y="1489"/>
                                  </a:lnTo>
                                  <a:lnTo>
                                    <a:pt x="741" y="1501"/>
                                  </a:lnTo>
                                  <a:lnTo>
                                    <a:pt x="726" y="1507"/>
                                  </a:lnTo>
                                  <a:lnTo>
                                    <a:pt x="713" y="1510"/>
                                  </a:lnTo>
                                  <a:lnTo>
                                    <a:pt x="698" y="1512"/>
                                  </a:lnTo>
                                  <a:lnTo>
                                    <a:pt x="677" y="1512"/>
                                  </a:lnTo>
                                  <a:lnTo>
                                    <a:pt x="677" y="1512"/>
                                  </a:lnTo>
                                  <a:lnTo>
                                    <a:pt x="655" y="1512"/>
                                  </a:lnTo>
                                  <a:lnTo>
                                    <a:pt x="640" y="1510"/>
                                  </a:lnTo>
                                  <a:lnTo>
                                    <a:pt x="627" y="1507"/>
                                  </a:lnTo>
                                  <a:lnTo>
                                    <a:pt x="612" y="1501"/>
                                  </a:lnTo>
                                  <a:lnTo>
                                    <a:pt x="597" y="1489"/>
                                  </a:lnTo>
                                  <a:lnTo>
                                    <a:pt x="607" y="1469"/>
                                  </a:lnTo>
                                  <a:lnTo>
                                    <a:pt x="610" y="1447"/>
                                  </a:lnTo>
                                  <a:lnTo>
                                    <a:pt x="610" y="1439"/>
                                  </a:lnTo>
                                  <a:lnTo>
                                    <a:pt x="608" y="1431"/>
                                  </a:lnTo>
                                  <a:lnTo>
                                    <a:pt x="605" y="1424"/>
                                  </a:lnTo>
                                  <a:lnTo>
                                    <a:pt x="600" y="1419"/>
                                  </a:lnTo>
                                  <a:lnTo>
                                    <a:pt x="595" y="1414"/>
                                  </a:lnTo>
                                  <a:lnTo>
                                    <a:pt x="590" y="1412"/>
                                  </a:lnTo>
                                  <a:lnTo>
                                    <a:pt x="584" y="1411"/>
                                  </a:lnTo>
                                  <a:lnTo>
                                    <a:pt x="582" y="1411"/>
                                  </a:lnTo>
                                  <a:lnTo>
                                    <a:pt x="575" y="1412"/>
                                  </a:lnTo>
                                  <a:lnTo>
                                    <a:pt x="570" y="1414"/>
                                  </a:lnTo>
                                  <a:lnTo>
                                    <a:pt x="565" y="1419"/>
                                  </a:lnTo>
                                  <a:lnTo>
                                    <a:pt x="560" y="1424"/>
                                  </a:lnTo>
                                  <a:lnTo>
                                    <a:pt x="557" y="1432"/>
                                  </a:lnTo>
                                  <a:lnTo>
                                    <a:pt x="555" y="1441"/>
                                  </a:lnTo>
                                  <a:lnTo>
                                    <a:pt x="555" y="1442"/>
                                  </a:lnTo>
                                  <a:lnTo>
                                    <a:pt x="555" y="1447"/>
                                  </a:lnTo>
                                  <a:lnTo>
                                    <a:pt x="555" y="1452"/>
                                  </a:lnTo>
                                  <a:lnTo>
                                    <a:pt x="555" y="1452"/>
                                  </a:lnTo>
                                  <a:lnTo>
                                    <a:pt x="559" y="1471"/>
                                  </a:lnTo>
                                  <a:lnTo>
                                    <a:pt x="569" y="1489"/>
                                  </a:lnTo>
                                  <a:lnTo>
                                    <a:pt x="562" y="1494"/>
                                  </a:lnTo>
                                  <a:lnTo>
                                    <a:pt x="555" y="1499"/>
                                  </a:lnTo>
                                  <a:lnTo>
                                    <a:pt x="555" y="1499"/>
                                  </a:lnTo>
                                  <a:lnTo>
                                    <a:pt x="547" y="1504"/>
                                  </a:lnTo>
                                  <a:lnTo>
                                    <a:pt x="539" y="1507"/>
                                  </a:lnTo>
                                  <a:lnTo>
                                    <a:pt x="527" y="1509"/>
                                  </a:lnTo>
                                  <a:lnTo>
                                    <a:pt x="512" y="1512"/>
                                  </a:lnTo>
                                  <a:lnTo>
                                    <a:pt x="502" y="1512"/>
                                  </a:lnTo>
                                  <a:lnTo>
                                    <a:pt x="489" y="1512"/>
                                  </a:lnTo>
                                  <a:lnTo>
                                    <a:pt x="489" y="1512"/>
                                  </a:lnTo>
                                  <a:lnTo>
                                    <a:pt x="477" y="1512"/>
                                  </a:lnTo>
                                  <a:lnTo>
                                    <a:pt x="467" y="1512"/>
                                  </a:lnTo>
                                  <a:lnTo>
                                    <a:pt x="452" y="1509"/>
                                  </a:lnTo>
                                  <a:lnTo>
                                    <a:pt x="439" y="1507"/>
                                  </a:lnTo>
                                  <a:lnTo>
                                    <a:pt x="426" y="1501"/>
                                  </a:lnTo>
                                  <a:lnTo>
                                    <a:pt x="409" y="1489"/>
                                  </a:lnTo>
                                  <a:lnTo>
                                    <a:pt x="421" y="1469"/>
                                  </a:lnTo>
                                  <a:lnTo>
                                    <a:pt x="424" y="1447"/>
                                  </a:lnTo>
                                  <a:lnTo>
                                    <a:pt x="422" y="1439"/>
                                  </a:lnTo>
                                  <a:lnTo>
                                    <a:pt x="421" y="1431"/>
                                  </a:lnTo>
                                  <a:lnTo>
                                    <a:pt x="417" y="1424"/>
                                  </a:lnTo>
                                  <a:lnTo>
                                    <a:pt x="414" y="1419"/>
                                  </a:lnTo>
                                  <a:lnTo>
                                    <a:pt x="409" y="1414"/>
                                  </a:lnTo>
                                  <a:lnTo>
                                    <a:pt x="402" y="1412"/>
                                  </a:lnTo>
                                  <a:lnTo>
                                    <a:pt x="396" y="1411"/>
                                  </a:lnTo>
                                  <a:lnTo>
                                    <a:pt x="396" y="1411"/>
                                  </a:lnTo>
                                  <a:lnTo>
                                    <a:pt x="389" y="1412"/>
                                  </a:lnTo>
                                  <a:lnTo>
                                    <a:pt x="383" y="1414"/>
                                  </a:lnTo>
                                  <a:lnTo>
                                    <a:pt x="378" y="1419"/>
                                  </a:lnTo>
                                  <a:lnTo>
                                    <a:pt x="374" y="1424"/>
                                  </a:lnTo>
                                  <a:lnTo>
                                    <a:pt x="371" y="1431"/>
                                  </a:lnTo>
                                  <a:lnTo>
                                    <a:pt x="368" y="1439"/>
                                  </a:lnTo>
                                  <a:lnTo>
                                    <a:pt x="368" y="1447"/>
                                  </a:lnTo>
                                  <a:lnTo>
                                    <a:pt x="371" y="1469"/>
                                  </a:lnTo>
                                  <a:lnTo>
                                    <a:pt x="381" y="1489"/>
                                  </a:lnTo>
                                  <a:lnTo>
                                    <a:pt x="366" y="1501"/>
                                  </a:lnTo>
                                  <a:lnTo>
                                    <a:pt x="353" y="1507"/>
                                  </a:lnTo>
                                  <a:lnTo>
                                    <a:pt x="346" y="1509"/>
                                  </a:lnTo>
                                  <a:lnTo>
                                    <a:pt x="338" y="1510"/>
                                  </a:lnTo>
                                  <a:lnTo>
                                    <a:pt x="338" y="1409"/>
                                  </a:lnTo>
                                  <a:lnTo>
                                    <a:pt x="243" y="1409"/>
                                  </a:lnTo>
                                  <a:lnTo>
                                    <a:pt x="241" y="1381"/>
                                  </a:lnTo>
                                  <a:lnTo>
                                    <a:pt x="338" y="1381"/>
                                  </a:lnTo>
                                  <a:lnTo>
                                    <a:pt x="338" y="1353"/>
                                  </a:lnTo>
                                  <a:lnTo>
                                    <a:pt x="349" y="1349"/>
                                  </a:lnTo>
                                  <a:lnTo>
                                    <a:pt x="359" y="1348"/>
                                  </a:lnTo>
                                  <a:lnTo>
                                    <a:pt x="378" y="1338"/>
                                  </a:lnTo>
                                  <a:lnTo>
                                    <a:pt x="396" y="1324"/>
                                  </a:lnTo>
                                  <a:close/>
                                  <a:moveTo>
                                    <a:pt x="1519" y="1253"/>
                                  </a:moveTo>
                                  <a:lnTo>
                                    <a:pt x="1519" y="1253"/>
                                  </a:lnTo>
                                  <a:lnTo>
                                    <a:pt x="1521" y="1253"/>
                                  </a:lnTo>
                                  <a:lnTo>
                                    <a:pt x="1522" y="1255"/>
                                  </a:lnTo>
                                  <a:lnTo>
                                    <a:pt x="1524" y="1256"/>
                                  </a:lnTo>
                                  <a:lnTo>
                                    <a:pt x="1526" y="1260"/>
                                  </a:lnTo>
                                  <a:lnTo>
                                    <a:pt x="1527" y="1265"/>
                                  </a:lnTo>
                                  <a:lnTo>
                                    <a:pt x="1527" y="1270"/>
                                  </a:lnTo>
                                  <a:lnTo>
                                    <a:pt x="1526" y="1283"/>
                                  </a:lnTo>
                                  <a:lnTo>
                                    <a:pt x="1519" y="1296"/>
                                  </a:lnTo>
                                  <a:lnTo>
                                    <a:pt x="1512" y="1283"/>
                                  </a:lnTo>
                                  <a:lnTo>
                                    <a:pt x="1511" y="1270"/>
                                  </a:lnTo>
                                  <a:lnTo>
                                    <a:pt x="1511" y="1265"/>
                                  </a:lnTo>
                                  <a:lnTo>
                                    <a:pt x="1512" y="1260"/>
                                  </a:lnTo>
                                  <a:lnTo>
                                    <a:pt x="1514" y="1256"/>
                                  </a:lnTo>
                                  <a:lnTo>
                                    <a:pt x="1516" y="1255"/>
                                  </a:lnTo>
                                  <a:lnTo>
                                    <a:pt x="1517" y="1253"/>
                                  </a:lnTo>
                                  <a:lnTo>
                                    <a:pt x="1519" y="1253"/>
                                  </a:lnTo>
                                  <a:close/>
                                  <a:moveTo>
                                    <a:pt x="1331" y="1253"/>
                                  </a:moveTo>
                                  <a:lnTo>
                                    <a:pt x="1331" y="1253"/>
                                  </a:lnTo>
                                  <a:lnTo>
                                    <a:pt x="1333" y="1253"/>
                                  </a:lnTo>
                                  <a:lnTo>
                                    <a:pt x="1335" y="1255"/>
                                  </a:lnTo>
                                  <a:lnTo>
                                    <a:pt x="1336" y="1256"/>
                                  </a:lnTo>
                                  <a:lnTo>
                                    <a:pt x="1338" y="1260"/>
                                  </a:lnTo>
                                  <a:lnTo>
                                    <a:pt x="1340" y="1265"/>
                                  </a:lnTo>
                                  <a:lnTo>
                                    <a:pt x="1340" y="1270"/>
                                  </a:lnTo>
                                  <a:lnTo>
                                    <a:pt x="1338" y="1283"/>
                                  </a:lnTo>
                                  <a:lnTo>
                                    <a:pt x="1331" y="1296"/>
                                  </a:lnTo>
                                  <a:lnTo>
                                    <a:pt x="1325" y="1283"/>
                                  </a:lnTo>
                                  <a:lnTo>
                                    <a:pt x="1323" y="1270"/>
                                  </a:lnTo>
                                  <a:lnTo>
                                    <a:pt x="1323" y="1265"/>
                                  </a:lnTo>
                                  <a:lnTo>
                                    <a:pt x="1325" y="1260"/>
                                  </a:lnTo>
                                  <a:lnTo>
                                    <a:pt x="1326" y="1256"/>
                                  </a:lnTo>
                                  <a:lnTo>
                                    <a:pt x="1328" y="1255"/>
                                  </a:lnTo>
                                  <a:lnTo>
                                    <a:pt x="1330" y="1253"/>
                                  </a:lnTo>
                                  <a:lnTo>
                                    <a:pt x="1331" y="1253"/>
                                  </a:lnTo>
                                  <a:close/>
                                  <a:moveTo>
                                    <a:pt x="1145" y="1253"/>
                                  </a:moveTo>
                                  <a:lnTo>
                                    <a:pt x="1145" y="1253"/>
                                  </a:lnTo>
                                  <a:lnTo>
                                    <a:pt x="1147" y="1253"/>
                                  </a:lnTo>
                                  <a:lnTo>
                                    <a:pt x="1149" y="1255"/>
                                  </a:lnTo>
                                  <a:lnTo>
                                    <a:pt x="1150" y="1256"/>
                                  </a:lnTo>
                                  <a:lnTo>
                                    <a:pt x="1152" y="1260"/>
                                  </a:lnTo>
                                  <a:lnTo>
                                    <a:pt x="1153" y="1265"/>
                                  </a:lnTo>
                                  <a:lnTo>
                                    <a:pt x="1153" y="1270"/>
                                  </a:lnTo>
                                  <a:lnTo>
                                    <a:pt x="1152" y="1283"/>
                                  </a:lnTo>
                                  <a:lnTo>
                                    <a:pt x="1145" y="1296"/>
                                  </a:lnTo>
                                  <a:lnTo>
                                    <a:pt x="1140" y="1283"/>
                                  </a:lnTo>
                                  <a:lnTo>
                                    <a:pt x="1137" y="1270"/>
                                  </a:lnTo>
                                  <a:lnTo>
                                    <a:pt x="1139" y="1265"/>
                                  </a:lnTo>
                                  <a:lnTo>
                                    <a:pt x="1139" y="1260"/>
                                  </a:lnTo>
                                  <a:lnTo>
                                    <a:pt x="1140" y="1256"/>
                                  </a:lnTo>
                                  <a:lnTo>
                                    <a:pt x="1142" y="1255"/>
                                  </a:lnTo>
                                  <a:lnTo>
                                    <a:pt x="1144" y="1253"/>
                                  </a:lnTo>
                                  <a:lnTo>
                                    <a:pt x="1145" y="1253"/>
                                  </a:lnTo>
                                  <a:close/>
                                  <a:moveTo>
                                    <a:pt x="770" y="1253"/>
                                  </a:moveTo>
                                  <a:lnTo>
                                    <a:pt x="771" y="1253"/>
                                  </a:lnTo>
                                  <a:lnTo>
                                    <a:pt x="773" y="1253"/>
                                  </a:lnTo>
                                  <a:lnTo>
                                    <a:pt x="775" y="1255"/>
                                  </a:lnTo>
                                  <a:lnTo>
                                    <a:pt x="776" y="1256"/>
                                  </a:lnTo>
                                  <a:lnTo>
                                    <a:pt x="778" y="1260"/>
                                  </a:lnTo>
                                  <a:lnTo>
                                    <a:pt x="778" y="1265"/>
                                  </a:lnTo>
                                  <a:lnTo>
                                    <a:pt x="778" y="1270"/>
                                  </a:lnTo>
                                  <a:lnTo>
                                    <a:pt x="776" y="1283"/>
                                  </a:lnTo>
                                  <a:lnTo>
                                    <a:pt x="770" y="1296"/>
                                  </a:lnTo>
                                  <a:lnTo>
                                    <a:pt x="765" y="1283"/>
                                  </a:lnTo>
                                  <a:lnTo>
                                    <a:pt x="763" y="1270"/>
                                  </a:lnTo>
                                  <a:lnTo>
                                    <a:pt x="763" y="1265"/>
                                  </a:lnTo>
                                  <a:lnTo>
                                    <a:pt x="763" y="1260"/>
                                  </a:lnTo>
                                  <a:lnTo>
                                    <a:pt x="765" y="1256"/>
                                  </a:lnTo>
                                  <a:lnTo>
                                    <a:pt x="766" y="1255"/>
                                  </a:lnTo>
                                  <a:lnTo>
                                    <a:pt x="768" y="1253"/>
                                  </a:lnTo>
                                  <a:lnTo>
                                    <a:pt x="770" y="1253"/>
                                  </a:lnTo>
                                  <a:close/>
                                  <a:moveTo>
                                    <a:pt x="582" y="1253"/>
                                  </a:moveTo>
                                  <a:lnTo>
                                    <a:pt x="584" y="1253"/>
                                  </a:lnTo>
                                  <a:lnTo>
                                    <a:pt x="585" y="1253"/>
                                  </a:lnTo>
                                  <a:lnTo>
                                    <a:pt x="587" y="1255"/>
                                  </a:lnTo>
                                  <a:lnTo>
                                    <a:pt x="589" y="1256"/>
                                  </a:lnTo>
                                  <a:lnTo>
                                    <a:pt x="589" y="1260"/>
                                  </a:lnTo>
                                  <a:lnTo>
                                    <a:pt x="590" y="1265"/>
                                  </a:lnTo>
                                  <a:lnTo>
                                    <a:pt x="590" y="1270"/>
                                  </a:lnTo>
                                  <a:lnTo>
                                    <a:pt x="590" y="1278"/>
                                  </a:lnTo>
                                  <a:lnTo>
                                    <a:pt x="587" y="1288"/>
                                  </a:lnTo>
                                  <a:lnTo>
                                    <a:pt x="584" y="1296"/>
                                  </a:lnTo>
                                  <a:lnTo>
                                    <a:pt x="582" y="1296"/>
                                  </a:lnTo>
                                  <a:lnTo>
                                    <a:pt x="582" y="1296"/>
                                  </a:lnTo>
                                  <a:lnTo>
                                    <a:pt x="579" y="1288"/>
                                  </a:lnTo>
                                  <a:lnTo>
                                    <a:pt x="575" y="1278"/>
                                  </a:lnTo>
                                  <a:lnTo>
                                    <a:pt x="575" y="1270"/>
                                  </a:lnTo>
                                  <a:lnTo>
                                    <a:pt x="575" y="1265"/>
                                  </a:lnTo>
                                  <a:lnTo>
                                    <a:pt x="575" y="1260"/>
                                  </a:lnTo>
                                  <a:lnTo>
                                    <a:pt x="577" y="1256"/>
                                  </a:lnTo>
                                  <a:lnTo>
                                    <a:pt x="579" y="1255"/>
                                  </a:lnTo>
                                  <a:lnTo>
                                    <a:pt x="580" y="1253"/>
                                  </a:lnTo>
                                  <a:lnTo>
                                    <a:pt x="582" y="1253"/>
                                  </a:lnTo>
                                  <a:close/>
                                  <a:moveTo>
                                    <a:pt x="396" y="1253"/>
                                  </a:moveTo>
                                  <a:lnTo>
                                    <a:pt x="396" y="1253"/>
                                  </a:lnTo>
                                  <a:lnTo>
                                    <a:pt x="397" y="1253"/>
                                  </a:lnTo>
                                  <a:lnTo>
                                    <a:pt x="399" y="1255"/>
                                  </a:lnTo>
                                  <a:lnTo>
                                    <a:pt x="401" y="1256"/>
                                  </a:lnTo>
                                  <a:lnTo>
                                    <a:pt x="402" y="1260"/>
                                  </a:lnTo>
                                  <a:lnTo>
                                    <a:pt x="404" y="1265"/>
                                  </a:lnTo>
                                  <a:lnTo>
                                    <a:pt x="404" y="1270"/>
                                  </a:lnTo>
                                  <a:lnTo>
                                    <a:pt x="402" y="1278"/>
                                  </a:lnTo>
                                  <a:lnTo>
                                    <a:pt x="401" y="1284"/>
                                  </a:lnTo>
                                  <a:lnTo>
                                    <a:pt x="399" y="1291"/>
                                  </a:lnTo>
                                  <a:lnTo>
                                    <a:pt x="396" y="1296"/>
                                  </a:lnTo>
                                  <a:lnTo>
                                    <a:pt x="392" y="1291"/>
                                  </a:lnTo>
                                  <a:lnTo>
                                    <a:pt x="389" y="1284"/>
                                  </a:lnTo>
                                  <a:lnTo>
                                    <a:pt x="387" y="1278"/>
                                  </a:lnTo>
                                  <a:lnTo>
                                    <a:pt x="387" y="1270"/>
                                  </a:lnTo>
                                  <a:lnTo>
                                    <a:pt x="387" y="1265"/>
                                  </a:lnTo>
                                  <a:lnTo>
                                    <a:pt x="389" y="1260"/>
                                  </a:lnTo>
                                  <a:lnTo>
                                    <a:pt x="391" y="1256"/>
                                  </a:lnTo>
                                  <a:lnTo>
                                    <a:pt x="392" y="1255"/>
                                  </a:lnTo>
                                  <a:lnTo>
                                    <a:pt x="394" y="1253"/>
                                  </a:lnTo>
                                  <a:lnTo>
                                    <a:pt x="396" y="1253"/>
                                  </a:lnTo>
                                  <a:close/>
                                  <a:moveTo>
                                    <a:pt x="999" y="1185"/>
                                  </a:moveTo>
                                  <a:lnTo>
                                    <a:pt x="1556" y="1185"/>
                                  </a:lnTo>
                                  <a:lnTo>
                                    <a:pt x="1551" y="1255"/>
                                  </a:lnTo>
                                  <a:lnTo>
                                    <a:pt x="1546" y="1319"/>
                                  </a:lnTo>
                                  <a:lnTo>
                                    <a:pt x="1539" y="1316"/>
                                  </a:lnTo>
                                  <a:lnTo>
                                    <a:pt x="1532" y="1311"/>
                                  </a:lnTo>
                                  <a:lnTo>
                                    <a:pt x="1544" y="1291"/>
                                  </a:lnTo>
                                  <a:lnTo>
                                    <a:pt x="1547" y="1270"/>
                                  </a:lnTo>
                                  <a:lnTo>
                                    <a:pt x="1546" y="1261"/>
                                  </a:lnTo>
                                  <a:lnTo>
                                    <a:pt x="1544" y="1253"/>
                                  </a:lnTo>
                                  <a:lnTo>
                                    <a:pt x="1541" y="1246"/>
                                  </a:lnTo>
                                  <a:lnTo>
                                    <a:pt x="1537" y="1241"/>
                                  </a:lnTo>
                                  <a:lnTo>
                                    <a:pt x="1532" y="1236"/>
                                  </a:lnTo>
                                  <a:lnTo>
                                    <a:pt x="1526" y="1235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19" y="1233"/>
                                  </a:lnTo>
                                  <a:lnTo>
                                    <a:pt x="1512" y="1235"/>
                                  </a:lnTo>
                                  <a:lnTo>
                                    <a:pt x="1506" y="1236"/>
                                  </a:lnTo>
                                  <a:lnTo>
                                    <a:pt x="1501" y="1241"/>
                                  </a:lnTo>
                                  <a:lnTo>
                                    <a:pt x="1497" y="1246"/>
                                  </a:lnTo>
                                  <a:lnTo>
                                    <a:pt x="1494" y="1253"/>
                                  </a:lnTo>
                                  <a:lnTo>
                                    <a:pt x="1491" y="1261"/>
                                  </a:lnTo>
                                  <a:lnTo>
                                    <a:pt x="1491" y="1270"/>
                                  </a:lnTo>
                                  <a:lnTo>
                                    <a:pt x="1494" y="1291"/>
                                  </a:lnTo>
                                  <a:lnTo>
                                    <a:pt x="1504" y="1311"/>
                                  </a:lnTo>
                                  <a:lnTo>
                                    <a:pt x="1489" y="1321"/>
                                  </a:lnTo>
                                  <a:lnTo>
                                    <a:pt x="1476" y="1329"/>
                                  </a:lnTo>
                                  <a:lnTo>
                                    <a:pt x="1463" y="1333"/>
                                  </a:lnTo>
                                  <a:lnTo>
                                    <a:pt x="1446" y="1334"/>
                                  </a:lnTo>
                                  <a:lnTo>
                                    <a:pt x="1426" y="1334"/>
                                  </a:lnTo>
                                  <a:lnTo>
                                    <a:pt x="1424" y="1334"/>
                                  </a:lnTo>
                                  <a:lnTo>
                                    <a:pt x="1404" y="1334"/>
                                  </a:lnTo>
                                  <a:lnTo>
                                    <a:pt x="1388" y="1331"/>
                                  </a:lnTo>
                                  <a:lnTo>
                                    <a:pt x="1374" y="1328"/>
                                  </a:lnTo>
                                  <a:lnTo>
                                    <a:pt x="1361" y="1321"/>
                                  </a:lnTo>
                                  <a:lnTo>
                                    <a:pt x="1346" y="1311"/>
                                  </a:lnTo>
                                  <a:lnTo>
                                    <a:pt x="1356" y="1291"/>
                                  </a:lnTo>
                                  <a:lnTo>
                                    <a:pt x="1360" y="1270"/>
                                  </a:lnTo>
                                  <a:lnTo>
                                    <a:pt x="1360" y="1261"/>
                                  </a:lnTo>
                                  <a:lnTo>
                                    <a:pt x="1356" y="1253"/>
                                  </a:lnTo>
                                  <a:lnTo>
                                    <a:pt x="1353" y="1246"/>
                                  </a:lnTo>
                                  <a:lnTo>
                                    <a:pt x="1350" y="1241"/>
                                  </a:lnTo>
                                  <a:lnTo>
                                    <a:pt x="1345" y="1236"/>
                                  </a:lnTo>
                                  <a:lnTo>
                                    <a:pt x="1338" y="1235"/>
                                  </a:lnTo>
                                  <a:lnTo>
                                    <a:pt x="1331" y="1233"/>
                                  </a:lnTo>
                                  <a:lnTo>
                                    <a:pt x="1331" y="1233"/>
                                  </a:lnTo>
                                  <a:lnTo>
                                    <a:pt x="1325" y="1235"/>
                                  </a:lnTo>
                                  <a:lnTo>
                                    <a:pt x="1318" y="1236"/>
                                  </a:lnTo>
                                  <a:lnTo>
                                    <a:pt x="1313" y="1241"/>
                                  </a:lnTo>
                                  <a:lnTo>
                                    <a:pt x="1310" y="1246"/>
                                  </a:lnTo>
                                  <a:lnTo>
                                    <a:pt x="1306" y="1253"/>
                                  </a:lnTo>
                                  <a:lnTo>
                                    <a:pt x="1303" y="1261"/>
                                  </a:lnTo>
                                  <a:lnTo>
                                    <a:pt x="1303" y="1270"/>
                                  </a:lnTo>
                                  <a:lnTo>
                                    <a:pt x="1306" y="1291"/>
                                  </a:lnTo>
                                  <a:lnTo>
                                    <a:pt x="1316" y="1311"/>
                                  </a:lnTo>
                                  <a:lnTo>
                                    <a:pt x="1301" y="1321"/>
                                  </a:lnTo>
                                  <a:lnTo>
                                    <a:pt x="1288" y="1329"/>
                                  </a:lnTo>
                                  <a:lnTo>
                                    <a:pt x="1275" y="1331"/>
                                  </a:lnTo>
                                  <a:lnTo>
                                    <a:pt x="1258" y="1334"/>
                                  </a:lnTo>
                                  <a:lnTo>
                                    <a:pt x="1238" y="1334"/>
                                  </a:lnTo>
                                  <a:lnTo>
                                    <a:pt x="1218" y="1334"/>
                                  </a:lnTo>
                                  <a:lnTo>
                                    <a:pt x="1202" y="1331"/>
                                  </a:lnTo>
                                  <a:lnTo>
                                    <a:pt x="1188" y="1328"/>
                                  </a:lnTo>
                                  <a:lnTo>
                                    <a:pt x="1175" y="1321"/>
                                  </a:lnTo>
                                  <a:lnTo>
                                    <a:pt x="1160" y="1311"/>
                                  </a:lnTo>
                                  <a:lnTo>
                                    <a:pt x="1170" y="1291"/>
                                  </a:lnTo>
                                  <a:lnTo>
                                    <a:pt x="1173" y="1270"/>
                                  </a:lnTo>
                                  <a:lnTo>
                                    <a:pt x="1173" y="1261"/>
                                  </a:lnTo>
                                  <a:lnTo>
                                    <a:pt x="1172" y="1253"/>
                                  </a:lnTo>
                                  <a:lnTo>
                                    <a:pt x="1167" y="1246"/>
                                  </a:lnTo>
                                  <a:lnTo>
                                    <a:pt x="1163" y="1241"/>
                                  </a:lnTo>
                                  <a:lnTo>
                                    <a:pt x="1158" y="1236"/>
                                  </a:lnTo>
                                  <a:lnTo>
                                    <a:pt x="1153" y="1235"/>
                                  </a:lnTo>
                                  <a:lnTo>
                                    <a:pt x="1145" y="1233"/>
                                  </a:lnTo>
                                  <a:lnTo>
                                    <a:pt x="1145" y="1233"/>
                                  </a:lnTo>
                                  <a:lnTo>
                                    <a:pt x="1139" y="1235"/>
                                  </a:lnTo>
                                  <a:lnTo>
                                    <a:pt x="1132" y="1236"/>
                                  </a:lnTo>
                                  <a:lnTo>
                                    <a:pt x="1127" y="1241"/>
                                  </a:lnTo>
                                  <a:lnTo>
                                    <a:pt x="1124" y="1246"/>
                                  </a:lnTo>
                                  <a:lnTo>
                                    <a:pt x="1120" y="1253"/>
                                  </a:lnTo>
                                  <a:lnTo>
                                    <a:pt x="1119" y="1261"/>
                                  </a:lnTo>
                                  <a:lnTo>
                                    <a:pt x="1117" y="1270"/>
                                  </a:lnTo>
                                  <a:lnTo>
                                    <a:pt x="1120" y="1291"/>
                                  </a:lnTo>
                                  <a:lnTo>
                                    <a:pt x="1132" y="1311"/>
                                  </a:lnTo>
                                  <a:lnTo>
                                    <a:pt x="1117" y="1321"/>
                                  </a:lnTo>
                                  <a:lnTo>
                                    <a:pt x="1102" y="1329"/>
                                  </a:lnTo>
                                  <a:lnTo>
                                    <a:pt x="1089" y="1333"/>
                                  </a:lnTo>
                                  <a:lnTo>
                                    <a:pt x="1072" y="1334"/>
                                  </a:lnTo>
                                  <a:lnTo>
                                    <a:pt x="1052" y="1334"/>
                                  </a:lnTo>
                                  <a:lnTo>
                                    <a:pt x="1052" y="1334"/>
                                  </a:lnTo>
                                  <a:lnTo>
                                    <a:pt x="1031" y="1334"/>
                                  </a:lnTo>
                                  <a:lnTo>
                                    <a:pt x="1016" y="1331"/>
                                  </a:lnTo>
                                  <a:lnTo>
                                    <a:pt x="1002" y="1328"/>
                                  </a:lnTo>
                                  <a:lnTo>
                                    <a:pt x="1001" y="1328"/>
                                  </a:lnTo>
                                  <a:lnTo>
                                    <a:pt x="1001" y="1298"/>
                                  </a:lnTo>
                                  <a:lnTo>
                                    <a:pt x="999" y="1223"/>
                                  </a:lnTo>
                                  <a:lnTo>
                                    <a:pt x="999" y="1203"/>
                                  </a:lnTo>
                                  <a:lnTo>
                                    <a:pt x="999" y="1185"/>
                                  </a:lnTo>
                                  <a:close/>
                                  <a:moveTo>
                                    <a:pt x="338" y="1185"/>
                                  </a:moveTo>
                                  <a:lnTo>
                                    <a:pt x="919" y="1185"/>
                                  </a:lnTo>
                                  <a:lnTo>
                                    <a:pt x="919" y="1190"/>
                                  </a:lnTo>
                                  <a:lnTo>
                                    <a:pt x="918" y="1223"/>
                                  </a:lnTo>
                                  <a:lnTo>
                                    <a:pt x="916" y="1298"/>
                                  </a:lnTo>
                                  <a:lnTo>
                                    <a:pt x="916" y="1328"/>
                                  </a:lnTo>
                                  <a:lnTo>
                                    <a:pt x="914" y="1329"/>
                                  </a:lnTo>
                                  <a:lnTo>
                                    <a:pt x="901" y="1333"/>
                                  </a:lnTo>
                                  <a:lnTo>
                                    <a:pt x="884" y="1334"/>
                                  </a:lnTo>
                                  <a:lnTo>
                                    <a:pt x="864" y="1334"/>
                                  </a:lnTo>
                                  <a:lnTo>
                                    <a:pt x="864" y="1334"/>
                                  </a:lnTo>
                                  <a:lnTo>
                                    <a:pt x="843" y="1334"/>
                                  </a:lnTo>
                                  <a:lnTo>
                                    <a:pt x="828" y="1331"/>
                                  </a:lnTo>
                                  <a:lnTo>
                                    <a:pt x="815" y="1328"/>
                                  </a:lnTo>
                                  <a:lnTo>
                                    <a:pt x="800" y="1321"/>
                                  </a:lnTo>
                                  <a:lnTo>
                                    <a:pt x="785" y="1311"/>
                                  </a:lnTo>
                                  <a:lnTo>
                                    <a:pt x="790" y="1304"/>
                                  </a:lnTo>
                                  <a:lnTo>
                                    <a:pt x="791" y="1298"/>
                                  </a:lnTo>
                                  <a:lnTo>
                                    <a:pt x="796" y="1284"/>
                                  </a:lnTo>
                                  <a:lnTo>
                                    <a:pt x="798" y="1270"/>
                                  </a:lnTo>
                                  <a:lnTo>
                                    <a:pt x="798" y="1261"/>
                                  </a:lnTo>
                                  <a:lnTo>
                                    <a:pt x="796" y="1253"/>
                                  </a:lnTo>
                                  <a:lnTo>
                                    <a:pt x="793" y="1246"/>
                                  </a:lnTo>
                                  <a:lnTo>
                                    <a:pt x="788" y="1241"/>
                                  </a:lnTo>
                                  <a:lnTo>
                                    <a:pt x="783" y="1236"/>
                                  </a:lnTo>
                                  <a:lnTo>
                                    <a:pt x="778" y="1235"/>
                                  </a:lnTo>
                                  <a:lnTo>
                                    <a:pt x="771" y="1233"/>
                                  </a:lnTo>
                                  <a:lnTo>
                                    <a:pt x="770" y="1233"/>
                                  </a:lnTo>
                                  <a:lnTo>
                                    <a:pt x="763" y="1235"/>
                                  </a:lnTo>
                                  <a:lnTo>
                                    <a:pt x="758" y="1236"/>
                                  </a:lnTo>
                                  <a:lnTo>
                                    <a:pt x="753" y="1241"/>
                                  </a:lnTo>
                                  <a:lnTo>
                                    <a:pt x="748" y="1246"/>
                                  </a:lnTo>
                                  <a:lnTo>
                                    <a:pt x="745" y="1253"/>
                                  </a:lnTo>
                                  <a:lnTo>
                                    <a:pt x="743" y="1261"/>
                                  </a:lnTo>
                                  <a:lnTo>
                                    <a:pt x="743" y="1270"/>
                                  </a:lnTo>
                                  <a:lnTo>
                                    <a:pt x="745" y="1284"/>
                                  </a:lnTo>
                                  <a:lnTo>
                                    <a:pt x="748" y="1298"/>
                                  </a:lnTo>
                                  <a:lnTo>
                                    <a:pt x="751" y="1304"/>
                                  </a:lnTo>
                                  <a:lnTo>
                                    <a:pt x="756" y="1311"/>
                                  </a:lnTo>
                                  <a:lnTo>
                                    <a:pt x="741" y="1321"/>
                                  </a:lnTo>
                                  <a:lnTo>
                                    <a:pt x="726" y="1329"/>
                                  </a:lnTo>
                                  <a:lnTo>
                                    <a:pt x="713" y="1333"/>
                                  </a:lnTo>
                                  <a:lnTo>
                                    <a:pt x="698" y="1334"/>
                                  </a:lnTo>
                                  <a:lnTo>
                                    <a:pt x="677" y="1334"/>
                                  </a:lnTo>
                                  <a:lnTo>
                                    <a:pt x="677" y="1334"/>
                                  </a:lnTo>
                                  <a:lnTo>
                                    <a:pt x="655" y="1334"/>
                                  </a:lnTo>
                                  <a:lnTo>
                                    <a:pt x="640" y="1331"/>
                                  </a:lnTo>
                                  <a:lnTo>
                                    <a:pt x="627" y="1328"/>
                                  </a:lnTo>
                                  <a:lnTo>
                                    <a:pt x="612" y="1321"/>
                                  </a:lnTo>
                                  <a:lnTo>
                                    <a:pt x="597" y="1311"/>
                                  </a:lnTo>
                                  <a:lnTo>
                                    <a:pt x="602" y="1304"/>
                                  </a:lnTo>
                                  <a:lnTo>
                                    <a:pt x="605" y="1298"/>
                                  </a:lnTo>
                                  <a:lnTo>
                                    <a:pt x="605" y="1296"/>
                                  </a:lnTo>
                                  <a:lnTo>
                                    <a:pt x="608" y="1286"/>
                                  </a:lnTo>
                                  <a:lnTo>
                                    <a:pt x="610" y="1278"/>
                                  </a:lnTo>
                                  <a:lnTo>
                                    <a:pt x="610" y="1270"/>
                                  </a:lnTo>
                                  <a:lnTo>
                                    <a:pt x="610" y="1261"/>
                                  </a:lnTo>
                                  <a:lnTo>
                                    <a:pt x="608" y="1253"/>
                                  </a:lnTo>
                                  <a:lnTo>
                                    <a:pt x="605" y="1246"/>
                                  </a:lnTo>
                                  <a:lnTo>
                                    <a:pt x="600" y="1241"/>
                                  </a:lnTo>
                                  <a:lnTo>
                                    <a:pt x="595" y="1236"/>
                                  </a:lnTo>
                                  <a:lnTo>
                                    <a:pt x="590" y="1235"/>
                                  </a:lnTo>
                                  <a:lnTo>
                                    <a:pt x="584" y="1233"/>
                                  </a:lnTo>
                                  <a:lnTo>
                                    <a:pt x="582" y="1233"/>
                                  </a:lnTo>
                                  <a:lnTo>
                                    <a:pt x="575" y="1235"/>
                                  </a:lnTo>
                                  <a:lnTo>
                                    <a:pt x="570" y="1236"/>
                                  </a:lnTo>
                                  <a:lnTo>
                                    <a:pt x="565" y="1241"/>
                                  </a:lnTo>
                                  <a:lnTo>
                                    <a:pt x="560" y="1246"/>
                                  </a:lnTo>
                                  <a:lnTo>
                                    <a:pt x="559" y="1251"/>
                                  </a:lnTo>
                                  <a:lnTo>
                                    <a:pt x="555" y="1258"/>
                                  </a:lnTo>
                                  <a:lnTo>
                                    <a:pt x="555" y="1263"/>
                                  </a:lnTo>
                                  <a:lnTo>
                                    <a:pt x="555" y="1270"/>
                                  </a:lnTo>
                                  <a:lnTo>
                                    <a:pt x="555" y="1274"/>
                                  </a:lnTo>
                                  <a:lnTo>
                                    <a:pt x="557" y="1284"/>
                                  </a:lnTo>
                                  <a:lnTo>
                                    <a:pt x="560" y="1296"/>
                                  </a:lnTo>
                                  <a:lnTo>
                                    <a:pt x="560" y="1298"/>
                                  </a:lnTo>
                                  <a:lnTo>
                                    <a:pt x="564" y="1304"/>
                                  </a:lnTo>
                                  <a:lnTo>
                                    <a:pt x="569" y="1311"/>
                                  </a:lnTo>
                                  <a:lnTo>
                                    <a:pt x="562" y="1316"/>
                                  </a:lnTo>
                                  <a:lnTo>
                                    <a:pt x="555" y="1321"/>
                                  </a:lnTo>
                                  <a:lnTo>
                                    <a:pt x="555" y="1321"/>
                                  </a:lnTo>
                                  <a:lnTo>
                                    <a:pt x="547" y="1324"/>
                                  </a:lnTo>
                                  <a:lnTo>
                                    <a:pt x="539" y="1329"/>
                                  </a:lnTo>
                                  <a:lnTo>
                                    <a:pt x="525" y="1333"/>
                                  </a:lnTo>
                                  <a:lnTo>
                                    <a:pt x="510" y="1334"/>
                                  </a:lnTo>
                                  <a:lnTo>
                                    <a:pt x="489" y="1334"/>
                                  </a:lnTo>
                                  <a:lnTo>
                                    <a:pt x="489" y="1334"/>
                                  </a:lnTo>
                                  <a:lnTo>
                                    <a:pt x="469" y="1334"/>
                                  </a:lnTo>
                                  <a:lnTo>
                                    <a:pt x="452" y="1331"/>
                                  </a:lnTo>
                                  <a:lnTo>
                                    <a:pt x="439" y="1328"/>
                                  </a:lnTo>
                                  <a:lnTo>
                                    <a:pt x="426" y="1321"/>
                                  </a:lnTo>
                                  <a:lnTo>
                                    <a:pt x="409" y="1311"/>
                                  </a:lnTo>
                                  <a:lnTo>
                                    <a:pt x="414" y="1304"/>
                                  </a:lnTo>
                                  <a:lnTo>
                                    <a:pt x="417" y="1298"/>
                                  </a:lnTo>
                                  <a:lnTo>
                                    <a:pt x="421" y="1288"/>
                                  </a:lnTo>
                                  <a:lnTo>
                                    <a:pt x="422" y="1278"/>
                                  </a:lnTo>
                                  <a:lnTo>
                                    <a:pt x="424" y="1270"/>
                                  </a:lnTo>
                                  <a:lnTo>
                                    <a:pt x="422" y="1261"/>
                                  </a:lnTo>
                                  <a:lnTo>
                                    <a:pt x="421" y="1253"/>
                                  </a:lnTo>
                                  <a:lnTo>
                                    <a:pt x="417" y="1246"/>
                                  </a:lnTo>
                                  <a:lnTo>
                                    <a:pt x="414" y="1241"/>
                                  </a:lnTo>
                                  <a:lnTo>
                                    <a:pt x="409" y="1236"/>
                                  </a:lnTo>
                                  <a:lnTo>
                                    <a:pt x="402" y="1235"/>
                                  </a:lnTo>
                                  <a:lnTo>
                                    <a:pt x="396" y="1233"/>
                                  </a:lnTo>
                                  <a:lnTo>
                                    <a:pt x="396" y="1233"/>
                                  </a:lnTo>
                                  <a:lnTo>
                                    <a:pt x="389" y="1235"/>
                                  </a:lnTo>
                                  <a:lnTo>
                                    <a:pt x="383" y="1236"/>
                                  </a:lnTo>
                                  <a:lnTo>
                                    <a:pt x="378" y="1241"/>
                                  </a:lnTo>
                                  <a:lnTo>
                                    <a:pt x="374" y="1246"/>
                                  </a:lnTo>
                                  <a:lnTo>
                                    <a:pt x="371" y="1253"/>
                                  </a:lnTo>
                                  <a:lnTo>
                                    <a:pt x="368" y="1261"/>
                                  </a:lnTo>
                                  <a:lnTo>
                                    <a:pt x="368" y="1270"/>
                                  </a:lnTo>
                                  <a:lnTo>
                                    <a:pt x="368" y="1278"/>
                                  </a:lnTo>
                                  <a:lnTo>
                                    <a:pt x="371" y="1288"/>
                                  </a:lnTo>
                                  <a:lnTo>
                                    <a:pt x="374" y="1298"/>
                                  </a:lnTo>
                                  <a:lnTo>
                                    <a:pt x="378" y="1304"/>
                                  </a:lnTo>
                                  <a:lnTo>
                                    <a:pt x="381" y="1311"/>
                                  </a:lnTo>
                                  <a:lnTo>
                                    <a:pt x="366" y="1321"/>
                                  </a:lnTo>
                                  <a:lnTo>
                                    <a:pt x="353" y="1329"/>
                                  </a:lnTo>
                                  <a:lnTo>
                                    <a:pt x="346" y="1331"/>
                                  </a:lnTo>
                                  <a:lnTo>
                                    <a:pt x="338" y="1333"/>
                                  </a:lnTo>
                                  <a:lnTo>
                                    <a:pt x="338" y="1185"/>
                                  </a:lnTo>
                                  <a:close/>
                                  <a:moveTo>
                                    <a:pt x="1067" y="960"/>
                                  </a:moveTo>
                                  <a:lnTo>
                                    <a:pt x="1072" y="960"/>
                                  </a:lnTo>
                                  <a:lnTo>
                                    <a:pt x="1079" y="969"/>
                                  </a:lnTo>
                                  <a:lnTo>
                                    <a:pt x="1087" y="975"/>
                                  </a:lnTo>
                                  <a:lnTo>
                                    <a:pt x="1095" y="982"/>
                                  </a:lnTo>
                                  <a:lnTo>
                                    <a:pt x="1082" y="987"/>
                                  </a:lnTo>
                                  <a:lnTo>
                                    <a:pt x="1067" y="989"/>
                                  </a:lnTo>
                                  <a:lnTo>
                                    <a:pt x="1067" y="960"/>
                                  </a:lnTo>
                                  <a:close/>
                                  <a:moveTo>
                                    <a:pt x="1541" y="0"/>
                                  </a:moveTo>
                                  <a:lnTo>
                                    <a:pt x="1574" y="0"/>
                                  </a:lnTo>
                                  <a:lnTo>
                                    <a:pt x="1574" y="183"/>
                                  </a:lnTo>
                                  <a:lnTo>
                                    <a:pt x="1572" y="360"/>
                                  </a:lnTo>
                                  <a:lnTo>
                                    <a:pt x="1572" y="360"/>
                                  </a:lnTo>
                                  <a:lnTo>
                                    <a:pt x="1542" y="364"/>
                                  </a:lnTo>
                                  <a:lnTo>
                                    <a:pt x="1516" y="379"/>
                                  </a:lnTo>
                                  <a:lnTo>
                                    <a:pt x="1496" y="399"/>
                                  </a:lnTo>
                                  <a:lnTo>
                                    <a:pt x="1482" y="425"/>
                                  </a:lnTo>
                                  <a:lnTo>
                                    <a:pt x="1478" y="455"/>
                                  </a:lnTo>
                                  <a:lnTo>
                                    <a:pt x="1482" y="485"/>
                                  </a:lnTo>
                                  <a:lnTo>
                                    <a:pt x="1496" y="510"/>
                                  </a:lnTo>
                                  <a:lnTo>
                                    <a:pt x="1516" y="532"/>
                                  </a:lnTo>
                                  <a:lnTo>
                                    <a:pt x="1542" y="545"/>
                                  </a:lnTo>
                                  <a:lnTo>
                                    <a:pt x="1572" y="550"/>
                                  </a:lnTo>
                                  <a:lnTo>
                                    <a:pt x="1569" y="716"/>
                                  </a:lnTo>
                                  <a:lnTo>
                                    <a:pt x="1567" y="872"/>
                                  </a:lnTo>
                                  <a:lnTo>
                                    <a:pt x="1556" y="891"/>
                                  </a:lnTo>
                                  <a:lnTo>
                                    <a:pt x="1549" y="909"/>
                                  </a:lnTo>
                                  <a:lnTo>
                                    <a:pt x="1547" y="930"/>
                                  </a:lnTo>
                                  <a:lnTo>
                                    <a:pt x="1552" y="959"/>
                                  </a:lnTo>
                                  <a:lnTo>
                                    <a:pt x="1564" y="982"/>
                                  </a:lnTo>
                                  <a:lnTo>
                                    <a:pt x="1564" y="992"/>
                                  </a:lnTo>
                                  <a:lnTo>
                                    <a:pt x="1340" y="992"/>
                                  </a:lnTo>
                                  <a:lnTo>
                                    <a:pt x="1336" y="786"/>
                                  </a:lnTo>
                                  <a:lnTo>
                                    <a:pt x="1355" y="796"/>
                                  </a:lnTo>
                                  <a:lnTo>
                                    <a:pt x="1373" y="803"/>
                                  </a:lnTo>
                                  <a:lnTo>
                                    <a:pt x="1394" y="806"/>
                                  </a:lnTo>
                                  <a:lnTo>
                                    <a:pt x="1424" y="801"/>
                                  </a:lnTo>
                                  <a:lnTo>
                                    <a:pt x="1451" y="788"/>
                                  </a:lnTo>
                                  <a:lnTo>
                                    <a:pt x="1471" y="766"/>
                                  </a:lnTo>
                                  <a:lnTo>
                                    <a:pt x="1484" y="741"/>
                                  </a:lnTo>
                                  <a:lnTo>
                                    <a:pt x="1489" y="711"/>
                                  </a:lnTo>
                                  <a:lnTo>
                                    <a:pt x="1484" y="681"/>
                                  </a:lnTo>
                                  <a:lnTo>
                                    <a:pt x="1471" y="655"/>
                                  </a:lnTo>
                                  <a:lnTo>
                                    <a:pt x="1451" y="633"/>
                                  </a:lnTo>
                                  <a:lnTo>
                                    <a:pt x="1424" y="620"/>
                                  </a:lnTo>
                                  <a:lnTo>
                                    <a:pt x="1394" y="615"/>
                                  </a:lnTo>
                                  <a:lnTo>
                                    <a:pt x="1373" y="618"/>
                                  </a:lnTo>
                                  <a:lnTo>
                                    <a:pt x="1353" y="625"/>
                                  </a:lnTo>
                                  <a:lnTo>
                                    <a:pt x="1335" y="636"/>
                                  </a:lnTo>
                                  <a:lnTo>
                                    <a:pt x="1333" y="326"/>
                                  </a:lnTo>
                                  <a:lnTo>
                                    <a:pt x="1336" y="309"/>
                                  </a:lnTo>
                                  <a:lnTo>
                                    <a:pt x="1338" y="294"/>
                                  </a:lnTo>
                                  <a:lnTo>
                                    <a:pt x="1336" y="276"/>
                                  </a:lnTo>
                                  <a:lnTo>
                                    <a:pt x="1331" y="261"/>
                                  </a:lnTo>
                                  <a:lnTo>
                                    <a:pt x="1330" y="18"/>
                                  </a:lnTo>
                                  <a:lnTo>
                                    <a:pt x="1361" y="28"/>
                                  </a:lnTo>
                                  <a:lnTo>
                                    <a:pt x="1358" y="41"/>
                                  </a:lnTo>
                                  <a:lnTo>
                                    <a:pt x="1358" y="55"/>
                                  </a:lnTo>
                                  <a:lnTo>
                                    <a:pt x="1363" y="85"/>
                                  </a:lnTo>
                                  <a:lnTo>
                                    <a:pt x="1376" y="110"/>
                                  </a:lnTo>
                                  <a:lnTo>
                                    <a:pt x="1396" y="131"/>
                                  </a:lnTo>
                                  <a:lnTo>
                                    <a:pt x="1423" y="144"/>
                                  </a:lnTo>
                                  <a:lnTo>
                                    <a:pt x="1453" y="149"/>
                                  </a:lnTo>
                                  <a:lnTo>
                                    <a:pt x="1482" y="144"/>
                                  </a:lnTo>
                                  <a:lnTo>
                                    <a:pt x="1509" y="131"/>
                                  </a:lnTo>
                                  <a:lnTo>
                                    <a:pt x="1529" y="110"/>
                                  </a:lnTo>
                                  <a:lnTo>
                                    <a:pt x="1542" y="85"/>
                                  </a:lnTo>
                                  <a:lnTo>
                                    <a:pt x="1547" y="55"/>
                                  </a:lnTo>
                                  <a:lnTo>
                                    <a:pt x="1544" y="30"/>
                                  </a:lnTo>
                                  <a:lnTo>
                                    <a:pt x="1536" y="8"/>
                                  </a:lnTo>
                                  <a:lnTo>
                                    <a:pt x="1536" y="7"/>
                                  </a:lnTo>
                                  <a:lnTo>
                                    <a:pt x="1541" y="0"/>
                                  </a:lnTo>
                                  <a:close/>
                                  <a:moveTo>
                                    <a:pt x="1147" y="0"/>
                                  </a:moveTo>
                                  <a:lnTo>
                                    <a:pt x="1198" y="0"/>
                                  </a:lnTo>
                                  <a:lnTo>
                                    <a:pt x="1185" y="3"/>
                                  </a:lnTo>
                                  <a:lnTo>
                                    <a:pt x="1172" y="3"/>
                                  </a:lnTo>
                                  <a:lnTo>
                                    <a:pt x="1167" y="3"/>
                                  </a:lnTo>
                                  <a:lnTo>
                                    <a:pt x="1157" y="2"/>
                                  </a:lnTo>
                                  <a:lnTo>
                                    <a:pt x="1147" y="0"/>
                                  </a:lnTo>
                                  <a:close/>
                                  <a:moveTo>
                                    <a:pt x="987" y="0"/>
                                  </a:moveTo>
                                  <a:lnTo>
                                    <a:pt x="1062" y="0"/>
                                  </a:lnTo>
                                  <a:lnTo>
                                    <a:pt x="1067" y="7"/>
                                  </a:lnTo>
                                  <a:lnTo>
                                    <a:pt x="1084" y="20"/>
                                  </a:lnTo>
                                  <a:lnTo>
                                    <a:pt x="1107" y="28"/>
                                  </a:lnTo>
                                  <a:lnTo>
                                    <a:pt x="1134" y="35"/>
                                  </a:lnTo>
                                  <a:lnTo>
                                    <a:pt x="1163" y="38"/>
                                  </a:lnTo>
                                  <a:lnTo>
                                    <a:pt x="1172" y="38"/>
                                  </a:lnTo>
                                  <a:lnTo>
                                    <a:pt x="1210" y="35"/>
                                  </a:lnTo>
                                  <a:lnTo>
                                    <a:pt x="1247" y="28"/>
                                  </a:lnTo>
                                  <a:lnTo>
                                    <a:pt x="1278" y="16"/>
                                  </a:lnTo>
                                  <a:lnTo>
                                    <a:pt x="1275" y="204"/>
                                  </a:lnTo>
                                  <a:lnTo>
                                    <a:pt x="1260" y="201"/>
                                  </a:lnTo>
                                  <a:lnTo>
                                    <a:pt x="1243" y="199"/>
                                  </a:lnTo>
                                  <a:lnTo>
                                    <a:pt x="1213" y="204"/>
                                  </a:lnTo>
                                  <a:lnTo>
                                    <a:pt x="1187" y="218"/>
                                  </a:lnTo>
                                  <a:lnTo>
                                    <a:pt x="1167" y="238"/>
                                  </a:lnTo>
                                  <a:lnTo>
                                    <a:pt x="1152" y="264"/>
                                  </a:lnTo>
                                  <a:lnTo>
                                    <a:pt x="1149" y="294"/>
                                  </a:lnTo>
                                  <a:lnTo>
                                    <a:pt x="1152" y="324"/>
                                  </a:lnTo>
                                  <a:lnTo>
                                    <a:pt x="1167" y="349"/>
                                  </a:lnTo>
                                  <a:lnTo>
                                    <a:pt x="1187" y="370"/>
                                  </a:lnTo>
                                  <a:lnTo>
                                    <a:pt x="1213" y="384"/>
                                  </a:lnTo>
                                  <a:lnTo>
                                    <a:pt x="1243" y="389"/>
                                  </a:lnTo>
                                  <a:lnTo>
                                    <a:pt x="1273" y="384"/>
                                  </a:lnTo>
                                  <a:lnTo>
                                    <a:pt x="1265" y="992"/>
                                  </a:lnTo>
                                  <a:lnTo>
                                    <a:pt x="1182" y="992"/>
                                  </a:lnTo>
                                  <a:lnTo>
                                    <a:pt x="1207" y="979"/>
                                  </a:lnTo>
                                  <a:lnTo>
                                    <a:pt x="1225" y="957"/>
                                  </a:lnTo>
                                  <a:lnTo>
                                    <a:pt x="1238" y="932"/>
                                  </a:lnTo>
                                  <a:lnTo>
                                    <a:pt x="1243" y="904"/>
                                  </a:lnTo>
                                  <a:lnTo>
                                    <a:pt x="1238" y="874"/>
                                  </a:lnTo>
                                  <a:lnTo>
                                    <a:pt x="1225" y="847"/>
                                  </a:lnTo>
                                  <a:lnTo>
                                    <a:pt x="1203" y="827"/>
                                  </a:lnTo>
                                  <a:lnTo>
                                    <a:pt x="1178" y="813"/>
                                  </a:lnTo>
                                  <a:lnTo>
                                    <a:pt x="1149" y="809"/>
                                  </a:lnTo>
                                  <a:lnTo>
                                    <a:pt x="1122" y="813"/>
                                  </a:lnTo>
                                  <a:lnTo>
                                    <a:pt x="1099" y="822"/>
                                  </a:lnTo>
                                  <a:lnTo>
                                    <a:pt x="1080" y="837"/>
                                  </a:lnTo>
                                  <a:lnTo>
                                    <a:pt x="1080" y="837"/>
                                  </a:lnTo>
                                  <a:lnTo>
                                    <a:pt x="1074" y="837"/>
                                  </a:lnTo>
                                  <a:lnTo>
                                    <a:pt x="1067" y="839"/>
                                  </a:lnTo>
                                  <a:lnTo>
                                    <a:pt x="1067" y="655"/>
                                  </a:lnTo>
                                  <a:lnTo>
                                    <a:pt x="1094" y="646"/>
                                  </a:lnTo>
                                  <a:lnTo>
                                    <a:pt x="1115" y="633"/>
                                  </a:lnTo>
                                  <a:lnTo>
                                    <a:pt x="1132" y="613"/>
                                  </a:lnTo>
                                  <a:lnTo>
                                    <a:pt x="1144" y="588"/>
                                  </a:lnTo>
                                  <a:lnTo>
                                    <a:pt x="1149" y="562"/>
                                  </a:lnTo>
                                  <a:lnTo>
                                    <a:pt x="1144" y="533"/>
                                  </a:lnTo>
                                  <a:lnTo>
                                    <a:pt x="1132" y="510"/>
                                  </a:lnTo>
                                  <a:lnTo>
                                    <a:pt x="1115" y="490"/>
                                  </a:lnTo>
                                  <a:lnTo>
                                    <a:pt x="1094" y="475"/>
                                  </a:lnTo>
                                  <a:lnTo>
                                    <a:pt x="1067" y="467"/>
                                  </a:lnTo>
                                  <a:lnTo>
                                    <a:pt x="1067" y="414"/>
                                  </a:lnTo>
                                  <a:lnTo>
                                    <a:pt x="987" y="414"/>
                                  </a:lnTo>
                                  <a:lnTo>
                                    <a:pt x="987" y="243"/>
                                  </a:lnTo>
                                  <a:lnTo>
                                    <a:pt x="1017" y="238"/>
                                  </a:lnTo>
                                  <a:lnTo>
                                    <a:pt x="1044" y="224"/>
                                  </a:lnTo>
                                  <a:lnTo>
                                    <a:pt x="1064" y="204"/>
                                  </a:lnTo>
                                  <a:lnTo>
                                    <a:pt x="1079" y="178"/>
                                  </a:lnTo>
                                  <a:lnTo>
                                    <a:pt x="1082" y="148"/>
                                  </a:lnTo>
                                  <a:lnTo>
                                    <a:pt x="1079" y="118"/>
                                  </a:lnTo>
                                  <a:lnTo>
                                    <a:pt x="1064" y="91"/>
                                  </a:lnTo>
                                  <a:lnTo>
                                    <a:pt x="1044" y="71"/>
                                  </a:lnTo>
                                  <a:lnTo>
                                    <a:pt x="1017" y="58"/>
                                  </a:lnTo>
                                  <a:lnTo>
                                    <a:pt x="987" y="53"/>
                                  </a:lnTo>
                                  <a:lnTo>
                                    <a:pt x="98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68a6b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91080"/>
                              <a:ext cx="2849760" cy="33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1" h="427">
                                  <a:moveTo>
                                    <a:pt x="924" y="289"/>
                                  </a:moveTo>
                                  <a:lnTo>
                                    <a:pt x="1421" y="289"/>
                                  </a:lnTo>
                                  <a:lnTo>
                                    <a:pt x="1421" y="427"/>
                                  </a:lnTo>
                                  <a:lnTo>
                                    <a:pt x="758" y="427"/>
                                  </a:lnTo>
                                  <a:lnTo>
                                    <a:pt x="756" y="322"/>
                                  </a:lnTo>
                                  <a:lnTo>
                                    <a:pt x="756" y="304"/>
                                  </a:lnTo>
                                  <a:lnTo>
                                    <a:pt x="794" y="314"/>
                                  </a:lnTo>
                                  <a:lnTo>
                                    <a:pt x="836" y="319"/>
                                  </a:lnTo>
                                  <a:lnTo>
                                    <a:pt x="844" y="319"/>
                                  </a:lnTo>
                                  <a:lnTo>
                                    <a:pt x="876" y="316"/>
                                  </a:lnTo>
                                  <a:lnTo>
                                    <a:pt x="901" y="307"/>
                                  </a:lnTo>
                                  <a:lnTo>
                                    <a:pt x="909" y="302"/>
                                  </a:lnTo>
                                  <a:lnTo>
                                    <a:pt x="916" y="299"/>
                                  </a:lnTo>
                                  <a:lnTo>
                                    <a:pt x="921" y="294"/>
                                  </a:lnTo>
                                  <a:lnTo>
                                    <a:pt x="924" y="289"/>
                                  </a:lnTo>
                                  <a:close/>
                                  <a:moveTo>
                                    <a:pt x="813" y="289"/>
                                  </a:moveTo>
                                  <a:lnTo>
                                    <a:pt x="859" y="289"/>
                                  </a:lnTo>
                                  <a:lnTo>
                                    <a:pt x="849" y="291"/>
                                  </a:lnTo>
                                  <a:lnTo>
                                    <a:pt x="841" y="291"/>
                                  </a:lnTo>
                                  <a:lnTo>
                                    <a:pt x="836" y="291"/>
                                  </a:lnTo>
                                  <a:lnTo>
                                    <a:pt x="824" y="291"/>
                                  </a:lnTo>
                                  <a:lnTo>
                                    <a:pt x="813" y="289"/>
                                  </a:lnTo>
                                  <a:close/>
                                  <a:moveTo>
                                    <a:pt x="608" y="289"/>
                                  </a:moveTo>
                                  <a:lnTo>
                                    <a:pt x="653" y="289"/>
                                  </a:lnTo>
                                  <a:lnTo>
                                    <a:pt x="642" y="291"/>
                                  </a:lnTo>
                                  <a:lnTo>
                                    <a:pt x="630" y="291"/>
                                  </a:lnTo>
                                  <a:lnTo>
                                    <a:pt x="627" y="291"/>
                                  </a:lnTo>
                                  <a:lnTo>
                                    <a:pt x="617" y="291"/>
                                  </a:lnTo>
                                  <a:lnTo>
                                    <a:pt x="608" y="289"/>
                                  </a:lnTo>
                                  <a:close/>
                                  <a:moveTo>
                                    <a:pt x="0" y="289"/>
                                  </a:moveTo>
                                  <a:lnTo>
                                    <a:pt x="542" y="289"/>
                                  </a:lnTo>
                                  <a:lnTo>
                                    <a:pt x="545" y="294"/>
                                  </a:lnTo>
                                  <a:lnTo>
                                    <a:pt x="565" y="307"/>
                                  </a:lnTo>
                                  <a:lnTo>
                                    <a:pt x="592" y="316"/>
                                  </a:lnTo>
                                  <a:lnTo>
                                    <a:pt x="623" y="319"/>
                                  </a:lnTo>
                                  <a:lnTo>
                                    <a:pt x="630" y="319"/>
                                  </a:lnTo>
                                  <a:lnTo>
                                    <a:pt x="660" y="317"/>
                                  </a:lnTo>
                                  <a:lnTo>
                                    <a:pt x="688" y="311"/>
                                  </a:lnTo>
                                  <a:lnTo>
                                    <a:pt x="713" y="302"/>
                                  </a:lnTo>
                                  <a:lnTo>
                                    <a:pt x="713" y="322"/>
                                  </a:lnTo>
                                  <a:lnTo>
                                    <a:pt x="710" y="427"/>
                                  </a:lnTo>
                                  <a:lnTo>
                                    <a:pt x="7" y="427"/>
                                  </a:lnTo>
                                  <a:lnTo>
                                    <a:pt x="3" y="377"/>
                                  </a:lnTo>
                                  <a:lnTo>
                                    <a:pt x="0" y="322"/>
                                  </a:lnTo>
                                  <a:lnTo>
                                    <a:pt x="0" y="289"/>
                                  </a:lnTo>
                                  <a:close/>
                                  <a:moveTo>
                                    <a:pt x="3171" y="0"/>
                                  </a:moveTo>
                                  <a:lnTo>
                                    <a:pt x="3591" y="0"/>
                                  </a:lnTo>
                                  <a:lnTo>
                                    <a:pt x="3588" y="88"/>
                                  </a:lnTo>
                                  <a:lnTo>
                                    <a:pt x="3583" y="171"/>
                                  </a:lnTo>
                                  <a:lnTo>
                                    <a:pt x="3583" y="193"/>
                                  </a:lnTo>
                                  <a:lnTo>
                                    <a:pt x="3026" y="193"/>
                                  </a:lnTo>
                                  <a:lnTo>
                                    <a:pt x="3024" y="171"/>
                                  </a:lnTo>
                                  <a:lnTo>
                                    <a:pt x="3024" y="155"/>
                                  </a:lnTo>
                                  <a:lnTo>
                                    <a:pt x="3024" y="121"/>
                                  </a:lnTo>
                                  <a:lnTo>
                                    <a:pt x="3024" y="120"/>
                                  </a:lnTo>
                                  <a:lnTo>
                                    <a:pt x="3023" y="63"/>
                                  </a:lnTo>
                                  <a:lnTo>
                                    <a:pt x="3023" y="43"/>
                                  </a:lnTo>
                                  <a:lnTo>
                                    <a:pt x="3021" y="13"/>
                                  </a:lnTo>
                                  <a:lnTo>
                                    <a:pt x="3053" y="22"/>
                                  </a:lnTo>
                                  <a:lnTo>
                                    <a:pt x="3087" y="25"/>
                                  </a:lnTo>
                                  <a:lnTo>
                                    <a:pt x="3094" y="25"/>
                                  </a:lnTo>
                                  <a:lnTo>
                                    <a:pt x="3094" y="25"/>
                                  </a:lnTo>
                                  <a:lnTo>
                                    <a:pt x="3126" y="20"/>
                                  </a:lnTo>
                                  <a:lnTo>
                                    <a:pt x="3152" y="12"/>
                                  </a:lnTo>
                                  <a:lnTo>
                                    <a:pt x="3159" y="8"/>
                                  </a:lnTo>
                                  <a:lnTo>
                                    <a:pt x="3164" y="5"/>
                                  </a:lnTo>
                                  <a:lnTo>
                                    <a:pt x="3171" y="0"/>
                                  </a:lnTo>
                                  <a:close/>
                                  <a:moveTo>
                                    <a:pt x="2303" y="0"/>
                                  </a:moveTo>
                                  <a:lnTo>
                                    <a:pt x="2797" y="0"/>
                                  </a:lnTo>
                                  <a:lnTo>
                                    <a:pt x="2817" y="12"/>
                                  </a:lnTo>
                                  <a:lnTo>
                                    <a:pt x="2843" y="20"/>
                                  </a:lnTo>
                                  <a:lnTo>
                                    <a:pt x="2873" y="25"/>
                                  </a:lnTo>
                                  <a:lnTo>
                                    <a:pt x="2880" y="25"/>
                                  </a:lnTo>
                                  <a:lnTo>
                                    <a:pt x="2918" y="22"/>
                                  </a:lnTo>
                                  <a:lnTo>
                                    <a:pt x="2951" y="13"/>
                                  </a:lnTo>
                                  <a:lnTo>
                                    <a:pt x="2951" y="43"/>
                                  </a:lnTo>
                                  <a:lnTo>
                                    <a:pt x="2950" y="81"/>
                                  </a:lnTo>
                                  <a:lnTo>
                                    <a:pt x="2948" y="126"/>
                                  </a:lnTo>
                                  <a:lnTo>
                                    <a:pt x="2948" y="150"/>
                                  </a:lnTo>
                                  <a:lnTo>
                                    <a:pt x="2946" y="193"/>
                                  </a:lnTo>
                                  <a:lnTo>
                                    <a:pt x="2303" y="193"/>
                                  </a:lnTo>
                                  <a:lnTo>
                                    <a:pt x="230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3829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9840" y="1466640"/>
                              <a:ext cx="2775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1" h="121">
                                  <a:moveTo>
                                    <a:pt x="322" y="20"/>
                                  </a:moveTo>
                                  <a:lnTo>
                                    <a:pt x="321" y="21"/>
                                  </a:lnTo>
                                  <a:lnTo>
                                    <a:pt x="319" y="21"/>
                                  </a:lnTo>
                                  <a:lnTo>
                                    <a:pt x="317" y="23"/>
                                  </a:lnTo>
                                  <a:lnTo>
                                    <a:pt x="316" y="26"/>
                                  </a:lnTo>
                                  <a:lnTo>
                                    <a:pt x="314" y="31"/>
                                  </a:lnTo>
                                  <a:lnTo>
                                    <a:pt x="314" y="36"/>
                                  </a:lnTo>
                                  <a:lnTo>
                                    <a:pt x="316" y="51"/>
                                  </a:lnTo>
                                  <a:lnTo>
                                    <a:pt x="322" y="64"/>
                                  </a:lnTo>
                                  <a:lnTo>
                                    <a:pt x="329" y="51"/>
                                  </a:lnTo>
                                  <a:lnTo>
                                    <a:pt x="331" y="36"/>
                                  </a:lnTo>
                                  <a:lnTo>
                                    <a:pt x="331" y="31"/>
                                  </a:lnTo>
                                  <a:lnTo>
                                    <a:pt x="329" y="26"/>
                                  </a:lnTo>
                                  <a:lnTo>
                                    <a:pt x="327" y="23"/>
                                  </a:lnTo>
                                  <a:lnTo>
                                    <a:pt x="326" y="21"/>
                                  </a:lnTo>
                                  <a:lnTo>
                                    <a:pt x="324" y="21"/>
                                  </a:lnTo>
                                  <a:lnTo>
                                    <a:pt x="322" y="20"/>
                                  </a:lnTo>
                                  <a:lnTo>
                                    <a:pt x="322" y="20"/>
                                  </a:lnTo>
                                  <a:close/>
                                  <a:moveTo>
                                    <a:pt x="136" y="20"/>
                                  </a:moveTo>
                                  <a:lnTo>
                                    <a:pt x="135" y="21"/>
                                  </a:lnTo>
                                  <a:lnTo>
                                    <a:pt x="133" y="21"/>
                                  </a:lnTo>
                                  <a:lnTo>
                                    <a:pt x="131" y="23"/>
                                  </a:lnTo>
                                  <a:lnTo>
                                    <a:pt x="130" y="26"/>
                                  </a:lnTo>
                                  <a:lnTo>
                                    <a:pt x="130" y="31"/>
                                  </a:lnTo>
                                  <a:lnTo>
                                    <a:pt x="128" y="36"/>
                                  </a:lnTo>
                                  <a:lnTo>
                                    <a:pt x="131" y="51"/>
                                  </a:lnTo>
                                  <a:lnTo>
                                    <a:pt x="136" y="64"/>
                                  </a:lnTo>
                                  <a:lnTo>
                                    <a:pt x="143" y="51"/>
                                  </a:lnTo>
                                  <a:lnTo>
                                    <a:pt x="144" y="36"/>
                                  </a:lnTo>
                                  <a:lnTo>
                                    <a:pt x="144" y="31"/>
                                  </a:lnTo>
                                  <a:lnTo>
                                    <a:pt x="143" y="26"/>
                                  </a:lnTo>
                                  <a:lnTo>
                                    <a:pt x="141" y="23"/>
                                  </a:lnTo>
                                  <a:lnTo>
                                    <a:pt x="140" y="21"/>
                                  </a:lnTo>
                                  <a:lnTo>
                                    <a:pt x="138" y="21"/>
                                  </a:lnTo>
                                  <a:lnTo>
                                    <a:pt x="136" y="20"/>
                                  </a:lnTo>
                                  <a:lnTo>
                                    <a:pt x="136" y="20"/>
                                  </a:lnTo>
                                  <a:close/>
                                  <a:moveTo>
                                    <a:pt x="136" y="0"/>
                                  </a:moveTo>
                                  <a:lnTo>
                                    <a:pt x="136" y="0"/>
                                  </a:lnTo>
                                  <a:lnTo>
                                    <a:pt x="144" y="1"/>
                                  </a:lnTo>
                                  <a:lnTo>
                                    <a:pt x="149" y="5"/>
                                  </a:lnTo>
                                  <a:lnTo>
                                    <a:pt x="154" y="8"/>
                                  </a:lnTo>
                                  <a:lnTo>
                                    <a:pt x="158" y="13"/>
                                  </a:lnTo>
                                  <a:lnTo>
                                    <a:pt x="163" y="20"/>
                                  </a:lnTo>
                                  <a:lnTo>
                                    <a:pt x="164" y="28"/>
                                  </a:lnTo>
                                  <a:lnTo>
                                    <a:pt x="164" y="36"/>
                                  </a:lnTo>
                                  <a:lnTo>
                                    <a:pt x="161" y="58"/>
                                  </a:lnTo>
                                  <a:lnTo>
                                    <a:pt x="151" y="78"/>
                                  </a:lnTo>
                                  <a:lnTo>
                                    <a:pt x="166" y="89"/>
                                  </a:lnTo>
                                  <a:lnTo>
                                    <a:pt x="179" y="96"/>
                                  </a:lnTo>
                                  <a:lnTo>
                                    <a:pt x="193" y="99"/>
                                  </a:lnTo>
                                  <a:lnTo>
                                    <a:pt x="209" y="101"/>
                                  </a:lnTo>
                                  <a:lnTo>
                                    <a:pt x="229" y="101"/>
                                  </a:lnTo>
                                  <a:lnTo>
                                    <a:pt x="249" y="101"/>
                                  </a:lnTo>
                                  <a:lnTo>
                                    <a:pt x="266" y="99"/>
                                  </a:lnTo>
                                  <a:lnTo>
                                    <a:pt x="279" y="96"/>
                                  </a:lnTo>
                                  <a:lnTo>
                                    <a:pt x="292" y="89"/>
                                  </a:lnTo>
                                  <a:lnTo>
                                    <a:pt x="307" y="78"/>
                                  </a:lnTo>
                                  <a:lnTo>
                                    <a:pt x="297" y="58"/>
                                  </a:lnTo>
                                  <a:lnTo>
                                    <a:pt x="294" y="36"/>
                                  </a:lnTo>
                                  <a:lnTo>
                                    <a:pt x="294" y="28"/>
                                  </a:lnTo>
                                  <a:lnTo>
                                    <a:pt x="297" y="20"/>
                                  </a:lnTo>
                                  <a:lnTo>
                                    <a:pt x="301" y="13"/>
                                  </a:lnTo>
                                  <a:lnTo>
                                    <a:pt x="304" y="8"/>
                                  </a:lnTo>
                                  <a:lnTo>
                                    <a:pt x="309" y="5"/>
                                  </a:lnTo>
                                  <a:lnTo>
                                    <a:pt x="316" y="1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22" y="0"/>
                                  </a:lnTo>
                                  <a:lnTo>
                                    <a:pt x="329" y="1"/>
                                  </a:lnTo>
                                  <a:lnTo>
                                    <a:pt x="336" y="5"/>
                                  </a:lnTo>
                                  <a:lnTo>
                                    <a:pt x="341" y="8"/>
                                  </a:lnTo>
                                  <a:lnTo>
                                    <a:pt x="344" y="13"/>
                                  </a:lnTo>
                                  <a:lnTo>
                                    <a:pt x="347" y="20"/>
                                  </a:lnTo>
                                  <a:lnTo>
                                    <a:pt x="351" y="28"/>
                                  </a:lnTo>
                                  <a:lnTo>
                                    <a:pt x="351" y="36"/>
                                  </a:lnTo>
                                  <a:lnTo>
                                    <a:pt x="347" y="58"/>
                                  </a:lnTo>
                                  <a:lnTo>
                                    <a:pt x="337" y="78"/>
                                  </a:lnTo>
                                  <a:lnTo>
                                    <a:pt x="342" y="83"/>
                                  </a:lnTo>
                                  <a:lnTo>
                                    <a:pt x="349" y="88"/>
                                  </a:lnTo>
                                  <a:lnTo>
                                    <a:pt x="294" y="96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161" y="109"/>
                                  </a:lnTo>
                                  <a:lnTo>
                                    <a:pt x="149" y="101"/>
                                  </a:lnTo>
                                  <a:lnTo>
                                    <a:pt x="136" y="93"/>
                                  </a:lnTo>
                                  <a:lnTo>
                                    <a:pt x="121" y="104"/>
                                  </a:lnTo>
                                  <a:lnTo>
                                    <a:pt x="105" y="113"/>
                                  </a:lnTo>
                                  <a:lnTo>
                                    <a:pt x="100" y="114"/>
                                  </a:lnTo>
                                  <a:lnTo>
                                    <a:pt x="75" y="119"/>
                                  </a:lnTo>
                                  <a:lnTo>
                                    <a:pt x="43" y="121"/>
                                  </a:lnTo>
                                  <a:lnTo>
                                    <a:pt x="41" y="121"/>
                                  </a:lnTo>
                                  <a:lnTo>
                                    <a:pt x="20" y="121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116"/>
                                  </a:lnTo>
                                  <a:lnTo>
                                    <a:pt x="0" y="98"/>
                                  </a:lnTo>
                                  <a:lnTo>
                                    <a:pt x="18" y="10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43" y="101"/>
                                  </a:lnTo>
                                  <a:lnTo>
                                    <a:pt x="63" y="101"/>
                                  </a:lnTo>
                                  <a:lnTo>
                                    <a:pt x="80" y="99"/>
                                  </a:lnTo>
                                  <a:lnTo>
                                    <a:pt x="93" y="96"/>
                                  </a:lnTo>
                                  <a:lnTo>
                                    <a:pt x="108" y="89"/>
                                  </a:lnTo>
                                  <a:lnTo>
                                    <a:pt x="123" y="78"/>
                                  </a:lnTo>
                                  <a:lnTo>
                                    <a:pt x="111" y="58"/>
                                  </a:lnTo>
                                  <a:lnTo>
                                    <a:pt x="108" y="36"/>
                                  </a:lnTo>
                                  <a:lnTo>
                                    <a:pt x="110" y="28"/>
                                  </a:lnTo>
                                  <a:lnTo>
                                    <a:pt x="111" y="20"/>
                                  </a:lnTo>
                                  <a:lnTo>
                                    <a:pt x="115" y="13"/>
                                  </a:lnTo>
                                  <a:lnTo>
                                    <a:pt x="118" y="8"/>
                                  </a:lnTo>
                                  <a:lnTo>
                                    <a:pt x="123" y="5"/>
                                  </a:lnTo>
                                  <a:lnTo>
                                    <a:pt x="130" y="1"/>
                                  </a:lnTo>
                                  <a:lnTo>
                                    <a:pt x="1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466640"/>
                              <a:ext cx="45072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8" h="121">
                                  <a:moveTo>
                                    <a:pt x="432" y="20"/>
                                  </a:moveTo>
                                  <a:lnTo>
                                    <a:pt x="430" y="21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27" y="23"/>
                                  </a:lnTo>
                                  <a:lnTo>
                                    <a:pt x="425" y="26"/>
                                  </a:lnTo>
                                  <a:lnTo>
                                    <a:pt x="425" y="31"/>
                                  </a:lnTo>
                                  <a:lnTo>
                                    <a:pt x="425" y="36"/>
                                  </a:lnTo>
                                  <a:lnTo>
                                    <a:pt x="427" y="51"/>
                                  </a:lnTo>
                                  <a:lnTo>
                                    <a:pt x="432" y="64"/>
                                  </a:lnTo>
                                  <a:lnTo>
                                    <a:pt x="438" y="51"/>
                                  </a:lnTo>
                                  <a:lnTo>
                                    <a:pt x="440" y="36"/>
                                  </a:lnTo>
                                  <a:lnTo>
                                    <a:pt x="440" y="31"/>
                                  </a:lnTo>
                                  <a:lnTo>
                                    <a:pt x="440" y="26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437" y="21"/>
                                  </a:lnTo>
                                  <a:lnTo>
                                    <a:pt x="435" y="21"/>
                                  </a:lnTo>
                                  <a:lnTo>
                                    <a:pt x="433" y="20"/>
                                  </a:lnTo>
                                  <a:lnTo>
                                    <a:pt x="432" y="20"/>
                                  </a:lnTo>
                                  <a:close/>
                                  <a:moveTo>
                                    <a:pt x="244" y="20"/>
                                  </a:moveTo>
                                  <a:lnTo>
                                    <a:pt x="242" y="21"/>
                                  </a:lnTo>
                                  <a:lnTo>
                                    <a:pt x="241" y="21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37" y="26"/>
                                  </a:lnTo>
                                  <a:lnTo>
                                    <a:pt x="237" y="31"/>
                                  </a:lnTo>
                                  <a:lnTo>
                                    <a:pt x="237" y="36"/>
                                  </a:lnTo>
                                  <a:lnTo>
                                    <a:pt x="239" y="51"/>
                                  </a:lnTo>
                                  <a:lnTo>
                                    <a:pt x="244" y="64"/>
                                  </a:lnTo>
                                  <a:lnTo>
                                    <a:pt x="251" y="51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51" y="26"/>
                                  </a:lnTo>
                                  <a:lnTo>
                                    <a:pt x="251" y="23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47" y="21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244" y="20"/>
                                  </a:lnTo>
                                  <a:close/>
                                  <a:moveTo>
                                    <a:pt x="58" y="20"/>
                                  </a:moveTo>
                                  <a:lnTo>
                                    <a:pt x="56" y="21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1" y="26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8" y="64"/>
                                  </a:lnTo>
                                  <a:lnTo>
                                    <a:pt x="64" y="51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9" y="21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0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69" y="3"/>
                                  </a:lnTo>
                                  <a:lnTo>
                                    <a:pt x="74" y="6"/>
                                  </a:lnTo>
                                  <a:lnTo>
                                    <a:pt x="78" y="11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79" y="84"/>
                                  </a:lnTo>
                                  <a:lnTo>
                                    <a:pt x="86" y="89"/>
                                  </a:lnTo>
                                  <a:lnTo>
                                    <a:pt x="94" y="93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14" y="99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87" y="99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24" y="83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17" y="36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9" y="21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32" y="5"/>
                                  </a:lnTo>
                                  <a:lnTo>
                                    <a:pt x="237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52" y="1"/>
                                  </a:lnTo>
                                  <a:lnTo>
                                    <a:pt x="257" y="5"/>
                                  </a:lnTo>
                                  <a:lnTo>
                                    <a:pt x="262" y="8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6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59" y="78"/>
                                  </a:lnTo>
                                  <a:lnTo>
                                    <a:pt x="274" y="89"/>
                                  </a:lnTo>
                                  <a:lnTo>
                                    <a:pt x="289" y="96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17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75" y="99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403" y="89"/>
                                  </a:lnTo>
                                  <a:lnTo>
                                    <a:pt x="418" y="78"/>
                                  </a:lnTo>
                                  <a:lnTo>
                                    <a:pt x="408" y="58"/>
                                  </a:lnTo>
                                  <a:lnTo>
                                    <a:pt x="405" y="36"/>
                                  </a:lnTo>
                                  <a:lnTo>
                                    <a:pt x="405" y="28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10" y="13"/>
                                  </a:lnTo>
                                  <a:lnTo>
                                    <a:pt x="415" y="8"/>
                                  </a:lnTo>
                                  <a:lnTo>
                                    <a:pt x="420" y="5"/>
                                  </a:lnTo>
                                  <a:lnTo>
                                    <a:pt x="425" y="1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40" y="1"/>
                                  </a:lnTo>
                                  <a:lnTo>
                                    <a:pt x="445" y="5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5" y="13"/>
                                  </a:lnTo>
                                  <a:lnTo>
                                    <a:pt x="458" y="20"/>
                                  </a:lnTo>
                                  <a:lnTo>
                                    <a:pt x="460" y="28"/>
                                  </a:lnTo>
                                  <a:lnTo>
                                    <a:pt x="460" y="36"/>
                                  </a:lnTo>
                                  <a:lnTo>
                                    <a:pt x="457" y="58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62" y="89"/>
                                  </a:lnTo>
                                  <a:lnTo>
                                    <a:pt x="477" y="96"/>
                                  </a:lnTo>
                                  <a:lnTo>
                                    <a:pt x="490" y="99"/>
                                  </a:lnTo>
                                  <a:lnTo>
                                    <a:pt x="505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50" y="101"/>
                                  </a:lnTo>
                                  <a:lnTo>
                                    <a:pt x="568" y="98"/>
                                  </a:lnTo>
                                  <a:lnTo>
                                    <a:pt x="566" y="118"/>
                                  </a:lnTo>
                                  <a:lnTo>
                                    <a:pt x="561" y="119"/>
                                  </a:lnTo>
                                  <a:lnTo>
                                    <a:pt x="545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498" y="119"/>
                                  </a:lnTo>
                                  <a:lnTo>
                                    <a:pt x="470" y="114"/>
                                  </a:lnTo>
                                  <a:lnTo>
                                    <a:pt x="452" y="106"/>
                                  </a:lnTo>
                                  <a:lnTo>
                                    <a:pt x="432" y="93"/>
                                  </a:lnTo>
                                  <a:lnTo>
                                    <a:pt x="413" y="106"/>
                                  </a:lnTo>
                                  <a:lnTo>
                                    <a:pt x="395" y="114"/>
                                  </a:lnTo>
                                  <a:lnTo>
                                    <a:pt x="378" y="119"/>
                                  </a:lnTo>
                                  <a:lnTo>
                                    <a:pt x="359" y="121"/>
                                  </a:lnTo>
                                  <a:lnTo>
                                    <a:pt x="350" y="121"/>
                                  </a:lnTo>
                                  <a:lnTo>
                                    <a:pt x="340" y="121"/>
                                  </a:lnTo>
                                  <a:lnTo>
                                    <a:pt x="339" y="121"/>
                                  </a:lnTo>
                                  <a:lnTo>
                                    <a:pt x="327" y="121"/>
                                  </a:lnTo>
                                  <a:lnTo>
                                    <a:pt x="317" y="121"/>
                                  </a:lnTo>
                                  <a:lnTo>
                                    <a:pt x="299" y="119"/>
                                  </a:lnTo>
                                  <a:lnTo>
                                    <a:pt x="282" y="114"/>
                                  </a:lnTo>
                                  <a:lnTo>
                                    <a:pt x="264" y="106"/>
                                  </a:lnTo>
                                  <a:lnTo>
                                    <a:pt x="244" y="93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7" y="114"/>
                                  </a:lnTo>
                                  <a:lnTo>
                                    <a:pt x="196" y="118"/>
                                  </a:lnTo>
                                  <a:lnTo>
                                    <a:pt x="181" y="119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33" y="121"/>
                                  </a:lnTo>
                                  <a:lnTo>
                                    <a:pt x="118" y="119"/>
                                  </a:lnTo>
                                  <a:lnTo>
                                    <a:pt x="106" y="118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76" y="106"/>
                                  </a:lnTo>
                                  <a:lnTo>
                                    <a:pt x="58" y="93"/>
                                  </a:lnTo>
                                  <a:lnTo>
                                    <a:pt x="40" y="106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3" y="116"/>
                                  </a:lnTo>
                                  <a:lnTo>
                                    <a:pt x="5" y="118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21" y="93"/>
                                  </a:lnTo>
                                  <a:lnTo>
                                    <a:pt x="30" y="89"/>
                                  </a:lnTo>
                                  <a:lnTo>
                                    <a:pt x="36" y="84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36" y="11"/>
                                  </a:lnTo>
                                  <a:lnTo>
                                    <a:pt x="41" y="6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325160"/>
                              <a:ext cx="45540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3" h="121">
                                  <a:moveTo>
                                    <a:pt x="432" y="20"/>
                                  </a:moveTo>
                                  <a:lnTo>
                                    <a:pt x="430" y="20"/>
                                  </a:lnTo>
                                  <a:lnTo>
                                    <a:pt x="428" y="21"/>
                                  </a:lnTo>
                                  <a:lnTo>
                                    <a:pt x="427" y="23"/>
                                  </a:lnTo>
                                  <a:lnTo>
                                    <a:pt x="425" y="26"/>
                                  </a:lnTo>
                                  <a:lnTo>
                                    <a:pt x="425" y="31"/>
                                  </a:lnTo>
                                  <a:lnTo>
                                    <a:pt x="425" y="36"/>
                                  </a:lnTo>
                                  <a:lnTo>
                                    <a:pt x="427" y="50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8" y="50"/>
                                  </a:lnTo>
                                  <a:lnTo>
                                    <a:pt x="440" y="36"/>
                                  </a:lnTo>
                                  <a:lnTo>
                                    <a:pt x="440" y="31"/>
                                  </a:lnTo>
                                  <a:lnTo>
                                    <a:pt x="440" y="26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437" y="21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33" y="20"/>
                                  </a:lnTo>
                                  <a:lnTo>
                                    <a:pt x="432" y="20"/>
                                  </a:lnTo>
                                  <a:close/>
                                  <a:moveTo>
                                    <a:pt x="244" y="20"/>
                                  </a:moveTo>
                                  <a:lnTo>
                                    <a:pt x="242" y="20"/>
                                  </a:lnTo>
                                  <a:lnTo>
                                    <a:pt x="241" y="21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37" y="26"/>
                                  </a:lnTo>
                                  <a:lnTo>
                                    <a:pt x="237" y="31"/>
                                  </a:lnTo>
                                  <a:lnTo>
                                    <a:pt x="237" y="36"/>
                                  </a:lnTo>
                                  <a:lnTo>
                                    <a:pt x="239" y="50"/>
                                  </a:lnTo>
                                  <a:lnTo>
                                    <a:pt x="244" y="63"/>
                                  </a:lnTo>
                                  <a:lnTo>
                                    <a:pt x="251" y="50"/>
                                  </a:lnTo>
                                  <a:lnTo>
                                    <a:pt x="252" y="36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51" y="26"/>
                                  </a:lnTo>
                                  <a:lnTo>
                                    <a:pt x="251" y="23"/>
                                  </a:lnTo>
                                  <a:lnTo>
                                    <a:pt x="249" y="21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244" y="20"/>
                                  </a:lnTo>
                                  <a:close/>
                                  <a:moveTo>
                                    <a:pt x="58" y="20"/>
                                  </a:moveTo>
                                  <a:lnTo>
                                    <a:pt x="56" y="20"/>
                                  </a:lnTo>
                                  <a:lnTo>
                                    <a:pt x="54" y="21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1" y="25"/>
                                  </a:lnTo>
                                  <a:lnTo>
                                    <a:pt x="51" y="28"/>
                                  </a:lnTo>
                                  <a:lnTo>
                                    <a:pt x="49" y="31"/>
                                  </a:lnTo>
                                  <a:lnTo>
                                    <a:pt x="49" y="36"/>
                                  </a:lnTo>
                                  <a:lnTo>
                                    <a:pt x="51" y="50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64" y="50"/>
                                  </a:lnTo>
                                  <a:lnTo>
                                    <a:pt x="66" y="36"/>
                                  </a:lnTo>
                                  <a:lnTo>
                                    <a:pt x="66" y="31"/>
                                  </a:lnTo>
                                  <a:lnTo>
                                    <a:pt x="64" y="28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0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1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6" y="36"/>
                                  </a:lnTo>
                                  <a:lnTo>
                                    <a:pt x="83" y="58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8" y="9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14" y="98"/>
                                  </a:lnTo>
                                  <a:lnTo>
                                    <a:pt x="129" y="101"/>
                                  </a:lnTo>
                                  <a:lnTo>
                                    <a:pt x="139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64" y="101"/>
                                  </a:lnTo>
                                  <a:lnTo>
                                    <a:pt x="174" y="101"/>
                                  </a:lnTo>
                                  <a:lnTo>
                                    <a:pt x="189" y="98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9" y="93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24" y="83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21" y="60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17" y="36"/>
                                  </a:lnTo>
                                  <a:lnTo>
                                    <a:pt x="217" y="31"/>
                                  </a:lnTo>
                                  <a:lnTo>
                                    <a:pt x="217" y="30"/>
                                  </a:lnTo>
                                  <a:lnTo>
                                    <a:pt x="219" y="21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37" y="1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52" y="1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2" y="8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6"/>
                                  </a:lnTo>
                                  <a:lnTo>
                                    <a:pt x="269" y="58"/>
                                  </a:lnTo>
                                  <a:lnTo>
                                    <a:pt x="259" y="78"/>
                                  </a:lnTo>
                                  <a:lnTo>
                                    <a:pt x="274" y="90"/>
                                  </a:lnTo>
                                  <a:lnTo>
                                    <a:pt x="289" y="96"/>
                                  </a:lnTo>
                                  <a:lnTo>
                                    <a:pt x="302" y="99"/>
                                  </a:lnTo>
                                  <a:lnTo>
                                    <a:pt x="317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75" y="99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403" y="90"/>
                                  </a:lnTo>
                                  <a:lnTo>
                                    <a:pt x="418" y="78"/>
                                  </a:lnTo>
                                  <a:lnTo>
                                    <a:pt x="408" y="58"/>
                                  </a:lnTo>
                                  <a:lnTo>
                                    <a:pt x="405" y="36"/>
                                  </a:lnTo>
                                  <a:lnTo>
                                    <a:pt x="405" y="28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10" y="13"/>
                                  </a:lnTo>
                                  <a:lnTo>
                                    <a:pt x="415" y="8"/>
                                  </a:lnTo>
                                  <a:lnTo>
                                    <a:pt x="420" y="3"/>
                                  </a:lnTo>
                                  <a:lnTo>
                                    <a:pt x="425" y="1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40" y="1"/>
                                  </a:lnTo>
                                  <a:lnTo>
                                    <a:pt x="445" y="3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5" y="13"/>
                                  </a:lnTo>
                                  <a:lnTo>
                                    <a:pt x="458" y="20"/>
                                  </a:lnTo>
                                  <a:lnTo>
                                    <a:pt x="460" y="28"/>
                                  </a:lnTo>
                                  <a:lnTo>
                                    <a:pt x="460" y="36"/>
                                  </a:lnTo>
                                  <a:lnTo>
                                    <a:pt x="457" y="58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62" y="90"/>
                                  </a:lnTo>
                                  <a:lnTo>
                                    <a:pt x="477" y="96"/>
                                  </a:lnTo>
                                  <a:lnTo>
                                    <a:pt x="490" y="99"/>
                                  </a:lnTo>
                                  <a:lnTo>
                                    <a:pt x="505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53" y="99"/>
                                  </a:lnTo>
                                  <a:lnTo>
                                    <a:pt x="573" y="96"/>
                                  </a:lnTo>
                                  <a:lnTo>
                                    <a:pt x="571" y="118"/>
                                  </a:lnTo>
                                  <a:lnTo>
                                    <a:pt x="551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495" y="119"/>
                                  </a:lnTo>
                                  <a:lnTo>
                                    <a:pt x="470" y="114"/>
                                  </a:lnTo>
                                  <a:lnTo>
                                    <a:pt x="452" y="106"/>
                                  </a:lnTo>
                                  <a:lnTo>
                                    <a:pt x="432" y="91"/>
                                  </a:lnTo>
                                  <a:lnTo>
                                    <a:pt x="413" y="106"/>
                                  </a:lnTo>
                                  <a:lnTo>
                                    <a:pt x="395" y="114"/>
                                  </a:lnTo>
                                  <a:lnTo>
                                    <a:pt x="370" y="119"/>
                                  </a:lnTo>
                                  <a:lnTo>
                                    <a:pt x="340" y="121"/>
                                  </a:lnTo>
                                  <a:lnTo>
                                    <a:pt x="340" y="121"/>
                                  </a:lnTo>
                                  <a:lnTo>
                                    <a:pt x="339" y="121"/>
                                  </a:lnTo>
                                  <a:lnTo>
                                    <a:pt x="339" y="121"/>
                                  </a:lnTo>
                                  <a:lnTo>
                                    <a:pt x="307" y="119"/>
                                  </a:lnTo>
                                  <a:lnTo>
                                    <a:pt x="282" y="114"/>
                                  </a:lnTo>
                                  <a:lnTo>
                                    <a:pt x="264" y="106"/>
                                  </a:lnTo>
                                  <a:lnTo>
                                    <a:pt x="244" y="91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7" y="114"/>
                                  </a:lnTo>
                                  <a:lnTo>
                                    <a:pt x="182" y="119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19" y="119"/>
                                  </a:lnTo>
                                  <a:lnTo>
                                    <a:pt x="94" y="114"/>
                                  </a:lnTo>
                                  <a:lnTo>
                                    <a:pt x="86" y="111"/>
                                  </a:lnTo>
                                  <a:lnTo>
                                    <a:pt x="78" y="106"/>
                                  </a:lnTo>
                                  <a:lnTo>
                                    <a:pt x="68" y="101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38" y="106"/>
                                  </a:lnTo>
                                  <a:lnTo>
                                    <a:pt x="30" y="111"/>
                                  </a:lnTo>
                                  <a:lnTo>
                                    <a:pt x="21" y="114"/>
                                  </a:lnTo>
                                  <a:lnTo>
                                    <a:pt x="11" y="118"/>
                                  </a:lnTo>
                                  <a:lnTo>
                                    <a:pt x="0" y="119"/>
                                  </a:lnTo>
                                  <a:lnTo>
                                    <a:pt x="0" y="99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28" y="90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33" y="58"/>
                                  </a:lnTo>
                                  <a:lnTo>
                                    <a:pt x="30" y="36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1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6600" y="1325160"/>
                              <a:ext cx="4204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0" h="121">
                                  <a:moveTo>
                                    <a:pt x="513" y="20"/>
                                  </a:moveTo>
                                  <a:lnTo>
                                    <a:pt x="511" y="20"/>
                                  </a:lnTo>
                                  <a:lnTo>
                                    <a:pt x="510" y="21"/>
                                  </a:lnTo>
                                  <a:lnTo>
                                    <a:pt x="508" y="23"/>
                                  </a:lnTo>
                                  <a:lnTo>
                                    <a:pt x="506" y="26"/>
                                  </a:lnTo>
                                  <a:lnTo>
                                    <a:pt x="505" y="31"/>
                                  </a:lnTo>
                                  <a:lnTo>
                                    <a:pt x="505" y="36"/>
                                  </a:lnTo>
                                  <a:lnTo>
                                    <a:pt x="506" y="50"/>
                                  </a:lnTo>
                                  <a:lnTo>
                                    <a:pt x="513" y="63"/>
                                  </a:lnTo>
                                  <a:lnTo>
                                    <a:pt x="520" y="50"/>
                                  </a:lnTo>
                                  <a:lnTo>
                                    <a:pt x="521" y="36"/>
                                  </a:lnTo>
                                  <a:lnTo>
                                    <a:pt x="521" y="31"/>
                                  </a:lnTo>
                                  <a:lnTo>
                                    <a:pt x="520" y="26"/>
                                  </a:lnTo>
                                  <a:lnTo>
                                    <a:pt x="518" y="23"/>
                                  </a:lnTo>
                                  <a:lnTo>
                                    <a:pt x="516" y="21"/>
                                  </a:lnTo>
                                  <a:lnTo>
                                    <a:pt x="515" y="20"/>
                                  </a:lnTo>
                                  <a:lnTo>
                                    <a:pt x="513" y="20"/>
                                  </a:lnTo>
                                  <a:lnTo>
                                    <a:pt x="513" y="20"/>
                                  </a:lnTo>
                                  <a:close/>
                                  <a:moveTo>
                                    <a:pt x="325" y="20"/>
                                  </a:moveTo>
                                  <a:lnTo>
                                    <a:pt x="324" y="20"/>
                                  </a:lnTo>
                                  <a:lnTo>
                                    <a:pt x="322" y="21"/>
                                  </a:lnTo>
                                  <a:lnTo>
                                    <a:pt x="320" y="23"/>
                                  </a:lnTo>
                                  <a:lnTo>
                                    <a:pt x="319" y="26"/>
                                  </a:lnTo>
                                  <a:lnTo>
                                    <a:pt x="317" y="31"/>
                                  </a:lnTo>
                                  <a:lnTo>
                                    <a:pt x="317" y="36"/>
                                  </a:lnTo>
                                  <a:lnTo>
                                    <a:pt x="319" y="50"/>
                                  </a:lnTo>
                                  <a:lnTo>
                                    <a:pt x="325" y="63"/>
                                  </a:lnTo>
                                  <a:lnTo>
                                    <a:pt x="332" y="50"/>
                                  </a:lnTo>
                                  <a:lnTo>
                                    <a:pt x="334" y="36"/>
                                  </a:lnTo>
                                  <a:lnTo>
                                    <a:pt x="334" y="31"/>
                                  </a:lnTo>
                                  <a:lnTo>
                                    <a:pt x="332" y="26"/>
                                  </a:lnTo>
                                  <a:lnTo>
                                    <a:pt x="330" y="23"/>
                                  </a:lnTo>
                                  <a:lnTo>
                                    <a:pt x="329" y="21"/>
                                  </a:lnTo>
                                  <a:lnTo>
                                    <a:pt x="327" y="20"/>
                                  </a:lnTo>
                                  <a:lnTo>
                                    <a:pt x="325" y="20"/>
                                  </a:lnTo>
                                  <a:lnTo>
                                    <a:pt x="325" y="20"/>
                                  </a:lnTo>
                                  <a:close/>
                                  <a:moveTo>
                                    <a:pt x="139" y="20"/>
                                  </a:moveTo>
                                  <a:lnTo>
                                    <a:pt x="138" y="20"/>
                                  </a:lnTo>
                                  <a:lnTo>
                                    <a:pt x="136" y="21"/>
                                  </a:lnTo>
                                  <a:lnTo>
                                    <a:pt x="134" y="23"/>
                                  </a:lnTo>
                                  <a:lnTo>
                                    <a:pt x="133" y="26"/>
                                  </a:lnTo>
                                  <a:lnTo>
                                    <a:pt x="133" y="31"/>
                                  </a:lnTo>
                                  <a:lnTo>
                                    <a:pt x="131" y="36"/>
                                  </a:lnTo>
                                  <a:lnTo>
                                    <a:pt x="134" y="50"/>
                                  </a:lnTo>
                                  <a:lnTo>
                                    <a:pt x="139" y="63"/>
                                  </a:lnTo>
                                  <a:lnTo>
                                    <a:pt x="146" y="50"/>
                                  </a:lnTo>
                                  <a:lnTo>
                                    <a:pt x="147" y="36"/>
                                  </a:lnTo>
                                  <a:lnTo>
                                    <a:pt x="147" y="31"/>
                                  </a:lnTo>
                                  <a:lnTo>
                                    <a:pt x="146" y="26"/>
                                  </a:lnTo>
                                  <a:lnTo>
                                    <a:pt x="144" y="23"/>
                                  </a:lnTo>
                                  <a:lnTo>
                                    <a:pt x="143" y="21"/>
                                  </a:lnTo>
                                  <a:lnTo>
                                    <a:pt x="141" y="20"/>
                                  </a:lnTo>
                                  <a:lnTo>
                                    <a:pt x="139" y="20"/>
                                  </a:lnTo>
                                  <a:lnTo>
                                    <a:pt x="139" y="20"/>
                                  </a:lnTo>
                                  <a:close/>
                                  <a:moveTo>
                                    <a:pt x="139" y="0"/>
                                  </a:moveTo>
                                  <a:lnTo>
                                    <a:pt x="139" y="0"/>
                                  </a:lnTo>
                                  <a:lnTo>
                                    <a:pt x="147" y="1"/>
                                  </a:lnTo>
                                  <a:lnTo>
                                    <a:pt x="152" y="3"/>
                                  </a:lnTo>
                                  <a:lnTo>
                                    <a:pt x="157" y="8"/>
                                  </a:lnTo>
                                  <a:lnTo>
                                    <a:pt x="161" y="13"/>
                                  </a:lnTo>
                                  <a:lnTo>
                                    <a:pt x="166" y="20"/>
                                  </a:lnTo>
                                  <a:lnTo>
                                    <a:pt x="167" y="28"/>
                                  </a:lnTo>
                                  <a:lnTo>
                                    <a:pt x="167" y="36"/>
                                  </a:lnTo>
                                  <a:lnTo>
                                    <a:pt x="164" y="58"/>
                                  </a:lnTo>
                                  <a:lnTo>
                                    <a:pt x="154" y="78"/>
                                  </a:lnTo>
                                  <a:lnTo>
                                    <a:pt x="169" y="90"/>
                                  </a:lnTo>
                                  <a:lnTo>
                                    <a:pt x="182" y="96"/>
                                  </a:lnTo>
                                  <a:lnTo>
                                    <a:pt x="196" y="99"/>
                                  </a:lnTo>
                                  <a:lnTo>
                                    <a:pt x="212" y="101"/>
                                  </a:lnTo>
                                  <a:lnTo>
                                    <a:pt x="232" y="101"/>
                                  </a:lnTo>
                                  <a:lnTo>
                                    <a:pt x="252" y="101"/>
                                  </a:lnTo>
                                  <a:lnTo>
                                    <a:pt x="269" y="99"/>
                                  </a:lnTo>
                                  <a:lnTo>
                                    <a:pt x="282" y="96"/>
                                  </a:lnTo>
                                  <a:lnTo>
                                    <a:pt x="295" y="90"/>
                                  </a:lnTo>
                                  <a:lnTo>
                                    <a:pt x="310" y="78"/>
                                  </a:lnTo>
                                  <a:lnTo>
                                    <a:pt x="300" y="58"/>
                                  </a:lnTo>
                                  <a:lnTo>
                                    <a:pt x="297" y="36"/>
                                  </a:lnTo>
                                  <a:lnTo>
                                    <a:pt x="297" y="28"/>
                                  </a:lnTo>
                                  <a:lnTo>
                                    <a:pt x="300" y="20"/>
                                  </a:lnTo>
                                  <a:lnTo>
                                    <a:pt x="304" y="13"/>
                                  </a:lnTo>
                                  <a:lnTo>
                                    <a:pt x="307" y="8"/>
                                  </a:lnTo>
                                  <a:lnTo>
                                    <a:pt x="312" y="3"/>
                                  </a:lnTo>
                                  <a:lnTo>
                                    <a:pt x="319" y="1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25" y="0"/>
                                  </a:lnTo>
                                  <a:lnTo>
                                    <a:pt x="332" y="1"/>
                                  </a:lnTo>
                                  <a:lnTo>
                                    <a:pt x="339" y="3"/>
                                  </a:lnTo>
                                  <a:lnTo>
                                    <a:pt x="344" y="8"/>
                                  </a:lnTo>
                                  <a:lnTo>
                                    <a:pt x="347" y="13"/>
                                  </a:lnTo>
                                  <a:lnTo>
                                    <a:pt x="350" y="20"/>
                                  </a:lnTo>
                                  <a:lnTo>
                                    <a:pt x="354" y="28"/>
                                  </a:lnTo>
                                  <a:lnTo>
                                    <a:pt x="354" y="36"/>
                                  </a:lnTo>
                                  <a:lnTo>
                                    <a:pt x="350" y="58"/>
                                  </a:lnTo>
                                  <a:lnTo>
                                    <a:pt x="340" y="78"/>
                                  </a:lnTo>
                                  <a:lnTo>
                                    <a:pt x="355" y="90"/>
                                  </a:lnTo>
                                  <a:lnTo>
                                    <a:pt x="368" y="96"/>
                                  </a:lnTo>
                                  <a:lnTo>
                                    <a:pt x="382" y="99"/>
                                  </a:lnTo>
                                  <a:lnTo>
                                    <a:pt x="398" y="101"/>
                                  </a:lnTo>
                                  <a:lnTo>
                                    <a:pt x="418" y="101"/>
                                  </a:lnTo>
                                  <a:lnTo>
                                    <a:pt x="420" y="101"/>
                                  </a:lnTo>
                                  <a:lnTo>
                                    <a:pt x="440" y="101"/>
                                  </a:lnTo>
                                  <a:lnTo>
                                    <a:pt x="457" y="99"/>
                                  </a:lnTo>
                                  <a:lnTo>
                                    <a:pt x="470" y="96"/>
                                  </a:lnTo>
                                  <a:lnTo>
                                    <a:pt x="483" y="90"/>
                                  </a:lnTo>
                                  <a:lnTo>
                                    <a:pt x="498" y="78"/>
                                  </a:lnTo>
                                  <a:lnTo>
                                    <a:pt x="488" y="58"/>
                                  </a:lnTo>
                                  <a:lnTo>
                                    <a:pt x="485" y="36"/>
                                  </a:lnTo>
                                  <a:lnTo>
                                    <a:pt x="485" y="28"/>
                                  </a:lnTo>
                                  <a:lnTo>
                                    <a:pt x="488" y="20"/>
                                  </a:lnTo>
                                  <a:lnTo>
                                    <a:pt x="491" y="13"/>
                                  </a:lnTo>
                                  <a:lnTo>
                                    <a:pt x="495" y="8"/>
                                  </a:lnTo>
                                  <a:lnTo>
                                    <a:pt x="500" y="3"/>
                                  </a:lnTo>
                                  <a:lnTo>
                                    <a:pt x="506" y="1"/>
                                  </a:lnTo>
                                  <a:lnTo>
                                    <a:pt x="513" y="0"/>
                                  </a:lnTo>
                                  <a:lnTo>
                                    <a:pt x="513" y="0"/>
                                  </a:lnTo>
                                  <a:lnTo>
                                    <a:pt x="520" y="1"/>
                                  </a:lnTo>
                                  <a:lnTo>
                                    <a:pt x="525" y="3"/>
                                  </a:lnTo>
                                  <a:lnTo>
                                    <a:pt x="530" y="6"/>
                                  </a:lnTo>
                                  <a:lnTo>
                                    <a:pt x="523" y="53"/>
                                  </a:lnTo>
                                  <a:lnTo>
                                    <a:pt x="516" y="94"/>
                                  </a:lnTo>
                                  <a:lnTo>
                                    <a:pt x="513" y="91"/>
                                  </a:lnTo>
                                  <a:lnTo>
                                    <a:pt x="495" y="106"/>
                                  </a:lnTo>
                                  <a:lnTo>
                                    <a:pt x="476" y="114"/>
                                  </a:lnTo>
                                  <a:lnTo>
                                    <a:pt x="450" y="119"/>
                                  </a:lnTo>
                                  <a:lnTo>
                                    <a:pt x="420" y="121"/>
                                  </a:lnTo>
                                  <a:lnTo>
                                    <a:pt x="418" y="121"/>
                                  </a:lnTo>
                                  <a:lnTo>
                                    <a:pt x="388" y="119"/>
                                  </a:lnTo>
                                  <a:lnTo>
                                    <a:pt x="362" y="114"/>
                                  </a:lnTo>
                                  <a:lnTo>
                                    <a:pt x="344" y="106"/>
                                  </a:lnTo>
                                  <a:lnTo>
                                    <a:pt x="325" y="91"/>
                                  </a:lnTo>
                                  <a:lnTo>
                                    <a:pt x="307" y="106"/>
                                  </a:lnTo>
                                  <a:lnTo>
                                    <a:pt x="289" y="114"/>
                                  </a:lnTo>
                                  <a:lnTo>
                                    <a:pt x="264" y="119"/>
                                  </a:lnTo>
                                  <a:lnTo>
                                    <a:pt x="234" y="121"/>
                                  </a:lnTo>
                                  <a:lnTo>
                                    <a:pt x="234" y="121"/>
                                  </a:lnTo>
                                  <a:lnTo>
                                    <a:pt x="232" y="121"/>
                                  </a:lnTo>
                                  <a:lnTo>
                                    <a:pt x="232" y="121"/>
                                  </a:lnTo>
                                  <a:lnTo>
                                    <a:pt x="232" y="121"/>
                                  </a:lnTo>
                                  <a:lnTo>
                                    <a:pt x="201" y="119"/>
                                  </a:lnTo>
                                  <a:lnTo>
                                    <a:pt x="177" y="114"/>
                                  </a:lnTo>
                                  <a:lnTo>
                                    <a:pt x="157" y="106"/>
                                  </a:lnTo>
                                  <a:lnTo>
                                    <a:pt x="139" y="91"/>
                                  </a:lnTo>
                                  <a:lnTo>
                                    <a:pt x="121" y="106"/>
                                  </a:lnTo>
                                  <a:lnTo>
                                    <a:pt x="103" y="114"/>
                                  </a:lnTo>
                                  <a:lnTo>
                                    <a:pt x="78" y="119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6" y="121"/>
                                  </a:lnTo>
                                  <a:lnTo>
                                    <a:pt x="44" y="121"/>
                                  </a:lnTo>
                                  <a:lnTo>
                                    <a:pt x="21" y="119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0" y="96"/>
                                  </a:lnTo>
                                  <a:lnTo>
                                    <a:pt x="20" y="99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46" y="101"/>
                                  </a:lnTo>
                                  <a:lnTo>
                                    <a:pt x="66" y="101"/>
                                  </a:lnTo>
                                  <a:lnTo>
                                    <a:pt x="83" y="99"/>
                                  </a:lnTo>
                                  <a:lnTo>
                                    <a:pt x="96" y="96"/>
                                  </a:lnTo>
                                  <a:lnTo>
                                    <a:pt x="111" y="90"/>
                                  </a:lnTo>
                                  <a:lnTo>
                                    <a:pt x="126" y="78"/>
                                  </a:lnTo>
                                  <a:lnTo>
                                    <a:pt x="114" y="58"/>
                                  </a:lnTo>
                                  <a:lnTo>
                                    <a:pt x="111" y="36"/>
                                  </a:lnTo>
                                  <a:lnTo>
                                    <a:pt x="113" y="28"/>
                                  </a:lnTo>
                                  <a:lnTo>
                                    <a:pt x="114" y="20"/>
                                  </a:lnTo>
                                  <a:lnTo>
                                    <a:pt x="118" y="13"/>
                                  </a:lnTo>
                                  <a:lnTo>
                                    <a:pt x="121" y="8"/>
                                  </a:lnTo>
                                  <a:lnTo>
                                    <a:pt x="126" y="3"/>
                                  </a:lnTo>
                                  <a:lnTo>
                                    <a:pt x="133" y="1"/>
                                  </a:lnTo>
                                  <a:lnTo>
                                    <a:pt x="13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1183320"/>
                              <a:ext cx="458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78" h="121">
                                  <a:moveTo>
                                    <a:pt x="432" y="20"/>
                                  </a:moveTo>
                                  <a:lnTo>
                                    <a:pt x="430" y="20"/>
                                  </a:lnTo>
                                  <a:lnTo>
                                    <a:pt x="428" y="22"/>
                                  </a:lnTo>
                                  <a:lnTo>
                                    <a:pt x="427" y="23"/>
                                  </a:lnTo>
                                  <a:lnTo>
                                    <a:pt x="425" y="27"/>
                                  </a:lnTo>
                                  <a:lnTo>
                                    <a:pt x="425" y="32"/>
                                  </a:lnTo>
                                  <a:lnTo>
                                    <a:pt x="425" y="37"/>
                                  </a:lnTo>
                                  <a:lnTo>
                                    <a:pt x="427" y="50"/>
                                  </a:lnTo>
                                  <a:lnTo>
                                    <a:pt x="432" y="63"/>
                                  </a:lnTo>
                                  <a:lnTo>
                                    <a:pt x="438" y="50"/>
                                  </a:lnTo>
                                  <a:lnTo>
                                    <a:pt x="440" y="37"/>
                                  </a:lnTo>
                                  <a:lnTo>
                                    <a:pt x="440" y="32"/>
                                  </a:lnTo>
                                  <a:lnTo>
                                    <a:pt x="440" y="27"/>
                                  </a:lnTo>
                                  <a:lnTo>
                                    <a:pt x="438" y="23"/>
                                  </a:lnTo>
                                  <a:lnTo>
                                    <a:pt x="437" y="22"/>
                                  </a:lnTo>
                                  <a:lnTo>
                                    <a:pt x="435" y="20"/>
                                  </a:lnTo>
                                  <a:lnTo>
                                    <a:pt x="433" y="20"/>
                                  </a:lnTo>
                                  <a:lnTo>
                                    <a:pt x="432" y="20"/>
                                  </a:lnTo>
                                  <a:close/>
                                  <a:moveTo>
                                    <a:pt x="244" y="20"/>
                                  </a:moveTo>
                                  <a:lnTo>
                                    <a:pt x="242" y="20"/>
                                  </a:lnTo>
                                  <a:lnTo>
                                    <a:pt x="241" y="22"/>
                                  </a:lnTo>
                                  <a:lnTo>
                                    <a:pt x="239" y="23"/>
                                  </a:lnTo>
                                  <a:lnTo>
                                    <a:pt x="237" y="27"/>
                                  </a:lnTo>
                                  <a:lnTo>
                                    <a:pt x="237" y="32"/>
                                  </a:lnTo>
                                  <a:lnTo>
                                    <a:pt x="237" y="37"/>
                                  </a:lnTo>
                                  <a:lnTo>
                                    <a:pt x="237" y="45"/>
                                  </a:lnTo>
                                  <a:lnTo>
                                    <a:pt x="241" y="55"/>
                                  </a:lnTo>
                                  <a:lnTo>
                                    <a:pt x="244" y="63"/>
                                  </a:lnTo>
                                  <a:lnTo>
                                    <a:pt x="244" y="63"/>
                                  </a:lnTo>
                                  <a:lnTo>
                                    <a:pt x="246" y="63"/>
                                  </a:lnTo>
                                  <a:lnTo>
                                    <a:pt x="249" y="55"/>
                                  </a:lnTo>
                                  <a:lnTo>
                                    <a:pt x="252" y="45"/>
                                  </a:lnTo>
                                  <a:lnTo>
                                    <a:pt x="252" y="37"/>
                                  </a:lnTo>
                                  <a:lnTo>
                                    <a:pt x="252" y="32"/>
                                  </a:lnTo>
                                  <a:lnTo>
                                    <a:pt x="251" y="27"/>
                                  </a:lnTo>
                                  <a:lnTo>
                                    <a:pt x="251" y="23"/>
                                  </a:lnTo>
                                  <a:lnTo>
                                    <a:pt x="249" y="22"/>
                                  </a:lnTo>
                                  <a:lnTo>
                                    <a:pt x="247" y="20"/>
                                  </a:lnTo>
                                  <a:lnTo>
                                    <a:pt x="246" y="20"/>
                                  </a:lnTo>
                                  <a:lnTo>
                                    <a:pt x="244" y="20"/>
                                  </a:lnTo>
                                  <a:close/>
                                  <a:moveTo>
                                    <a:pt x="58" y="20"/>
                                  </a:moveTo>
                                  <a:lnTo>
                                    <a:pt x="56" y="20"/>
                                  </a:lnTo>
                                  <a:lnTo>
                                    <a:pt x="54" y="22"/>
                                  </a:lnTo>
                                  <a:lnTo>
                                    <a:pt x="53" y="23"/>
                                  </a:lnTo>
                                  <a:lnTo>
                                    <a:pt x="51" y="27"/>
                                  </a:lnTo>
                                  <a:lnTo>
                                    <a:pt x="49" y="32"/>
                                  </a:lnTo>
                                  <a:lnTo>
                                    <a:pt x="49" y="37"/>
                                  </a:lnTo>
                                  <a:lnTo>
                                    <a:pt x="49" y="45"/>
                                  </a:lnTo>
                                  <a:lnTo>
                                    <a:pt x="51" y="51"/>
                                  </a:lnTo>
                                  <a:lnTo>
                                    <a:pt x="54" y="58"/>
                                  </a:lnTo>
                                  <a:lnTo>
                                    <a:pt x="58" y="63"/>
                                  </a:lnTo>
                                  <a:lnTo>
                                    <a:pt x="61" y="58"/>
                                  </a:lnTo>
                                  <a:lnTo>
                                    <a:pt x="63" y="51"/>
                                  </a:lnTo>
                                  <a:lnTo>
                                    <a:pt x="64" y="45"/>
                                  </a:lnTo>
                                  <a:lnTo>
                                    <a:pt x="66" y="37"/>
                                  </a:lnTo>
                                  <a:lnTo>
                                    <a:pt x="66" y="32"/>
                                  </a:lnTo>
                                  <a:lnTo>
                                    <a:pt x="64" y="27"/>
                                  </a:lnTo>
                                  <a:lnTo>
                                    <a:pt x="63" y="23"/>
                                  </a:lnTo>
                                  <a:lnTo>
                                    <a:pt x="61" y="22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20"/>
                                  </a:lnTo>
                                  <a:close/>
                                  <a:moveTo>
                                    <a:pt x="58" y="0"/>
                                  </a:moveTo>
                                  <a:lnTo>
                                    <a:pt x="58" y="0"/>
                                  </a:lnTo>
                                  <a:lnTo>
                                    <a:pt x="64" y="2"/>
                                  </a:lnTo>
                                  <a:lnTo>
                                    <a:pt x="71" y="3"/>
                                  </a:lnTo>
                                  <a:lnTo>
                                    <a:pt x="76" y="8"/>
                                  </a:lnTo>
                                  <a:lnTo>
                                    <a:pt x="79" y="13"/>
                                  </a:lnTo>
                                  <a:lnTo>
                                    <a:pt x="83" y="20"/>
                                  </a:lnTo>
                                  <a:lnTo>
                                    <a:pt x="84" y="28"/>
                                  </a:lnTo>
                                  <a:lnTo>
                                    <a:pt x="86" y="37"/>
                                  </a:lnTo>
                                  <a:lnTo>
                                    <a:pt x="84" y="45"/>
                                  </a:lnTo>
                                  <a:lnTo>
                                    <a:pt x="83" y="55"/>
                                  </a:lnTo>
                                  <a:lnTo>
                                    <a:pt x="79" y="65"/>
                                  </a:lnTo>
                                  <a:lnTo>
                                    <a:pt x="76" y="71"/>
                                  </a:lnTo>
                                  <a:lnTo>
                                    <a:pt x="71" y="78"/>
                                  </a:lnTo>
                                  <a:lnTo>
                                    <a:pt x="88" y="88"/>
                                  </a:lnTo>
                                  <a:lnTo>
                                    <a:pt x="101" y="95"/>
                                  </a:lnTo>
                                  <a:lnTo>
                                    <a:pt x="114" y="98"/>
                                  </a:lnTo>
                                  <a:lnTo>
                                    <a:pt x="131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51" y="101"/>
                                  </a:lnTo>
                                  <a:lnTo>
                                    <a:pt x="172" y="101"/>
                                  </a:lnTo>
                                  <a:lnTo>
                                    <a:pt x="187" y="100"/>
                                  </a:lnTo>
                                  <a:lnTo>
                                    <a:pt x="201" y="96"/>
                                  </a:lnTo>
                                  <a:lnTo>
                                    <a:pt x="209" y="91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17" y="88"/>
                                  </a:lnTo>
                                  <a:lnTo>
                                    <a:pt x="224" y="83"/>
                                  </a:lnTo>
                                  <a:lnTo>
                                    <a:pt x="231" y="78"/>
                                  </a:lnTo>
                                  <a:lnTo>
                                    <a:pt x="226" y="71"/>
                                  </a:lnTo>
                                  <a:lnTo>
                                    <a:pt x="222" y="65"/>
                                  </a:lnTo>
                                  <a:lnTo>
                                    <a:pt x="222" y="63"/>
                                  </a:lnTo>
                                  <a:lnTo>
                                    <a:pt x="219" y="51"/>
                                  </a:lnTo>
                                  <a:lnTo>
                                    <a:pt x="217" y="41"/>
                                  </a:lnTo>
                                  <a:lnTo>
                                    <a:pt x="217" y="37"/>
                                  </a:lnTo>
                                  <a:lnTo>
                                    <a:pt x="217" y="30"/>
                                  </a:lnTo>
                                  <a:lnTo>
                                    <a:pt x="217" y="25"/>
                                  </a:lnTo>
                                  <a:lnTo>
                                    <a:pt x="221" y="18"/>
                                  </a:lnTo>
                                  <a:lnTo>
                                    <a:pt x="222" y="13"/>
                                  </a:lnTo>
                                  <a:lnTo>
                                    <a:pt x="227" y="8"/>
                                  </a:lnTo>
                                  <a:lnTo>
                                    <a:pt x="232" y="3"/>
                                  </a:lnTo>
                                  <a:lnTo>
                                    <a:pt x="237" y="2"/>
                                  </a:lnTo>
                                  <a:lnTo>
                                    <a:pt x="244" y="0"/>
                                  </a:lnTo>
                                  <a:lnTo>
                                    <a:pt x="246" y="0"/>
                                  </a:lnTo>
                                  <a:lnTo>
                                    <a:pt x="252" y="2"/>
                                  </a:lnTo>
                                  <a:lnTo>
                                    <a:pt x="257" y="3"/>
                                  </a:lnTo>
                                  <a:lnTo>
                                    <a:pt x="262" y="8"/>
                                  </a:lnTo>
                                  <a:lnTo>
                                    <a:pt x="267" y="13"/>
                                  </a:lnTo>
                                  <a:lnTo>
                                    <a:pt x="270" y="20"/>
                                  </a:lnTo>
                                  <a:lnTo>
                                    <a:pt x="272" y="28"/>
                                  </a:lnTo>
                                  <a:lnTo>
                                    <a:pt x="272" y="37"/>
                                  </a:lnTo>
                                  <a:lnTo>
                                    <a:pt x="272" y="45"/>
                                  </a:lnTo>
                                  <a:lnTo>
                                    <a:pt x="270" y="53"/>
                                  </a:lnTo>
                                  <a:lnTo>
                                    <a:pt x="267" y="63"/>
                                  </a:lnTo>
                                  <a:lnTo>
                                    <a:pt x="267" y="65"/>
                                  </a:lnTo>
                                  <a:lnTo>
                                    <a:pt x="264" y="71"/>
                                  </a:lnTo>
                                  <a:lnTo>
                                    <a:pt x="259" y="78"/>
                                  </a:lnTo>
                                  <a:lnTo>
                                    <a:pt x="274" y="88"/>
                                  </a:lnTo>
                                  <a:lnTo>
                                    <a:pt x="289" y="95"/>
                                  </a:lnTo>
                                  <a:lnTo>
                                    <a:pt x="302" y="98"/>
                                  </a:lnTo>
                                  <a:lnTo>
                                    <a:pt x="317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39" y="101"/>
                                  </a:lnTo>
                                  <a:lnTo>
                                    <a:pt x="360" y="101"/>
                                  </a:lnTo>
                                  <a:lnTo>
                                    <a:pt x="375" y="100"/>
                                  </a:lnTo>
                                  <a:lnTo>
                                    <a:pt x="388" y="96"/>
                                  </a:lnTo>
                                  <a:lnTo>
                                    <a:pt x="403" y="88"/>
                                  </a:lnTo>
                                  <a:lnTo>
                                    <a:pt x="418" y="78"/>
                                  </a:lnTo>
                                  <a:lnTo>
                                    <a:pt x="413" y="71"/>
                                  </a:lnTo>
                                  <a:lnTo>
                                    <a:pt x="410" y="65"/>
                                  </a:lnTo>
                                  <a:lnTo>
                                    <a:pt x="407" y="51"/>
                                  </a:lnTo>
                                  <a:lnTo>
                                    <a:pt x="405" y="37"/>
                                  </a:lnTo>
                                  <a:lnTo>
                                    <a:pt x="405" y="28"/>
                                  </a:lnTo>
                                  <a:lnTo>
                                    <a:pt x="407" y="20"/>
                                  </a:lnTo>
                                  <a:lnTo>
                                    <a:pt x="410" y="13"/>
                                  </a:lnTo>
                                  <a:lnTo>
                                    <a:pt x="415" y="8"/>
                                  </a:lnTo>
                                  <a:lnTo>
                                    <a:pt x="420" y="3"/>
                                  </a:lnTo>
                                  <a:lnTo>
                                    <a:pt x="425" y="2"/>
                                  </a:lnTo>
                                  <a:lnTo>
                                    <a:pt x="432" y="0"/>
                                  </a:lnTo>
                                  <a:lnTo>
                                    <a:pt x="433" y="0"/>
                                  </a:lnTo>
                                  <a:lnTo>
                                    <a:pt x="440" y="2"/>
                                  </a:lnTo>
                                  <a:lnTo>
                                    <a:pt x="445" y="3"/>
                                  </a:lnTo>
                                  <a:lnTo>
                                    <a:pt x="450" y="8"/>
                                  </a:lnTo>
                                  <a:lnTo>
                                    <a:pt x="455" y="13"/>
                                  </a:lnTo>
                                  <a:lnTo>
                                    <a:pt x="458" y="20"/>
                                  </a:lnTo>
                                  <a:lnTo>
                                    <a:pt x="460" y="28"/>
                                  </a:lnTo>
                                  <a:lnTo>
                                    <a:pt x="460" y="37"/>
                                  </a:lnTo>
                                  <a:lnTo>
                                    <a:pt x="458" y="51"/>
                                  </a:lnTo>
                                  <a:lnTo>
                                    <a:pt x="453" y="65"/>
                                  </a:lnTo>
                                  <a:lnTo>
                                    <a:pt x="452" y="71"/>
                                  </a:lnTo>
                                  <a:lnTo>
                                    <a:pt x="447" y="78"/>
                                  </a:lnTo>
                                  <a:lnTo>
                                    <a:pt x="462" y="88"/>
                                  </a:lnTo>
                                  <a:lnTo>
                                    <a:pt x="477" y="95"/>
                                  </a:lnTo>
                                  <a:lnTo>
                                    <a:pt x="490" y="98"/>
                                  </a:lnTo>
                                  <a:lnTo>
                                    <a:pt x="505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26" y="101"/>
                                  </a:lnTo>
                                  <a:lnTo>
                                    <a:pt x="546" y="101"/>
                                  </a:lnTo>
                                  <a:lnTo>
                                    <a:pt x="563" y="100"/>
                                  </a:lnTo>
                                  <a:lnTo>
                                    <a:pt x="576" y="96"/>
                                  </a:lnTo>
                                  <a:lnTo>
                                    <a:pt x="578" y="95"/>
                                  </a:lnTo>
                                  <a:lnTo>
                                    <a:pt x="576" y="116"/>
                                  </a:lnTo>
                                  <a:lnTo>
                                    <a:pt x="555" y="120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526" y="121"/>
                                  </a:lnTo>
                                  <a:lnTo>
                                    <a:pt x="495" y="120"/>
                                  </a:lnTo>
                                  <a:lnTo>
                                    <a:pt x="470" y="115"/>
                                  </a:lnTo>
                                  <a:lnTo>
                                    <a:pt x="452" y="105"/>
                                  </a:lnTo>
                                  <a:lnTo>
                                    <a:pt x="432" y="91"/>
                                  </a:lnTo>
                                  <a:lnTo>
                                    <a:pt x="413" y="105"/>
                                  </a:lnTo>
                                  <a:lnTo>
                                    <a:pt x="395" y="115"/>
                                  </a:lnTo>
                                  <a:lnTo>
                                    <a:pt x="370" y="120"/>
                                  </a:lnTo>
                                  <a:lnTo>
                                    <a:pt x="340" y="121"/>
                                  </a:lnTo>
                                  <a:lnTo>
                                    <a:pt x="340" y="121"/>
                                  </a:lnTo>
                                  <a:lnTo>
                                    <a:pt x="339" y="121"/>
                                  </a:lnTo>
                                  <a:lnTo>
                                    <a:pt x="339" y="121"/>
                                  </a:lnTo>
                                  <a:lnTo>
                                    <a:pt x="307" y="120"/>
                                  </a:lnTo>
                                  <a:lnTo>
                                    <a:pt x="282" y="115"/>
                                  </a:lnTo>
                                  <a:lnTo>
                                    <a:pt x="264" y="105"/>
                                  </a:lnTo>
                                  <a:lnTo>
                                    <a:pt x="244" y="91"/>
                                  </a:lnTo>
                                  <a:lnTo>
                                    <a:pt x="231" y="103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17" y="111"/>
                                  </a:lnTo>
                                  <a:lnTo>
                                    <a:pt x="207" y="115"/>
                                  </a:lnTo>
                                  <a:lnTo>
                                    <a:pt x="197" y="116"/>
                                  </a:lnTo>
                                  <a:lnTo>
                                    <a:pt x="176" y="120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51" y="121"/>
                                  </a:lnTo>
                                  <a:lnTo>
                                    <a:pt x="126" y="120"/>
                                  </a:lnTo>
                                  <a:lnTo>
                                    <a:pt x="104" y="116"/>
                                  </a:lnTo>
                                  <a:lnTo>
                                    <a:pt x="94" y="115"/>
                                  </a:lnTo>
                                  <a:lnTo>
                                    <a:pt x="76" y="105"/>
                                  </a:lnTo>
                                  <a:lnTo>
                                    <a:pt x="58" y="91"/>
                                  </a:lnTo>
                                  <a:lnTo>
                                    <a:pt x="40" y="105"/>
                                  </a:lnTo>
                                  <a:lnTo>
                                    <a:pt x="21" y="115"/>
                                  </a:lnTo>
                                  <a:lnTo>
                                    <a:pt x="11" y="116"/>
                                  </a:lnTo>
                                  <a:lnTo>
                                    <a:pt x="0" y="120"/>
                                  </a:lnTo>
                                  <a:lnTo>
                                    <a:pt x="0" y="100"/>
                                  </a:lnTo>
                                  <a:lnTo>
                                    <a:pt x="8" y="98"/>
                                  </a:lnTo>
                                  <a:lnTo>
                                    <a:pt x="15" y="96"/>
                                  </a:lnTo>
                                  <a:lnTo>
                                    <a:pt x="28" y="88"/>
                                  </a:lnTo>
                                  <a:lnTo>
                                    <a:pt x="43" y="78"/>
                                  </a:lnTo>
                                  <a:lnTo>
                                    <a:pt x="40" y="71"/>
                                  </a:lnTo>
                                  <a:lnTo>
                                    <a:pt x="36" y="65"/>
                                  </a:lnTo>
                                  <a:lnTo>
                                    <a:pt x="33" y="55"/>
                                  </a:lnTo>
                                  <a:lnTo>
                                    <a:pt x="30" y="45"/>
                                  </a:lnTo>
                                  <a:lnTo>
                                    <a:pt x="30" y="37"/>
                                  </a:lnTo>
                                  <a:lnTo>
                                    <a:pt x="30" y="28"/>
                                  </a:lnTo>
                                  <a:lnTo>
                                    <a:pt x="33" y="20"/>
                                  </a:lnTo>
                                  <a:lnTo>
                                    <a:pt x="36" y="13"/>
                                  </a:lnTo>
                                  <a:lnTo>
                                    <a:pt x="40" y="8"/>
                                  </a:lnTo>
                                  <a:lnTo>
                                    <a:pt x="45" y="3"/>
                                  </a:lnTo>
                                  <a:lnTo>
                                    <a:pt x="51" y="2"/>
                                  </a:lnTo>
                                  <a:lnTo>
                                    <a:pt x="5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360" y="1183320"/>
                              <a:ext cx="43308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6" h="121">
                                  <a:moveTo>
                                    <a:pt x="518" y="20"/>
                                  </a:moveTo>
                                  <a:lnTo>
                                    <a:pt x="516" y="20"/>
                                  </a:lnTo>
                                  <a:lnTo>
                                    <a:pt x="515" y="22"/>
                                  </a:lnTo>
                                  <a:lnTo>
                                    <a:pt x="513" y="23"/>
                                  </a:lnTo>
                                  <a:lnTo>
                                    <a:pt x="511" y="27"/>
                                  </a:lnTo>
                                  <a:lnTo>
                                    <a:pt x="510" y="32"/>
                                  </a:lnTo>
                                  <a:lnTo>
                                    <a:pt x="510" y="37"/>
                                  </a:lnTo>
                                  <a:lnTo>
                                    <a:pt x="511" y="50"/>
                                  </a:lnTo>
                                  <a:lnTo>
                                    <a:pt x="518" y="63"/>
                                  </a:lnTo>
                                  <a:lnTo>
                                    <a:pt x="525" y="50"/>
                                  </a:lnTo>
                                  <a:lnTo>
                                    <a:pt x="526" y="37"/>
                                  </a:lnTo>
                                  <a:lnTo>
                                    <a:pt x="526" y="32"/>
                                  </a:lnTo>
                                  <a:lnTo>
                                    <a:pt x="525" y="27"/>
                                  </a:lnTo>
                                  <a:lnTo>
                                    <a:pt x="523" y="23"/>
                                  </a:lnTo>
                                  <a:lnTo>
                                    <a:pt x="521" y="22"/>
                                  </a:lnTo>
                                  <a:lnTo>
                                    <a:pt x="520" y="20"/>
                                  </a:lnTo>
                                  <a:lnTo>
                                    <a:pt x="518" y="20"/>
                                  </a:lnTo>
                                  <a:lnTo>
                                    <a:pt x="518" y="20"/>
                                  </a:lnTo>
                                  <a:close/>
                                  <a:moveTo>
                                    <a:pt x="330" y="20"/>
                                  </a:moveTo>
                                  <a:lnTo>
                                    <a:pt x="329" y="20"/>
                                  </a:lnTo>
                                  <a:lnTo>
                                    <a:pt x="327" y="22"/>
                                  </a:lnTo>
                                  <a:lnTo>
                                    <a:pt x="325" y="23"/>
                                  </a:lnTo>
                                  <a:lnTo>
                                    <a:pt x="324" y="27"/>
                                  </a:lnTo>
                                  <a:lnTo>
                                    <a:pt x="322" y="32"/>
                                  </a:lnTo>
                                  <a:lnTo>
                                    <a:pt x="322" y="37"/>
                                  </a:lnTo>
                                  <a:lnTo>
                                    <a:pt x="324" y="50"/>
                                  </a:lnTo>
                                  <a:lnTo>
                                    <a:pt x="330" y="63"/>
                                  </a:lnTo>
                                  <a:lnTo>
                                    <a:pt x="337" y="50"/>
                                  </a:lnTo>
                                  <a:lnTo>
                                    <a:pt x="339" y="37"/>
                                  </a:lnTo>
                                  <a:lnTo>
                                    <a:pt x="339" y="32"/>
                                  </a:lnTo>
                                  <a:lnTo>
                                    <a:pt x="337" y="27"/>
                                  </a:lnTo>
                                  <a:lnTo>
                                    <a:pt x="335" y="23"/>
                                  </a:lnTo>
                                  <a:lnTo>
                                    <a:pt x="334" y="22"/>
                                  </a:lnTo>
                                  <a:lnTo>
                                    <a:pt x="332" y="20"/>
                                  </a:lnTo>
                                  <a:lnTo>
                                    <a:pt x="330" y="20"/>
                                  </a:lnTo>
                                  <a:lnTo>
                                    <a:pt x="330" y="20"/>
                                  </a:lnTo>
                                  <a:close/>
                                  <a:moveTo>
                                    <a:pt x="144" y="20"/>
                                  </a:moveTo>
                                  <a:lnTo>
                                    <a:pt x="143" y="20"/>
                                  </a:lnTo>
                                  <a:lnTo>
                                    <a:pt x="141" y="22"/>
                                  </a:lnTo>
                                  <a:lnTo>
                                    <a:pt x="139" y="23"/>
                                  </a:lnTo>
                                  <a:lnTo>
                                    <a:pt x="138" y="27"/>
                                  </a:lnTo>
                                  <a:lnTo>
                                    <a:pt x="138" y="32"/>
                                  </a:lnTo>
                                  <a:lnTo>
                                    <a:pt x="136" y="37"/>
                                  </a:lnTo>
                                  <a:lnTo>
                                    <a:pt x="139" y="50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51" y="50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52" y="32"/>
                                  </a:lnTo>
                                  <a:lnTo>
                                    <a:pt x="151" y="27"/>
                                  </a:lnTo>
                                  <a:lnTo>
                                    <a:pt x="149" y="23"/>
                                  </a:lnTo>
                                  <a:lnTo>
                                    <a:pt x="148" y="22"/>
                                  </a:lnTo>
                                  <a:lnTo>
                                    <a:pt x="146" y="20"/>
                                  </a:lnTo>
                                  <a:lnTo>
                                    <a:pt x="144" y="20"/>
                                  </a:lnTo>
                                  <a:lnTo>
                                    <a:pt x="144" y="20"/>
                                  </a:lnTo>
                                  <a:close/>
                                  <a:moveTo>
                                    <a:pt x="144" y="0"/>
                                  </a:moveTo>
                                  <a:lnTo>
                                    <a:pt x="144" y="0"/>
                                  </a:lnTo>
                                  <a:lnTo>
                                    <a:pt x="152" y="2"/>
                                  </a:lnTo>
                                  <a:lnTo>
                                    <a:pt x="157" y="3"/>
                                  </a:lnTo>
                                  <a:lnTo>
                                    <a:pt x="162" y="8"/>
                                  </a:lnTo>
                                  <a:lnTo>
                                    <a:pt x="166" y="13"/>
                                  </a:lnTo>
                                  <a:lnTo>
                                    <a:pt x="171" y="20"/>
                                  </a:lnTo>
                                  <a:lnTo>
                                    <a:pt x="172" y="28"/>
                                  </a:lnTo>
                                  <a:lnTo>
                                    <a:pt x="172" y="37"/>
                                  </a:lnTo>
                                  <a:lnTo>
                                    <a:pt x="169" y="58"/>
                                  </a:lnTo>
                                  <a:lnTo>
                                    <a:pt x="159" y="78"/>
                                  </a:lnTo>
                                  <a:lnTo>
                                    <a:pt x="174" y="88"/>
                                  </a:lnTo>
                                  <a:lnTo>
                                    <a:pt x="187" y="95"/>
                                  </a:lnTo>
                                  <a:lnTo>
                                    <a:pt x="201" y="98"/>
                                  </a:lnTo>
                                  <a:lnTo>
                                    <a:pt x="217" y="101"/>
                                  </a:lnTo>
                                  <a:lnTo>
                                    <a:pt x="237" y="101"/>
                                  </a:lnTo>
                                  <a:lnTo>
                                    <a:pt x="257" y="101"/>
                                  </a:lnTo>
                                  <a:lnTo>
                                    <a:pt x="274" y="98"/>
                                  </a:lnTo>
                                  <a:lnTo>
                                    <a:pt x="287" y="96"/>
                                  </a:lnTo>
                                  <a:lnTo>
                                    <a:pt x="300" y="88"/>
                                  </a:lnTo>
                                  <a:lnTo>
                                    <a:pt x="315" y="78"/>
                                  </a:lnTo>
                                  <a:lnTo>
                                    <a:pt x="305" y="58"/>
                                  </a:lnTo>
                                  <a:lnTo>
                                    <a:pt x="302" y="37"/>
                                  </a:lnTo>
                                  <a:lnTo>
                                    <a:pt x="302" y="28"/>
                                  </a:lnTo>
                                  <a:lnTo>
                                    <a:pt x="305" y="20"/>
                                  </a:lnTo>
                                  <a:lnTo>
                                    <a:pt x="309" y="13"/>
                                  </a:lnTo>
                                  <a:lnTo>
                                    <a:pt x="312" y="8"/>
                                  </a:lnTo>
                                  <a:lnTo>
                                    <a:pt x="317" y="3"/>
                                  </a:lnTo>
                                  <a:lnTo>
                                    <a:pt x="324" y="2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0" y="0"/>
                                  </a:lnTo>
                                  <a:lnTo>
                                    <a:pt x="337" y="2"/>
                                  </a:lnTo>
                                  <a:lnTo>
                                    <a:pt x="344" y="3"/>
                                  </a:lnTo>
                                  <a:lnTo>
                                    <a:pt x="349" y="8"/>
                                  </a:lnTo>
                                  <a:lnTo>
                                    <a:pt x="352" y="13"/>
                                  </a:lnTo>
                                  <a:lnTo>
                                    <a:pt x="355" y="20"/>
                                  </a:lnTo>
                                  <a:lnTo>
                                    <a:pt x="359" y="28"/>
                                  </a:lnTo>
                                  <a:lnTo>
                                    <a:pt x="359" y="37"/>
                                  </a:lnTo>
                                  <a:lnTo>
                                    <a:pt x="355" y="58"/>
                                  </a:lnTo>
                                  <a:lnTo>
                                    <a:pt x="345" y="78"/>
                                  </a:lnTo>
                                  <a:lnTo>
                                    <a:pt x="360" y="88"/>
                                  </a:lnTo>
                                  <a:lnTo>
                                    <a:pt x="373" y="95"/>
                                  </a:lnTo>
                                  <a:lnTo>
                                    <a:pt x="387" y="98"/>
                                  </a:lnTo>
                                  <a:lnTo>
                                    <a:pt x="403" y="101"/>
                                  </a:lnTo>
                                  <a:lnTo>
                                    <a:pt x="423" y="101"/>
                                  </a:lnTo>
                                  <a:lnTo>
                                    <a:pt x="425" y="101"/>
                                  </a:lnTo>
                                  <a:lnTo>
                                    <a:pt x="445" y="101"/>
                                  </a:lnTo>
                                  <a:lnTo>
                                    <a:pt x="462" y="100"/>
                                  </a:lnTo>
                                  <a:lnTo>
                                    <a:pt x="475" y="96"/>
                                  </a:lnTo>
                                  <a:lnTo>
                                    <a:pt x="488" y="88"/>
                                  </a:lnTo>
                                  <a:lnTo>
                                    <a:pt x="503" y="78"/>
                                  </a:lnTo>
                                  <a:lnTo>
                                    <a:pt x="493" y="58"/>
                                  </a:lnTo>
                                  <a:lnTo>
                                    <a:pt x="490" y="37"/>
                                  </a:lnTo>
                                  <a:lnTo>
                                    <a:pt x="490" y="28"/>
                                  </a:lnTo>
                                  <a:lnTo>
                                    <a:pt x="493" y="20"/>
                                  </a:lnTo>
                                  <a:lnTo>
                                    <a:pt x="496" y="13"/>
                                  </a:lnTo>
                                  <a:lnTo>
                                    <a:pt x="500" y="8"/>
                                  </a:lnTo>
                                  <a:lnTo>
                                    <a:pt x="505" y="3"/>
                                  </a:lnTo>
                                  <a:lnTo>
                                    <a:pt x="511" y="2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18" y="0"/>
                                  </a:lnTo>
                                  <a:lnTo>
                                    <a:pt x="525" y="2"/>
                                  </a:lnTo>
                                  <a:lnTo>
                                    <a:pt x="531" y="3"/>
                                  </a:lnTo>
                                  <a:lnTo>
                                    <a:pt x="536" y="8"/>
                                  </a:lnTo>
                                  <a:lnTo>
                                    <a:pt x="540" y="13"/>
                                  </a:lnTo>
                                  <a:lnTo>
                                    <a:pt x="543" y="20"/>
                                  </a:lnTo>
                                  <a:lnTo>
                                    <a:pt x="545" y="28"/>
                                  </a:lnTo>
                                  <a:lnTo>
                                    <a:pt x="546" y="37"/>
                                  </a:lnTo>
                                  <a:lnTo>
                                    <a:pt x="543" y="58"/>
                                  </a:lnTo>
                                  <a:lnTo>
                                    <a:pt x="531" y="78"/>
                                  </a:lnTo>
                                  <a:lnTo>
                                    <a:pt x="538" y="83"/>
                                  </a:lnTo>
                                  <a:lnTo>
                                    <a:pt x="545" y="86"/>
                                  </a:lnTo>
                                  <a:lnTo>
                                    <a:pt x="543" y="110"/>
                                  </a:lnTo>
                                  <a:lnTo>
                                    <a:pt x="530" y="101"/>
                                  </a:lnTo>
                                  <a:lnTo>
                                    <a:pt x="518" y="91"/>
                                  </a:lnTo>
                                  <a:lnTo>
                                    <a:pt x="500" y="105"/>
                                  </a:lnTo>
                                  <a:lnTo>
                                    <a:pt x="481" y="115"/>
                                  </a:lnTo>
                                  <a:lnTo>
                                    <a:pt x="455" y="120"/>
                                  </a:lnTo>
                                  <a:lnTo>
                                    <a:pt x="425" y="121"/>
                                  </a:lnTo>
                                  <a:lnTo>
                                    <a:pt x="423" y="121"/>
                                  </a:lnTo>
                                  <a:lnTo>
                                    <a:pt x="393" y="120"/>
                                  </a:lnTo>
                                  <a:lnTo>
                                    <a:pt x="367" y="115"/>
                                  </a:lnTo>
                                  <a:lnTo>
                                    <a:pt x="349" y="105"/>
                                  </a:lnTo>
                                  <a:lnTo>
                                    <a:pt x="330" y="91"/>
                                  </a:lnTo>
                                  <a:lnTo>
                                    <a:pt x="312" y="105"/>
                                  </a:lnTo>
                                  <a:lnTo>
                                    <a:pt x="294" y="115"/>
                                  </a:lnTo>
                                  <a:lnTo>
                                    <a:pt x="269" y="120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39" y="121"/>
                                  </a:lnTo>
                                  <a:lnTo>
                                    <a:pt x="237" y="121"/>
                                  </a:lnTo>
                                  <a:lnTo>
                                    <a:pt x="237" y="121"/>
                                  </a:lnTo>
                                  <a:lnTo>
                                    <a:pt x="206" y="120"/>
                                  </a:lnTo>
                                  <a:lnTo>
                                    <a:pt x="182" y="115"/>
                                  </a:lnTo>
                                  <a:lnTo>
                                    <a:pt x="162" y="105"/>
                                  </a:lnTo>
                                  <a:lnTo>
                                    <a:pt x="144" y="91"/>
                                  </a:lnTo>
                                  <a:lnTo>
                                    <a:pt x="126" y="105"/>
                                  </a:lnTo>
                                  <a:lnTo>
                                    <a:pt x="108" y="115"/>
                                  </a:lnTo>
                                  <a:lnTo>
                                    <a:pt x="83" y="120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51" y="121"/>
                                  </a:lnTo>
                                  <a:lnTo>
                                    <a:pt x="49" y="121"/>
                                  </a:lnTo>
                                  <a:lnTo>
                                    <a:pt x="23" y="120"/>
                                  </a:lnTo>
                                  <a:lnTo>
                                    <a:pt x="1" y="116"/>
                                  </a:lnTo>
                                  <a:lnTo>
                                    <a:pt x="0" y="95"/>
                                  </a:lnTo>
                                  <a:lnTo>
                                    <a:pt x="1" y="95"/>
                                  </a:lnTo>
                                  <a:lnTo>
                                    <a:pt x="15" y="98"/>
                                  </a:lnTo>
                                  <a:lnTo>
                                    <a:pt x="30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51" y="101"/>
                                  </a:lnTo>
                                  <a:lnTo>
                                    <a:pt x="71" y="101"/>
                                  </a:lnTo>
                                  <a:lnTo>
                                    <a:pt x="88" y="100"/>
                                  </a:lnTo>
                                  <a:lnTo>
                                    <a:pt x="101" y="96"/>
                                  </a:lnTo>
                                  <a:lnTo>
                                    <a:pt x="116" y="88"/>
                                  </a:lnTo>
                                  <a:lnTo>
                                    <a:pt x="131" y="78"/>
                                  </a:lnTo>
                                  <a:lnTo>
                                    <a:pt x="119" y="58"/>
                                  </a:lnTo>
                                  <a:lnTo>
                                    <a:pt x="116" y="37"/>
                                  </a:lnTo>
                                  <a:lnTo>
                                    <a:pt x="118" y="28"/>
                                  </a:lnTo>
                                  <a:lnTo>
                                    <a:pt x="119" y="20"/>
                                  </a:lnTo>
                                  <a:lnTo>
                                    <a:pt x="123" y="13"/>
                                  </a:lnTo>
                                  <a:lnTo>
                                    <a:pt x="126" y="8"/>
                                  </a:lnTo>
                                  <a:lnTo>
                                    <a:pt x="131" y="3"/>
                                  </a:lnTo>
                                  <a:lnTo>
                                    <a:pt x="138" y="2"/>
                                  </a:lnTo>
                                  <a:lnTo>
                                    <a:pt x="14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2e9eb"/>
                            </a:solidFill>
                            <a:ln w="0">
                              <a:solidFill>
                                <a:srgbClr val="c2e9eb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" y="594360"/>
                              <a:ext cx="2387520" cy="9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7" h="1239">
                                  <a:moveTo>
                                    <a:pt x="1940" y="1208"/>
                                  </a:moveTo>
                                  <a:lnTo>
                                    <a:pt x="1940" y="1211"/>
                                  </a:lnTo>
                                  <a:lnTo>
                                    <a:pt x="1932" y="1211"/>
                                  </a:lnTo>
                                  <a:lnTo>
                                    <a:pt x="1940" y="1208"/>
                                  </a:lnTo>
                                  <a:close/>
                                  <a:moveTo>
                                    <a:pt x="1851" y="1183"/>
                                  </a:moveTo>
                                  <a:lnTo>
                                    <a:pt x="1886" y="1183"/>
                                  </a:lnTo>
                                  <a:lnTo>
                                    <a:pt x="1886" y="1183"/>
                                  </a:lnTo>
                                  <a:lnTo>
                                    <a:pt x="1890" y="1196"/>
                                  </a:lnTo>
                                  <a:lnTo>
                                    <a:pt x="1899" y="1206"/>
                                  </a:lnTo>
                                  <a:lnTo>
                                    <a:pt x="1912" y="1211"/>
                                  </a:lnTo>
                                  <a:lnTo>
                                    <a:pt x="1839" y="1211"/>
                                  </a:lnTo>
                                  <a:lnTo>
                                    <a:pt x="1844" y="1203"/>
                                  </a:lnTo>
                                  <a:lnTo>
                                    <a:pt x="1847" y="1195"/>
                                  </a:lnTo>
                                  <a:lnTo>
                                    <a:pt x="1851" y="1186"/>
                                  </a:lnTo>
                                  <a:lnTo>
                                    <a:pt x="1851" y="1183"/>
                                  </a:lnTo>
                                  <a:close/>
                                  <a:moveTo>
                                    <a:pt x="1696" y="1183"/>
                                  </a:moveTo>
                                  <a:lnTo>
                                    <a:pt x="1729" y="1183"/>
                                  </a:lnTo>
                                  <a:lnTo>
                                    <a:pt x="1731" y="1186"/>
                                  </a:lnTo>
                                  <a:lnTo>
                                    <a:pt x="1733" y="1195"/>
                                  </a:lnTo>
                                  <a:lnTo>
                                    <a:pt x="1736" y="1203"/>
                                  </a:lnTo>
                                  <a:lnTo>
                                    <a:pt x="1741" y="1211"/>
                                  </a:lnTo>
                                  <a:lnTo>
                                    <a:pt x="1673" y="1211"/>
                                  </a:lnTo>
                                  <a:lnTo>
                                    <a:pt x="1688" y="1200"/>
                                  </a:lnTo>
                                  <a:lnTo>
                                    <a:pt x="1696" y="1183"/>
                                  </a:lnTo>
                                  <a:lnTo>
                                    <a:pt x="1696" y="1183"/>
                                  </a:lnTo>
                                  <a:close/>
                                  <a:moveTo>
                                    <a:pt x="1586" y="1183"/>
                                  </a:moveTo>
                                  <a:lnTo>
                                    <a:pt x="1615" y="1183"/>
                                  </a:lnTo>
                                  <a:lnTo>
                                    <a:pt x="1615" y="1211"/>
                                  </a:lnTo>
                                  <a:lnTo>
                                    <a:pt x="1575" y="1211"/>
                                  </a:lnTo>
                                  <a:lnTo>
                                    <a:pt x="1580" y="1203"/>
                                  </a:lnTo>
                                  <a:lnTo>
                                    <a:pt x="1583" y="1195"/>
                                  </a:lnTo>
                                  <a:lnTo>
                                    <a:pt x="1586" y="1186"/>
                                  </a:lnTo>
                                  <a:lnTo>
                                    <a:pt x="1586" y="1183"/>
                                  </a:lnTo>
                                  <a:close/>
                                  <a:moveTo>
                                    <a:pt x="1334" y="1183"/>
                                  </a:moveTo>
                                  <a:lnTo>
                                    <a:pt x="1357" y="1183"/>
                                  </a:lnTo>
                                  <a:lnTo>
                                    <a:pt x="1357" y="1183"/>
                                  </a:lnTo>
                                  <a:lnTo>
                                    <a:pt x="1364" y="1198"/>
                                  </a:lnTo>
                                  <a:lnTo>
                                    <a:pt x="1377" y="1210"/>
                                  </a:lnTo>
                                  <a:lnTo>
                                    <a:pt x="1394" y="1213"/>
                                  </a:lnTo>
                                  <a:lnTo>
                                    <a:pt x="1402" y="1213"/>
                                  </a:lnTo>
                                  <a:lnTo>
                                    <a:pt x="1410" y="1210"/>
                                  </a:lnTo>
                                  <a:lnTo>
                                    <a:pt x="1424" y="1200"/>
                                  </a:lnTo>
                                  <a:lnTo>
                                    <a:pt x="1432" y="1183"/>
                                  </a:lnTo>
                                  <a:lnTo>
                                    <a:pt x="1432" y="1183"/>
                                  </a:lnTo>
                                  <a:lnTo>
                                    <a:pt x="1467" y="1183"/>
                                  </a:lnTo>
                                  <a:lnTo>
                                    <a:pt x="1467" y="1186"/>
                                  </a:lnTo>
                                  <a:lnTo>
                                    <a:pt x="1470" y="1196"/>
                                  </a:lnTo>
                                  <a:lnTo>
                                    <a:pt x="1475" y="1206"/>
                                  </a:lnTo>
                                  <a:lnTo>
                                    <a:pt x="1478" y="1213"/>
                                  </a:lnTo>
                                  <a:lnTo>
                                    <a:pt x="1475" y="1213"/>
                                  </a:lnTo>
                                  <a:lnTo>
                                    <a:pt x="1444" y="1213"/>
                                  </a:lnTo>
                                  <a:lnTo>
                                    <a:pt x="1410" y="1215"/>
                                  </a:lnTo>
                                  <a:lnTo>
                                    <a:pt x="1334" y="1216"/>
                                  </a:lnTo>
                                  <a:lnTo>
                                    <a:pt x="1334" y="1183"/>
                                  </a:lnTo>
                                  <a:close/>
                                  <a:moveTo>
                                    <a:pt x="1661" y="1158"/>
                                  </a:moveTo>
                                  <a:lnTo>
                                    <a:pt x="1666" y="1160"/>
                                  </a:lnTo>
                                  <a:lnTo>
                                    <a:pt x="1669" y="1161"/>
                                  </a:lnTo>
                                  <a:lnTo>
                                    <a:pt x="1673" y="1166"/>
                                  </a:lnTo>
                                  <a:lnTo>
                                    <a:pt x="1676" y="1171"/>
                                  </a:lnTo>
                                  <a:lnTo>
                                    <a:pt x="1676" y="1175"/>
                                  </a:lnTo>
                                  <a:lnTo>
                                    <a:pt x="1676" y="1178"/>
                                  </a:lnTo>
                                  <a:lnTo>
                                    <a:pt x="1673" y="1183"/>
                                  </a:lnTo>
                                  <a:lnTo>
                                    <a:pt x="1671" y="1186"/>
                                  </a:lnTo>
                                  <a:lnTo>
                                    <a:pt x="1666" y="1190"/>
                                  </a:lnTo>
                                  <a:lnTo>
                                    <a:pt x="1661" y="1191"/>
                                  </a:lnTo>
                                  <a:lnTo>
                                    <a:pt x="1661" y="1158"/>
                                  </a:lnTo>
                                  <a:close/>
                                  <a:moveTo>
                                    <a:pt x="1922" y="1158"/>
                                  </a:moveTo>
                                  <a:lnTo>
                                    <a:pt x="1929" y="1158"/>
                                  </a:lnTo>
                                  <a:lnTo>
                                    <a:pt x="1934" y="1161"/>
                                  </a:lnTo>
                                  <a:lnTo>
                                    <a:pt x="1937" y="1165"/>
                                  </a:lnTo>
                                  <a:lnTo>
                                    <a:pt x="1939" y="1171"/>
                                  </a:lnTo>
                                  <a:lnTo>
                                    <a:pt x="1940" y="1175"/>
                                  </a:lnTo>
                                  <a:lnTo>
                                    <a:pt x="1939" y="1178"/>
                                  </a:lnTo>
                                  <a:lnTo>
                                    <a:pt x="1939" y="1181"/>
                                  </a:lnTo>
                                  <a:lnTo>
                                    <a:pt x="1935" y="1185"/>
                                  </a:lnTo>
                                  <a:lnTo>
                                    <a:pt x="1932" y="1190"/>
                                  </a:lnTo>
                                  <a:lnTo>
                                    <a:pt x="1927" y="1191"/>
                                  </a:lnTo>
                                  <a:lnTo>
                                    <a:pt x="1922" y="1191"/>
                                  </a:lnTo>
                                  <a:lnTo>
                                    <a:pt x="1917" y="1191"/>
                                  </a:lnTo>
                                  <a:lnTo>
                                    <a:pt x="1912" y="1190"/>
                                  </a:lnTo>
                                  <a:lnTo>
                                    <a:pt x="1909" y="1185"/>
                                  </a:lnTo>
                                  <a:lnTo>
                                    <a:pt x="1907" y="1181"/>
                                  </a:lnTo>
                                  <a:lnTo>
                                    <a:pt x="1905" y="1178"/>
                                  </a:lnTo>
                                  <a:lnTo>
                                    <a:pt x="1905" y="1175"/>
                                  </a:lnTo>
                                  <a:lnTo>
                                    <a:pt x="1905" y="1171"/>
                                  </a:lnTo>
                                  <a:lnTo>
                                    <a:pt x="1907" y="1165"/>
                                  </a:lnTo>
                                  <a:lnTo>
                                    <a:pt x="1912" y="1161"/>
                                  </a:lnTo>
                                  <a:lnTo>
                                    <a:pt x="1917" y="1158"/>
                                  </a:lnTo>
                                  <a:lnTo>
                                    <a:pt x="1922" y="1158"/>
                                  </a:lnTo>
                                  <a:close/>
                                  <a:moveTo>
                                    <a:pt x="1394" y="1158"/>
                                  </a:moveTo>
                                  <a:lnTo>
                                    <a:pt x="1400" y="1158"/>
                                  </a:lnTo>
                                  <a:lnTo>
                                    <a:pt x="1405" y="1161"/>
                                  </a:lnTo>
                                  <a:lnTo>
                                    <a:pt x="1410" y="1166"/>
                                  </a:lnTo>
                                  <a:lnTo>
                                    <a:pt x="1412" y="1171"/>
                                  </a:lnTo>
                                  <a:lnTo>
                                    <a:pt x="1412" y="1175"/>
                                  </a:lnTo>
                                  <a:lnTo>
                                    <a:pt x="1412" y="1178"/>
                                  </a:lnTo>
                                  <a:lnTo>
                                    <a:pt x="1410" y="1183"/>
                                  </a:lnTo>
                                  <a:lnTo>
                                    <a:pt x="1405" y="1188"/>
                                  </a:lnTo>
                                  <a:lnTo>
                                    <a:pt x="1400" y="1191"/>
                                  </a:lnTo>
                                  <a:lnTo>
                                    <a:pt x="1394" y="1191"/>
                                  </a:lnTo>
                                  <a:lnTo>
                                    <a:pt x="1389" y="1191"/>
                                  </a:lnTo>
                                  <a:lnTo>
                                    <a:pt x="1384" y="1188"/>
                                  </a:lnTo>
                                  <a:lnTo>
                                    <a:pt x="1380" y="1185"/>
                                  </a:lnTo>
                                  <a:lnTo>
                                    <a:pt x="1377" y="1178"/>
                                  </a:lnTo>
                                  <a:lnTo>
                                    <a:pt x="1377" y="1175"/>
                                  </a:lnTo>
                                  <a:lnTo>
                                    <a:pt x="1377" y="1171"/>
                                  </a:lnTo>
                                  <a:lnTo>
                                    <a:pt x="1380" y="1165"/>
                                  </a:lnTo>
                                  <a:lnTo>
                                    <a:pt x="1384" y="1161"/>
                                  </a:lnTo>
                                  <a:lnTo>
                                    <a:pt x="1389" y="1158"/>
                                  </a:lnTo>
                                  <a:lnTo>
                                    <a:pt x="1394" y="1158"/>
                                  </a:lnTo>
                                  <a:close/>
                                  <a:moveTo>
                                    <a:pt x="1791" y="1146"/>
                                  </a:moveTo>
                                  <a:lnTo>
                                    <a:pt x="1796" y="1148"/>
                                  </a:lnTo>
                                  <a:lnTo>
                                    <a:pt x="1802" y="1150"/>
                                  </a:lnTo>
                                  <a:lnTo>
                                    <a:pt x="1807" y="1153"/>
                                  </a:lnTo>
                                  <a:lnTo>
                                    <a:pt x="1812" y="1158"/>
                                  </a:lnTo>
                                  <a:lnTo>
                                    <a:pt x="1816" y="1163"/>
                                  </a:lnTo>
                                  <a:lnTo>
                                    <a:pt x="1817" y="1170"/>
                                  </a:lnTo>
                                  <a:lnTo>
                                    <a:pt x="1817" y="1175"/>
                                  </a:lnTo>
                                  <a:lnTo>
                                    <a:pt x="1817" y="1180"/>
                                  </a:lnTo>
                                  <a:lnTo>
                                    <a:pt x="1817" y="1181"/>
                                  </a:lnTo>
                                  <a:lnTo>
                                    <a:pt x="1816" y="1186"/>
                                  </a:lnTo>
                                  <a:lnTo>
                                    <a:pt x="1812" y="1191"/>
                                  </a:lnTo>
                                  <a:lnTo>
                                    <a:pt x="1807" y="1196"/>
                                  </a:lnTo>
                                  <a:lnTo>
                                    <a:pt x="1802" y="1200"/>
                                  </a:lnTo>
                                  <a:lnTo>
                                    <a:pt x="1796" y="1201"/>
                                  </a:lnTo>
                                  <a:lnTo>
                                    <a:pt x="1791" y="1203"/>
                                  </a:lnTo>
                                  <a:lnTo>
                                    <a:pt x="1777" y="1200"/>
                                  </a:lnTo>
                                  <a:lnTo>
                                    <a:pt x="1769" y="1191"/>
                                  </a:lnTo>
                                  <a:lnTo>
                                    <a:pt x="1763" y="1180"/>
                                  </a:lnTo>
                                  <a:lnTo>
                                    <a:pt x="1763" y="1175"/>
                                  </a:lnTo>
                                  <a:lnTo>
                                    <a:pt x="1763" y="1170"/>
                                  </a:lnTo>
                                  <a:lnTo>
                                    <a:pt x="1769" y="1158"/>
                                  </a:lnTo>
                                  <a:lnTo>
                                    <a:pt x="1777" y="1150"/>
                                  </a:lnTo>
                                  <a:lnTo>
                                    <a:pt x="1791" y="1146"/>
                                  </a:lnTo>
                                  <a:close/>
                                  <a:moveTo>
                                    <a:pt x="1527" y="1146"/>
                                  </a:moveTo>
                                  <a:lnTo>
                                    <a:pt x="1538" y="1150"/>
                                  </a:lnTo>
                                  <a:lnTo>
                                    <a:pt x="1548" y="1158"/>
                                  </a:lnTo>
                                  <a:lnTo>
                                    <a:pt x="1553" y="1170"/>
                                  </a:lnTo>
                                  <a:lnTo>
                                    <a:pt x="1553" y="1175"/>
                                  </a:lnTo>
                                  <a:lnTo>
                                    <a:pt x="1553" y="1180"/>
                                  </a:lnTo>
                                  <a:lnTo>
                                    <a:pt x="1548" y="1191"/>
                                  </a:lnTo>
                                  <a:lnTo>
                                    <a:pt x="1538" y="1200"/>
                                  </a:lnTo>
                                  <a:lnTo>
                                    <a:pt x="1527" y="1203"/>
                                  </a:lnTo>
                                  <a:lnTo>
                                    <a:pt x="1518" y="1201"/>
                                  </a:lnTo>
                                  <a:lnTo>
                                    <a:pt x="1513" y="1198"/>
                                  </a:lnTo>
                                  <a:lnTo>
                                    <a:pt x="1507" y="1195"/>
                                  </a:lnTo>
                                  <a:lnTo>
                                    <a:pt x="1503" y="1188"/>
                                  </a:lnTo>
                                  <a:lnTo>
                                    <a:pt x="1500" y="1181"/>
                                  </a:lnTo>
                                  <a:lnTo>
                                    <a:pt x="1500" y="1180"/>
                                  </a:lnTo>
                                  <a:lnTo>
                                    <a:pt x="1498" y="1175"/>
                                  </a:lnTo>
                                  <a:lnTo>
                                    <a:pt x="1500" y="1170"/>
                                  </a:lnTo>
                                  <a:lnTo>
                                    <a:pt x="1500" y="1168"/>
                                  </a:lnTo>
                                  <a:lnTo>
                                    <a:pt x="1503" y="1161"/>
                                  </a:lnTo>
                                  <a:lnTo>
                                    <a:pt x="1507" y="1155"/>
                                  </a:lnTo>
                                  <a:lnTo>
                                    <a:pt x="1513" y="1151"/>
                                  </a:lnTo>
                                  <a:lnTo>
                                    <a:pt x="1518" y="1148"/>
                                  </a:lnTo>
                                  <a:lnTo>
                                    <a:pt x="1527" y="1146"/>
                                  </a:lnTo>
                                  <a:close/>
                                  <a:moveTo>
                                    <a:pt x="2186" y="1108"/>
                                  </a:moveTo>
                                  <a:lnTo>
                                    <a:pt x="2278" y="1108"/>
                                  </a:lnTo>
                                  <a:lnTo>
                                    <a:pt x="2278" y="1181"/>
                                  </a:lnTo>
                                  <a:lnTo>
                                    <a:pt x="2188" y="1181"/>
                                  </a:lnTo>
                                  <a:lnTo>
                                    <a:pt x="2186" y="1108"/>
                                  </a:lnTo>
                                  <a:close/>
                                  <a:moveTo>
                                    <a:pt x="1713" y="1047"/>
                                  </a:moveTo>
                                  <a:lnTo>
                                    <a:pt x="1746" y="1047"/>
                                  </a:lnTo>
                                  <a:lnTo>
                                    <a:pt x="1748" y="1048"/>
                                  </a:lnTo>
                                  <a:lnTo>
                                    <a:pt x="1754" y="1063"/>
                                  </a:lnTo>
                                  <a:lnTo>
                                    <a:pt x="1768" y="1073"/>
                                  </a:lnTo>
                                  <a:lnTo>
                                    <a:pt x="1784" y="1078"/>
                                  </a:lnTo>
                                  <a:lnTo>
                                    <a:pt x="1794" y="1077"/>
                                  </a:lnTo>
                                  <a:lnTo>
                                    <a:pt x="1802" y="1073"/>
                                  </a:lnTo>
                                  <a:lnTo>
                                    <a:pt x="1809" y="1070"/>
                                  </a:lnTo>
                                  <a:lnTo>
                                    <a:pt x="1814" y="1063"/>
                                  </a:lnTo>
                                  <a:lnTo>
                                    <a:pt x="1819" y="1057"/>
                                  </a:lnTo>
                                  <a:lnTo>
                                    <a:pt x="1821" y="1050"/>
                                  </a:lnTo>
                                  <a:lnTo>
                                    <a:pt x="1822" y="1048"/>
                                  </a:lnTo>
                                  <a:lnTo>
                                    <a:pt x="1822" y="1047"/>
                                  </a:lnTo>
                                  <a:lnTo>
                                    <a:pt x="1856" y="1047"/>
                                  </a:lnTo>
                                  <a:lnTo>
                                    <a:pt x="1856" y="1050"/>
                                  </a:lnTo>
                                  <a:lnTo>
                                    <a:pt x="1857" y="1050"/>
                                  </a:lnTo>
                                  <a:lnTo>
                                    <a:pt x="1861" y="1065"/>
                                  </a:lnTo>
                                  <a:lnTo>
                                    <a:pt x="1869" y="1078"/>
                                  </a:lnTo>
                                  <a:lnTo>
                                    <a:pt x="1882" y="1090"/>
                                  </a:lnTo>
                                  <a:lnTo>
                                    <a:pt x="1899" y="1098"/>
                                  </a:lnTo>
                                  <a:lnTo>
                                    <a:pt x="1917" y="1100"/>
                                  </a:lnTo>
                                  <a:lnTo>
                                    <a:pt x="1925" y="1100"/>
                                  </a:lnTo>
                                  <a:lnTo>
                                    <a:pt x="1934" y="1098"/>
                                  </a:lnTo>
                                  <a:lnTo>
                                    <a:pt x="1940" y="1095"/>
                                  </a:lnTo>
                                  <a:lnTo>
                                    <a:pt x="1940" y="1108"/>
                                  </a:lnTo>
                                  <a:lnTo>
                                    <a:pt x="2098" y="1108"/>
                                  </a:lnTo>
                                  <a:lnTo>
                                    <a:pt x="2097" y="1181"/>
                                  </a:lnTo>
                                  <a:lnTo>
                                    <a:pt x="1940" y="1181"/>
                                  </a:lnTo>
                                  <a:lnTo>
                                    <a:pt x="1940" y="1141"/>
                                  </a:lnTo>
                                  <a:lnTo>
                                    <a:pt x="1932" y="1138"/>
                                  </a:lnTo>
                                  <a:lnTo>
                                    <a:pt x="1922" y="1136"/>
                                  </a:lnTo>
                                  <a:lnTo>
                                    <a:pt x="1905" y="1140"/>
                                  </a:lnTo>
                                  <a:lnTo>
                                    <a:pt x="1892" y="1150"/>
                                  </a:lnTo>
                                  <a:lnTo>
                                    <a:pt x="1886" y="1165"/>
                                  </a:lnTo>
                                  <a:lnTo>
                                    <a:pt x="1851" y="1165"/>
                                  </a:lnTo>
                                  <a:lnTo>
                                    <a:pt x="1851" y="1163"/>
                                  </a:lnTo>
                                  <a:lnTo>
                                    <a:pt x="1844" y="1146"/>
                                  </a:lnTo>
                                  <a:lnTo>
                                    <a:pt x="1834" y="1131"/>
                                  </a:lnTo>
                                  <a:lnTo>
                                    <a:pt x="1819" y="1122"/>
                                  </a:lnTo>
                                  <a:lnTo>
                                    <a:pt x="1802" y="1115"/>
                                  </a:lnTo>
                                  <a:lnTo>
                                    <a:pt x="1796" y="1115"/>
                                  </a:lnTo>
                                  <a:lnTo>
                                    <a:pt x="1791" y="1113"/>
                                  </a:lnTo>
                                  <a:lnTo>
                                    <a:pt x="1769" y="1118"/>
                                  </a:lnTo>
                                  <a:lnTo>
                                    <a:pt x="1751" y="1128"/>
                                  </a:lnTo>
                                  <a:lnTo>
                                    <a:pt x="1738" y="1143"/>
                                  </a:lnTo>
                                  <a:lnTo>
                                    <a:pt x="1731" y="1163"/>
                                  </a:lnTo>
                                  <a:lnTo>
                                    <a:pt x="1731" y="1165"/>
                                  </a:lnTo>
                                  <a:lnTo>
                                    <a:pt x="1696" y="1165"/>
                                  </a:lnTo>
                                  <a:lnTo>
                                    <a:pt x="1688" y="1151"/>
                                  </a:lnTo>
                                  <a:lnTo>
                                    <a:pt x="1676" y="1141"/>
                                  </a:lnTo>
                                  <a:lnTo>
                                    <a:pt x="1661" y="1136"/>
                                  </a:lnTo>
                                  <a:lnTo>
                                    <a:pt x="1660" y="1100"/>
                                  </a:lnTo>
                                  <a:lnTo>
                                    <a:pt x="1679" y="1095"/>
                                  </a:lnTo>
                                  <a:lnTo>
                                    <a:pt x="1694" y="1083"/>
                                  </a:lnTo>
                                  <a:lnTo>
                                    <a:pt x="1706" y="1068"/>
                                  </a:lnTo>
                                  <a:lnTo>
                                    <a:pt x="1713" y="1050"/>
                                  </a:lnTo>
                                  <a:lnTo>
                                    <a:pt x="1713" y="1047"/>
                                  </a:lnTo>
                                  <a:close/>
                                  <a:moveTo>
                                    <a:pt x="1448" y="1047"/>
                                  </a:moveTo>
                                  <a:lnTo>
                                    <a:pt x="1483" y="1047"/>
                                  </a:lnTo>
                                  <a:lnTo>
                                    <a:pt x="1483" y="1048"/>
                                  </a:lnTo>
                                  <a:lnTo>
                                    <a:pt x="1485" y="1055"/>
                                  </a:lnTo>
                                  <a:lnTo>
                                    <a:pt x="1488" y="1062"/>
                                  </a:lnTo>
                                  <a:lnTo>
                                    <a:pt x="1493" y="1067"/>
                                  </a:lnTo>
                                  <a:lnTo>
                                    <a:pt x="1500" y="1072"/>
                                  </a:lnTo>
                                  <a:lnTo>
                                    <a:pt x="1507" y="1075"/>
                                  </a:lnTo>
                                  <a:lnTo>
                                    <a:pt x="1513" y="1077"/>
                                  </a:lnTo>
                                  <a:lnTo>
                                    <a:pt x="1520" y="1078"/>
                                  </a:lnTo>
                                  <a:lnTo>
                                    <a:pt x="1537" y="1073"/>
                                  </a:lnTo>
                                  <a:lnTo>
                                    <a:pt x="1550" y="1063"/>
                                  </a:lnTo>
                                  <a:lnTo>
                                    <a:pt x="1558" y="1048"/>
                                  </a:lnTo>
                                  <a:lnTo>
                                    <a:pt x="1558" y="1047"/>
                                  </a:lnTo>
                                  <a:lnTo>
                                    <a:pt x="1591" y="1047"/>
                                  </a:lnTo>
                                  <a:lnTo>
                                    <a:pt x="1593" y="1050"/>
                                  </a:lnTo>
                                  <a:lnTo>
                                    <a:pt x="1601" y="1072"/>
                                  </a:lnTo>
                                  <a:lnTo>
                                    <a:pt x="1616" y="1088"/>
                                  </a:lnTo>
                                  <a:lnTo>
                                    <a:pt x="1615" y="1165"/>
                                  </a:lnTo>
                                  <a:lnTo>
                                    <a:pt x="1586" y="1165"/>
                                  </a:lnTo>
                                  <a:lnTo>
                                    <a:pt x="1586" y="1163"/>
                                  </a:lnTo>
                                  <a:lnTo>
                                    <a:pt x="1580" y="1143"/>
                                  </a:lnTo>
                                  <a:lnTo>
                                    <a:pt x="1565" y="1128"/>
                                  </a:lnTo>
                                  <a:lnTo>
                                    <a:pt x="1548" y="1118"/>
                                  </a:lnTo>
                                  <a:lnTo>
                                    <a:pt x="1527" y="1113"/>
                                  </a:lnTo>
                                  <a:lnTo>
                                    <a:pt x="1517" y="1115"/>
                                  </a:lnTo>
                                  <a:lnTo>
                                    <a:pt x="1508" y="1117"/>
                                  </a:lnTo>
                                  <a:lnTo>
                                    <a:pt x="1500" y="1120"/>
                                  </a:lnTo>
                                  <a:lnTo>
                                    <a:pt x="1490" y="1126"/>
                                  </a:lnTo>
                                  <a:lnTo>
                                    <a:pt x="1482" y="1133"/>
                                  </a:lnTo>
                                  <a:lnTo>
                                    <a:pt x="1475" y="1143"/>
                                  </a:lnTo>
                                  <a:lnTo>
                                    <a:pt x="1470" y="1153"/>
                                  </a:lnTo>
                                  <a:lnTo>
                                    <a:pt x="1467" y="1163"/>
                                  </a:lnTo>
                                  <a:lnTo>
                                    <a:pt x="1467" y="1165"/>
                                  </a:lnTo>
                                  <a:lnTo>
                                    <a:pt x="1432" y="1165"/>
                                  </a:lnTo>
                                  <a:lnTo>
                                    <a:pt x="1429" y="1156"/>
                                  </a:lnTo>
                                  <a:lnTo>
                                    <a:pt x="1424" y="1150"/>
                                  </a:lnTo>
                                  <a:lnTo>
                                    <a:pt x="1417" y="1143"/>
                                  </a:lnTo>
                                  <a:lnTo>
                                    <a:pt x="1410" y="1140"/>
                                  </a:lnTo>
                                  <a:lnTo>
                                    <a:pt x="1402" y="1136"/>
                                  </a:lnTo>
                                  <a:lnTo>
                                    <a:pt x="1394" y="1136"/>
                                  </a:lnTo>
                                  <a:lnTo>
                                    <a:pt x="1379" y="1140"/>
                                  </a:lnTo>
                                  <a:lnTo>
                                    <a:pt x="1365" y="1150"/>
                                  </a:lnTo>
                                  <a:lnTo>
                                    <a:pt x="1357" y="1165"/>
                                  </a:lnTo>
                                  <a:lnTo>
                                    <a:pt x="1334" y="1165"/>
                                  </a:lnTo>
                                  <a:lnTo>
                                    <a:pt x="1334" y="1068"/>
                                  </a:lnTo>
                                  <a:lnTo>
                                    <a:pt x="1347" y="1085"/>
                                  </a:lnTo>
                                  <a:lnTo>
                                    <a:pt x="1367" y="1097"/>
                                  </a:lnTo>
                                  <a:lnTo>
                                    <a:pt x="1389" y="1100"/>
                                  </a:lnTo>
                                  <a:lnTo>
                                    <a:pt x="1399" y="1100"/>
                                  </a:lnTo>
                                  <a:lnTo>
                                    <a:pt x="1410" y="1097"/>
                                  </a:lnTo>
                                  <a:lnTo>
                                    <a:pt x="1424" y="1090"/>
                                  </a:lnTo>
                                  <a:lnTo>
                                    <a:pt x="1435" y="1078"/>
                                  </a:lnTo>
                                  <a:lnTo>
                                    <a:pt x="1444" y="1065"/>
                                  </a:lnTo>
                                  <a:lnTo>
                                    <a:pt x="1447" y="1058"/>
                                  </a:lnTo>
                                  <a:lnTo>
                                    <a:pt x="1448" y="1050"/>
                                  </a:lnTo>
                                  <a:lnTo>
                                    <a:pt x="1448" y="1047"/>
                                  </a:lnTo>
                                  <a:close/>
                                  <a:moveTo>
                                    <a:pt x="1784" y="1022"/>
                                  </a:moveTo>
                                  <a:lnTo>
                                    <a:pt x="1791" y="1023"/>
                                  </a:lnTo>
                                  <a:lnTo>
                                    <a:pt x="1796" y="1025"/>
                                  </a:lnTo>
                                  <a:lnTo>
                                    <a:pt x="1799" y="1030"/>
                                  </a:lnTo>
                                  <a:lnTo>
                                    <a:pt x="1801" y="1035"/>
                                  </a:lnTo>
                                  <a:lnTo>
                                    <a:pt x="1802" y="1040"/>
                                  </a:lnTo>
                                  <a:lnTo>
                                    <a:pt x="1801" y="1043"/>
                                  </a:lnTo>
                                  <a:lnTo>
                                    <a:pt x="1799" y="1048"/>
                                  </a:lnTo>
                                  <a:lnTo>
                                    <a:pt x="1796" y="1053"/>
                                  </a:lnTo>
                                  <a:lnTo>
                                    <a:pt x="1791" y="1055"/>
                                  </a:lnTo>
                                  <a:lnTo>
                                    <a:pt x="1784" y="1057"/>
                                  </a:lnTo>
                                  <a:lnTo>
                                    <a:pt x="1779" y="1055"/>
                                  </a:lnTo>
                                  <a:lnTo>
                                    <a:pt x="1774" y="1053"/>
                                  </a:lnTo>
                                  <a:lnTo>
                                    <a:pt x="1769" y="1048"/>
                                  </a:lnTo>
                                  <a:lnTo>
                                    <a:pt x="1768" y="1043"/>
                                  </a:lnTo>
                                  <a:lnTo>
                                    <a:pt x="1768" y="1040"/>
                                  </a:lnTo>
                                  <a:lnTo>
                                    <a:pt x="1768" y="1035"/>
                                  </a:lnTo>
                                  <a:lnTo>
                                    <a:pt x="1769" y="1030"/>
                                  </a:lnTo>
                                  <a:lnTo>
                                    <a:pt x="1774" y="1025"/>
                                  </a:lnTo>
                                  <a:lnTo>
                                    <a:pt x="1779" y="1023"/>
                                  </a:lnTo>
                                  <a:lnTo>
                                    <a:pt x="1784" y="1022"/>
                                  </a:lnTo>
                                  <a:close/>
                                  <a:moveTo>
                                    <a:pt x="1520" y="1022"/>
                                  </a:moveTo>
                                  <a:lnTo>
                                    <a:pt x="1527" y="1023"/>
                                  </a:lnTo>
                                  <a:lnTo>
                                    <a:pt x="1532" y="1025"/>
                                  </a:lnTo>
                                  <a:lnTo>
                                    <a:pt x="1535" y="1030"/>
                                  </a:lnTo>
                                  <a:lnTo>
                                    <a:pt x="1537" y="1035"/>
                                  </a:lnTo>
                                  <a:lnTo>
                                    <a:pt x="1538" y="1040"/>
                                  </a:lnTo>
                                  <a:lnTo>
                                    <a:pt x="1537" y="1043"/>
                                  </a:lnTo>
                                  <a:lnTo>
                                    <a:pt x="1535" y="1048"/>
                                  </a:lnTo>
                                  <a:lnTo>
                                    <a:pt x="1532" y="1053"/>
                                  </a:lnTo>
                                  <a:lnTo>
                                    <a:pt x="1527" y="1055"/>
                                  </a:lnTo>
                                  <a:lnTo>
                                    <a:pt x="1520" y="1057"/>
                                  </a:lnTo>
                                  <a:lnTo>
                                    <a:pt x="1515" y="1055"/>
                                  </a:lnTo>
                                  <a:lnTo>
                                    <a:pt x="1510" y="1053"/>
                                  </a:lnTo>
                                  <a:lnTo>
                                    <a:pt x="1505" y="1048"/>
                                  </a:lnTo>
                                  <a:lnTo>
                                    <a:pt x="1503" y="1043"/>
                                  </a:lnTo>
                                  <a:lnTo>
                                    <a:pt x="1503" y="1040"/>
                                  </a:lnTo>
                                  <a:lnTo>
                                    <a:pt x="1503" y="1035"/>
                                  </a:lnTo>
                                  <a:lnTo>
                                    <a:pt x="1505" y="1030"/>
                                  </a:lnTo>
                                  <a:lnTo>
                                    <a:pt x="1510" y="1025"/>
                                  </a:lnTo>
                                  <a:lnTo>
                                    <a:pt x="1515" y="1023"/>
                                  </a:lnTo>
                                  <a:lnTo>
                                    <a:pt x="1520" y="1022"/>
                                  </a:lnTo>
                                  <a:close/>
                                  <a:moveTo>
                                    <a:pt x="1660" y="1013"/>
                                  </a:moveTo>
                                  <a:lnTo>
                                    <a:pt x="1666" y="1015"/>
                                  </a:lnTo>
                                  <a:lnTo>
                                    <a:pt x="1673" y="1020"/>
                                  </a:lnTo>
                                  <a:lnTo>
                                    <a:pt x="1676" y="1027"/>
                                  </a:lnTo>
                                  <a:lnTo>
                                    <a:pt x="1679" y="1035"/>
                                  </a:lnTo>
                                  <a:lnTo>
                                    <a:pt x="1679" y="1040"/>
                                  </a:lnTo>
                                  <a:lnTo>
                                    <a:pt x="1679" y="1045"/>
                                  </a:lnTo>
                                  <a:lnTo>
                                    <a:pt x="1678" y="1052"/>
                                  </a:lnTo>
                                  <a:lnTo>
                                    <a:pt x="1673" y="1058"/>
                                  </a:lnTo>
                                  <a:lnTo>
                                    <a:pt x="1666" y="1063"/>
                                  </a:lnTo>
                                  <a:lnTo>
                                    <a:pt x="1660" y="1065"/>
                                  </a:lnTo>
                                  <a:lnTo>
                                    <a:pt x="1660" y="1013"/>
                                  </a:lnTo>
                                  <a:close/>
                                  <a:moveTo>
                                    <a:pt x="1917" y="1012"/>
                                  </a:moveTo>
                                  <a:lnTo>
                                    <a:pt x="1924" y="1013"/>
                                  </a:lnTo>
                                  <a:lnTo>
                                    <a:pt x="1929" y="1015"/>
                                  </a:lnTo>
                                  <a:lnTo>
                                    <a:pt x="1935" y="1020"/>
                                  </a:lnTo>
                                  <a:lnTo>
                                    <a:pt x="1939" y="1023"/>
                                  </a:lnTo>
                                  <a:lnTo>
                                    <a:pt x="1940" y="1027"/>
                                  </a:lnTo>
                                  <a:lnTo>
                                    <a:pt x="1940" y="1052"/>
                                  </a:lnTo>
                                  <a:lnTo>
                                    <a:pt x="1937" y="1058"/>
                                  </a:lnTo>
                                  <a:lnTo>
                                    <a:pt x="1930" y="1063"/>
                                  </a:lnTo>
                                  <a:lnTo>
                                    <a:pt x="1924" y="1065"/>
                                  </a:lnTo>
                                  <a:lnTo>
                                    <a:pt x="1917" y="1067"/>
                                  </a:lnTo>
                                  <a:lnTo>
                                    <a:pt x="1910" y="1067"/>
                                  </a:lnTo>
                                  <a:lnTo>
                                    <a:pt x="1904" y="1063"/>
                                  </a:lnTo>
                                  <a:lnTo>
                                    <a:pt x="1899" y="1060"/>
                                  </a:lnTo>
                                  <a:lnTo>
                                    <a:pt x="1894" y="1055"/>
                                  </a:lnTo>
                                  <a:lnTo>
                                    <a:pt x="1890" y="1050"/>
                                  </a:lnTo>
                                  <a:lnTo>
                                    <a:pt x="1889" y="1045"/>
                                  </a:lnTo>
                                  <a:lnTo>
                                    <a:pt x="1889" y="1040"/>
                                  </a:lnTo>
                                  <a:lnTo>
                                    <a:pt x="1889" y="1035"/>
                                  </a:lnTo>
                                  <a:lnTo>
                                    <a:pt x="1890" y="1028"/>
                                  </a:lnTo>
                                  <a:lnTo>
                                    <a:pt x="1894" y="1023"/>
                                  </a:lnTo>
                                  <a:lnTo>
                                    <a:pt x="1897" y="1020"/>
                                  </a:lnTo>
                                  <a:lnTo>
                                    <a:pt x="1904" y="1015"/>
                                  </a:lnTo>
                                  <a:lnTo>
                                    <a:pt x="1909" y="1013"/>
                                  </a:lnTo>
                                  <a:lnTo>
                                    <a:pt x="1917" y="1012"/>
                                  </a:lnTo>
                                  <a:close/>
                                  <a:moveTo>
                                    <a:pt x="1389" y="1012"/>
                                  </a:moveTo>
                                  <a:lnTo>
                                    <a:pt x="1397" y="1013"/>
                                  </a:lnTo>
                                  <a:lnTo>
                                    <a:pt x="1404" y="1017"/>
                                  </a:lnTo>
                                  <a:lnTo>
                                    <a:pt x="1410" y="1022"/>
                                  </a:lnTo>
                                  <a:lnTo>
                                    <a:pt x="1414" y="1027"/>
                                  </a:lnTo>
                                  <a:lnTo>
                                    <a:pt x="1415" y="1035"/>
                                  </a:lnTo>
                                  <a:lnTo>
                                    <a:pt x="1415" y="1040"/>
                                  </a:lnTo>
                                  <a:lnTo>
                                    <a:pt x="1415" y="1045"/>
                                  </a:lnTo>
                                  <a:lnTo>
                                    <a:pt x="1414" y="1052"/>
                                  </a:lnTo>
                                  <a:lnTo>
                                    <a:pt x="1410" y="1057"/>
                                  </a:lnTo>
                                  <a:lnTo>
                                    <a:pt x="1404" y="1062"/>
                                  </a:lnTo>
                                  <a:lnTo>
                                    <a:pt x="1397" y="1065"/>
                                  </a:lnTo>
                                  <a:lnTo>
                                    <a:pt x="1389" y="1067"/>
                                  </a:lnTo>
                                  <a:lnTo>
                                    <a:pt x="1375" y="1063"/>
                                  </a:lnTo>
                                  <a:lnTo>
                                    <a:pt x="1367" y="1057"/>
                                  </a:lnTo>
                                  <a:lnTo>
                                    <a:pt x="1362" y="1045"/>
                                  </a:lnTo>
                                  <a:lnTo>
                                    <a:pt x="1360" y="1040"/>
                                  </a:lnTo>
                                  <a:lnTo>
                                    <a:pt x="1362" y="1035"/>
                                  </a:lnTo>
                                  <a:lnTo>
                                    <a:pt x="1367" y="1023"/>
                                  </a:lnTo>
                                  <a:lnTo>
                                    <a:pt x="1375" y="1015"/>
                                  </a:lnTo>
                                  <a:lnTo>
                                    <a:pt x="1389" y="1012"/>
                                  </a:lnTo>
                                  <a:close/>
                                  <a:moveTo>
                                    <a:pt x="1337" y="1005"/>
                                  </a:moveTo>
                                  <a:lnTo>
                                    <a:pt x="1334" y="1010"/>
                                  </a:lnTo>
                                  <a:lnTo>
                                    <a:pt x="1334" y="1005"/>
                                  </a:lnTo>
                                  <a:lnTo>
                                    <a:pt x="1337" y="1005"/>
                                  </a:lnTo>
                                  <a:close/>
                                  <a:moveTo>
                                    <a:pt x="1507" y="1004"/>
                                  </a:moveTo>
                                  <a:lnTo>
                                    <a:pt x="1500" y="1007"/>
                                  </a:lnTo>
                                  <a:lnTo>
                                    <a:pt x="1495" y="1012"/>
                                  </a:lnTo>
                                  <a:lnTo>
                                    <a:pt x="1490" y="1017"/>
                                  </a:lnTo>
                                  <a:lnTo>
                                    <a:pt x="1487" y="1023"/>
                                  </a:lnTo>
                                  <a:lnTo>
                                    <a:pt x="1483" y="1030"/>
                                  </a:lnTo>
                                  <a:lnTo>
                                    <a:pt x="1448" y="1030"/>
                                  </a:lnTo>
                                  <a:lnTo>
                                    <a:pt x="1448" y="1028"/>
                                  </a:lnTo>
                                  <a:lnTo>
                                    <a:pt x="1447" y="1020"/>
                                  </a:lnTo>
                                  <a:lnTo>
                                    <a:pt x="1444" y="1013"/>
                                  </a:lnTo>
                                  <a:lnTo>
                                    <a:pt x="1439" y="1004"/>
                                  </a:lnTo>
                                  <a:lnTo>
                                    <a:pt x="1444" y="1004"/>
                                  </a:lnTo>
                                  <a:lnTo>
                                    <a:pt x="1475" y="1004"/>
                                  </a:lnTo>
                                  <a:lnTo>
                                    <a:pt x="1500" y="1004"/>
                                  </a:lnTo>
                                  <a:lnTo>
                                    <a:pt x="1507" y="1004"/>
                                  </a:lnTo>
                                  <a:close/>
                                  <a:moveTo>
                                    <a:pt x="1605" y="1002"/>
                                  </a:moveTo>
                                  <a:lnTo>
                                    <a:pt x="1600" y="1010"/>
                                  </a:lnTo>
                                  <a:lnTo>
                                    <a:pt x="1595" y="1018"/>
                                  </a:lnTo>
                                  <a:lnTo>
                                    <a:pt x="1593" y="1028"/>
                                  </a:lnTo>
                                  <a:lnTo>
                                    <a:pt x="1593" y="1030"/>
                                  </a:lnTo>
                                  <a:lnTo>
                                    <a:pt x="1558" y="1030"/>
                                  </a:lnTo>
                                  <a:lnTo>
                                    <a:pt x="1553" y="1020"/>
                                  </a:lnTo>
                                  <a:lnTo>
                                    <a:pt x="1548" y="1013"/>
                                  </a:lnTo>
                                  <a:lnTo>
                                    <a:pt x="1542" y="1007"/>
                                  </a:lnTo>
                                  <a:lnTo>
                                    <a:pt x="1533" y="1004"/>
                                  </a:lnTo>
                                  <a:lnTo>
                                    <a:pt x="1605" y="1002"/>
                                  </a:lnTo>
                                  <a:close/>
                                  <a:moveTo>
                                    <a:pt x="1871" y="999"/>
                                  </a:moveTo>
                                  <a:lnTo>
                                    <a:pt x="1864" y="1009"/>
                                  </a:lnTo>
                                  <a:lnTo>
                                    <a:pt x="1859" y="1020"/>
                                  </a:lnTo>
                                  <a:lnTo>
                                    <a:pt x="1857" y="1028"/>
                                  </a:lnTo>
                                  <a:lnTo>
                                    <a:pt x="1856" y="1030"/>
                                  </a:lnTo>
                                  <a:lnTo>
                                    <a:pt x="1821" y="1030"/>
                                  </a:lnTo>
                                  <a:lnTo>
                                    <a:pt x="1819" y="1023"/>
                                  </a:lnTo>
                                  <a:lnTo>
                                    <a:pt x="1817" y="1020"/>
                                  </a:lnTo>
                                  <a:lnTo>
                                    <a:pt x="1812" y="1013"/>
                                  </a:lnTo>
                                  <a:lnTo>
                                    <a:pt x="1807" y="1009"/>
                                  </a:lnTo>
                                  <a:lnTo>
                                    <a:pt x="1802" y="1005"/>
                                  </a:lnTo>
                                  <a:lnTo>
                                    <a:pt x="1794" y="1002"/>
                                  </a:lnTo>
                                  <a:lnTo>
                                    <a:pt x="1784" y="1000"/>
                                  </a:lnTo>
                                  <a:lnTo>
                                    <a:pt x="1768" y="1005"/>
                                  </a:lnTo>
                                  <a:lnTo>
                                    <a:pt x="1754" y="1015"/>
                                  </a:lnTo>
                                  <a:lnTo>
                                    <a:pt x="1748" y="1030"/>
                                  </a:lnTo>
                                  <a:lnTo>
                                    <a:pt x="1713" y="1030"/>
                                  </a:lnTo>
                                  <a:lnTo>
                                    <a:pt x="1713" y="1028"/>
                                  </a:lnTo>
                                  <a:lnTo>
                                    <a:pt x="1708" y="1013"/>
                                  </a:lnTo>
                                  <a:lnTo>
                                    <a:pt x="1699" y="1002"/>
                                  </a:lnTo>
                                  <a:lnTo>
                                    <a:pt x="1802" y="1000"/>
                                  </a:lnTo>
                                  <a:lnTo>
                                    <a:pt x="1871" y="999"/>
                                  </a:lnTo>
                                  <a:close/>
                                  <a:moveTo>
                                    <a:pt x="2183" y="947"/>
                                  </a:moveTo>
                                  <a:lnTo>
                                    <a:pt x="2278" y="947"/>
                                  </a:lnTo>
                                  <a:lnTo>
                                    <a:pt x="2278" y="1020"/>
                                  </a:lnTo>
                                  <a:lnTo>
                                    <a:pt x="2185" y="1020"/>
                                  </a:lnTo>
                                  <a:lnTo>
                                    <a:pt x="2183" y="947"/>
                                  </a:lnTo>
                                  <a:close/>
                                  <a:moveTo>
                                    <a:pt x="1262" y="927"/>
                                  </a:moveTo>
                                  <a:lnTo>
                                    <a:pt x="1294" y="927"/>
                                  </a:lnTo>
                                  <a:lnTo>
                                    <a:pt x="1294" y="1218"/>
                                  </a:lnTo>
                                  <a:lnTo>
                                    <a:pt x="1262" y="1218"/>
                                  </a:lnTo>
                                  <a:lnTo>
                                    <a:pt x="1262" y="927"/>
                                  </a:lnTo>
                                  <a:close/>
                                  <a:moveTo>
                                    <a:pt x="1081" y="927"/>
                                  </a:moveTo>
                                  <a:lnTo>
                                    <a:pt x="1113" y="927"/>
                                  </a:lnTo>
                                  <a:lnTo>
                                    <a:pt x="1113" y="1223"/>
                                  </a:lnTo>
                                  <a:lnTo>
                                    <a:pt x="1081" y="1225"/>
                                  </a:lnTo>
                                  <a:lnTo>
                                    <a:pt x="1081" y="927"/>
                                  </a:lnTo>
                                  <a:close/>
                                  <a:moveTo>
                                    <a:pt x="902" y="927"/>
                                  </a:moveTo>
                                  <a:lnTo>
                                    <a:pt x="933" y="927"/>
                                  </a:lnTo>
                                  <a:lnTo>
                                    <a:pt x="933" y="1230"/>
                                  </a:lnTo>
                                  <a:lnTo>
                                    <a:pt x="902" y="1231"/>
                                  </a:lnTo>
                                  <a:lnTo>
                                    <a:pt x="902" y="927"/>
                                  </a:lnTo>
                                  <a:close/>
                                  <a:moveTo>
                                    <a:pt x="721" y="927"/>
                                  </a:moveTo>
                                  <a:lnTo>
                                    <a:pt x="752" y="927"/>
                                  </a:lnTo>
                                  <a:lnTo>
                                    <a:pt x="752" y="1236"/>
                                  </a:lnTo>
                                  <a:lnTo>
                                    <a:pt x="721" y="1238"/>
                                  </a:lnTo>
                                  <a:lnTo>
                                    <a:pt x="721" y="927"/>
                                  </a:lnTo>
                                  <a:close/>
                                  <a:moveTo>
                                    <a:pt x="541" y="927"/>
                                  </a:moveTo>
                                  <a:lnTo>
                                    <a:pt x="573" y="927"/>
                                  </a:lnTo>
                                  <a:lnTo>
                                    <a:pt x="573" y="1239"/>
                                  </a:lnTo>
                                  <a:lnTo>
                                    <a:pt x="541" y="1239"/>
                                  </a:lnTo>
                                  <a:lnTo>
                                    <a:pt x="541" y="927"/>
                                  </a:lnTo>
                                  <a:close/>
                                  <a:moveTo>
                                    <a:pt x="360" y="927"/>
                                  </a:moveTo>
                                  <a:lnTo>
                                    <a:pt x="392" y="927"/>
                                  </a:lnTo>
                                  <a:lnTo>
                                    <a:pt x="392" y="1238"/>
                                  </a:lnTo>
                                  <a:lnTo>
                                    <a:pt x="360" y="1236"/>
                                  </a:lnTo>
                                  <a:lnTo>
                                    <a:pt x="360" y="927"/>
                                  </a:lnTo>
                                  <a:close/>
                                  <a:moveTo>
                                    <a:pt x="179" y="927"/>
                                  </a:moveTo>
                                  <a:lnTo>
                                    <a:pt x="211" y="927"/>
                                  </a:lnTo>
                                  <a:lnTo>
                                    <a:pt x="211" y="1225"/>
                                  </a:lnTo>
                                  <a:lnTo>
                                    <a:pt x="179" y="1221"/>
                                  </a:lnTo>
                                  <a:lnTo>
                                    <a:pt x="179" y="927"/>
                                  </a:lnTo>
                                  <a:close/>
                                  <a:moveTo>
                                    <a:pt x="0" y="927"/>
                                  </a:moveTo>
                                  <a:lnTo>
                                    <a:pt x="31" y="927"/>
                                  </a:lnTo>
                                  <a:lnTo>
                                    <a:pt x="31" y="1181"/>
                                  </a:lnTo>
                                  <a:lnTo>
                                    <a:pt x="0" y="1165"/>
                                  </a:lnTo>
                                  <a:lnTo>
                                    <a:pt x="0" y="927"/>
                                  </a:lnTo>
                                  <a:close/>
                                  <a:moveTo>
                                    <a:pt x="1851" y="912"/>
                                  </a:moveTo>
                                  <a:lnTo>
                                    <a:pt x="1886" y="912"/>
                                  </a:lnTo>
                                  <a:lnTo>
                                    <a:pt x="1886" y="912"/>
                                  </a:lnTo>
                                  <a:lnTo>
                                    <a:pt x="1886" y="917"/>
                                  </a:lnTo>
                                  <a:lnTo>
                                    <a:pt x="1894" y="930"/>
                                  </a:lnTo>
                                  <a:lnTo>
                                    <a:pt x="1907" y="939"/>
                                  </a:lnTo>
                                  <a:lnTo>
                                    <a:pt x="1922" y="942"/>
                                  </a:lnTo>
                                  <a:lnTo>
                                    <a:pt x="1932" y="942"/>
                                  </a:lnTo>
                                  <a:lnTo>
                                    <a:pt x="1940" y="937"/>
                                  </a:lnTo>
                                  <a:lnTo>
                                    <a:pt x="1940" y="947"/>
                                  </a:lnTo>
                                  <a:lnTo>
                                    <a:pt x="2103" y="947"/>
                                  </a:lnTo>
                                  <a:lnTo>
                                    <a:pt x="2102" y="1020"/>
                                  </a:lnTo>
                                  <a:lnTo>
                                    <a:pt x="1940" y="1020"/>
                                  </a:lnTo>
                                  <a:lnTo>
                                    <a:pt x="1940" y="965"/>
                                  </a:lnTo>
                                  <a:lnTo>
                                    <a:pt x="1804" y="964"/>
                                  </a:lnTo>
                                  <a:lnTo>
                                    <a:pt x="1819" y="957"/>
                                  </a:lnTo>
                                  <a:lnTo>
                                    <a:pt x="1834" y="947"/>
                                  </a:lnTo>
                                  <a:lnTo>
                                    <a:pt x="1844" y="934"/>
                                  </a:lnTo>
                                  <a:lnTo>
                                    <a:pt x="1851" y="917"/>
                                  </a:lnTo>
                                  <a:lnTo>
                                    <a:pt x="1851" y="915"/>
                                  </a:lnTo>
                                  <a:lnTo>
                                    <a:pt x="1851" y="912"/>
                                  </a:lnTo>
                                  <a:close/>
                                  <a:moveTo>
                                    <a:pt x="1696" y="912"/>
                                  </a:moveTo>
                                  <a:lnTo>
                                    <a:pt x="1729" y="912"/>
                                  </a:lnTo>
                                  <a:lnTo>
                                    <a:pt x="1731" y="915"/>
                                  </a:lnTo>
                                  <a:lnTo>
                                    <a:pt x="1739" y="937"/>
                                  </a:lnTo>
                                  <a:lnTo>
                                    <a:pt x="1754" y="954"/>
                                  </a:lnTo>
                                  <a:lnTo>
                                    <a:pt x="1776" y="964"/>
                                  </a:lnTo>
                                  <a:lnTo>
                                    <a:pt x="1658" y="960"/>
                                  </a:lnTo>
                                  <a:lnTo>
                                    <a:pt x="1658" y="942"/>
                                  </a:lnTo>
                                  <a:lnTo>
                                    <a:pt x="1658" y="942"/>
                                  </a:lnTo>
                                  <a:lnTo>
                                    <a:pt x="1676" y="939"/>
                                  </a:lnTo>
                                  <a:lnTo>
                                    <a:pt x="1688" y="929"/>
                                  </a:lnTo>
                                  <a:lnTo>
                                    <a:pt x="1696" y="912"/>
                                  </a:lnTo>
                                  <a:lnTo>
                                    <a:pt x="1696" y="912"/>
                                  </a:lnTo>
                                  <a:close/>
                                  <a:moveTo>
                                    <a:pt x="1586" y="912"/>
                                  </a:moveTo>
                                  <a:lnTo>
                                    <a:pt x="1620" y="912"/>
                                  </a:lnTo>
                                  <a:lnTo>
                                    <a:pt x="1618" y="960"/>
                                  </a:lnTo>
                                  <a:lnTo>
                                    <a:pt x="1552" y="959"/>
                                  </a:lnTo>
                                  <a:lnTo>
                                    <a:pt x="1568" y="949"/>
                                  </a:lnTo>
                                  <a:lnTo>
                                    <a:pt x="1580" y="934"/>
                                  </a:lnTo>
                                  <a:lnTo>
                                    <a:pt x="1586" y="915"/>
                                  </a:lnTo>
                                  <a:lnTo>
                                    <a:pt x="1586" y="912"/>
                                  </a:lnTo>
                                  <a:close/>
                                  <a:moveTo>
                                    <a:pt x="1334" y="912"/>
                                  </a:moveTo>
                                  <a:lnTo>
                                    <a:pt x="1357" y="912"/>
                                  </a:lnTo>
                                  <a:lnTo>
                                    <a:pt x="1357" y="912"/>
                                  </a:lnTo>
                                  <a:lnTo>
                                    <a:pt x="1360" y="920"/>
                                  </a:lnTo>
                                  <a:lnTo>
                                    <a:pt x="1364" y="927"/>
                                  </a:lnTo>
                                  <a:lnTo>
                                    <a:pt x="1377" y="939"/>
                                  </a:lnTo>
                                  <a:lnTo>
                                    <a:pt x="1394" y="942"/>
                                  </a:lnTo>
                                  <a:lnTo>
                                    <a:pt x="1402" y="942"/>
                                  </a:lnTo>
                                  <a:lnTo>
                                    <a:pt x="1410" y="939"/>
                                  </a:lnTo>
                                  <a:lnTo>
                                    <a:pt x="1415" y="937"/>
                                  </a:lnTo>
                                  <a:lnTo>
                                    <a:pt x="1420" y="932"/>
                                  </a:lnTo>
                                  <a:lnTo>
                                    <a:pt x="1425" y="927"/>
                                  </a:lnTo>
                                  <a:lnTo>
                                    <a:pt x="1429" y="920"/>
                                  </a:lnTo>
                                  <a:lnTo>
                                    <a:pt x="1432" y="912"/>
                                  </a:lnTo>
                                  <a:lnTo>
                                    <a:pt x="1432" y="912"/>
                                  </a:lnTo>
                                  <a:lnTo>
                                    <a:pt x="1467" y="912"/>
                                  </a:lnTo>
                                  <a:lnTo>
                                    <a:pt x="1467" y="915"/>
                                  </a:lnTo>
                                  <a:lnTo>
                                    <a:pt x="1468" y="922"/>
                                  </a:lnTo>
                                  <a:lnTo>
                                    <a:pt x="1470" y="927"/>
                                  </a:lnTo>
                                  <a:lnTo>
                                    <a:pt x="1475" y="937"/>
                                  </a:lnTo>
                                  <a:lnTo>
                                    <a:pt x="1482" y="945"/>
                                  </a:lnTo>
                                  <a:lnTo>
                                    <a:pt x="1490" y="952"/>
                                  </a:lnTo>
                                  <a:lnTo>
                                    <a:pt x="1500" y="959"/>
                                  </a:lnTo>
                                  <a:lnTo>
                                    <a:pt x="1475" y="959"/>
                                  </a:lnTo>
                                  <a:lnTo>
                                    <a:pt x="1444" y="957"/>
                                  </a:lnTo>
                                  <a:lnTo>
                                    <a:pt x="1410" y="957"/>
                                  </a:lnTo>
                                  <a:lnTo>
                                    <a:pt x="1334" y="955"/>
                                  </a:lnTo>
                                  <a:lnTo>
                                    <a:pt x="1334" y="912"/>
                                  </a:lnTo>
                                  <a:close/>
                                  <a:moveTo>
                                    <a:pt x="1922" y="887"/>
                                  </a:moveTo>
                                  <a:lnTo>
                                    <a:pt x="1925" y="887"/>
                                  </a:lnTo>
                                  <a:lnTo>
                                    <a:pt x="1929" y="889"/>
                                  </a:lnTo>
                                  <a:lnTo>
                                    <a:pt x="1934" y="891"/>
                                  </a:lnTo>
                                  <a:lnTo>
                                    <a:pt x="1937" y="895"/>
                                  </a:lnTo>
                                  <a:lnTo>
                                    <a:pt x="1939" y="900"/>
                                  </a:lnTo>
                                  <a:lnTo>
                                    <a:pt x="1940" y="904"/>
                                  </a:lnTo>
                                  <a:lnTo>
                                    <a:pt x="1939" y="907"/>
                                  </a:lnTo>
                                  <a:lnTo>
                                    <a:pt x="1937" y="912"/>
                                  </a:lnTo>
                                  <a:lnTo>
                                    <a:pt x="1934" y="917"/>
                                  </a:lnTo>
                                  <a:lnTo>
                                    <a:pt x="1930" y="919"/>
                                  </a:lnTo>
                                  <a:lnTo>
                                    <a:pt x="1927" y="920"/>
                                  </a:lnTo>
                                  <a:lnTo>
                                    <a:pt x="1922" y="922"/>
                                  </a:lnTo>
                                  <a:lnTo>
                                    <a:pt x="1919" y="920"/>
                                  </a:lnTo>
                                  <a:lnTo>
                                    <a:pt x="1914" y="919"/>
                                  </a:lnTo>
                                  <a:lnTo>
                                    <a:pt x="1910" y="917"/>
                                  </a:lnTo>
                                  <a:lnTo>
                                    <a:pt x="1907" y="912"/>
                                  </a:lnTo>
                                  <a:lnTo>
                                    <a:pt x="1905" y="907"/>
                                  </a:lnTo>
                                  <a:lnTo>
                                    <a:pt x="1905" y="904"/>
                                  </a:lnTo>
                                  <a:lnTo>
                                    <a:pt x="1905" y="900"/>
                                  </a:lnTo>
                                  <a:lnTo>
                                    <a:pt x="1907" y="895"/>
                                  </a:lnTo>
                                  <a:lnTo>
                                    <a:pt x="1910" y="891"/>
                                  </a:lnTo>
                                  <a:lnTo>
                                    <a:pt x="1915" y="889"/>
                                  </a:lnTo>
                                  <a:lnTo>
                                    <a:pt x="1919" y="887"/>
                                  </a:lnTo>
                                  <a:lnTo>
                                    <a:pt x="1922" y="887"/>
                                  </a:lnTo>
                                  <a:close/>
                                  <a:moveTo>
                                    <a:pt x="1658" y="887"/>
                                  </a:moveTo>
                                  <a:lnTo>
                                    <a:pt x="1665" y="887"/>
                                  </a:lnTo>
                                  <a:lnTo>
                                    <a:pt x="1669" y="891"/>
                                  </a:lnTo>
                                  <a:lnTo>
                                    <a:pt x="1673" y="895"/>
                                  </a:lnTo>
                                  <a:lnTo>
                                    <a:pt x="1676" y="900"/>
                                  </a:lnTo>
                                  <a:lnTo>
                                    <a:pt x="1676" y="904"/>
                                  </a:lnTo>
                                  <a:lnTo>
                                    <a:pt x="1676" y="907"/>
                                  </a:lnTo>
                                  <a:lnTo>
                                    <a:pt x="1673" y="914"/>
                                  </a:lnTo>
                                  <a:lnTo>
                                    <a:pt x="1669" y="917"/>
                                  </a:lnTo>
                                  <a:lnTo>
                                    <a:pt x="1665" y="920"/>
                                  </a:lnTo>
                                  <a:lnTo>
                                    <a:pt x="1658" y="922"/>
                                  </a:lnTo>
                                  <a:lnTo>
                                    <a:pt x="1658" y="922"/>
                                  </a:lnTo>
                                  <a:lnTo>
                                    <a:pt x="1658" y="887"/>
                                  </a:lnTo>
                                  <a:lnTo>
                                    <a:pt x="1658" y="887"/>
                                  </a:lnTo>
                                  <a:close/>
                                  <a:moveTo>
                                    <a:pt x="1394" y="887"/>
                                  </a:moveTo>
                                  <a:lnTo>
                                    <a:pt x="1400" y="887"/>
                                  </a:lnTo>
                                  <a:lnTo>
                                    <a:pt x="1405" y="891"/>
                                  </a:lnTo>
                                  <a:lnTo>
                                    <a:pt x="1410" y="895"/>
                                  </a:lnTo>
                                  <a:lnTo>
                                    <a:pt x="1412" y="900"/>
                                  </a:lnTo>
                                  <a:lnTo>
                                    <a:pt x="1412" y="904"/>
                                  </a:lnTo>
                                  <a:lnTo>
                                    <a:pt x="1412" y="907"/>
                                  </a:lnTo>
                                  <a:lnTo>
                                    <a:pt x="1410" y="912"/>
                                  </a:lnTo>
                                  <a:lnTo>
                                    <a:pt x="1405" y="917"/>
                                  </a:lnTo>
                                  <a:lnTo>
                                    <a:pt x="1400" y="920"/>
                                  </a:lnTo>
                                  <a:lnTo>
                                    <a:pt x="1394" y="922"/>
                                  </a:lnTo>
                                  <a:lnTo>
                                    <a:pt x="1389" y="920"/>
                                  </a:lnTo>
                                  <a:lnTo>
                                    <a:pt x="1384" y="917"/>
                                  </a:lnTo>
                                  <a:lnTo>
                                    <a:pt x="1380" y="914"/>
                                  </a:lnTo>
                                  <a:lnTo>
                                    <a:pt x="1377" y="907"/>
                                  </a:lnTo>
                                  <a:lnTo>
                                    <a:pt x="1377" y="904"/>
                                  </a:lnTo>
                                  <a:lnTo>
                                    <a:pt x="1377" y="900"/>
                                  </a:lnTo>
                                  <a:lnTo>
                                    <a:pt x="1380" y="895"/>
                                  </a:lnTo>
                                  <a:lnTo>
                                    <a:pt x="1384" y="891"/>
                                  </a:lnTo>
                                  <a:lnTo>
                                    <a:pt x="1389" y="887"/>
                                  </a:lnTo>
                                  <a:lnTo>
                                    <a:pt x="1394" y="887"/>
                                  </a:lnTo>
                                  <a:close/>
                                  <a:moveTo>
                                    <a:pt x="1791" y="877"/>
                                  </a:moveTo>
                                  <a:lnTo>
                                    <a:pt x="1796" y="877"/>
                                  </a:lnTo>
                                  <a:lnTo>
                                    <a:pt x="1802" y="879"/>
                                  </a:lnTo>
                                  <a:lnTo>
                                    <a:pt x="1807" y="884"/>
                                  </a:lnTo>
                                  <a:lnTo>
                                    <a:pt x="1812" y="889"/>
                                  </a:lnTo>
                                  <a:lnTo>
                                    <a:pt x="1816" y="894"/>
                                  </a:lnTo>
                                  <a:lnTo>
                                    <a:pt x="1817" y="899"/>
                                  </a:lnTo>
                                  <a:lnTo>
                                    <a:pt x="1817" y="904"/>
                                  </a:lnTo>
                                  <a:lnTo>
                                    <a:pt x="1817" y="909"/>
                                  </a:lnTo>
                                  <a:lnTo>
                                    <a:pt x="1816" y="912"/>
                                  </a:lnTo>
                                  <a:lnTo>
                                    <a:pt x="1814" y="917"/>
                                  </a:lnTo>
                                  <a:lnTo>
                                    <a:pt x="1811" y="922"/>
                                  </a:lnTo>
                                  <a:lnTo>
                                    <a:pt x="1807" y="925"/>
                                  </a:lnTo>
                                  <a:lnTo>
                                    <a:pt x="1802" y="929"/>
                                  </a:lnTo>
                                  <a:lnTo>
                                    <a:pt x="1796" y="930"/>
                                  </a:lnTo>
                                  <a:lnTo>
                                    <a:pt x="1791" y="932"/>
                                  </a:lnTo>
                                  <a:lnTo>
                                    <a:pt x="1777" y="929"/>
                                  </a:lnTo>
                                  <a:lnTo>
                                    <a:pt x="1769" y="920"/>
                                  </a:lnTo>
                                  <a:lnTo>
                                    <a:pt x="1763" y="909"/>
                                  </a:lnTo>
                                  <a:lnTo>
                                    <a:pt x="1763" y="904"/>
                                  </a:lnTo>
                                  <a:lnTo>
                                    <a:pt x="1763" y="899"/>
                                  </a:lnTo>
                                  <a:lnTo>
                                    <a:pt x="1769" y="887"/>
                                  </a:lnTo>
                                  <a:lnTo>
                                    <a:pt x="1777" y="879"/>
                                  </a:lnTo>
                                  <a:lnTo>
                                    <a:pt x="1791" y="877"/>
                                  </a:lnTo>
                                  <a:close/>
                                  <a:moveTo>
                                    <a:pt x="1527" y="877"/>
                                  </a:moveTo>
                                  <a:lnTo>
                                    <a:pt x="1538" y="879"/>
                                  </a:lnTo>
                                  <a:lnTo>
                                    <a:pt x="1548" y="887"/>
                                  </a:lnTo>
                                  <a:lnTo>
                                    <a:pt x="1553" y="899"/>
                                  </a:lnTo>
                                  <a:lnTo>
                                    <a:pt x="1553" y="904"/>
                                  </a:lnTo>
                                  <a:lnTo>
                                    <a:pt x="1553" y="909"/>
                                  </a:lnTo>
                                  <a:lnTo>
                                    <a:pt x="1548" y="920"/>
                                  </a:lnTo>
                                  <a:lnTo>
                                    <a:pt x="1538" y="929"/>
                                  </a:lnTo>
                                  <a:lnTo>
                                    <a:pt x="1527" y="932"/>
                                  </a:lnTo>
                                  <a:lnTo>
                                    <a:pt x="1518" y="930"/>
                                  </a:lnTo>
                                  <a:lnTo>
                                    <a:pt x="1512" y="927"/>
                                  </a:lnTo>
                                  <a:lnTo>
                                    <a:pt x="1507" y="924"/>
                                  </a:lnTo>
                                  <a:lnTo>
                                    <a:pt x="1503" y="917"/>
                                  </a:lnTo>
                                  <a:lnTo>
                                    <a:pt x="1500" y="910"/>
                                  </a:lnTo>
                                  <a:lnTo>
                                    <a:pt x="1500" y="909"/>
                                  </a:lnTo>
                                  <a:lnTo>
                                    <a:pt x="1498" y="904"/>
                                  </a:lnTo>
                                  <a:lnTo>
                                    <a:pt x="1500" y="899"/>
                                  </a:lnTo>
                                  <a:lnTo>
                                    <a:pt x="1500" y="897"/>
                                  </a:lnTo>
                                  <a:lnTo>
                                    <a:pt x="1503" y="891"/>
                                  </a:lnTo>
                                  <a:lnTo>
                                    <a:pt x="1507" y="886"/>
                                  </a:lnTo>
                                  <a:lnTo>
                                    <a:pt x="1512" y="881"/>
                                  </a:lnTo>
                                  <a:lnTo>
                                    <a:pt x="1518" y="877"/>
                                  </a:lnTo>
                                  <a:lnTo>
                                    <a:pt x="1527" y="877"/>
                                  </a:lnTo>
                                  <a:lnTo>
                                    <a:pt x="1527" y="877"/>
                                  </a:lnTo>
                                  <a:close/>
                                  <a:moveTo>
                                    <a:pt x="2180" y="786"/>
                                  </a:moveTo>
                                  <a:lnTo>
                                    <a:pt x="2278" y="786"/>
                                  </a:lnTo>
                                  <a:lnTo>
                                    <a:pt x="2278" y="857"/>
                                  </a:lnTo>
                                  <a:lnTo>
                                    <a:pt x="2181" y="857"/>
                                  </a:lnTo>
                                  <a:lnTo>
                                    <a:pt x="2180" y="806"/>
                                  </a:lnTo>
                                  <a:lnTo>
                                    <a:pt x="2180" y="786"/>
                                  </a:lnTo>
                                  <a:close/>
                                  <a:moveTo>
                                    <a:pt x="1802" y="698"/>
                                  </a:moveTo>
                                  <a:lnTo>
                                    <a:pt x="1940" y="698"/>
                                  </a:lnTo>
                                  <a:lnTo>
                                    <a:pt x="1940" y="786"/>
                                  </a:lnTo>
                                  <a:lnTo>
                                    <a:pt x="2108" y="786"/>
                                  </a:lnTo>
                                  <a:lnTo>
                                    <a:pt x="2106" y="806"/>
                                  </a:lnTo>
                                  <a:lnTo>
                                    <a:pt x="2106" y="857"/>
                                  </a:lnTo>
                                  <a:lnTo>
                                    <a:pt x="1940" y="857"/>
                                  </a:lnTo>
                                  <a:lnTo>
                                    <a:pt x="1940" y="871"/>
                                  </a:lnTo>
                                  <a:lnTo>
                                    <a:pt x="1932" y="867"/>
                                  </a:lnTo>
                                  <a:lnTo>
                                    <a:pt x="1922" y="866"/>
                                  </a:lnTo>
                                  <a:lnTo>
                                    <a:pt x="1907" y="869"/>
                                  </a:lnTo>
                                  <a:lnTo>
                                    <a:pt x="1895" y="877"/>
                                  </a:lnTo>
                                  <a:lnTo>
                                    <a:pt x="1887" y="889"/>
                                  </a:lnTo>
                                  <a:lnTo>
                                    <a:pt x="1886" y="894"/>
                                  </a:lnTo>
                                  <a:lnTo>
                                    <a:pt x="1851" y="894"/>
                                  </a:lnTo>
                                  <a:lnTo>
                                    <a:pt x="1851" y="894"/>
                                  </a:lnTo>
                                  <a:lnTo>
                                    <a:pt x="1849" y="889"/>
                                  </a:lnTo>
                                  <a:lnTo>
                                    <a:pt x="1842" y="872"/>
                                  </a:lnTo>
                                  <a:lnTo>
                                    <a:pt x="1831" y="857"/>
                                  </a:lnTo>
                                  <a:lnTo>
                                    <a:pt x="1817" y="849"/>
                                  </a:lnTo>
                                  <a:lnTo>
                                    <a:pt x="1802" y="844"/>
                                  </a:lnTo>
                                  <a:lnTo>
                                    <a:pt x="1791" y="842"/>
                                  </a:lnTo>
                                  <a:lnTo>
                                    <a:pt x="1769" y="847"/>
                                  </a:lnTo>
                                  <a:lnTo>
                                    <a:pt x="1751" y="857"/>
                                  </a:lnTo>
                                  <a:lnTo>
                                    <a:pt x="1738" y="874"/>
                                  </a:lnTo>
                                  <a:lnTo>
                                    <a:pt x="1731" y="892"/>
                                  </a:lnTo>
                                  <a:lnTo>
                                    <a:pt x="1731" y="894"/>
                                  </a:lnTo>
                                  <a:lnTo>
                                    <a:pt x="1696" y="894"/>
                                  </a:lnTo>
                                  <a:lnTo>
                                    <a:pt x="1688" y="879"/>
                                  </a:lnTo>
                                  <a:lnTo>
                                    <a:pt x="1674" y="869"/>
                                  </a:lnTo>
                                  <a:lnTo>
                                    <a:pt x="1658" y="866"/>
                                  </a:lnTo>
                                  <a:lnTo>
                                    <a:pt x="1658" y="866"/>
                                  </a:lnTo>
                                  <a:lnTo>
                                    <a:pt x="1656" y="832"/>
                                  </a:lnTo>
                                  <a:lnTo>
                                    <a:pt x="1655" y="708"/>
                                  </a:lnTo>
                                  <a:lnTo>
                                    <a:pt x="1689" y="718"/>
                                  </a:lnTo>
                                  <a:lnTo>
                                    <a:pt x="1728" y="721"/>
                                  </a:lnTo>
                                  <a:lnTo>
                                    <a:pt x="1729" y="721"/>
                                  </a:lnTo>
                                  <a:lnTo>
                                    <a:pt x="1734" y="721"/>
                                  </a:lnTo>
                                  <a:lnTo>
                                    <a:pt x="1761" y="718"/>
                                  </a:lnTo>
                                  <a:lnTo>
                                    <a:pt x="1784" y="711"/>
                                  </a:lnTo>
                                  <a:lnTo>
                                    <a:pt x="1792" y="706"/>
                                  </a:lnTo>
                                  <a:lnTo>
                                    <a:pt x="1801" y="699"/>
                                  </a:lnTo>
                                  <a:lnTo>
                                    <a:pt x="1802" y="698"/>
                                  </a:lnTo>
                                  <a:lnTo>
                                    <a:pt x="1802" y="698"/>
                                  </a:lnTo>
                                  <a:close/>
                                  <a:moveTo>
                                    <a:pt x="1728" y="698"/>
                                  </a:moveTo>
                                  <a:lnTo>
                                    <a:pt x="1728" y="698"/>
                                  </a:lnTo>
                                  <a:lnTo>
                                    <a:pt x="1728" y="698"/>
                                  </a:lnTo>
                                  <a:lnTo>
                                    <a:pt x="1728" y="698"/>
                                  </a:lnTo>
                                  <a:close/>
                                  <a:moveTo>
                                    <a:pt x="1548" y="698"/>
                                  </a:moveTo>
                                  <a:lnTo>
                                    <a:pt x="1548" y="698"/>
                                  </a:lnTo>
                                  <a:lnTo>
                                    <a:pt x="1548" y="698"/>
                                  </a:lnTo>
                                  <a:lnTo>
                                    <a:pt x="1548" y="698"/>
                                  </a:lnTo>
                                  <a:close/>
                                  <a:moveTo>
                                    <a:pt x="1334" y="698"/>
                                  </a:moveTo>
                                  <a:lnTo>
                                    <a:pt x="1473" y="698"/>
                                  </a:lnTo>
                                  <a:lnTo>
                                    <a:pt x="1475" y="699"/>
                                  </a:lnTo>
                                  <a:lnTo>
                                    <a:pt x="1492" y="711"/>
                                  </a:lnTo>
                                  <a:lnTo>
                                    <a:pt x="1515" y="718"/>
                                  </a:lnTo>
                                  <a:lnTo>
                                    <a:pt x="1542" y="721"/>
                                  </a:lnTo>
                                  <a:lnTo>
                                    <a:pt x="1548" y="721"/>
                                  </a:lnTo>
                                  <a:lnTo>
                                    <a:pt x="1575" y="719"/>
                                  </a:lnTo>
                                  <a:lnTo>
                                    <a:pt x="1601" y="714"/>
                                  </a:lnTo>
                                  <a:lnTo>
                                    <a:pt x="1623" y="706"/>
                                  </a:lnTo>
                                  <a:lnTo>
                                    <a:pt x="1621" y="832"/>
                                  </a:lnTo>
                                  <a:lnTo>
                                    <a:pt x="1620" y="894"/>
                                  </a:lnTo>
                                  <a:lnTo>
                                    <a:pt x="1586" y="894"/>
                                  </a:lnTo>
                                  <a:lnTo>
                                    <a:pt x="1586" y="894"/>
                                  </a:lnTo>
                                  <a:lnTo>
                                    <a:pt x="1580" y="874"/>
                                  </a:lnTo>
                                  <a:lnTo>
                                    <a:pt x="1565" y="857"/>
                                  </a:lnTo>
                                  <a:lnTo>
                                    <a:pt x="1548" y="847"/>
                                  </a:lnTo>
                                  <a:lnTo>
                                    <a:pt x="1527" y="842"/>
                                  </a:lnTo>
                                  <a:lnTo>
                                    <a:pt x="1527" y="842"/>
                                  </a:lnTo>
                                  <a:lnTo>
                                    <a:pt x="1517" y="844"/>
                                  </a:lnTo>
                                  <a:lnTo>
                                    <a:pt x="1508" y="846"/>
                                  </a:lnTo>
                                  <a:lnTo>
                                    <a:pt x="1500" y="849"/>
                                  </a:lnTo>
                                  <a:lnTo>
                                    <a:pt x="1490" y="856"/>
                                  </a:lnTo>
                                  <a:lnTo>
                                    <a:pt x="1482" y="862"/>
                                  </a:lnTo>
                                  <a:lnTo>
                                    <a:pt x="1475" y="872"/>
                                  </a:lnTo>
                                  <a:lnTo>
                                    <a:pt x="1470" y="882"/>
                                  </a:lnTo>
                                  <a:lnTo>
                                    <a:pt x="1467" y="892"/>
                                  </a:lnTo>
                                  <a:lnTo>
                                    <a:pt x="1467" y="894"/>
                                  </a:lnTo>
                                  <a:lnTo>
                                    <a:pt x="1432" y="894"/>
                                  </a:lnTo>
                                  <a:lnTo>
                                    <a:pt x="1429" y="886"/>
                                  </a:lnTo>
                                  <a:lnTo>
                                    <a:pt x="1424" y="879"/>
                                  </a:lnTo>
                                  <a:lnTo>
                                    <a:pt x="1417" y="874"/>
                                  </a:lnTo>
                                  <a:lnTo>
                                    <a:pt x="1410" y="869"/>
                                  </a:lnTo>
                                  <a:lnTo>
                                    <a:pt x="1402" y="867"/>
                                  </a:lnTo>
                                  <a:lnTo>
                                    <a:pt x="1394" y="866"/>
                                  </a:lnTo>
                                  <a:lnTo>
                                    <a:pt x="1379" y="869"/>
                                  </a:lnTo>
                                  <a:lnTo>
                                    <a:pt x="1365" y="879"/>
                                  </a:lnTo>
                                  <a:lnTo>
                                    <a:pt x="1357" y="894"/>
                                  </a:lnTo>
                                  <a:lnTo>
                                    <a:pt x="1334" y="894"/>
                                  </a:lnTo>
                                  <a:lnTo>
                                    <a:pt x="1334" y="698"/>
                                  </a:lnTo>
                                  <a:close/>
                                  <a:moveTo>
                                    <a:pt x="2032" y="543"/>
                                  </a:moveTo>
                                  <a:lnTo>
                                    <a:pt x="2050" y="543"/>
                                  </a:lnTo>
                                  <a:lnTo>
                                    <a:pt x="2062" y="548"/>
                                  </a:lnTo>
                                  <a:lnTo>
                                    <a:pt x="2032" y="556"/>
                                  </a:lnTo>
                                  <a:lnTo>
                                    <a:pt x="2032" y="543"/>
                                  </a:lnTo>
                                  <a:close/>
                                  <a:moveTo>
                                    <a:pt x="2941" y="438"/>
                                  </a:moveTo>
                                  <a:lnTo>
                                    <a:pt x="2951" y="440"/>
                                  </a:lnTo>
                                  <a:lnTo>
                                    <a:pt x="2946" y="442"/>
                                  </a:lnTo>
                                  <a:lnTo>
                                    <a:pt x="2939" y="443"/>
                                  </a:lnTo>
                                  <a:lnTo>
                                    <a:pt x="2941" y="438"/>
                                  </a:lnTo>
                                  <a:close/>
                                  <a:moveTo>
                                    <a:pt x="2848" y="434"/>
                                  </a:moveTo>
                                  <a:lnTo>
                                    <a:pt x="2851" y="443"/>
                                  </a:lnTo>
                                  <a:lnTo>
                                    <a:pt x="2838" y="437"/>
                                  </a:lnTo>
                                  <a:lnTo>
                                    <a:pt x="2848" y="434"/>
                                  </a:lnTo>
                                  <a:close/>
                                  <a:moveTo>
                                    <a:pt x="2037" y="409"/>
                                  </a:moveTo>
                                  <a:lnTo>
                                    <a:pt x="2038" y="412"/>
                                  </a:lnTo>
                                  <a:lnTo>
                                    <a:pt x="2053" y="427"/>
                                  </a:lnTo>
                                  <a:lnTo>
                                    <a:pt x="2067" y="443"/>
                                  </a:lnTo>
                                  <a:lnTo>
                                    <a:pt x="2072" y="458"/>
                                  </a:lnTo>
                                  <a:lnTo>
                                    <a:pt x="2032" y="458"/>
                                  </a:lnTo>
                                  <a:lnTo>
                                    <a:pt x="2032" y="409"/>
                                  </a:lnTo>
                                  <a:lnTo>
                                    <a:pt x="2037" y="409"/>
                                  </a:lnTo>
                                  <a:close/>
                                  <a:moveTo>
                                    <a:pt x="2165" y="409"/>
                                  </a:moveTo>
                                  <a:lnTo>
                                    <a:pt x="2163" y="419"/>
                                  </a:lnTo>
                                  <a:lnTo>
                                    <a:pt x="2160" y="430"/>
                                  </a:lnTo>
                                  <a:lnTo>
                                    <a:pt x="2153" y="442"/>
                                  </a:lnTo>
                                  <a:lnTo>
                                    <a:pt x="2148" y="453"/>
                                  </a:lnTo>
                                  <a:lnTo>
                                    <a:pt x="2133" y="427"/>
                                  </a:lnTo>
                                  <a:lnTo>
                                    <a:pt x="2136" y="425"/>
                                  </a:lnTo>
                                  <a:lnTo>
                                    <a:pt x="2140" y="420"/>
                                  </a:lnTo>
                                  <a:lnTo>
                                    <a:pt x="2145" y="414"/>
                                  </a:lnTo>
                                  <a:lnTo>
                                    <a:pt x="2146" y="409"/>
                                  </a:lnTo>
                                  <a:lnTo>
                                    <a:pt x="2165" y="409"/>
                                  </a:lnTo>
                                  <a:close/>
                                  <a:moveTo>
                                    <a:pt x="2323" y="405"/>
                                  </a:moveTo>
                                  <a:lnTo>
                                    <a:pt x="2311" y="425"/>
                                  </a:lnTo>
                                  <a:lnTo>
                                    <a:pt x="2293" y="445"/>
                                  </a:lnTo>
                                  <a:lnTo>
                                    <a:pt x="2283" y="452"/>
                                  </a:lnTo>
                                  <a:lnTo>
                                    <a:pt x="2274" y="458"/>
                                  </a:lnTo>
                                  <a:lnTo>
                                    <a:pt x="2224" y="458"/>
                                  </a:lnTo>
                                  <a:lnTo>
                                    <a:pt x="2226" y="455"/>
                                  </a:lnTo>
                                  <a:lnTo>
                                    <a:pt x="2241" y="432"/>
                                  </a:lnTo>
                                  <a:lnTo>
                                    <a:pt x="2261" y="412"/>
                                  </a:lnTo>
                                  <a:lnTo>
                                    <a:pt x="2266" y="407"/>
                                  </a:lnTo>
                                  <a:lnTo>
                                    <a:pt x="2323" y="405"/>
                                  </a:lnTo>
                                  <a:close/>
                                  <a:moveTo>
                                    <a:pt x="2487" y="404"/>
                                  </a:moveTo>
                                  <a:lnTo>
                                    <a:pt x="2487" y="458"/>
                                  </a:lnTo>
                                  <a:lnTo>
                                    <a:pt x="2341" y="458"/>
                                  </a:lnTo>
                                  <a:lnTo>
                                    <a:pt x="2351" y="447"/>
                                  </a:lnTo>
                                  <a:lnTo>
                                    <a:pt x="2361" y="435"/>
                                  </a:lnTo>
                                  <a:lnTo>
                                    <a:pt x="2367" y="432"/>
                                  </a:lnTo>
                                  <a:lnTo>
                                    <a:pt x="2372" y="429"/>
                                  </a:lnTo>
                                  <a:lnTo>
                                    <a:pt x="2377" y="425"/>
                                  </a:lnTo>
                                  <a:lnTo>
                                    <a:pt x="2382" y="419"/>
                                  </a:lnTo>
                                  <a:lnTo>
                                    <a:pt x="2387" y="412"/>
                                  </a:lnTo>
                                  <a:lnTo>
                                    <a:pt x="2389" y="405"/>
                                  </a:lnTo>
                                  <a:lnTo>
                                    <a:pt x="2409" y="405"/>
                                  </a:lnTo>
                                  <a:lnTo>
                                    <a:pt x="2412" y="412"/>
                                  </a:lnTo>
                                  <a:lnTo>
                                    <a:pt x="2416" y="419"/>
                                  </a:lnTo>
                                  <a:lnTo>
                                    <a:pt x="2421" y="424"/>
                                  </a:lnTo>
                                  <a:lnTo>
                                    <a:pt x="2437" y="435"/>
                                  </a:lnTo>
                                  <a:lnTo>
                                    <a:pt x="2455" y="438"/>
                                  </a:lnTo>
                                  <a:lnTo>
                                    <a:pt x="2474" y="438"/>
                                  </a:lnTo>
                                  <a:lnTo>
                                    <a:pt x="2474" y="438"/>
                                  </a:lnTo>
                                  <a:lnTo>
                                    <a:pt x="2474" y="422"/>
                                  </a:lnTo>
                                  <a:lnTo>
                                    <a:pt x="2469" y="404"/>
                                  </a:lnTo>
                                  <a:lnTo>
                                    <a:pt x="2487" y="404"/>
                                  </a:lnTo>
                                  <a:close/>
                                  <a:moveTo>
                                    <a:pt x="2755" y="400"/>
                                  </a:moveTo>
                                  <a:lnTo>
                                    <a:pt x="2768" y="420"/>
                                  </a:lnTo>
                                  <a:lnTo>
                                    <a:pt x="2786" y="440"/>
                                  </a:lnTo>
                                  <a:lnTo>
                                    <a:pt x="2783" y="440"/>
                                  </a:lnTo>
                                  <a:lnTo>
                                    <a:pt x="2753" y="443"/>
                                  </a:lnTo>
                                  <a:lnTo>
                                    <a:pt x="2728" y="450"/>
                                  </a:lnTo>
                                  <a:lnTo>
                                    <a:pt x="2720" y="453"/>
                                  </a:lnTo>
                                  <a:lnTo>
                                    <a:pt x="2713" y="458"/>
                                  </a:lnTo>
                                  <a:lnTo>
                                    <a:pt x="2555" y="458"/>
                                  </a:lnTo>
                                  <a:lnTo>
                                    <a:pt x="2553" y="404"/>
                                  </a:lnTo>
                                  <a:lnTo>
                                    <a:pt x="2572" y="404"/>
                                  </a:lnTo>
                                  <a:lnTo>
                                    <a:pt x="2567" y="422"/>
                                  </a:lnTo>
                                  <a:lnTo>
                                    <a:pt x="2565" y="440"/>
                                  </a:lnTo>
                                  <a:lnTo>
                                    <a:pt x="2567" y="440"/>
                                  </a:lnTo>
                                  <a:lnTo>
                                    <a:pt x="2583" y="440"/>
                                  </a:lnTo>
                                  <a:lnTo>
                                    <a:pt x="2603" y="435"/>
                                  </a:lnTo>
                                  <a:lnTo>
                                    <a:pt x="2620" y="425"/>
                                  </a:lnTo>
                                  <a:lnTo>
                                    <a:pt x="2625" y="419"/>
                                  </a:lnTo>
                                  <a:lnTo>
                                    <a:pt x="2630" y="410"/>
                                  </a:lnTo>
                                  <a:lnTo>
                                    <a:pt x="2632" y="402"/>
                                  </a:lnTo>
                                  <a:lnTo>
                                    <a:pt x="2650" y="402"/>
                                  </a:lnTo>
                                  <a:lnTo>
                                    <a:pt x="2652" y="410"/>
                                  </a:lnTo>
                                  <a:lnTo>
                                    <a:pt x="2656" y="417"/>
                                  </a:lnTo>
                                  <a:lnTo>
                                    <a:pt x="2661" y="424"/>
                                  </a:lnTo>
                                  <a:lnTo>
                                    <a:pt x="2678" y="435"/>
                                  </a:lnTo>
                                  <a:lnTo>
                                    <a:pt x="2698" y="438"/>
                                  </a:lnTo>
                                  <a:lnTo>
                                    <a:pt x="2715" y="438"/>
                                  </a:lnTo>
                                  <a:lnTo>
                                    <a:pt x="2715" y="438"/>
                                  </a:lnTo>
                                  <a:lnTo>
                                    <a:pt x="2715" y="420"/>
                                  </a:lnTo>
                                  <a:lnTo>
                                    <a:pt x="2710" y="400"/>
                                  </a:lnTo>
                                  <a:lnTo>
                                    <a:pt x="2755" y="400"/>
                                  </a:lnTo>
                                  <a:close/>
                                  <a:moveTo>
                                    <a:pt x="2814" y="400"/>
                                  </a:moveTo>
                                  <a:lnTo>
                                    <a:pt x="2811" y="407"/>
                                  </a:lnTo>
                                  <a:lnTo>
                                    <a:pt x="2809" y="415"/>
                                  </a:lnTo>
                                  <a:lnTo>
                                    <a:pt x="2808" y="424"/>
                                  </a:lnTo>
                                  <a:lnTo>
                                    <a:pt x="2801" y="415"/>
                                  </a:lnTo>
                                  <a:lnTo>
                                    <a:pt x="2794" y="407"/>
                                  </a:lnTo>
                                  <a:lnTo>
                                    <a:pt x="2789" y="400"/>
                                  </a:lnTo>
                                  <a:lnTo>
                                    <a:pt x="2814" y="400"/>
                                  </a:lnTo>
                                  <a:close/>
                                  <a:moveTo>
                                    <a:pt x="2892" y="399"/>
                                  </a:moveTo>
                                  <a:lnTo>
                                    <a:pt x="2892" y="405"/>
                                  </a:lnTo>
                                  <a:lnTo>
                                    <a:pt x="2896" y="414"/>
                                  </a:lnTo>
                                  <a:lnTo>
                                    <a:pt x="2901" y="420"/>
                                  </a:lnTo>
                                  <a:lnTo>
                                    <a:pt x="2897" y="424"/>
                                  </a:lnTo>
                                  <a:lnTo>
                                    <a:pt x="2896" y="429"/>
                                  </a:lnTo>
                                  <a:lnTo>
                                    <a:pt x="2889" y="417"/>
                                  </a:lnTo>
                                  <a:lnTo>
                                    <a:pt x="2882" y="405"/>
                                  </a:lnTo>
                                  <a:lnTo>
                                    <a:pt x="2881" y="399"/>
                                  </a:lnTo>
                                  <a:lnTo>
                                    <a:pt x="2892" y="399"/>
                                  </a:lnTo>
                                  <a:close/>
                                  <a:moveTo>
                                    <a:pt x="3005" y="397"/>
                                  </a:moveTo>
                                  <a:lnTo>
                                    <a:pt x="3000" y="405"/>
                                  </a:lnTo>
                                  <a:lnTo>
                                    <a:pt x="2994" y="415"/>
                                  </a:lnTo>
                                  <a:lnTo>
                                    <a:pt x="2989" y="419"/>
                                  </a:lnTo>
                                  <a:lnTo>
                                    <a:pt x="2985" y="424"/>
                                  </a:lnTo>
                                  <a:lnTo>
                                    <a:pt x="2979" y="429"/>
                                  </a:lnTo>
                                  <a:lnTo>
                                    <a:pt x="2972" y="434"/>
                                  </a:lnTo>
                                  <a:lnTo>
                                    <a:pt x="2966" y="435"/>
                                  </a:lnTo>
                                  <a:lnTo>
                                    <a:pt x="2957" y="437"/>
                                  </a:lnTo>
                                  <a:lnTo>
                                    <a:pt x="2957" y="430"/>
                                  </a:lnTo>
                                  <a:lnTo>
                                    <a:pt x="2957" y="422"/>
                                  </a:lnTo>
                                  <a:lnTo>
                                    <a:pt x="2956" y="414"/>
                                  </a:lnTo>
                                  <a:lnTo>
                                    <a:pt x="2961" y="409"/>
                                  </a:lnTo>
                                  <a:lnTo>
                                    <a:pt x="2966" y="402"/>
                                  </a:lnTo>
                                  <a:lnTo>
                                    <a:pt x="2972" y="399"/>
                                  </a:lnTo>
                                  <a:lnTo>
                                    <a:pt x="2994" y="397"/>
                                  </a:lnTo>
                                  <a:lnTo>
                                    <a:pt x="3005" y="397"/>
                                  </a:lnTo>
                                  <a:close/>
                                  <a:moveTo>
                                    <a:pt x="2891" y="335"/>
                                  </a:moveTo>
                                  <a:lnTo>
                                    <a:pt x="2892" y="340"/>
                                  </a:lnTo>
                                  <a:lnTo>
                                    <a:pt x="2894" y="345"/>
                                  </a:lnTo>
                                  <a:lnTo>
                                    <a:pt x="2884" y="344"/>
                                  </a:lnTo>
                                  <a:lnTo>
                                    <a:pt x="2886" y="340"/>
                                  </a:lnTo>
                                  <a:lnTo>
                                    <a:pt x="2887" y="337"/>
                                  </a:lnTo>
                                  <a:lnTo>
                                    <a:pt x="2889" y="337"/>
                                  </a:lnTo>
                                  <a:lnTo>
                                    <a:pt x="2891" y="335"/>
                                  </a:lnTo>
                                  <a:close/>
                                  <a:moveTo>
                                    <a:pt x="2141" y="306"/>
                                  </a:moveTo>
                                  <a:lnTo>
                                    <a:pt x="2141" y="306"/>
                                  </a:lnTo>
                                  <a:lnTo>
                                    <a:pt x="2143" y="306"/>
                                  </a:lnTo>
                                  <a:lnTo>
                                    <a:pt x="2145" y="307"/>
                                  </a:lnTo>
                                  <a:lnTo>
                                    <a:pt x="2148" y="309"/>
                                  </a:lnTo>
                                  <a:lnTo>
                                    <a:pt x="2151" y="314"/>
                                  </a:lnTo>
                                  <a:lnTo>
                                    <a:pt x="2156" y="322"/>
                                  </a:lnTo>
                                  <a:lnTo>
                                    <a:pt x="2160" y="332"/>
                                  </a:lnTo>
                                  <a:lnTo>
                                    <a:pt x="2146" y="332"/>
                                  </a:lnTo>
                                  <a:lnTo>
                                    <a:pt x="2145" y="324"/>
                                  </a:lnTo>
                                  <a:lnTo>
                                    <a:pt x="2141" y="316"/>
                                  </a:lnTo>
                                  <a:lnTo>
                                    <a:pt x="2136" y="309"/>
                                  </a:lnTo>
                                  <a:lnTo>
                                    <a:pt x="2136" y="309"/>
                                  </a:lnTo>
                                  <a:lnTo>
                                    <a:pt x="2138" y="306"/>
                                  </a:lnTo>
                                  <a:lnTo>
                                    <a:pt x="2140" y="306"/>
                                  </a:lnTo>
                                  <a:lnTo>
                                    <a:pt x="2141" y="306"/>
                                  </a:lnTo>
                                  <a:lnTo>
                                    <a:pt x="2141" y="306"/>
                                  </a:lnTo>
                                  <a:close/>
                                  <a:moveTo>
                                    <a:pt x="2552" y="271"/>
                                  </a:moveTo>
                                  <a:lnTo>
                                    <a:pt x="3007" y="271"/>
                                  </a:lnTo>
                                  <a:lnTo>
                                    <a:pt x="3007" y="347"/>
                                  </a:lnTo>
                                  <a:lnTo>
                                    <a:pt x="2939" y="345"/>
                                  </a:lnTo>
                                  <a:lnTo>
                                    <a:pt x="2941" y="344"/>
                                  </a:lnTo>
                                  <a:lnTo>
                                    <a:pt x="2951" y="327"/>
                                  </a:lnTo>
                                  <a:lnTo>
                                    <a:pt x="2956" y="309"/>
                                  </a:lnTo>
                                  <a:lnTo>
                                    <a:pt x="2956" y="291"/>
                                  </a:lnTo>
                                  <a:lnTo>
                                    <a:pt x="2956" y="291"/>
                                  </a:lnTo>
                                  <a:lnTo>
                                    <a:pt x="2942" y="291"/>
                                  </a:lnTo>
                                  <a:lnTo>
                                    <a:pt x="2927" y="292"/>
                                  </a:lnTo>
                                  <a:lnTo>
                                    <a:pt x="2919" y="296"/>
                                  </a:lnTo>
                                  <a:lnTo>
                                    <a:pt x="2911" y="301"/>
                                  </a:lnTo>
                                  <a:lnTo>
                                    <a:pt x="2911" y="299"/>
                                  </a:lnTo>
                                  <a:lnTo>
                                    <a:pt x="2904" y="294"/>
                                  </a:lnTo>
                                  <a:lnTo>
                                    <a:pt x="2897" y="291"/>
                                  </a:lnTo>
                                  <a:lnTo>
                                    <a:pt x="2891" y="291"/>
                                  </a:lnTo>
                                  <a:lnTo>
                                    <a:pt x="2889" y="291"/>
                                  </a:lnTo>
                                  <a:lnTo>
                                    <a:pt x="2882" y="292"/>
                                  </a:lnTo>
                                  <a:lnTo>
                                    <a:pt x="2876" y="294"/>
                                  </a:lnTo>
                                  <a:lnTo>
                                    <a:pt x="2871" y="299"/>
                                  </a:lnTo>
                                  <a:lnTo>
                                    <a:pt x="2868" y="304"/>
                                  </a:lnTo>
                                  <a:lnTo>
                                    <a:pt x="2863" y="311"/>
                                  </a:lnTo>
                                  <a:lnTo>
                                    <a:pt x="2861" y="307"/>
                                  </a:lnTo>
                                  <a:lnTo>
                                    <a:pt x="2844" y="297"/>
                                  </a:lnTo>
                                  <a:lnTo>
                                    <a:pt x="2826" y="292"/>
                                  </a:lnTo>
                                  <a:lnTo>
                                    <a:pt x="2808" y="291"/>
                                  </a:lnTo>
                                  <a:lnTo>
                                    <a:pt x="2808" y="291"/>
                                  </a:lnTo>
                                  <a:lnTo>
                                    <a:pt x="2808" y="309"/>
                                  </a:lnTo>
                                  <a:lnTo>
                                    <a:pt x="2813" y="327"/>
                                  </a:lnTo>
                                  <a:lnTo>
                                    <a:pt x="2821" y="344"/>
                                  </a:lnTo>
                                  <a:lnTo>
                                    <a:pt x="2701" y="342"/>
                                  </a:lnTo>
                                  <a:lnTo>
                                    <a:pt x="2710" y="325"/>
                                  </a:lnTo>
                                  <a:lnTo>
                                    <a:pt x="2713" y="307"/>
                                  </a:lnTo>
                                  <a:lnTo>
                                    <a:pt x="2713" y="291"/>
                                  </a:lnTo>
                                  <a:lnTo>
                                    <a:pt x="2713" y="291"/>
                                  </a:lnTo>
                                  <a:lnTo>
                                    <a:pt x="2696" y="291"/>
                                  </a:lnTo>
                                  <a:lnTo>
                                    <a:pt x="2676" y="296"/>
                                  </a:lnTo>
                                  <a:lnTo>
                                    <a:pt x="2660" y="307"/>
                                  </a:lnTo>
                                  <a:lnTo>
                                    <a:pt x="2653" y="317"/>
                                  </a:lnTo>
                                  <a:lnTo>
                                    <a:pt x="2650" y="329"/>
                                  </a:lnTo>
                                  <a:lnTo>
                                    <a:pt x="2650" y="340"/>
                                  </a:lnTo>
                                  <a:lnTo>
                                    <a:pt x="2630" y="340"/>
                                  </a:lnTo>
                                  <a:lnTo>
                                    <a:pt x="2628" y="324"/>
                                  </a:lnTo>
                                  <a:lnTo>
                                    <a:pt x="2618" y="307"/>
                                  </a:lnTo>
                                  <a:lnTo>
                                    <a:pt x="2603" y="297"/>
                                  </a:lnTo>
                                  <a:lnTo>
                                    <a:pt x="2583" y="292"/>
                                  </a:lnTo>
                                  <a:lnTo>
                                    <a:pt x="2567" y="291"/>
                                  </a:lnTo>
                                  <a:lnTo>
                                    <a:pt x="2567" y="291"/>
                                  </a:lnTo>
                                  <a:lnTo>
                                    <a:pt x="2565" y="307"/>
                                  </a:lnTo>
                                  <a:lnTo>
                                    <a:pt x="2568" y="324"/>
                                  </a:lnTo>
                                  <a:lnTo>
                                    <a:pt x="2577" y="339"/>
                                  </a:lnTo>
                                  <a:lnTo>
                                    <a:pt x="2553" y="339"/>
                                  </a:lnTo>
                                  <a:lnTo>
                                    <a:pt x="2552" y="271"/>
                                  </a:lnTo>
                                  <a:close/>
                                  <a:moveTo>
                                    <a:pt x="2188" y="271"/>
                                  </a:moveTo>
                                  <a:lnTo>
                                    <a:pt x="2490" y="271"/>
                                  </a:lnTo>
                                  <a:lnTo>
                                    <a:pt x="2489" y="339"/>
                                  </a:lnTo>
                                  <a:lnTo>
                                    <a:pt x="2462" y="337"/>
                                  </a:lnTo>
                                  <a:lnTo>
                                    <a:pt x="2469" y="322"/>
                                  </a:lnTo>
                                  <a:lnTo>
                                    <a:pt x="2472" y="306"/>
                                  </a:lnTo>
                                  <a:lnTo>
                                    <a:pt x="2472" y="291"/>
                                  </a:lnTo>
                                  <a:lnTo>
                                    <a:pt x="2472" y="291"/>
                                  </a:lnTo>
                                  <a:lnTo>
                                    <a:pt x="2454" y="291"/>
                                  </a:lnTo>
                                  <a:lnTo>
                                    <a:pt x="2435" y="296"/>
                                  </a:lnTo>
                                  <a:lnTo>
                                    <a:pt x="2419" y="307"/>
                                  </a:lnTo>
                                  <a:lnTo>
                                    <a:pt x="2409" y="322"/>
                                  </a:lnTo>
                                  <a:lnTo>
                                    <a:pt x="2407" y="337"/>
                                  </a:lnTo>
                                  <a:lnTo>
                                    <a:pt x="2389" y="337"/>
                                  </a:lnTo>
                                  <a:lnTo>
                                    <a:pt x="2386" y="322"/>
                                  </a:lnTo>
                                  <a:lnTo>
                                    <a:pt x="2377" y="307"/>
                                  </a:lnTo>
                                  <a:lnTo>
                                    <a:pt x="2361" y="297"/>
                                  </a:lnTo>
                                  <a:lnTo>
                                    <a:pt x="2342" y="292"/>
                                  </a:lnTo>
                                  <a:lnTo>
                                    <a:pt x="2324" y="291"/>
                                  </a:lnTo>
                                  <a:lnTo>
                                    <a:pt x="2324" y="291"/>
                                  </a:lnTo>
                                  <a:lnTo>
                                    <a:pt x="2324" y="306"/>
                                  </a:lnTo>
                                  <a:lnTo>
                                    <a:pt x="2327" y="322"/>
                                  </a:lnTo>
                                  <a:lnTo>
                                    <a:pt x="2294" y="335"/>
                                  </a:lnTo>
                                  <a:lnTo>
                                    <a:pt x="2223" y="334"/>
                                  </a:lnTo>
                                  <a:lnTo>
                                    <a:pt x="2228" y="319"/>
                                  </a:lnTo>
                                  <a:lnTo>
                                    <a:pt x="2231" y="304"/>
                                  </a:lnTo>
                                  <a:lnTo>
                                    <a:pt x="2229" y="291"/>
                                  </a:lnTo>
                                  <a:lnTo>
                                    <a:pt x="2229" y="291"/>
                                  </a:lnTo>
                                  <a:lnTo>
                                    <a:pt x="2215" y="291"/>
                                  </a:lnTo>
                                  <a:lnTo>
                                    <a:pt x="2198" y="294"/>
                                  </a:lnTo>
                                  <a:lnTo>
                                    <a:pt x="2195" y="286"/>
                                  </a:lnTo>
                                  <a:lnTo>
                                    <a:pt x="2191" y="277"/>
                                  </a:lnTo>
                                  <a:lnTo>
                                    <a:pt x="2190" y="274"/>
                                  </a:lnTo>
                                  <a:lnTo>
                                    <a:pt x="2188" y="271"/>
                                  </a:lnTo>
                                  <a:close/>
                                  <a:moveTo>
                                    <a:pt x="2032" y="271"/>
                                  </a:moveTo>
                                  <a:lnTo>
                                    <a:pt x="2093" y="271"/>
                                  </a:lnTo>
                                  <a:lnTo>
                                    <a:pt x="2090" y="281"/>
                                  </a:lnTo>
                                  <a:lnTo>
                                    <a:pt x="2087" y="291"/>
                                  </a:lnTo>
                                  <a:lnTo>
                                    <a:pt x="2083" y="291"/>
                                  </a:lnTo>
                                  <a:lnTo>
                                    <a:pt x="2083" y="291"/>
                                  </a:lnTo>
                                  <a:lnTo>
                                    <a:pt x="2082" y="299"/>
                                  </a:lnTo>
                                  <a:lnTo>
                                    <a:pt x="2082" y="307"/>
                                  </a:lnTo>
                                  <a:lnTo>
                                    <a:pt x="2080" y="319"/>
                                  </a:lnTo>
                                  <a:lnTo>
                                    <a:pt x="2078" y="332"/>
                                  </a:lnTo>
                                  <a:lnTo>
                                    <a:pt x="2032" y="330"/>
                                  </a:lnTo>
                                  <a:lnTo>
                                    <a:pt x="2032" y="271"/>
                                  </a:lnTo>
                                  <a:close/>
                                  <a:moveTo>
                                    <a:pt x="2848" y="104"/>
                                  </a:moveTo>
                                  <a:lnTo>
                                    <a:pt x="2836" y="108"/>
                                  </a:lnTo>
                                  <a:lnTo>
                                    <a:pt x="2824" y="114"/>
                                  </a:lnTo>
                                  <a:lnTo>
                                    <a:pt x="2813" y="131"/>
                                  </a:lnTo>
                                  <a:lnTo>
                                    <a:pt x="2808" y="149"/>
                                  </a:lnTo>
                                  <a:lnTo>
                                    <a:pt x="2808" y="168"/>
                                  </a:lnTo>
                                  <a:lnTo>
                                    <a:pt x="2808" y="168"/>
                                  </a:lnTo>
                                  <a:lnTo>
                                    <a:pt x="2826" y="168"/>
                                  </a:lnTo>
                                  <a:lnTo>
                                    <a:pt x="2844" y="163"/>
                                  </a:lnTo>
                                  <a:lnTo>
                                    <a:pt x="2861" y="153"/>
                                  </a:lnTo>
                                  <a:lnTo>
                                    <a:pt x="2869" y="143"/>
                                  </a:lnTo>
                                  <a:lnTo>
                                    <a:pt x="2874" y="131"/>
                                  </a:lnTo>
                                  <a:lnTo>
                                    <a:pt x="2873" y="119"/>
                                  </a:lnTo>
                                  <a:lnTo>
                                    <a:pt x="2868" y="111"/>
                                  </a:lnTo>
                                  <a:lnTo>
                                    <a:pt x="2868" y="109"/>
                                  </a:lnTo>
                                  <a:lnTo>
                                    <a:pt x="2859" y="104"/>
                                  </a:lnTo>
                                  <a:lnTo>
                                    <a:pt x="2848" y="104"/>
                                  </a:lnTo>
                                  <a:close/>
                                  <a:moveTo>
                                    <a:pt x="2605" y="104"/>
                                  </a:moveTo>
                                  <a:lnTo>
                                    <a:pt x="2593" y="108"/>
                                  </a:lnTo>
                                  <a:lnTo>
                                    <a:pt x="2582" y="114"/>
                                  </a:lnTo>
                                  <a:lnTo>
                                    <a:pt x="2572" y="131"/>
                                  </a:lnTo>
                                  <a:lnTo>
                                    <a:pt x="2567" y="149"/>
                                  </a:lnTo>
                                  <a:lnTo>
                                    <a:pt x="2565" y="168"/>
                                  </a:lnTo>
                                  <a:lnTo>
                                    <a:pt x="2567" y="168"/>
                                  </a:lnTo>
                                  <a:lnTo>
                                    <a:pt x="2583" y="168"/>
                                  </a:lnTo>
                                  <a:lnTo>
                                    <a:pt x="2603" y="163"/>
                                  </a:lnTo>
                                  <a:lnTo>
                                    <a:pt x="2620" y="153"/>
                                  </a:lnTo>
                                  <a:lnTo>
                                    <a:pt x="2628" y="143"/>
                                  </a:lnTo>
                                  <a:lnTo>
                                    <a:pt x="2632" y="131"/>
                                  </a:lnTo>
                                  <a:lnTo>
                                    <a:pt x="2632" y="119"/>
                                  </a:lnTo>
                                  <a:lnTo>
                                    <a:pt x="2627" y="111"/>
                                  </a:lnTo>
                                  <a:lnTo>
                                    <a:pt x="2627" y="109"/>
                                  </a:lnTo>
                                  <a:lnTo>
                                    <a:pt x="2617" y="104"/>
                                  </a:lnTo>
                                  <a:lnTo>
                                    <a:pt x="2605" y="104"/>
                                  </a:lnTo>
                                  <a:close/>
                                  <a:moveTo>
                                    <a:pt x="2364" y="104"/>
                                  </a:moveTo>
                                  <a:lnTo>
                                    <a:pt x="2352" y="108"/>
                                  </a:lnTo>
                                  <a:lnTo>
                                    <a:pt x="2341" y="114"/>
                                  </a:lnTo>
                                  <a:lnTo>
                                    <a:pt x="2329" y="131"/>
                                  </a:lnTo>
                                  <a:lnTo>
                                    <a:pt x="2324" y="149"/>
                                  </a:lnTo>
                                  <a:lnTo>
                                    <a:pt x="2324" y="168"/>
                                  </a:lnTo>
                                  <a:lnTo>
                                    <a:pt x="2324" y="168"/>
                                  </a:lnTo>
                                  <a:lnTo>
                                    <a:pt x="2342" y="168"/>
                                  </a:lnTo>
                                  <a:lnTo>
                                    <a:pt x="2361" y="163"/>
                                  </a:lnTo>
                                  <a:lnTo>
                                    <a:pt x="2377" y="153"/>
                                  </a:lnTo>
                                  <a:lnTo>
                                    <a:pt x="2386" y="143"/>
                                  </a:lnTo>
                                  <a:lnTo>
                                    <a:pt x="2391" y="131"/>
                                  </a:lnTo>
                                  <a:lnTo>
                                    <a:pt x="2389" y="119"/>
                                  </a:lnTo>
                                  <a:lnTo>
                                    <a:pt x="2384" y="111"/>
                                  </a:lnTo>
                                  <a:lnTo>
                                    <a:pt x="2384" y="109"/>
                                  </a:lnTo>
                                  <a:lnTo>
                                    <a:pt x="2376" y="104"/>
                                  </a:lnTo>
                                  <a:lnTo>
                                    <a:pt x="2364" y="104"/>
                                  </a:lnTo>
                                  <a:close/>
                                  <a:moveTo>
                                    <a:pt x="2121" y="104"/>
                                  </a:moveTo>
                                  <a:lnTo>
                                    <a:pt x="2110" y="108"/>
                                  </a:lnTo>
                                  <a:lnTo>
                                    <a:pt x="2098" y="114"/>
                                  </a:lnTo>
                                  <a:lnTo>
                                    <a:pt x="2088" y="131"/>
                                  </a:lnTo>
                                  <a:lnTo>
                                    <a:pt x="2083" y="149"/>
                                  </a:lnTo>
                                  <a:lnTo>
                                    <a:pt x="2082" y="168"/>
                                  </a:lnTo>
                                  <a:lnTo>
                                    <a:pt x="2083" y="168"/>
                                  </a:lnTo>
                                  <a:lnTo>
                                    <a:pt x="2100" y="168"/>
                                  </a:lnTo>
                                  <a:lnTo>
                                    <a:pt x="2120" y="163"/>
                                  </a:lnTo>
                                  <a:lnTo>
                                    <a:pt x="2136" y="153"/>
                                  </a:lnTo>
                                  <a:lnTo>
                                    <a:pt x="2145" y="143"/>
                                  </a:lnTo>
                                  <a:lnTo>
                                    <a:pt x="2148" y="131"/>
                                  </a:lnTo>
                                  <a:lnTo>
                                    <a:pt x="2148" y="119"/>
                                  </a:lnTo>
                                  <a:lnTo>
                                    <a:pt x="2143" y="111"/>
                                  </a:lnTo>
                                  <a:lnTo>
                                    <a:pt x="2143" y="109"/>
                                  </a:lnTo>
                                  <a:lnTo>
                                    <a:pt x="2133" y="104"/>
                                  </a:lnTo>
                                  <a:lnTo>
                                    <a:pt x="2121" y="104"/>
                                  </a:lnTo>
                                  <a:close/>
                                  <a:moveTo>
                                    <a:pt x="2676" y="103"/>
                                  </a:moveTo>
                                  <a:lnTo>
                                    <a:pt x="2665" y="103"/>
                                  </a:lnTo>
                                  <a:lnTo>
                                    <a:pt x="2656" y="109"/>
                                  </a:lnTo>
                                  <a:lnTo>
                                    <a:pt x="2656" y="109"/>
                                  </a:lnTo>
                                  <a:lnTo>
                                    <a:pt x="2650" y="118"/>
                                  </a:lnTo>
                                  <a:lnTo>
                                    <a:pt x="2650" y="129"/>
                                  </a:lnTo>
                                  <a:lnTo>
                                    <a:pt x="2653" y="141"/>
                                  </a:lnTo>
                                  <a:lnTo>
                                    <a:pt x="2661" y="153"/>
                                  </a:lnTo>
                                  <a:lnTo>
                                    <a:pt x="2678" y="163"/>
                                  </a:lnTo>
                                  <a:lnTo>
                                    <a:pt x="2698" y="168"/>
                                  </a:lnTo>
                                  <a:lnTo>
                                    <a:pt x="2715" y="168"/>
                                  </a:lnTo>
                                  <a:lnTo>
                                    <a:pt x="2715" y="168"/>
                                  </a:lnTo>
                                  <a:lnTo>
                                    <a:pt x="2715" y="149"/>
                                  </a:lnTo>
                                  <a:lnTo>
                                    <a:pt x="2710" y="129"/>
                                  </a:lnTo>
                                  <a:lnTo>
                                    <a:pt x="2700" y="114"/>
                                  </a:lnTo>
                                  <a:lnTo>
                                    <a:pt x="2688" y="106"/>
                                  </a:lnTo>
                                  <a:lnTo>
                                    <a:pt x="2676" y="103"/>
                                  </a:lnTo>
                                  <a:close/>
                                  <a:moveTo>
                                    <a:pt x="2434" y="103"/>
                                  </a:moveTo>
                                  <a:lnTo>
                                    <a:pt x="2424" y="103"/>
                                  </a:lnTo>
                                  <a:lnTo>
                                    <a:pt x="2414" y="109"/>
                                  </a:lnTo>
                                  <a:lnTo>
                                    <a:pt x="2414" y="109"/>
                                  </a:lnTo>
                                  <a:lnTo>
                                    <a:pt x="2409" y="118"/>
                                  </a:lnTo>
                                  <a:lnTo>
                                    <a:pt x="2409" y="129"/>
                                  </a:lnTo>
                                  <a:lnTo>
                                    <a:pt x="2412" y="141"/>
                                  </a:lnTo>
                                  <a:lnTo>
                                    <a:pt x="2421" y="153"/>
                                  </a:lnTo>
                                  <a:lnTo>
                                    <a:pt x="2437" y="163"/>
                                  </a:lnTo>
                                  <a:lnTo>
                                    <a:pt x="2455" y="168"/>
                                  </a:lnTo>
                                  <a:lnTo>
                                    <a:pt x="2474" y="168"/>
                                  </a:lnTo>
                                  <a:lnTo>
                                    <a:pt x="2474" y="168"/>
                                  </a:lnTo>
                                  <a:lnTo>
                                    <a:pt x="2474" y="149"/>
                                  </a:lnTo>
                                  <a:lnTo>
                                    <a:pt x="2469" y="129"/>
                                  </a:lnTo>
                                  <a:lnTo>
                                    <a:pt x="2457" y="114"/>
                                  </a:lnTo>
                                  <a:lnTo>
                                    <a:pt x="2445" y="106"/>
                                  </a:lnTo>
                                  <a:lnTo>
                                    <a:pt x="2434" y="103"/>
                                  </a:lnTo>
                                  <a:close/>
                                  <a:moveTo>
                                    <a:pt x="2193" y="103"/>
                                  </a:moveTo>
                                  <a:lnTo>
                                    <a:pt x="2181" y="103"/>
                                  </a:lnTo>
                                  <a:lnTo>
                                    <a:pt x="2173" y="109"/>
                                  </a:lnTo>
                                  <a:lnTo>
                                    <a:pt x="2173" y="109"/>
                                  </a:lnTo>
                                  <a:lnTo>
                                    <a:pt x="2166" y="118"/>
                                  </a:lnTo>
                                  <a:lnTo>
                                    <a:pt x="2166" y="129"/>
                                  </a:lnTo>
                                  <a:lnTo>
                                    <a:pt x="2170" y="141"/>
                                  </a:lnTo>
                                  <a:lnTo>
                                    <a:pt x="2178" y="153"/>
                                  </a:lnTo>
                                  <a:lnTo>
                                    <a:pt x="2195" y="163"/>
                                  </a:lnTo>
                                  <a:lnTo>
                                    <a:pt x="2215" y="168"/>
                                  </a:lnTo>
                                  <a:lnTo>
                                    <a:pt x="2231" y="168"/>
                                  </a:lnTo>
                                  <a:lnTo>
                                    <a:pt x="2231" y="168"/>
                                  </a:lnTo>
                                  <a:lnTo>
                                    <a:pt x="2231" y="149"/>
                                  </a:lnTo>
                                  <a:lnTo>
                                    <a:pt x="2226" y="129"/>
                                  </a:lnTo>
                                  <a:lnTo>
                                    <a:pt x="2216" y="114"/>
                                  </a:lnTo>
                                  <a:lnTo>
                                    <a:pt x="2205" y="106"/>
                                  </a:lnTo>
                                  <a:lnTo>
                                    <a:pt x="2193" y="103"/>
                                  </a:lnTo>
                                  <a:close/>
                                  <a:moveTo>
                                    <a:pt x="2917" y="103"/>
                                  </a:moveTo>
                                  <a:lnTo>
                                    <a:pt x="2906" y="104"/>
                                  </a:lnTo>
                                  <a:lnTo>
                                    <a:pt x="2897" y="109"/>
                                  </a:lnTo>
                                  <a:lnTo>
                                    <a:pt x="2897" y="109"/>
                                  </a:lnTo>
                                  <a:lnTo>
                                    <a:pt x="2892" y="118"/>
                                  </a:lnTo>
                                  <a:lnTo>
                                    <a:pt x="2892" y="129"/>
                                  </a:lnTo>
                                  <a:lnTo>
                                    <a:pt x="2896" y="141"/>
                                  </a:lnTo>
                                  <a:lnTo>
                                    <a:pt x="2904" y="153"/>
                                  </a:lnTo>
                                  <a:lnTo>
                                    <a:pt x="2911" y="158"/>
                                  </a:lnTo>
                                  <a:lnTo>
                                    <a:pt x="2919" y="163"/>
                                  </a:lnTo>
                                  <a:lnTo>
                                    <a:pt x="2927" y="164"/>
                                  </a:lnTo>
                                  <a:lnTo>
                                    <a:pt x="2944" y="168"/>
                                  </a:lnTo>
                                  <a:lnTo>
                                    <a:pt x="2957" y="168"/>
                                  </a:lnTo>
                                  <a:lnTo>
                                    <a:pt x="2957" y="168"/>
                                  </a:lnTo>
                                  <a:lnTo>
                                    <a:pt x="2957" y="163"/>
                                  </a:lnTo>
                                  <a:lnTo>
                                    <a:pt x="2957" y="158"/>
                                  </a:lnTo>
                                  <a:lnTo>
                                    <a:pt x="2956" y="143"/>
                                  </a:lnTo>
                                  <a:lnTo>
                                    <a:pt x="2951" y="126"/>
                                  </a:lnTo>
                                  <a:lnTo>
                                    <a:pt x="2941" y="114"/>
                                  </a:lnTo>
                                  <a:lnTo>
                                    <a:pt x="2934" y="109"/>
                                  </a:lnTo>
                                  <a:lnTo>
                                    <a:pt x="2927" y="106"/>
                                  </a:lnTo>
                                  <a:lnTo>
                                    <a:pt x="2917" y="103"/>
                                  </a:lnTo>
                                  <a:close/>
                                  <a:moveTo>
                                    <a:pt x="2884" y="78"/>
                                  </a:moveTo>
                                  <a:lnTo>
                                    <a:pt x="2879" y="78"/>
                                  </a:lnTo>
                                  <a:lnTo>
                                    <a:pt x="2874" y="80"/>
                                  </a:lnTo>
                                  <a:lnTo>
                                    <a:pt x="2871" y="83"/>
                                  </a:lnTo>
                                  <a:lnTo>
                                    <a:pt x="2868" y="86"/>
                                  </a:lnTo>
                                  <a:lnTo>
                                    <a:pt x="2866" y="91"/>
                                  </a:lnTo>
                                  <a:lnTo>
                                    <a:pt x="2866" y="96"/>
                                  </a:lnTo>
                                  <a:lnTo>
                                    <a:pt x="2868" y="101"/>
                                  </a:lnTo>
                                  <a:lnTo>
                                    <a:pt x="2871" y="106"/>
                                  </a:lnTo>
                                  <a:lnTo>
                                    <a:pt x="2874" y="109"/>
                                  </a:lnTo>
                                  <a:lnTo>
                                    <a:pt x="2879" y="111"/>
                                  </a:lnTo>
                                  <a:lnTo>
                                    <a:pt x="2884" y="111"/>
                                  </a:lnTo>
                                  <a:lnTo>
                                    <a:pt x="2889" y="109"/>
                                  </a:lnTo>
                                  <a:lnTo>
                                    <a:pt x="2894" y="106"/>
                                  </a:lnTo>
                                  <a:lnTo>
                                    <a:pt x="2897" y="101"/>
                                  </a:lnTo>
                                  <a:lnTo>
                                    <a:pt x="2899" y="96"/>
                                  </a:lnTo>
                                  <a:lnTo>
                                    <a:pt x="2899" y="91"/>
                                  </a:lnTo>
                                  <a:lnTo>
                                    <a:pt x="2897" y="86"/>
                                  </a:lnTo>
                                  <a:lnTo>
                                    <a:pt x="2894" y="81"/>
                                  </a:lnTo>
                                  <a:lnTo>
                                    <a:pt x="2889" y="80"/>
                                  </a:lnTo>
                                  <a:lnTo>
                                    <a:pt x="2884" y="78"/>
                                  </a:lnTo>
                                  <a:close/>
                                  <a:moveTo>
                                    <a:pt x="2643" y="78"/>
                                  </a:moveTo>
                                  <a:lnTo>
                                    <a:pt x="2638" y="78"/>
                                  </a:lnTo>
                                  <a:lnTo>
                                    <a:pt x="2633" y="80"/>
                                  </a:lnTo>
                                  <a:lnTo>
                                    <a:pt x="2628" y="83"/>
                                  </a:lnTo>
                                  <a:lnTo>
                                    <a:pt x="2625" y="86"/>
                                  </a:lnTo>
                                  <a:lnTo>
                                    <a:pt x="2623" y="91"/>
                                  </a:lnTo>
                                  <a:lnTo>
                                    <a:pt x="2623" y="96"/>
                                  </a:lnTo>
                                  <a:lnTo>
                                    <a:pt x="2625" y="101"/>
                                  </a:lnTo>
                                  <a:lnTo>
                                    <a:pt x="2628" y="106"/>
                                  </a:lnTo>
                                  <a:lnTo>
                                    <a:pt x="2633" y="109"/>
                                  </a:lnTo>
                                  <a:lnTo>
                                    <a:pt x="2638" y="111"/>
                                  </a:lnTo>
                                  <a:lnTo>
                                    <a:pt x="2643" y="111"/>
                                  </a:lnTo>
                                  <a:lnTo>
                                    <a:pt x="2648" y="109"/>
                                  </a:lnTo>
                                  <a:lnTo>
                                    <a:pt x="2652" y="106"/>
                                  </a:lnTo>
                                  <a:lnTo>
                                    <a:pt x="2655" y="101"/>
                                  </a:lnTo>
                                  <a:lnTo>
                                    <a:pt x="2656" y="96"/>
                                  </a:lnTo>
                                  <a:lnTo>
                                    <a:pt x="2656" y="91"/>
                                  </a:lnTo>
                                  <a:lnTo>
                                    <a:pt x="2655" y="86"/>
                                  </a:lnTo>
                                  <a:lnTo>
                                    <a:pt x="2652" y="81"/>
                                  </a:lnTo>
                                  <a:lnTo>
                                    <a:pt x="2648" y="80"/>
                                  </a:lnTo>
                                  <a:lnTo>
                                    <a:pt x="2643" y="78"/>
                                  </a:lnTo>
                                  <a:close/>
                                  <a:moveTo>
                                    <a:pt x="2401" y="78"/>
                                  </a:moveTo>
                                  <a:lnTo>
                                    <a:pt x="2396" y="78"/>
                                  </a:lnTo>
                                  <a:lnTo>
                                    <a:pt x="2391" y="80"/>
                                  </a:lnTo>
                                  <a:lnTo>
                                    <a:pt x="2387" y="83"/>
                                  </a:lnTo>
                                  <a:lnTo>
                                    <a:pt x="2384" y="86"/>
                                  </a:lnTo>
                                  <a:lnTo>
                                    <a:pt x="2382" y="91"/>
                                  </a:lnTo>
                                  <a:lnTo>
                                    <a:pt x="2382" y="96"/>
                                  </a:lnTo>
                                  <a:lnTo>
                                    <a:pt x="2384" y="101"/>
                                  </a:lnTo>
                                  <a:lnTo>
                                    <a:pt x="2387" y="106"/>
                                  </a:lnTo>
                                  <a:lnTo>
                                    <a:pt x="2391" y="109"/>
                                  </a:lnTo>
                                  <a:lnTo>
                                    <a:pt x="2396" y="111"/>
                                  </a:lnTo>
                                  <a:lnTo>
                                    <a:pt x="2401" y="111"/>
                                  </a:lnTo>
                                  <a:lnTo>
                                    <a:pt x="2406" y="109"/>
                                  </a:lnTo>
                                  <a:lnTo>
                                    <a:pt x="2411" y="106"/>
                                  </a:lnTo>
                                  <a:lnTo>
                                    <a:pt x="2414" y="101"/>
                                  </a:lnTo>
                                  <a:lnTo>
                                    <a:pt x="2416" y="96"/>
                                  </a:lnTo>
                                  <a:lnTo>
                                    <a:pt x="2416" y="91"/>
                                  </a:lnTo>
                                  <a:lnTo>
                                    <a:pt x="2414" y="86"/>
                                  </a:lnTo>
                                  <a:lnTo>
                                    <a:pt x="2411" y="81"/>
                                  </a:lnTo>
                                  <a:lnTo>
                                    <a:pt x="2406" y="80"/>
                                  </a:lnTo>
                                  <a:lnTo>
                                    <a:pt x="2401" y="78"/>
                                  </a:lnTo>
                                  <a:close/>
                                  <a:moveTo>
                                    <a:pt x="2160" y="78"/>
                                  </a:moveTo>
                                  <a:lnTo>
                                    <a:pt x="2155" y="78"/>
                                  </a:lnTo>
                                  <a:lnTo>
                                    <a:pt x="2150" y="80"/>
                                  </a:lnTo>
                                  <a:lnTo>
                                    <a:pt x="2145" y="83"/>
                                  </a:lnTo>
                                  <a:lnTo>
                                    <a:pt x="2141" y="86"/>
                                  </a:lnTo>
                                  <a:lnTo>
                                    <a:pt x="2140" y="91"/>
                                  </a:lnTo>
                                  <a:lnTo>
                                    <a:pt x="2140" y="96"/>
                                  </a:lnTo>
                                  <a:lnTo>
                                    <a:pt x="2141" y="101"/>
                                  </a:lnTo>
                                  <a:lnTo>
                                    <a:pt x="2145" y="106"/>
                                  </a:lnTo>
                                  <a:lnTo>
                                    <a:pt x="2150" y="109"/>
                                  </a:lnTo>
                                  <a:lnTo>
                                    <a:pt x="2155" y="111"/>
                                  </a:lnTo>
                                  <a:lnTo>
                                    <a:pt x="2160" y="111"/>
                                  </a:lnTo>
                                  <a:lnTo>
                                    <a:pt x="2165" y="109"/>
                                  </a:lnTo>
                                  <a:lnTo>
                                    <a:pt x="2168" y="106"/>
                                  </a:lnTo>
                                  <a:lnTo>
                                    <a:pt x="2171" y="101"/>
                                  </a:lnTo>
                                  <a:lnTo>
                                    <a:pt x="2173" y="96"/>
                                  </a:lnTo>
                                  <a:lnTo>
                                    <a:pt x="2173" y="91"/>
                                  </a:lnTo>
                                  <a:lnTo>
                                    <a:pt x="2171" y="86"/>
                                  </a:lnTo>
                                  <a:lnTo>
                                    <a:pt x="2168" y="81"/>
                                  </a:lnTo>
                                  <a:lnTo>
                                    <a:pt x="2165" y="80"/>
                                  </a:lnTo>
                                  <a:lnTo>
                                    <a:pt x="2160" y="78"/>
                                  </a:lnTo>
                                  <a:close/>
                                  <a:moveTo>
                                    <a:pt x="2808" y="20"/>
                                  </a:moveTo>
                                  <a:lnTo>
                                    <a:pt x="2808" y="20"/>
                                  </a:lnTo>
                                  <a:lnTo>
                                    <a:pt x="2808" y="38"/>
                                  </a:lnTo>
                                  <a:lnTo>
                                    <a:pt x="2813" y="56"/>
                                  </a:lnTo>
                                  <a:lnTo>
                                    <a:pt x="2823" y="73"/>
                                  </a:lnTo>
                                  <a:lnTo>
                                    <a:pt x="2834" y="81"/>
                                  </a:lnTo>
                                  <a:lnTo>
                                    <a:pt x="2846" y="85"/>
                                  </a:lnTo>
                                  <a:lnTo>
                                    <a:pt x="2856" y="85"/>
                                  </a:lnTo>
                                  <a:lnTo>
                                    <a:pt x="2866" y="80"/>
                                  </a:lnTo>
                                  <a:lnTo>
                                    <a:pt x="2866" y="80"/>
                                  </a:lnTo>
                                  <a:lnTo>
                                    <a:pt x="2871" y="70"/>
                                  </a:lnTo>
                                  <a:lnTo>
                                    <a:pt x="2873" y="60"/>
                                  </a:lnTo>
                                  <a:lnTo>
                                    <a:pt x="2869" y="48"/>
                                  </a:lnTo>
                                  <a:lnTo>
                                    <a:pt x="2861" y="36"/>
                                  </a:lnTo>
                                  <a:lnTo>
                                    <a:pt x="2844" y="25"/>
                                  </a:lnTo>
                                  <a:lnTo>
                                    <a:pt x="2826" y="20"/>
                                  </a:lnTo>
                                  <a:lnTo>
                                    <a:pt x="2808" y="20"/>
                                  </a:lnTo>
                                  <a:close/>
                                  <a:moveTo>
                                    <a:pt x="2567" y="20"/>
                                  </a:moveTo>
                                  <a:lnTo>
                                    <a:pt x="2567" y="20"/>
                                  </a:lnTo>
                                  <a:lnTo>
                                    <a:pt x="2567" y="38"/>
                                  </a:lnTo>
                                  <a:lnTo>
                                    <a:pt x="2570" y="56"/>
                                  </a:lnTo>
                                  <a:lnTo>
                                    <a:pt x="2582" y="73"/>
                                  </a:lnTo>
                                  <a:lnTo>
                                    <a:pt x="2592" y="81"/>
                                  </a:lnTo>
                                  <a:lnTo>
                                    <a:pt x="2603" y="85"/>
                                  </a:lnTo>
                                  <a:lnTo>
                                    <a:pt x="2615" y="85"/>
                                  </a:lnTo>
                                  <a:lnTo>
                                    <a:pt x="2623" y="80"/>
                                  </a:lnTo>
                                  <a:lnTo>
                                    <a:pt x="2623" y="80"/>
                                  </a:lnTo>
                                  <a:lnTo>
                                    <a:pt x="2630" y="70"/>
                                  </a:lnTo>
                                  <a:lnTo>
                                    <a:pt x="2630" y="60"/>
                                  </a:lnTo>
                                  <a:lnTo>
                                    <a:pt x="2627" y="48"/>
                                  </a:lnTo>
                                  <a:lnTo>
                                    <a:pt x="2618" y="36"/>
                                  </a:lnTo>
                                  <a:lnTo>
                                    <a:pt x="2603" y="25"/>
                                  </a:lnTo>
                                  <a:lnTo>
                                    <a:pt x="2583" y="20"/>
                                  </a:lnTo>
                                  <a:lnTo>
                                    <a:pt x="2567" y="20"/>
                                  </a:lnTo>
                                  <a:close/>
                                  <a:moveTo>
                                    <a:pt x="2324" y="20"/>
                                  </a:moveTo>
                                  <a:lnTo>
                                    <a:pt x="2324" y="20"/>
                                  </a:lnTo>
                                  <a:lnTo>
                                    <a:pt x="2324" y="38"/>
                                  </a:lnTo>
                                  <a:lnTo>
                                    <a:pt x="2329" y="56"/>
                                  </a:lnTo>
                                  <a:lnTo>
                                    <a:pt x="2339" y="73"/>
                                  </a:lnTo>
                                  <a:lnTo>
                                    <a:pt x="2351" y="81"/>
                                  </a:lnTo>
                                  <a:lnTo>
                                    <a:pt x="2362" y="85"/>
                                  </a:lnTo>
                                  <a:lnTo>
                                    <a:pt x="2372" y="85"/>
                                  </a:lnTo>
                                  <a:lnTo>
                                    <a:pt x="2382" y="80"/>
                                  </a:lnTo>
                                  <a:lnTo>
                                    <a:pt x="2382" y="80"/>
                                  </a:lnTo>
                                  <a:lnTo>
                                    <a:pt x="2387" y="70"/>
                                  </a:lnTo>
                                  <a:lnTo>
                                    <a:pt x="2389" y="60"/>
                                  </a:lnTo>
                                  <a:lnTo>
                                    <a:pt x="2386" y="48"/>
                                  </a:lnTo>
                                  <a:lnTo>
                                    <a:pt x="2377" y="36"/>
                                  </a:lnTo>
                                  <a:lnTo>
                                    <a:pt x="2361" y="25"/>
                                  </a:lnTo>
                                  <a:lnTo>
                                    <a:pt x="2342" y="20"/>
                                  </a:lnTo>
                                  <a:lnTo>
                                    <a:pt x="2324" y="20"/>
                                  </a:lnTo>
                                  <a:close/>
                                  <a:moveTo>
                                    <a:pt x="2083" y="20"/>
                                  </a:moveTo>
                                  <a:lnTo>
                                    <a:pt x="2083" y="20"/>
                                  </a:lnTo>
                                  <a:lnTo>
                                    <a:pt x="2083" y="38"/>
                                  </a:lnTo>
                                  <a:lnTo>
                                    <a:pt x="2087" y="56"/>
                                  </a:lnTo>
                                  <a:lnTo>
                                    <a:pt x="2098" y="73"/>
                                  </a:lnTo>
                                  <a:lnTo>
                                    <a:pt x="2108" y="81"/>
                                  </a:lnTo>
                                  <a:lnTo>
                                    <a:pt x="2120" y="85"/>
                                  </a:lnTo>
                                  <a:lnTo>
                                    <a:pt x="2131" y="85"/>
                                  </a:lnTo>
                                  <a:lnTo>
                                    <a:pt x="2140" y="80"/>
                                  </a:lnTo>
                                  <a:lnTo>
                                    <a:pt x="2140" y="80"/>
                                  </a:lnTo>
                                  <a:lnTo>
                                    <a:pt x="2146" y="70"/>
                                  </a:lnTo>
                                  <a:lnTo>
                                    <a:pt x="2146" y="60"/>
                                  </a:lnTo>
                                  <a:lnTo>
                                    <a:pt x="2143" y="48"/>
                                  </a:lnTo>
                                  <a:lnTo>
                                    <a:pt x="2135" y="36"/>
                                  </a:lnTo>
                                  <a:lnTo>
                                    <a:pt x="2120" y="25"/>
                                  </a:lnTo>
                                  <a:lnTo>
                                    <a:pt x="2100" y="20"/>
                                  </a:lnTo>
                                  <a:lnTo>
                                    <a:pt x="2083" y="20"/>
                                  </a:lnTo>
                                  <a:close/>
                                  <a:moveTo>
                                    <a:pt x="2713" y="18"/>
                                  </a:moveTo>
                                  <a:lnTo>
                                    <a:pt x="2696" y="20"/>
                                  </a:lnTo>
                                  <a:lnTo>
                                    <a:pt x="2676" y="25"/>
                                  </a:lnTo>
                                  <a:lnTo>
                                    <a:pt x="2660" y="35"/>
                                  </a:lnTo>
                                  <a:lnTo>
                                    <a:pt x="2653" y="46"/>
                                  </a:lnTo>
                                  <a:lnTo>
                                    <a:pt x="2650" y="58"/>
                                  </a:lnTo>
                                  <a:lnTo>
                                    <a:pt x="2650" y="70"/>
                                  </a:lnTo>
                                  <a:lnTo>
                                    <a:pt x="2655" y="78"/>
                                  </a:lnTo>
                                  <a:lnTo>
                                    <a:pt x="2656" y="78"/>
                                  </a:lnTo>
                                  <a:lnTo>
                                    <a:pt x="2665" y="83"/>
                                  </a:lnTo>
                                  <a:lnTo>
                                    <a:pt x="2676" y="85"/>
                                  </a:lnTo>
                                  <a:lnTo>
                                    <a:pt x="2688" y="80"/>
                                  </a:lnTo>
                                  <a:lnTo>
                                    <a:pt x="2698" y="71"/>
                                  </a:lnTo>
                                  <a:lnTo>
                                    <a:pt x="2710" y="56"/>
                                  </a:lnTo>
                                  <a:lnTo>
                                    <a:pt x="2713" y="36"/>
                                  </a:lnTo>
                                  <a:lnTo>
                                    <a:pt x="2713" y="18"/>
                                  </a:lnTo>
                                  <a:lnTo>
                                    <a:pt x="2713" y="18"/>
                                  </a:lnTo>
                                  <a:close/>
                                  <a:moveTo>
                                    <a:pt x="2472" y="18"/>
                                  </a:moveTo>
                                  <a:lnTo>
                                    <a:pt x="2454" y="20"/>
                                  </a:lnTo>
                                  <a:lnTo>
                                    <a:pt x="2435" y="25"/>
                                  </a:lnTo>
                                  <a:lnTo>
                                    <a:pt x="2419" y="35"/>
                                  </a:lnTo>
                                  <a:lnTo>
                                    <a:pt x="2411" y="46"/>
                                  </a:lnTo>
                                  <a:lnTo>
                                    <a:pt x="2407" y="58"/>
                                  </a:lnTo>
                                  <a:lnTo>
                                    <a:pt x="2409" y="70"/>
                                  </a:lnTo>
                                  <a:lnTo>
                                    <a:pt x="2414" y="78"/>
                                  </a:lnTo>
                                  <a:lnTo>
                                    <a:pt x="2414" y="78"/>
                                  </a:lnTo>
                                  <a:lnTo>
                                    <a:pt x="2424" y="83"/>
                                  </a:lnTo>
                                  <a:lnTo>
                                    <a:pt x="2434" y="85"/>
                                  </a:lnTo>
                                  <a:lnTo>
                                    <a:pt x="2445" y="80"/>
                                  </a:lnTo>
                                  <a:lnTo>
                                    <a:pt x="2457" y="71"/>
                                  </a:lnTo>
                                  <a:lnTo>
                                    <a:pt x="2467" y="56"/>
                                  </a:lnTo>
                                  <a:lnTo>
                                    <a:pt x="2472" y="36"/>
                                  </a:lnTo>
                                  <a:lnTo>
                                    <a:pt x="2472" y="18"/>
                                  </a:lnTo>
                                  <a:lnTo>
                                    <a:pt x="2472" y="18"/>
                                  </a:lnTo>
                                  <a:close/>
                                  <a:moveTo>
                                    <a:pt x="2229" y="18"/>
                                  </a:moveTo>
                                  <a:lnTo>
                                    <a:pt x="2213" y="20"/>
                                  </a:lnTo>
                                  <a:lnTo>
                                    <a:pt x="2193" y="25"/>
                                  </a:lnTo>
                                  <a:lnTo>
                                    <a:pt x="2176" y="35"/>
                                  </a:lnTo>
                                  <a:lnTo>
                                    <a:pt x="2170" y="46"/>
                                  </a:lnTo>
                                  <a:lnTo>
                                    <a:pt x="2166" y="58"/>
                                  </a:lnTo>
                                  <a:lnTo>
                                    <a:pt x="2166" y="70"/>
                                  </a:lnTo>
                                  <a:lnTo>
                                    <a:pt x="2171" y="78"/>
                                  </a:lnTo>
                                  <a:lnTo>
                                    <a:pt x="2171" y="78"/>
                                  </a:lnTo>
                                  <a:lnTo>
                                    <a:pt x="2181" y="83"/>
                                  </a:lnTo>
                                  <a:lnTo>
                                    <a:pt x="2193" y="85"/>
                                  </a:lnTo>
                                  <a:lnTo>
                                    <a:pt x="2205" y="80"/>
                                  </a:lnTo>
                                  <a:lnTo>
                                    <a:pt x="2215" y="71"/>
                                  </a:lnTo>
                                  <a:lnTo>
                                    <a:pt x="2226" y="56"/>
                                  </a:lnTo>
                                  <a:lnTo>
                                    <a:pt x="2229" y="36"/>
                                  </a:lnTo>
                                  <a:lnTo>
                                    <a:pt x="2229" y="18"/>
                                  </a:lnTo>
                                  <a:lnTo>
                                    <a:pt x="2229" y="18"/>
                                  </a:lnTo>
                                  <a:close/>
                                  <a:moveTo>
                                    <a:pt x="2942" y="18"/>
                                  </a:moveTo>
                                  <a:lnTo>
                                    <a:pt x="2927" y="21"/>
                                  </a:lnTo>
                                  <a:lnTo>
                                    <a:pt x="2919" y="25"/>
                                  </a:lnTo>
                                  <a:lnTo>
                                    <a:pt x="2909" y="30"/>
                                  </a:lnTo>
                                  <a:lnTo>
                                    <a:pt x="2902" y="35"/>
                                  </a:lnTo>
                                  <a:lnTo>
                                    <a:pt x="2894" y="46"/>
                                  </a:lnTo>
                                  <a:lnTo>
                                    <a:pt x="2891" y="58"/>
                                  </a:lnTo>
                                  <a:lnTo>
                                    <a:pt x="2892" y="70"/>
                                  </a:lnTo>
                                  <a:lnTo>
                                    <a:pt x="2897" y="78"/>
                                  </a:lnTo>
                                  <a:lnTo>
                                    <a:pt x="2897" y="78"/>
                                  </a:lnTo>
                                  <a:lnTo>
                                    <a:pt x="2906" y="83"/>
                                  </a:lnTo>
                                  <a:lnTo>
                                    <a:pt x="2917" y="85"/>
                                  </a:lnTo>
                                  <a:lnTo>
                                    <a:pt x="2927" y="81"/>
                                  </a:lnTo>
                                  <a:lnTo>
                                    <a:pt x="2934" y="78"/>
                                  </a:lnTo>
                                  <a:lnTo>
                                    <a:pt x="2941" y="71"/>
                                  </a:lnTo>
                                  <a:lnTo>
                                    <a:pt x="2951" y="56"/>
                                  </a:lnTo>
                                  <a:lnTo>
                                    <a:pt x="2956" y="36"/>
                                  </a:lnTo>
                                  <a:lnTo>
                                    <a:pt x="2956" y="18"/>
                                  </a:lnTo>
                                  <a:lnTo>
                                    <a:pt x="2956" y="18"/>
                                  </a:lnTo>
                                  <a:lnTo>
                                    <a:pt x="2942" y="18"/>
                                  </a:lnTo>
                                  <a:close/>
                                  <a:moveTo>
                                    <a:pt x="2548" y="0"/>
                                  </a:moveTo>
                                  <a:lnTo>
                                    <a:pt x="3007" y="0"/>
                                  </a:lnTo>
                                  <a:lnTo>
                                    <a:pt x="3007" y="188"/>
                                  </a:lnTo>
                                  <a:lnTo>
                                    <a:pt x="2550" y="188"/>
                                  </a:lnTo>
                                  <a:lnTo>
                                    <a:pt x="2548" y="0"/>
                                  </a:lnTo>
                                  <a:close/>
                                  <a:moveTo>
                                    <a:pt x="2032" y="0"/>
                                  </a:moveTo>
                                  <a:lnTo>
                                    <a:pt x="2495" y="0"/>
                                  </a:lnTo>
                                  <a:lnTo>
                                    <a:pt x="2492" y="188"/>
                                  </a:lnTo>
                                  <a:lnTo>
                                    <a:pt x="2032" y="188"/>
                                  </a:lnTo>
                                  <a:lnTo>
                                    <a:pt x="203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6345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203040"/>
                              <a:ext cx="2853000" cy="1375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2" h="1731">
                                  <a:moveTo>
                                    <a:pt x="1474" y="1640"/>
                                  </a:moveTo>
                                  <a:lnTo>
                                    <a:pt x="1467" y="1640"/>
                                  </a:lnTo>
                                  <a:lnTo>
                                    <a:pt x="1460" y="1643"/>
                                  </a:lnTo>
                                  <a:lnTo>
                                    <a:pt x="1455" y="1648"/>
                                  </a:lnTo>
                                  <a:lnTo>
                                    <a:pt x="1450" y="1653"/>
                                  </a:lnTo>
                                  <a:lnTo>
                                    <a:pt x="1449" y="1660"/>
                                  </a:lnTo>
                                  <a:lnTo>
                                    <a:pt x="1447" y="1667"/>
                                  </a:lnTo>
                                  <a:lnTo>
                                    <a:pt x="1449" y="1673"/>
                                  </a:lnTo>
                                  <a:lnTo>
                                    <a:pt x="1450" y="1680"/>
                                  </a:lnTo>
                                  <a:lnTo>
                                    <a:pt x="1455" y="1685"/>
                                  </a:lnTo>
                                  <a:lnTo>
                                    <a:pt x="1460" y="1690"/>
                                  </a:lnTo>
                                  <a:lnTo>
                                    <a:pt x="1467" y="1693"/>
                                  </a:lnTo>
                                  <a:lnTo>
                                    <a:pt x="1474" y="1693"/>
                                  </a:lnTo>
                                  <a:lnTo>
                                    <a:pt x="1480" y="1693"/>
                                  </a:lnTo>
                                  <a:lnTo>
                                    <a:pt x="1485" y="1692"/>
                                  </a:lnTo>
                                  <a:lnTo>
                                    <a:pt x="1490" y="1688"/>
                                  </a:lnTo>
                                  <a:lnTo>
                                    <a:pt x="1495" y="1685"/>
                                  </a:lnTo>
                                  <a:lnTo>
                                    <a:pt x="1499" y="1680"/>
                                  </a:lnTo>
                                  <a:lnTo>
                                    <a:pt x="1500" y="1673"/>
                                  </a:lnTo>
                                  <a:lnTo>
                                    <a:pt x="1502" y="1667"/>
                                  </a:lnTo>
                                  <a:lnTo>
                                    <a:pt x="1500" y="1660"/>
                                  </a:lnTo>
                                  <a:lnTo>
                                    <a:pt x="1499" y="1655"/>
                                  </a:lnTo>
                                  <a:lnTo>
                                    <a:pt x="1495" y="1648"/>
                                  </a:lnTo>
                                  <a:lnTo>
                                    <a:pt x="1490" y="1645"/>
                                  </a:lnTo>
                                  <a:lnTo>
                                    <a:pt x="1485" y="1642"/>
                                  </a:lnTo>
                                  <a:lnTo>
                                    <a:pt x="1480" y="1640"/>
                                  </a:lnTo>
                                  <a:lnTo>
                                    <a:pt x="1474" y="1640"/>
                                  </a:lnTo>
                                  <a:close/>
                                  <a:moveTo>
                                    <a:pt x="1871" y="1605"/>
                                  </a:moveTo>
                                  <a:lnTo>
                                    <a:pt x="1876" y="1607"/>
                                  </a:lnTo>
                                  <a:lnTo>
                                    <a:pt x="1882" y="1607"/>
                                  </a:lnTo>
                                  <a:lnTo>
                                    <a:pt x="1899" y="1614"/>
                                  </a:lnTo>
                                  <a:lnTo>
                                    <a:pt x="1914" y="1623"/>
                                  </a:lnTo>
                                  <a:lnTo>
                                    <a:pt x="1924" y="1638"/>
                                  </a:lnTo>
                                  <a:lnTo>
                                    <a:pt x="1931" y="1655"/>
                                  </a:lnTo>
                                  <a:lnTo>
                                    <a:pt x="1931" y="1657"/>
                                  </a:lnTo>
                                  <a:lnTo>
                                    <a:pt x="1966" y="1657"/>
                                  </a:lnTo>
                                  <a:lnTo>
                                    <a:pt x="1972" y="1642"/>
                                  </a:lnTo>
                                  <a:lnTo>
                                    <a:pt x="1985" y="1632"/>
                                  </a:lnTo>
                                  <a:lnTo>
                                    <a:pt x="2002" y="1628"/>
                                  </a:lnTo>
                                  <a:lnTo>
                                    <a:pt x="2012" y="1630"/>
                                  </a:lnTo>
                                  <a:lnTo>
                                    <a:pt x="2020" y="1633"/>
                                  </a:lnTo>
                                  <a:lnTo>
                                    <a:pt x="2020" y="1647"/>
                                  </a:lnTo>
                                  <a:lnTo>
                                    <a:pt x="2015" y="1643"/>
                                  </a:lnTo>
                                  <a:lnTo>
                                    <a:pt x="2009" y="1640"/>
                                  </a:lnTo>
                                  <a:lnTo>
                                    <a:pt x="2002" y="1640"/>
                                  </a:lnTo>
                                  <a:lnTo>
                                    <a:pt x="1995" y="1640"/>
                                  </a:lnTo>
                                  <a:lnTo>
                                    <a:pt x="1989" y="1643"/>
                                  </a:lnTo>
                                  <a:lnTo>
                                    <a:pt x="1982" y="1648"/>
                                  </a:lnTo>
                                  <a:lnTo>
                                    <a:pt x="1979" y="1653"/>
                                  </a:lnTo>
                                  <a:lnTo>
                                    <a:pt x="1975" y="1660"/>
                                  </a:lnTo>
                                  <a:lnTo>
                                    <a:pt x="1975" y="1667"/>
                                  </a:lnTo>
                                  <a:lnTo>
                                    <a:pt x="1975" y="1673"/>
                                  </a:lnTo>
                                  <a:lnTo>
                                    <a:pt x="1975" y="1673"/>
                                  </a:lnTo>
                                  <a:lnTo>
                                    <a:pt x="1979" y="1680"/>
                                  </a:lnTo>
                                  <a:lnTo>
                                    <a:pt x="1982" y="1685"/>
                                  </a:lnTo>
                                  <a:lnTo>
                                    <a:pt x="1989" y="1690"/>
                                  </a:lnTo>
                                  <a:lnTo>
                                    <a:pt x="1995" y="1693"/>
                                  </a:lnTo>
                                  <a:lnTo>
                                    <a:pt x="2002" y="1693"/>
                                  </a:lnTo>
                                  <a:lnTo>
                                    <a:pt x="2009" y="1693"/>
                                  </a:lnTo>
                                  <a:lnTo>
                                    <a:pt x="2015" y="1690"/>
                                  </a:lnTo>
                                  <a:lnTo>
                                    <a:pt x="2020" y="1687"/>
                                  </a:lnTo>
                                  <a:lnTo>
                                    <a:pt x="2020" y="1700"/>
                                  </a:lnTo>
                                  <a:lnTo>
                                    <a:pt x="2012" y="1703"/>
                                  </a:lnTo>
                                  <a:lnTo>
                                    <a:pt x="2007" y="1705"/>
                                  </a:lnTo>
                                  <a:lnTo>
                                    <a:pt x="2002" y="1705"/>
                                  </a:lnTo>
                                  <a:lnTo>
                                    <a:pt x="1997" y="1705"/>
                                  </a:lnTo>
                                  <a:lnTo>
                                    <a:pt x="1992" y="1703"/>
                                  </a:lnTo>
                                  <a:lnTo>
                                    <a:pt x="1979" y="1698"/>
                                  </a:lnTo>
                                  <a:lnTo>
                                    <a:pt x="1970" y="1688"/>
                                  </a:lnTo>
                                  <a:lnTo>
                                    <a:pt x="1966" y="1675"/>
                                  </a:lnTo>
                                  <a:lnTo>
                                    <a:pt x="1966" y="1675"/>
                                  </a:lnTo>
                                  <a:lnTo>
                                    <a:pt x="1931" y="1675"/>
                                  </a:lnTo>
                                  <a:lnTo>
                                    <a:pt x="1931" y="1678"/>
                                  </a:lnTo>
                                  <a:lnTo>
                                    <a:pt x="1927" y="1687"/>
                                  </a:lnTo>
                                  <a:lnTo>
                                    <a:pt x="1924" y="1695"/>
                                  </a:lnTo>
                                  <a:lnTo>
                                    <a:pt x="1919" y="1703"/>
                                  </a:lnTo>
                                  <a:lnTo>
                                    <a:pt x="1894" y="1703"/>
                                  </a:lnTo>
                                  <a:lnTo>
                                    <a:pt x="1906" y="1692"/>
                                  </a:lnTo>
                                  <a:lnTo>
                                    <a:pt x="1912" y="1675"/>
                                  </a:lnTo>
                                  <a:lnTo>
                                    <a:pt x="1912" y="1673"/>
                                  </a:lnTo>
                                  <a:lnTo>
                                    <a:pt x="1914" y="1667"/>
                                  </a:lnTo>
                                  <a:lnTo>
                                    <a:pt x="1912" y="1658"/>
                                  </a:lnTo>
                                  <a:lnTo>
                                    <a:pt x="1907" y="1643"/>
                                  </a:lnTo>
                                  <a:lnTo>
                                    <a:pt x="1896" y="1632"/>
                                  </a:lnTo>
                                  <a:lnTo>
                                    <a:pt x="1882" y="1625"/>
                                  </a:lnTo>
                                  <a:lnTo>
                                    <a:pt x="1876" y="1623"/>
                                  </a:lnTo>
                                  <a:lnTo>
                                    <a:pt x="1871" y="1623"/>
                                  </a:lnTo>
                                  <a:lnTo>
                                    <a:pt x="1851" y="1628"/>
                                  </a:lnTo>
                                  <a:lnTo>
                                    <a:pt x="1836" y="1640"/>
                                  </a:lnTo>
                                  <a:lnTo>
                                    <a:pt x="1828" y="1658"/>
                                  </a:lnTo>
                                  <a:lnTo>
                                    <a:pt x="1828" y="1667"/>
                                  </a:lnTo>
                                  <a:lnTo>
                                    <a:pt x="1828" y="1675"/>
                                  </a:lnTo>
                                  <a:lnTo>
                                    <a:pt x="1834" y="1690"/>
                                  </a:lnTo>
                                  <a:lnTo>
                                    <a:pt x="1848" y="1703"/>
                                  </a:lnTo>
                                  <a:lnTo>
                                    <a:pt x="1821" y="1703"/>
                                  </a:lnTo>
                                  <a:lnTo>
                                    <a:pt x="1816" y="1695"/>
                                  </a:lnTo>
                                  <a:lnTo>
                                    <a:pt x="1813" y="1687"/>
                                  </a:lnTo>
                                  <a:lnTo>
                                    <a:pt x="1811" y="1678"/>
                                  </a:lnTo>
                                  <a:lnTo>
                                    <a:pt x="1809" y="1675"/>
                                  </a:lnTo>
                                  <a:lnTo>
                                    <a:pt x="1776" y="1675"/>
                                  </a:lnTo>
                                  <a:lnTo>
                                    <a:pt x="1776" y="1675"/>
                                  </a:lnTo>
                                  <a:lnTo>
                                    <a:pt x="1768" y="1692"/>
                                  </a:lnTo>
                                  <a:lnTo>
                                    <a:pt x="1753" y="1703"/>
                                  </a:lnTo>
                                  <a:lnTo>
                                    <a:pt x="1748" y="1703"/>
                                  </a:lnTo>
                                  <a:lnTo>
                                    <a:pt x="1741" y="1705"/>
                                  </a:lnTo>
                                  <a:lnTo>
                                    <a:pt x="1741" y="1703"/>
                                  </a:lnTo>
                                  <a:lnTo>
                                    <a:pt x="1741" y="1693"/>
                                  </a:lnTo>
                                  <a:lnTo>
                                    <a:pt x="1748" y="1692"/>
                                  </a:lnTo>
                                  <a:lnTo>
                                    <a:pt x="1754" y="1688"/>
                                  </a:lnTo>
                                  <a:lnTo>
                                    <a:pt x="1759" y="1685"/>
                                  </a:lnTo>
                                  <a:lnTo>
                                    <a:pt x="1763" y="1678"/>
                                  </a:lnTo>
                                  <a:lnTo>
                                    <a:pt x="1764" y="1673"/>
                                  </a:lnTo>
                                  <a:lnTo>
                                    <a:pt x="1766" y="1667"/>
                                  </a:lnTo>
                                  <a:lnTo>
                                    <a:pt x="1764" y="1660"/>
                                  </a:lnTo>
                                  <a:lnTo>
                                    <a:pt x="1763" y="1655"/>
                                  </a:lnTo>
                                  <a:lnTo>
                                    <a:pt x="1759" y="1648"/>
                                  </a:lnTo>
                                  <a:lnTo>
                                    <a:pt x="1754" y="1645"/>
                                  </a:lnTo>
                                  <a:lnTo>
                                    <a:pt x="1748" y="1642"/>
                                  </a:lnTo>
                                  <a:lnTo>
                                    <a:pt x="1741" y="1640"/>
                                  </a:lnTo>
                                  <a:lnTo>
                                    <a:pt x="1741" y="1628"/>
                                  </a:lnTo>
                                  <a:lnTo>
                                    <a:pt x="1756" y="1633"/>
                                  </a:lnTo>
                                  <a:lnTo>
                                    <a:pt x="1768" y="1643"/>
                                  </a:lnTo>
                                  <a:lnTo>
                                    <a:pt x="1776" y="1657"/>
                                  </a:lnTo>
                                  <a:lnTo>
                                    <a:pt x="1811" y="1657"/>
                                  </a:lnTo>
                                  <a:lnTo>
                                    <a:pt x="1811" y="1655"/>
                                  </a:lnTo>
                                  <a:lnTo>
                                    <a:pt x="1818" y="1635"/>
                                  </a:lnTo>
                                  <a:lnTo>
                                    <a:pt x="1831" y="1620"/>
                                  </a:lnTo>
                                  <a:lnTo>
                                    <a:pt x="1849" y="1610"/>
                                  </a:lnTo>
                                  <a:lnTo>
                                    <a:pt x="1871" y="1605"/>
                                  </a:lnTo>
                                  <a:close/>
                                  <a:moveTo>
                                    <a:pt x="1864" y="1504"/>
                                  </a:moveTo>
                                  <a:lnTo>
                                    <a:pt x="1857" y="1505"/>
                                  </a:lnTo>
                                  <a:lnTo>
                                    <a:pt x="1851" y="1509"/>
                                  </a:lnTo>
                                  <a:lnTo>
                                    <a:pt x="1844" y="1512"/>
                                  </a:lnTo>
                                  <a:lnTo>
                                    <a:pt x="1841" y="1519"/>
                                  </a:lnTo>
                                  <a:lnTo>
                                    <a:pt x="1838" y="1525"/>
                                  </a:lnTo>
                                  <a:lnTo>
                                    <a:pt x="1838" y="1532"/>
                                  </a:lnTo>
                                  <a:lnTo>
                                    <a:pt x="1838" y="1537"/>
                                  </a:lnTo>
                                  <a:lnTo>
                                    <a:pt x="1841" y="1544"/>
                                  </a:lnTo>
                                  <a:lnTo>
                                    <a:pt x="1844" y="1550"/>
                                  </a:lnTo>
                                  <a:lnTo>
                                    <a:pt x="1851" y="1555"/>
                                  </a:lnTo>
                                  <a:lnTo>
                                    <a:pt x="1857" y="1557"/>
                                  </a:lnTo>
                                  <a:lnTo>
                                    <a:pt x="1864" y="1559"/>
                                  </a:lnTo>
                                  <a:lnTo>
                                    <a:pt x="1871" y="1557"/>
                                  </a:lnTo>
                                  <a:lnTo>
                                    <a:pt x="1877" y="1555"/>
                                  </a:lnTo>
                                  <a:lnTo>
                                    <a:pt x="1882" y="1552"/>
                                  </a:lnTo>
                                  <a:lnTo>
                                    <a:pt x="1886" y="1547"/>
                                  </a:lnTo>
                                  <a:lnTo>
                                    <a:pt x="1889" y="1542"/>
                                  </a:lnTo>
                                  <a:lnTo>
                                    <a:pt x="1891" y="1540"/>
                                  </a:lnTo>
                                  <a:lnTo>
                                    <a:pt x="1891" y="1537"/>
                                  </a:lnTo>
                                  <a:lnTo>
                                    <a:pt x="1891" y="1532"/>
                                  </a:lnTo>
                                  <a:lnTo>
                                    <a:pt x="1891" y="1525"/>
                                  </a:lnTo>
                                  <a:lnTo>
                                    <a:pt x="1889" y="1520"/>
                                  </a:lnTo>
                                  <a:lnTo>
                                    <a:pt x="1886" y="1515"/>
                                  </a:lnTo>
                                  <a:lnTo>
                                    <a:pt x="1882" y="1512"/>
                                  </a:lnTo>
                                  <a:lnTo>
                                    <a:pt x="1882" y="1510"/>
                                  </a:lnTo>
                                  <a:lnTo>
                                    <a:pt x="1877" y="1507"/>
                                  </a:lnTo>
                                  <a:lnTo>
                                    <a:pt x="1871" y="1505"/>
                                  </a:lnTo>
                                  <a:lnTo>
                                    <a:pt x="1864" y="1504"/>
                                  </a:lnTo>
                                  <a:close/>
                                  <a:moveTo>
                                    <a:pt x="1600" y="1504"/>
                                  </a:moveTo>
                                  <a:lnTo>
                                    <a:pt x="1595" y="1505"/>
                                  </a:lnTo>
                                  <a:lnTo>
                                    <a:pt x="1588" y="1507"/>
                                  </a:lnTo>
                                  <a:lnTo>
                                    <a:pt x="1583" y="1510"/>
                                  </a:lnTo>
                                  <a:lnTo>
                                    <a:pt x="1580" y="1514"/>
                                  </a:lnTo>
                                  <a:lnTo>
                                    <a:pt x="1577" y="1519"/>
                                  </a:lnTo>
                                  <a:lnTo>
                                    <a:pt x="1573" y="1525"/>
                                  </a:lnTo>
                                  <a:lnTo>
                                    <a:pt x="1573" y="1532"/>
                                  </a:lnTo>
                                  <a:lnTo>
                                    <a:pt x="1573" y="1537"/>
                                  </a:lnTo>
                                  <a:lnTo>
                                    <a:pt x="1577" y="1544"/>
                                  </a:lnTo>
                                  <a:lnTo>
                                    <a:pt x="1580" y="1549"/>
                                  </a:lnTo>
                                  <a:lnTo>
                                    <a:pt x="1583" y="1552"/>
                                  </a:lnTo>
                                  <a:lnTo>
                                    <a:pt x="1588" y="1555"/>
                                  </a:lnTo>
                                  <a:lnTo>
                                    <a:pt x="1595" y="1557"/>
                                  </a:lnTo>
                                  <a:lnTo>
                                    <a:pt x="1600" y="1559"/>
                                  </a:lnTo>
                                  <a:lnTo>
                                    <a:pt x="1608" y="1557"/>
                                  </a:lnTo>
                                  <a:lnTo>
                                    <a:pt x="1615" y="1555"/>
                                  </a:lnTo>
                                  <a:lnTo>
                                    <a:pt x="1620" y="1550"/>
                                  </a:lnTo>
                                  <a:lnTo>
                                    <a:pt x="1625" y="1544"/>
                                  </a:lnTo>
                                  <a:lnTo>
                                    <a:pt x="1627" y="1537"/>
                                  </a:lnTo>
                                  <a:lnTo>
                                    <a:pt x="1628" y="1532"/>
                                  </a:lnTo>
                                  <a:lnTo>
                                    <a:pt x="1627" y="1525"/>
                                  </a:lnTo>
                                  <a:lnTo>
                                    <a:pt x="1625" y="1519"/>
                                  </a:lnTo>
                                  <a:lnTo>
                                    <a:pt x="1620" y="1512"/>
                                  </a:lnTo>
                                  <a:lnTo>
                                    <a:pt x="1615" y="1509"/>
                                  </a:lnTo>
                                  <a:lnTo>
                                    <a:pt x="1608" y="1505"/>
                                  </a:lnTo>
                                  <a:lnTo>
                                    <a:pt x="1600" y="1504"/>
                                  </a:lnTo>
                                  <a:close/>
                                  <a:moveTo>
                                    <a:pt x="1984" y="1491"/>
                                  </a:moveTo>
                                  <a:lnTo>
                                    <a:pt x="1975" y="1494"/>
                                  </a:lnTo>
                                  <a:lnTo>
                                    <a:pt x="1969" y="1499"/>
                                  </a:lnTo>
                                  <a:lnTo>
                                    <a:pt x="1964" y="1504"/>
                                  </a:lnTo>
                                  <a:lnTo>
                                    <a:pt x="1959" y="1512"/>
                                  </a:lnTo>
                                  <a:lnTo>
                                    <a:pt x="1956" y="1517"/>
                                  </a:lnTo>
                                  <a:lnTo>
                                    <a:pt x="1954" y="1524"/>
                                  </a:lnTo>
                                  <a:lnTo>
                                    <a:pt x="1954" y="1532"/>
                                  </a:lnTo>
                                  <a:lnTo>
                                    <a:pt x="1954" y="1539"/>
                                  </a:lnTo>
                                  <a:lnTo>
                                    <a:pt x="1956" y="1542"/>
                                  </a:lnTo>
                                  <a:lnTo>
                                    <a:pt x="1962" y="1559"/>
                                  </a:lnTo>
                                  <a:lnTo>
                                    <a:pt x="1977" y="1570"/>
                                  </a:lnTo>
                                  <a:lnTo>
                                    <a:pt x="1987" y="1574"/>
                                  </a:lnTo>
                                  <a:lnTo>
                                    <a:pt x="1997" y="1574"/>
                                  </a:lnTo>
                                  <a:lnTo>
                                    <a:pt x="2007" y="1574"/>
                                  </a:lnTo>
                                  <a:lnTo>
                                    <a:pt x="2015" y="1570"/>
                                  </a:lnTo>
                                  <a:lnTo>
                                    <a:pt x="2020" y="1567"/>
                                  </a:lnTo>
                                  <a:lnTo>
                                    <a:pt x="2020" y="1587"/>
                                  </a:lnTo>
                                  <a:lnTo>
                                    <a:pt x="2014" y="1590"/>
                                  </a:lnTo>
                                  <a:lnTo>
                                    <a:pt x="2005" y="1592"/>
                                  </a:lnTo>
                                  <a:lnTo>
                                    <a:pt x="1997" y="1592"/>
                                  </a:lnTo>
                                  <a:lnTo>
                                    <a:pt x="1979" y="1590"/>
                                  </a:lnTo>
                                  <a:lnTo>
                                    <a:pt x="1962" y="1582"/>
                                  </a:lnTo>
                                  <a:lnTo>
                                    <a:pt x="1949" y="1570"/>
                                  </a:lnTo>
                                  <a:lnTo>
                                    <a:pt x="1941" y="1557"/>
                                  </a:lnTo>
                                  <a:lnTo>
                                    <a:pt x="1937" y="1542"/>
                                  </a:lnTo>
                                  <a:lnTo>
                                    <a:pt x="1936" y="1542"/>
                                  </a:lnTo>
                                  <a:lnTo>
                                    <a:pt x="1936" y="1539"/>
                                  </a:lnTo>
                                  <a:lnTo>
                                    <a:pt x="1902" y="1539"/>
                                  </a:lnTo>
                                  <a:lnTo>
                                    <a:pt x="1902" y="1540"/>
                                  </a:lnTo>
                                  <a:lnTo>
                                    <a:pt x="1901" y="1542"/>
                                  </a:lnTo>
                                  <a:lnTo>
                                    <a:pt x="1899" y="1549"/>
                                  </a:lnTo>
                                  <a:lnTo>
                                    <a:pt x="1894" y="1555"/>
                                  </a:lnTo>
                                  <a:lnTo>
                                    <a:pt x="1889" y="1562"/>
                                  </a:lnTo>
                                  <a:lnTo>
                                    <a:pt x="1882" y="1565"/>
                                  </a:lnTo>
                                  <a:lnTo>
                                    <a:pt x="1874" y="1569"/>
                                  </a:lnTo>
                                  <a:lnTo>
                                    <a:pt x="1864" y="1570"/>
                                  </a:lnTo>
                                  <a:lnTo>
                                    <a:pt x="1848" y="1565"/>
                                  </a:lnTo>
                                  <a:lnTo>
                                    <a:pt x="1834" y="1555"/>
                                  </a:lnTo>
                                  <a:lnTo>
                                    <a:pt x="1828" y="1540"/>
                                  </a:lnTo>
                                  <a:lnTo>
                                    <a:pt x="1826" y="1539"/>
                                  </a:lnTo>
                                  <a:lnTo>
                                    <a:pt x="1793" y="1539"/>
                                  </a:lnTo>
                                  <a:lnTo>
                                    <a:pt x="1793" y="1542"/>
                                  </a:lnTo>
                                  <a:lnTo>
                                    <a:pt x="1786" y="1560"/>
                                  </a:lnTo>
                                  <a:lnTo>
                                    <a:pt x="1774" y="1575"/>
                                  </a:lnTo>
                                  <a:lnTo>
                                    <a:pt x="1759" y="1587"/>
                                  </a:lnTo>
                                  <a:lnTo>
                                    <a:pt x="1740" y="1592"/>
                                  </a:lnTo>
                                  <a:lnTo>
                                    <a:pt x="1740" y="1574"/>
                                  </a:lnTo>
                                  <a:lnTo>
                                    <a:pt x="1756" y="1567"/>
                                  </a:lnTo>
                                  <a:lnTo>
                                    <a:pt x="1768" y="1555"/>
                                  </a:lnTo>
                                  <a:lnTo>
                                    <a:pt x="1774" y="1539"/>
                                  </a:lnTo>
                                  <a:lnTo>
                                    <a:pt x="1776" y="1532"/>
                                  </a:lnTo>
                                  <a:lnTo>
                                    <a:pt x="1774" y="1524"/>
                                  </a:lnTo>
                                  <a:lnTo>
                                    <a:pt x="1766" y="1505"/>
                                  </a:lnTo>
                                  <a:lnTo>
                                    <a:pt x="1753" y="1494"/>
                                  </a:lnTo>
                                  <a:lnTo>
                                    <a:pt x="1779" y="1494"/>
                                  </a:lnTo>
                                  <a:lnTo>
                                    <a:pt x="1788" y="1505"/>
                                  </a:lnTo>
                                  <a:lnTo>
                                    <a:pt x="1793" y="1520"/>
                                  </a:lnTo>
                                  <a:lnTo>
                                    <a:pt x="1793" y="1522"/>
                                  </a:lnTo>
                                  <a:lnTo>
                                    <a:pt x="1828" y="1522"/>
                                  </a:lnTo>
                                  <a:lnTo>
                                    <a:pt x="1834" y="1507"/>
                                  </a:lnTo>
                                  <a:lnTo>
                                    <a:pt x="1848" y="1497"/>
                                  </a:lnTo>
                                  <a:lnTo>
                                    <a:pt x="1864" y="1492"/>
                                  </a:lnTo>
                                  <a:lnTo>
                                    <a:pt x="1874" y="1494"/>
                                  </a:lnTo>
                                  <a:lnTo>
                                    <a:pt x="1882" y="1497"/>
                                  </a:lnTo>
                                  <a:lnTo>
                                    <a:pt x="1887" y="1501"/>
                                  </a:lnTo>
                                  <a:lnTo>
                                    <a:pt x="1892" y="1505"/>
                                  </a:lnTo>
                                  <a:lnTo>
                                    <a:pt x="1897" y="1512"/>
                                  </a:lnTo>
                                  <a:lnTo>
                                    <a:pt x="1899" y="1515"/>
                                  </a:lnTo>
                                  <a:lnTo>
                                    <a:pt x="1901" y="1522"/>
                                  </a:lnTo>
                                  <a:lnTo>
                                    <a:pt x="1936" y="1522"/>
                                  </a:lnTo>
                                  <a:lnTo>
                                    <a:pt x="1937" y="1520"/>
                                  </a:lnTo>
                                  <a:lnTo>
                                    <a:pt x="1939" y="1512"/>
                                  </a:lnTo>
                                  <a:lnTo>
                                    <a:pt x="1944" y="1501"/>
                                  </a:lnTo>
                                  <a:lnTo>
                                    <a:pt x="1951" y="1491"/>
                                  </a:lnTo>
                                  <a:lnTo>
                                    <a:pt x="1984" y="1491"/>
                                  </a:lnTo>
                                  <a:close/>
                                  <a:moveTo>
                                    <a:pt x="2020" y="1491"/>
                                  </a:moveTo>
                                  <a:lnTo>
                                    <a:pt x="2020" y="1497"/>
                                  </a:lnTo>
                                  <a:lnTo>
                                    <a:pt x="2015" y="1492"/>
                                  </a:lnTo>
                                  <a:lnTo>
                                    <a:pt x="2009" y="1491"/>
                                  </a:lnTo>
                                  <a:lnTo>
                                    <a:pt x="2020" y="1491"/>
                                  </a:lnTo>
                                  <a:close/>
                                  <a:moveTo>
                                    <a:pt x="1409" y="1419"/>
                                  </a:moveTo>
                                  <a:lnTo>
                                    <a:pt x="1414" y="1419"/>
                                  </a:lnTo>
                                  <a:lnTo>
                                    <a:pt x="1414" y="1502"/>
                                  </a:lnTo>
                                  <a:lnTo>
                                    <a:pt x="1417" y="1497"/>
                                  </a:lnTo>
                                  <a:lnTo>
                                    <a:pt x="1442" y="1497"/>
                                  </a:lnTo>
                                  <a:lnTo>
                                    <a:pt x="1437" y="1502"/>
                                  </a:lnTo>
                                  <a:lnTo>
                                    <a:pt x="1432" y="1509"/>
                                  </a:lnTo>
                                  <a:lnTo>
                                    <a:pt x="1429" y="1515"/>
                                  </a:lnTo>
                                  <a:lnTo>
                                    <a:pt x="1425" y="1524"/>
                                  </a:lnTo>
                                  <a:lnTo>
                                    <a:pt x="1425" y="1532"/>
                                  </a:lnTo>
                                  <a:lnTo>
                                    <a:pt x="1425" y="1539"/>
                                  </a:lnTo>
                                  <a:lnTo>
                                    <a:pt x="1434" y="1557"/>
                                  </a:lnTo>
                                  <a:lnTo>
                                    <a:pt x="1449" y="1570"/>
                                  </a:lnTo>
                                  <a:lnTo>
                                    <a:pt x="1469" y="1574"/>
                                  </a:lnTo>
                                  <a:lnTo>
                                    <a:pt x="1475" y="1574"/>
                                  </a:lnTo>
                                  <a:lnTo>
                                    <a:pt x="1484" y="1572"/>
                                  </a:lnTo>
                                  <a:lnTo>
                                    <a:pt x="1490" y="1569"/>
                                  </a:lnTo>
                                  <a:lnTo>
                                    <a:pt x="1504" y="1557"/>
                                  </a:lnTo>
                                  <a:lnTo>
                                    <a:pt x="1510" y="1539"/>
                                  </a:lnTo>
                                  <a:lnTo>
                                    <a:pt x="1512" y="1532"/>
                                  </a:lnTo>
                                  <a:lnTo>
                                    <a:pt x="1510" y="1524"/>
                                  </a:lnTo>
                                  <a:lnTo>
                                    <a:pt x="1505" y="1509"/>
                                  </a:lnTo>
                                  <a:lnTo>
                                    <a:pt x="1494" y="1497"/>
                                  </a:lnTo>
                                  <a:lnTo>
                                    <a:pt x="1519" y="1496"/>
                                  </a:lnTo>
                                  <a:lnTo>
                                    <a:pt x="1524" y="1505"/>
                                  </a:lnTo>
                                  <a:lnTo>
                                    <a:pt x="1527" y="1512"/>
                                  </a:lnTo>
                                  <a:lnTo>
                                    <a:pt x="1528" y="1520"/>
                                  </a:lnTo>
                                  <a:lnTo>
                                    <a:pt x="1528" y="1522"/>
                                  </a:lnTo>
                                  <a:lnTo>
                                    <a:pt x="1563" y="1522"/>
                                  </a:lnTo>
                                  <a:lnTo>
                                    <a:pt x="1567" y="1515"/>
                                  </a:lnTo>
                                  <a:lnTo>
                                    <a:pt x="1570" y="1509"/>
                                  </a:lnTo>
                                  <a:lnTo>
                                    <a:pt x="1575" y="1504"/>
                                  </a:lnTo>
                                  <a:lnTo>
                                    <a:pt x="1580" y="1499"/>
                                  </a:lnTo>
                                  <a:lnTo>
                                    <a:pt x="1587" y="1496"/>
                                  </a:lnTo>
                                  <a:lnTo>
                                    <a:pt x="1613" y="1496"/>
                                  </a:lnTo>
                                  <a:lnTo>
                                    <a:pt x="1622" y="1499"/>
                                  </a:lnTo>
                                  <a:lnTo>
                                    <a:pt x="1628" y="1505"/>
                                  </a:lnTo>
                                  <a:lnTo>
                                    <a:pt x="1633" y="1512"/>
                                  </a:lnTo>
                                  <a:lnTo>
                                    <a:pt x="1638" y="1522"/>
                                  </a:lnTo>
                                  <a:lnTo>
                                    <a:pt x="1673" y="1522"/>
                                  </a:lnTo>
                                  <a:lnTo>
                                    <a:pt x="1673" y="1520"/>
                                  </a:lnTo>
                                  <a:lnTo>
                                    <a:pt x="1675" y="1510"/>
                                  </a:lnTo>
                                  <a:lnTo>
                                    <a:pt x="1680" y="1502"/>
                                  </a:lnTo>
                                  <a:lnTo>
                                    <a:pt x="1685" y="1494"/>
                                  </a:lnTo>
                                  <a:lnTo>
                                    <a:pt x="1698" y="1494"/>
                                  </a:lnTo>
                                  <a:lnTo>
                                    <a:pt x="1698" y="1507"/>
                                  </a:lnTo>
                                  <a:lnTo>
                                    <a:pt x="1693" y="1514"/>
                                  </a:lnTo>
                                  <a:lnTo>
                                    <a:pt x="1690" y="1524"/>
                                  </a:lnTo>
                                  <a:lnTo>
                                    <a:pt x="1690" y="1532"/>
                                  </a:lnTo>
                                  <a:lnTo>
                                    <a:pt x="1690" y="1539"/>
                                  </a:lnTo>
                                  <a:lnTo>
                                    <a:pt x="1693" y="1547"/>
                                  </a:lnTo>
                                  <a:lnTo>
                                    <a:pt x="1696" y="1555"/>
                                  </a:lnTo>
                                  <a:lnTo>
                                    <a:pt x="1696" y="1580"/>
                                  </a:lnTo>
                                  <a:lnTo>
                                    <a:pt x="1681" y="1564"/>
                                  </a:lnTo>
                                  <a:lnTo>
                                    <a:pt x="1673" y="1542"/>
                                  </a:lnTo>
                                  <a:lnTo>
                                    <a:pt x="1671" y="1539"/>
                                  </a:lnTo>
                                  <a:lnTo>
                                    <a:pt x="1638" y="1539"/>
                                  </a:lnTo>
                                  <a:lnTo>
                                    <a:pt x="1638" y="1540"/>
                                  </a:lnTo>
                                  <a:lnTo>
                                    <a:pt x="1630" y="1555"/>
                                  </a:lnTo>
                                  <a:lnTo>
                                    <a:pt x="1617" y="1565"/>
                                  </a:lnTo>
                                  <a:lnTo>
                                    <a:pt x="1600" y="1570"/>
                                  </a:lnTo>
                                  <a:lnTo>
                                    <a:pt x="1593" y="1569"/>
                                  </a:lnTo>
                                  <a:lnTo>
                                    <a:pt x="1587" y="1567"/>
                                  </a:lnTo>
                                  <a:lnTo>
                                    <a:pt x="1580" y="1564"/>
                                  </a:lnTo>
                                  <a:lnTo>
                                    <a:pt x="1573" y="1559"/>
                                  </a:lnTo>
                                  <a:lnTo>
                                    <a:pt x="1568" y="1554"/>
                                  </a:lnTo>
                                  <a:lnTo>
                                    <a:pt x="1565" y="1547"/>
                                  </a:lnTo>
                                  <a:lnTo>
                                    <a:pt x="1563" y="1540"/>
                                  </a:lnTo>
                                  <a:lnTo>
                                    <a:pt x="1563" y="1539"/>
                                  </a:lnTo>
                                  <a:lnTo>
                                    <a:pt x="1528" y="1539"/>
                                  </a:lnTo>
                                  <a:lnTo>
                                    <a:pt x="1528" y="1542"/>
                                  </a:lnTo>
                                  <a:lnTo>
                                    <a:pt x="1527" y="1550"/>
                                  </a:lnTo>
                                  <a:lnTo>
                                    <a:pt x="1524" y="1557"/>
                                  </a:lnTo>
                                  <a:lnTo>
                                    <a:pt x="1515" y="1570"/>
                                  </a:lnTo>
                                  <a:lnTo>
                                    <a:pt x="1504" y="1582"/>
                                  </a:lnTo>
                                  <a:lnTo>
                                    <a:pt x="1490" y="1589"/>
                                  </a:lnTo>
                                  <a:lnTo>
                                    <a:pt x="1479" y="1592"/>
                                  </a:lnTo>
                                  <a:lnTo>
                                    <a:pt x="1469" y="1592"/>
                                  </a:lnTo>
                                  <a:lnTo>
                                    <a:pt x="1447" y="1589"/>
                                  </a:lnTo>
                                  <a:lnTo>
                                    <a:pt x="1427" y="1577"/>
                                  </a:lnTo>
                                  <a:lnTo>
                                    <a:pt x="1414" y="1560"/>
                                  </a:lnTo>
                                  <a:lnTo>
                                    <a:pt x="1414" y="1657"/>
                                  </a:lnTo>
                                  <a:lnTo>
                                    <a:pt x="1437" y="1657"/>
                                  </a:lnTo>
                                  <a:lnTo>
                                    <a:pt x="1445" y="1642"/>
                                  </a:lnTo>
                                  <a:lnTo>
                                    <a:pt x="1459" y="1632"/>
                                  </a:lnTo>
                                  <a:lnTo>
                                    <a:pt x="1474" y="1628"/>
                                  </a:lnTo>
                                  <a:lnTo>
                                    <a:pt x="1482" y="1628"/>
                                  </a:lnTo>
                                  <a:lnTo>
                                    <a:pt x="1490" y="1632"/>
                                  </a:lnTo>
                                  <a:lnTo>
                                    <a:pt x="1497" y="1635"/>
                                  </a:lnTo>
                                  <a:lnTo>
                                    <a:pt x="1504" y="1642"/>
                                  </a:lnTo>
                                  <a:lnTo>
                                    <a:pt x="1509" y="1648"/>
                                  </a:lnTo>
                                  <a:lnTo>
                                    <a:pt x="1512" y="1657"/>
                                  </a:lnTo>
                                  <a:lnTo>
                                    <a:pt x="1547" y="1657"/>
                                  </a:lnTo>
                                  <a:lnTo>
                                    <a:pt x="1547" y="1655"/>
                                  </a:lnTo>
                                  <a:lnTo>
                                    <a:pt x="1550" y="1645"/>
                                  </a:lnTo>
                                  <a:lnTo>
                                    <a:pt x="1555" y="1635"/>
                                  </a:lnTo>
                                  <a:lnTo>
                                    <a:pt x="1562" y="1625"/>
                                  </a:lnTo>
                                  <a:lnTo>
                                    <a:pt x="1570" y="1618"/>
                                  </a:lnTo>
                                  <a:lnTo>
                                    <a:pt x="1580" y="1612"/>
                                  </a:lnTo>
                                  <a:lnTo>
                                    <a:pt x="1588" y="1609"/>
                                  </a:lnTo>
                                  <a:lnTo>
                                    <a:pt x="1597" y="1607"/>
                                  </a:lnTo>
                                  <a:lnTo>
                                    <a:pt x="1607" y="1605"/>
                                  </a:lnTo>
                                  <a:lnTo>
                                    <a:pt x="1628" y="1610"/>
                                  </a:lnTo>
                                  <a:lnTo>
                                    <a:pt x="1645" y="1620"/>
                                  </a:lnTo>
                                  <a:lnTo>
                                    <a:pt x="1660" y="1635"/>
                                  </a:lnTo>
                                  <a:lnTo>
                                    <a:pt x="1666" y="1655"/>
                                  </a:lnTo>
                                  <a:lnTo>
                                    <a:pt x="1666" y="1657"/>
                                  </a:lnTo>
                                  <a:lnTo>
                                    <a:pt x="1695" y="1657"/>
                                  </a:lnTo>
                                  <a:lnTo>
                                    <a:pt x="1695" y="1675"/>
                                  </a:lnTo>
                                  <a:lnTo>
                                    <a:pt x="1666" y="1675"/>
                                  </a:lnTo>
                                  <a:lnTo>
                                    <a:pt x="1666" y="1678"/>
                                  </a:lnTo>
                                  <a:lnTo>
                                    <a:pt x="1663" y="1687"/>
                                  </a:lnTo>
                                  <a:lnTo>
                                    <a:pt x="1660" y="1695"/>
                                  </a:lnTo>
                                  <a:lnTo>
                                    <a:pt x="1655" y="1703"/>
                                  </a:lnTo>
                                  <a:lnTo>
                                    <a:pt x="1628" y="1703"/>
                                  </a:lnTo>
                                  <a:lnTo>
                                    <a:pt x="1641" y="1692"/>
                                  </a:lnTo>
                                  <a:lnTo>
                                    <a:pt x="1648" y="1675"/>
                                  </a:lnTo>
                                  <a:lnTo>
                                    <a:pt x="1650" y="1667"/>
                                  </a:lnTo>
                                  <a:lnTo>
                                    <a:pt x="1648" y="1658"/>
                                  </a:lnTo>
                                  <a:lnTo>
                                    <a:pt x="1641" y="1640"/>
                                  </a:lnTo>
                                  <a:lnTo>
                                    <a:pt x="1627" y="1628"/>
                                  </a:lnTo>
                                  <a:lnTo>
                                    <a:pt x="1607" y="1623"/>
                                  </a:lnTo>
                                  <a:lnTo>
                                    <a:pt x="1597" y="1625"/>
                                  </a:lnTo>
                                  <a:lnTo>
                                    <a:pt x="1588" y="1628"/>
                                  </a:lnTo>
                                  <a:lnTo>
                                    <a:pt x="1580" y="1633"/>
                                  </a:lnTo>
                                  <a:lnTo>
                                    <a:pt x="1575" y="1638"/>
                                  </a:lnTo>
                                  <a:lnTo>
                                    <a:pt x="1570" y="1645"/>
                                  </a:lnTo>
                                  <a:lnTo>
                                    <a:pt x="1567" y="1652"/>
                                  </a:lnTo>
                                  <a:lnTo>
                                    <a:pt x="1563" y="1658"/>
                                  </a:lnTo>
                                  <a:lnTo>
                                    <a:pt x="1563" y="1667"/>
                                  </a:lnTo>
                                  <a:lnTo>
                                    <a:pt x="1563" y="1675"/>
                                  </a:lnTo>
                                  <a:lnTo>
                                    <a:pt x="1567" y="1682"/>
                                  </a:lnTo>
                                  <a:lnTo>
                                    <a:pt x="1570" y="1688"/>
                                  </a:lnTo>
                                  <a:lnTo>
                                    <a:pt x="1575" y="1695"/>
                                  </a:lnTo>
                                  <a:lnTo>
                                    <a:pt x="1580" y="1700"/>
                                  </a:lnTo>
                                  <a:lnTo>
                                    <a:pt x="1585" y="1703"/>
                                  </a:lnTo>
                                  <a:lnTo>
                                    <a:pt x="1580" y="1705"/>
                                  </a:lnTo>
                                  <a:lnTo>
                                    <a:pt x="1558" y="1705"/>
                                  </a:lnTo>
                                  <a:lnTo>
                                    <a:pt x="1555" y="1698"/>
                                  </a:lnTo>
                                  <a:lnTo>
                                    <a:pt x="1550" y="1688"/>
                                  </a:lnTo>
                                  <a:lnTo>
                                    <a:pt x="1547" y="1678"/>
                                  </a:lnTo>
                                  <a:lnTo>
                                    <a:pt x="1547" y="1675"/>
                                  </a:lnTo>
                                  <a:lnTo>
                                    <a:pt x="1512" y="1675"/>
                                  </a:lnTo>
                                  <a:lnTo>
                                    <a:pt x="1512" y="1675"/>
                                  </a:lnTo>
                                  <a:lnTo>
                                    <a:pt x="1504" y="1692"/>
                                  </a:lnTo>
                                  <a:lnTo>
                                    <a:pt x="1490" y="1702"/>
                                  </a:lnTo>
                                  <a:lnTo>
                                    <a:pt x="1482" y="1705"/>
                                  </a:lnTo>
                                  <a:lnTo>
                                    <a:pt x="1474" y="1705"/>
                                  </a:lnTo>
                                  <a:lnTo>
                                    <a:pt x="1457" y="1702"/>
                                  </a:lnTo>
                                  <a:lnTo>
                                    <a:pt x="1444" y="1690"/>
                                  </a:lnTo>
                                  <a:lnTo>
                                    <a:pt x="1437" y="1675"/>
                                  </a:lnTo>
                                  <a:lnTo>
                                    <a:pt x="1437" y="1675"/>
                                  </a:lnTo>
                                  <a:lnTo>
                                    <a:pt x="1414" y="1675"/>
                                  </a:lnTo>
                                  <a:lnTo>
                                    <a:pt x="1414" y="1708"/>
                                  </a:lnTo>
                                  <a:lnTo>
                                    <a:pt x="1409" y="1708"/>
                                  </a:lnTo>
                                  <a:lnTo>
                                    <a:pt x="1409" y="1419"/>
                                  </a:lnTo>
                                  <a:close/>
                                  <a:moveTo>
                                    <a:pt x="1228" y="1419"/>
                                  </a:moveTo>
                                  <a:lnTo>
                                    <a:pt x="1309" y="1419"/>
                                  </a:lnTo>
                                  <a:lnTo>
                                    <a:pt x="1309" y="1712"/>
                                  </a:lnTo>
                                  <a:lnTo>
                                    <a:pt x="1228" y="1715"/>
                                  </a:lnTo>
                                  <a:lnTo>
                                    <a:pt x="1228" y="1419"/>
                                  </a:lnTo>
                                  <a:close/>
                                  <a:moveTo>
                                    <a:pt x="1047" y="1419"/>
                                  </a:moveTo>
                                  <a:lnTo>
                                    <a:pt x="1128" y="1419"/>
                                  </a:lnTo>
                                  <a:lnTo>
                                    <a:pt x="1128" y="1718"/>
                                  </a:lnTo>
                                  <a:lnTo>
                                    <a:pt x="1047" y="1722"/>
                                  </a:lnTo>
                                  <a:lnTo>
                                    <a:pt x="1047" y="1419"/>
                                  </a:lnTo>
                                  <a:close/>
                                  <a:moveTo>
                                    <a:pt x="866" y="1419"/>
                                  </a:moveTo>
                                  <a:lnTo>
                                    <a:pt x="947" y="1419"/>
                                  </a:lnTo>
                                  <a:lnTo>
                                    <a:pt x="947" y="1725"/>
                                  </a:lnTo>
                                  <a:lnTo>
                                    <a:pt x="866" y="1727"/>
                                  </a:lnTo>
                                  <a:lnTo>
                                    <a:pt x="866" y="1419"/>
                                  </a:lnTo>
                                  <a:close/>
                                  <a:moveTo>
                                    <a:pt x="751" y="1419"/>
                                  </a:moveTo>
                                  <a:lnTo>
                                    <a:pt x="767" y="1419"/>
                                  </a:lnTo>
                                  <a:lnTo>
                                    <a:pt x="767" y="1730"/>
                                  </a:lnTo>
                                  <a:lnTo>
                                    <a:pt x="758" y="1730"/>
                                  </a:lnTo>
                                  <a:lnTo>
                                    <a:pt x="751" y="1419"/>
                                  </a:lnTo>
                                  <a:close/>
                                  <a:moveTo>
                                    <a:pt x="686" y="1419"/>
                                  </a:moveTo>
                                  <a:lnTo>
                                    <a:pt x="703" y="1419"/>
                                  </a:lnTo>
                                  <a:lnTo>
                                    <a:pt x="694" y="1731"/>
                                  </a:lnTo>
                                  <a:lnTo>
                                    <a:pt x="686" y="1731"/>
                                  </a:lnTo>
                                  <a:lnTo>
                                    <a:pt x="686" y="1419"/>
                                  </a:lnTo>
                                  <a:close/>
                                  <a:moveTo>
                                    <a:pt x="507" y="1419"/>
                                  </a:moveTo>
                                  <a:lnTo>
                                    <a:pt x="586" y="1419"/>
                                  </a:lnTo>
                                  <a:lnTo>
                                    <a:pt x="586" y="1731"/>
                                  </a:lnTo>
                                  <a:lnTo>
                                    <a:pt x="517" y="1731"/>
                                  </a:lnTo>
                                  <a:lnTo>
                                    <a:pt x="507" y="1731"/>
                                  </a:lnTo>
                                  <a:lnTo>
                                    <a:pt x="507" y="1419"/>
                                  </a:lnTo>
                                  <a:close/>
                                  <a:moveTo>
                                    <a:pt x="325" y="1419"/>
                                  </a:moveTo>
                                  <a:lnTo>
                                    <a:pt x="407" y="1419"/>
                                  </a:lnTo>
                                  <a:lnTo>
                                    <a:pt x="407" y="1727"/>
                                  </a:lnTo>
                                  <a:lnTo>
                                    <a:pt x="325" y="1722"/>
                                  </a:lnTo>
                                  <a:lnTo>
                                    <a:pt x="325" y="1419"/>
                                  </a:lnTo>
                                  <a:close/>
                                  <a:moveTo>
                                    <a:pt x="144" y="1419"/>
                                  </a:moveTo>
                                  <a:lnTo>
                                    <a:pt x="226" y="1419"/>
                                  </a:lnTo>
                                  <a:lnTo>
                                    <a:pt x="226" y="1707"/>
                                  </a:lnTo>
                                  <a:lnTo>
                                    <a:pt x="183" y="1698"/>
                                  </a:lnTo>
                                  <a:lnTo>
                                    <a:pt x="144" y="1687"/>
                                  </a:lnTo>
                                  <a:lnTo>
                                    <a:pt x="144" y="1419"/>
                                  </a:lnTo>
                                  <a:close/>
                                  <a:moveTo>
                                    <a:pt x="0" y="1419"/>
                                  </a:moveTo>
                                  <a:lnTo>
                                    <a:pt x="45" y="1419"/>
                                  </a:lnTo>
                                  <a:lnTo>
                                    <a:pt x="45" y="1628"/>
                                  </a:lnTo>
                                  <a:lnTo>
                                    <a:pt x="36" y="1615"/>
                                  </a:lnTo>
                                  <a:lnTo>
                                    <a:pt x="28" y="1600"/>
                                  </a:lnTo>
                                  <a:lnTo>
                                    <a:pt x="20" y="1569"/>
                                  </a:lnTo>
                                  <a:lnTo>
                                    <a:pt x="11" y="1529"/>
                                  </a:lnTo>
                                  <a:lnTo>
                                    <a:pt x="5" y="1477"/>
                                  </a:lnTo>
                                  <a:lnTo>
                                    <a:pt x="0" y="1419"/>
                                  </a:lnTo>
                                  <a:close/>
                                  <a:moveTo>
                                    <a:pt x="1474" y="1369"/>
                                  </a:moveTo>
                                  <a:lnTo>
                                    <a:pt x="1467" y="1369"/>
                                  </a:lnTo>
                                  <a:lnTo>
                                    <a:pt x="1460" y="1373"/>
                                  </a:lnTo>
                                  <a:lnTo>
                                    <a:pt x="1455" y="1378"/>
                                  </a:lnTo>
                                  <a:lnTo>
                                    <a:pt x="1450" y="1383"/>
                                  </a:lnTo>
                                  <a:lnTo>
                                    <a:pt x="1449" y="1389"/>
                                  </a:lnTo>
                                  <a:lnTo>
                                    <a:pt x="1447" y="1396"/>
                                  </a:lnTo>
                                  <a:lnTo>
                                    <a:pt x="1449" y="1402"/>
                                  </a:lnTo>
                                  <a:lnTo>
                                    <a:pt x="1450" y="1409"/>
                                  </a:lnTo>
                                  <a:lnTo>
                                    <a:pt x="1455" y="1416"/>
                                  </a:lnTo>
                                  <a:lnTo>
                                    <a:pt x="1462" y="1419"/>
                                  </a:lnTo>
                                  <a:lnTo>
                                    <a:pt x="1467" y="1422"/>
                                  </a:lnTo>
                                  <a:lnTo>
                                    <a:pt x="1474" y="1422"/>
                                  </a:lnTo>
                                  <a:lnTo>
                                    <a:pt x="1482" y="1422"/>
                                  </a:lnTo>
                                  <a:lnTo>
                                    <a:pt x="1487" y="1419"/>
                                  </a:lnTo>
                                  <a:lnTo>
                                    <a:pt x="1490" y="1419"/>
                                  </a:lnTo>
                                  <a:lnTo>
                                    <a:pt x="1495" y="1414"/>
                                  </a:lnTo>
                                  <a:lnTo>
                                    <a:pt x="1499" y="1409"/>
                                  </a:lnTo>
                                  <a:lnTo>
                                    <a:pt x="1500" y="1402"/>
                                  </a:lnTo>
                                  <a:lnTo>
                                    <a:pt x="1502" y="1396"/>
                                  </a:lnTo>
                                  <a:lnTo>
                                    <a:pt x="1500" y="1389"/>
                                  </a:lnTo>
                                  <a:lnTo>
                                    <a:pt x="1499" y="1384"/>
                                  </a:lnTo>
                                  <a:lnTo>
                                    <a:pt x="1495" y="1378"/>
                                  </a:lnTo>
                                  <a:lnTo>
                                    <a:pt x="1490" y="1374"/>
                                  </a:lnTo>
                                  <a:lnTo>
                                    <a:pt x="1485" y="1371"/>
                                  </a:lnTo>
                                  <a:lnTo>
                                    <a:pt x="1480" y="1369"/>
                                  </a:lnTo>
                                  <a:lnTo>
                                    <a:pt x="1474" y="1369"/>
                                  </a:lnTo>
                                  <a:close/>
                                  <a:moveTo>
                                    <a:pt x="1871" y="1353"/>
                                  </a:moveTo>
                                  <a:lnTo>
                                    <a:pt x="1851" y="1358"/>
                                  </a:lnTo>
                                  <a:lnTo>
                                    <a:pt x="1836" y="1371"/>
                                  </a:lnTo>
                                  <a:lnTo>
                                    <a:pt x="1828" y="1387"/>
                                  </a:lnTo>
                                  <a:lnTo>
                                    <a:pt x="1828" y="1396"/>
                                  </a:lnTo>
                                  <a:lnTo>
                                    <a:pt x="1828" y="1404"/>
                                  </a:lnTo>
                                  <a:lnTo>
                                    <a:pt x="1836" y="1422"/>
                                  </a:lnTo>
                                  <a:lnTo>
                                    <a:pt x="1851" y="1434"/>
                                  </a:lnTo>
                                  <a:lnTo>
                                    <a:pt x="1871" y="1439"/>
                                  </a:lnTo>
                                  <a:lnTo>
                                    <a:pt x="1876" y="1439"/>
                                  </a:lnTo>
                                  <a:lnTo>
                                    <a:pt x="1882" y="1437"/>
                                  </a:lnTo>
                                  <a:lnTo>
                                    <a:pt x="1896" y="1431"/>
                                  </a:lnTo>
                                  <a:lnTo>
                                    <a:pt x="1906" y="1421"/>
                                  </a:lnTo>
                                  <a:lnTo>
                                    <a:pt x="1911" y="1409"/>
                                  </a:lnTo>
                                  <a:lnTo>
                                    <a:pt x="1912" y="1404"/>
                                  </a:lnTo>
                                  <a:lnTo>
                                    <a:pt x="1914" y="1396"/>
                                  </a:lnTo>
                                  <a:lnTo>
                                    <a:pt x="1912" y="1387"/>
                                  </a:lnTo>
                                  <a:lnTo>
                                    <a:pt x="1911" y="1381"/>
                                  </a:lnTo>
                                  <a:lnTo>
                                    <a:pt x="1899" y="1364"/>
                                  </a:lnTo>
                                  <a:lnTo>
                                    <a:pt x="1882" y="1354"/>
                                  </a:lnTo>
                                  <a:lnTo>
                                    <a:pt x="1876" y="1354"/>
                                  </a:lnTo>
                                  <a:lnTo>
                                    <a:pt x="1871" y="1353"/>
                                  </a:lnTo>
                                  <a:close/>
                                  <a:moveTo>
                                    <a:pt x="1607" y="1353"/>
                                  </a:moveTo>
                                  <a:lnTo>
                                    <a:pt x="1607" y="1353"/>
                                  </a:lnTo>
                                  <a:lnTo>
                                    <a:pt x="1597" y="1354"/>
                                  </a:lnTo>
                                  <a:lnTo>
                                    <a:pt x="1588" y="1358"/>
                                  </a:lnTo>
                                  <a:lnTo>
                                    <a:pt x="1580" y="1363"/>
                                  </a:lnTo>
                                  <a:lnTo>
                                    <a:pt x="1575" y="1368"/>
                                  </a:lnTo>
                                  <a:lnTo>
                                    <a:pt x="1570" y="1374"/>
                                  </a:lnTo>
                                  <a:lnTo>
                                    <a:pt x="1567" y="1381"/>
                                  </a:lnTo>
                                  <a:lnTo>
                                    <a:pt x="1563" y="1387"/>
                                  </a:lnTo>
                                  <a:lnTo>
                                    <a:pt x="1563" y="1396"/>
                                  </a:lnTo>
                                  <a:lnTo>
                                    <a:pt x="1563" y="1404"/>
                                  </a:lnTo>
                                  <a:lnTo>
                                    <a:pt x="1567" y="1412"/>
                                  </a:lnTo>
                                  <a:lnTo>
                                    <a:pt x="1570" y="1419"/>
                                  </a:lnTo>
                                  <a:lnTo>
                                    <a:pt x="1575" y="1426"/>
                                  </a:lnTo>
                                  <a:lnTo>
                                    <a:pt x="1580" y="1429"/>
                                  </a:lnTo>
                                  <a:lnTo>
                                    <a:pt x="1588" y="1434"/>
                                  </a:lnTo>
                                  <a:lnTo>
                                    <a:pt x="1597" y="1437"/>
                                  </a:lnTo>
                                  <a:lnTo>
                                    <a:pt x="1607" y="1439"/>
                                  </a:lnTo>
                                  <a:lnTo>
                                    <a:pt x="1627" y="1434"/>
                                  </a:lnTo>
                                  <a:lnTo>
                                    <a:pt x="1641" y="1422"/>
                                  </a:lnTo>
                                  <a:lnTo>
                                    <a:pt x="1648" y="1404"/>
                                  </a:lnTo>
                                  <a:lnTo>
                                    <a:pt x="1650" y="1396"/>
                                  </a:lnTo>
                                  <a:lnTo>
                                    <a:pt x="1648" y="1387"/>
                                  </a:lnTo>
                                  <a:lnTo>
                                    <a:pt x="1641" y="1371"/>
                                  </a:lnTo>
                                  <a:lnTo>
                                    <a:pt x="1627" y="1358"/>
                                  </a:lnTo>
                                  <a:lnTo>
                                    <a:pt x="1607" y="1353"/>
                                  </a:lnTo>
                                  <a:close/>
                                  <a:moveTo>
                                    <a:pt x="1871" y="1334"/>
                                  </a:moveTo>
                                  <a:lnTo>
                                    <a:pt x="1882" y="1336"/>
                                  </a:lnTo>
                                  <a:lnTo>
                                    <a:pt x="1897" y="1341"/>
                                  </a:lnTo>
                                  <a:lnTo>
                                    <a:pt x="1911" y="1349"/>
                                  </a:lnTo>
                                  <a:lnTo>
                                    <a:pt x="1922" y="1364"/>
                                  </a:lnTo>
                                  <a:lnTo>
                                    <a:pt x="1929" y="1381"/>
                                  </a:lnTo>
                                  <a:lnTo>
                                    <a:pt x="1931" y="1386"/>
                                  </a:lnTo>
                                  <a:lnTo>
                                    <a:pt x="1931" y="1386"/>
                                  </a:lnTo>
                                  <a:lnTo>
                                    <a:pt x="1966" y="1386"/>
                                  </a:lnTo>
                                  <a:lnTo>
                                    <a:pt x="1967" y="1381"/>
                                  </a:lnTo>
                                  <a:lnTo>
                                    <a:pt x="1975" y="1369"/>
                                  </a:lnTo>
                                  <a:lnTo>
                                    <a:pt x="1987" y="1361"/>
                                  </a:lnTo>
                                  <a:lnTo>
                                    <a:pt x="2002" y="1358"/>
                                  </a:lnTo>
                                  <a:lnTo>
                                    <a:pt x="2012" y="1359"/>
                                  </a:lnTo>
                                  <a:lnTo>
                                    <a:pt x="2020" y="1363"/>
                                  </a:lnTo>
                                  <a:lnTo>
                                    <a:pt x="2020" y="1376"/>
                                  </a:lnTo>
                                  <a:lnTo>
                                    <a:pt x="2015" y="1373"/>
                                  </a:lnTo>
                                  <a:lnTo>
                                    <a:pt x="2009" y="1369"/>
                                  </a:lnTo>
                                  <a:lnTo>
                                    <a:pt x="2002" y="1369"/>
                                  </a:lnTo>
                                  <a:lnTo>
                                    <a:pt x="1995" y="1369"/>
                                  </a:lnTo>
                                  <a:lnTo>
                                    <a:pt x="1990" y="1373"/>
                                  </a:lnTo>
                                  <a:lnTo>
                                    <a:pt x="1985" y="1376"/>
                                  </a:lnTo>
                                  <a:lnTo>
                                    <a:pt x="1980" y="1381"/>
                                  </a:lnTo>
                                  <a:lnTo>
                                    <a:pt x="1977" y="1384"/>
                                  </a:lnTo>
                                  <a:lnTo>
                                    <a:pt x="1975" y="1389"/>
                                  </a:lnTo>
                                  <a:lnTo>
                                    <a:pt x="1975" y="1396"/>
                                  </a:lnTo>
                                  <a:lnTo>
                                    <a:pt x="1975" y="1402"/>
                                  </a:lnTo>
                                  <a:lnTo>
                                    <a:pt x="1977" y="1406"/>
                                  </a:lnTo>
                                  <a:lnTo>
                                    <a:pt x="1979" y="1409"/>
                                  </a:lnTo>
                                  <a:lnTo>
                                    <a:pt x="1982" y="1414"/>
                                  </a:lnTo>
                                  <a:lnTo>
                                    <a:pt x="1989" y="1419"/>
                                  </a:lnTo>
                                  <a:lnTo>
                                    <a:pt x="1995" y="1422"/>
                                  </a:lnTo>
                                  <a:lnTo>
                                    <a:pt x="2002" y="1422"/>
                                  </a:lnTo>
                                  <a:lnTo>
                                    <a:pt x="2009" y="1422"/>
                                  </a:lnTo>
                                  <a:lnTo>
                                    <a:pt x="2015" y="1419"/>
                                  </a:lnTo>
                                  <a:lnTo>
                                    <a:pt x="2020" y="1416"/>
                                  </a:lnTo>
                                  <a:lnTo>
                                    <a:pt x="2020" y="1429"/>
                                  </a:lnTo>
                                  <a:lnTo>
                                    <a:pt x="2012" y="1434"/>
                                  </a:lnTo>
                                  <a:lnTo>
                                    <a:pt x="2002" y="1434"/>
                                  </a:lnTo>
                                  <a:lnTo>
                                    <a:pt x="1987" y="1431"/>
                                  </a:lnTo>
                                  <a:lnTo>
                                    <a:pt x="1974" y="1422"/>
                                  </a:lnTo>
                                  <a:lnTo>
                                    <a:pt x="1966" y="1409"/>
                                  </a:lnTo>
                                  <a:lnTo>
                                    <a:pt x="1966" y="1404"/>
                                  </a:lnTo>
                                  <a:lnTo>
                                    <a:pt x="1966" y="1404"/>
                                  </a:lnTo>
                                  <a:lnTo>
                                    <a:pt x="1931" y="1404"/>
                                  </a:lnTo>
                                  <a:lnTo>
                                    <a:pt x="1931" y="1407"/>
                                  </a:lnTo>
                                  <a:lnTo>
                                    <a:pt x="1931" y="1409"/>
                                  </a:lnTo>
                                  <a:lnTo>
                                    <a:pt x="1924" y="1426"/>
                                  </a:lnTo>
                                  <a:lnTo>
                                    <a:pt x="1914" y="1439"/>
                                  </a:lnTo>
                                  <a:lnTo>
                                    <a:pt x="1899" y="1449"/>
                                  </a:lnTo>
                                  <a:lnTo>
                                    <a:pt x="1884" y="1456"/>
                                  </a:lnTo>
                                  <a:lnTo>
                                    <a:pt x="1882" y="1456"/>
                                  </a:lnTo>
                                  <a:lnTo>
                                    <a:pt x="1856" y="1456"/>
                                  </a:lnTo>
                                  <a:lnTo>
                                    <a:pt x="1834" y="1446"/>
                                  </a:lnTo>
                                  <a:lnTo>
                                    <a:pt x="1819" y="1429"/>
                                  </a:lnTo>
                                  <a:lnTo>
                                    <a:pt x="1811" y="1407"/>
                                  </a:lnTo>
                                  <a:lnTo>
                                    <a:pt x="1809" y="1404"/>
                                  </a:lnTo>
                                  <a:lnTo>
                                    <a:pt x="1776" y="1404"/>
                                  </a:lnTo>
                                  <a:lnTo>
                                    <a:pt x="1776" y="1404"/>
                                  </a:lnTo>
                                  <a:lnTo>
                                    <a:pt x="1768" y="1421"/>
                                  </a:lnTo>
                                  <a:lnTo>
                                    <a:pt x="1756" y="1431"/>
                                  </a:lnTo>
                                  <a:lnTo>
                                    <a:pt x="1738" y="1434"/>
                                  </a:lnTo>
                                  <a:lnTo>
                                    <a:pt x="1738" y="1434"/>
                                  </a:lnTo>
                                  <a:lnTo>
                                    <a:pt x="1738" y="1422"/>
                                  </a:lnTo>
                                  <a:lnTo>
                                    <a:pt x="1738" y="1422"/>
                                  </a:lnTo>
                                  <a:lnTo>
                                    <a:pt x="1746" y="1422"/>
                                  </a:lnTo>
                                  <a:lnTo>
                                    <a:pt x="1753" y="1419"/>
                                  </a:lnTo>
                                  <a:lnTo>
                                    <a:pt x="1758" y="1414"/>
                                  </a:lnTo>
                                  <a:lnTo>
                                    <a:pt x="1763" y="1409"/>
                                  </a:lnTo>
                                  <a:lnTo>
                                    <a:pt x="1764" y="1402"/>
                                  </a:lnTo>
                                  <a:lnTo>
                                    <a:pt x="1766" y="1396"/>
                                  </a:lnTo>
                                  <a:lnTo>
                                    <a:pt x="1764" y="1389"/>
                                  </a:lnTo>
                                  <a:lnTo>
                                    <a:pt x="1763" y="1383"/>
                                  </a:lnTo>
                                  <a:lnTo>
                                    <a:pt x="1758" y="1378"/>
                                  </a:lnTo>
                                  <a:lnTo>
                                    <a:pt x="1753" y="1373"/>
                                  </a:lnTo>
                                  <a:lnTo>
                                    <a:pt x="1746" y="1369"/>
                                  </a:lnTo>
                                  <a:lnTo>
                                    <a:pt x="1738" y="1369"/>
                                  </a:lnTo>
                                  <a:lnTo>
                                    <a:pt x="1738" y="1369"/>
                                  </a:lnTo>
                                  <a:lnTo>
                                    <a:pt x="1738" y="1358"/>
                                  </a:lnTo>
                                  <a:lnTo>
                                    <a:pt x="1738" y="1358"/>
                                  </a:lnTo>
                                  <a:lnTo>
                                    <a:pt x="1754" y="1361"/>
                                  </a:lnTo>
                                  <a:lnTo>
                                    <a:pt x="1768" y="1371"/>
                                  </a:lnTo>
                                  <a:lnTo>
                                    <a:pt x="1776" y="1386"/>
                                  </a:lnTo>
                                  <a:lnTo>
                                    <a:pt x="1811" y="1386"/>
                                  </a:lnTo>
                                  <a:lnTo>
                                    <a:pt x="1811" y="1384"/>
                                  </a:lnTo>
                                  <a:lnTo>
                                    <a:pt x="1818" y="1366"/>
                                  </a:lnTo>
                                  <a:lnTo>
                                    <a:pt x="1831" y="1349"/>
                                  </a:lnTo>
                                  <a:lnTo>
                                    <a:pt x="1849" y="1339"/>
                                  </a:lnTo>
                                  <a:lnTo>
                                    <a:pt x="1871" y="1334"/>
                                  </a:lnTo>
                                  <a:close/>
                                  <a:moveTo>
                                    <a:pt x="1607" y="1334"/>
                                  </a:moveTo>
                                  <a:lnTo>
                                    <a:pt x="1628" y="1339"/>
                                  </a:lnTo>
                                  <a:lnTo>
                                    <a:pt x="1645" y="1349"/>
                                  </a:lnTo>
                                  <a:lnTo>
                                    <a:pt x="1660" y="1366"/>
                                  </a:lnTo>
                                  <a:lnTo>
                                    <a:pt x="1666" y="1386"/>
                                  </a:lnTo>
                                  <a:lnTo>
                                    <a:pt x="1666" y="1386"/>
                                  </a:lnTo>
                                  <a:lnTo>
                                    <a:pt x="1700" y="1386"/>
                                  </a:lnTo>
                                  <a:lnTo>
                                    <a:pt x="1700" y="1404"/>
                                  </a:lnTo>
                                  <a:lnTo>
                                    <a:pt x="1666" y="1404"/>
                                  </a:lnTo>
                                  <a:lnTo>
                                    <a:pt x="1666" y="1407"/>
                                  </a:lnTo>
                                  <a:lnTo>
                                    <a:pt x="1660" y="1426"/>
                                  </a:lnTo>
                                  <a:lnTo>
                                    <a:pt x="1648" y="1441"/>
                                  </a:lnTo>
                                  <a:lnTo>
                                    <a:pt x="1632" y="1451"/>
                                  </a:lnTo>
                                  <a:lnTo>
                                    <a:pt x="1580" y="1451"/>
                                  </a:lnTo>
                                  <a:lnTo>
                                    <a:pt x="1580" y="1451"/>
                                  </a:lnTo>
                                  <a:lnTo>
                                    <a:pt x="1570" y="1444"/>
                                  </a:lnTo>
                                  <a:lnTo>
                                    <a:pt x="1562" y="1437"/>
                                  </a:lnTo>
                                  <a:lnTo>
                                    <a:pt x="1555" y="1429"/>
                                  </a:lnTo>
                                  <a:lnTo>
                                    <a:pt x="1550" y="1419"/>
                                  </a:lnTo>
                                  <a:lnTo>
                                    <a:pt x="1548" y="1414"/>
                                  </a:lnTo>
                                  <a:lnTo>
                                    <a:pt x="1547" y="1407"/>
                                  </a:lnTo>
                                  <a:lnTo>
                                    <a:pt x="1547" y="1404"/>
                                  </a:lnTo>
                                  <a:lnTo>
                                    <a:pt x="1512" y="1404"/>
                                  </a:lnTo>
                                  <a:lnTo>
                                    <a:pt x="1512" y="1404"/>
                                  </a:lnTo>
                                  <a:lnTo>
                                    <a:pt x="1509" y="1412"/>
                                  </a:lnTo>
                                  <a:lnTo>
                                    <a:pt x="1505" y="1419"/>
                                  </a:lnTo>
                                  <a:lnTo>
                                    <a:pt x="1500" y="1424"/>
                                  </a:lnTo>
                                  <a:lnTo>
                                    <a:pt x="1495" y="1429"/>
                                  </a:lnTo>
                                  <a:lnTo>
                                    <a:pt x="1490" y="1431"/>
                                  </a:lnTo>
                                  <a:lnTo>
                                    <a:pt x="1482" y="1434"/>
                                  </a:lnTo>
                                  <a:lnTo>
                                    <a:pt x="1474" y="1434"/>
                                  </a:lnTo>
                                  <a:lnTo>
                                    <a:pt x="1457" y="1431"/>
                                  </a:lnTo>
                                  <a:lnTo>
                                    <a:pt x="1444" y="1419"/>
                                  </a:lnTo>
                                  <a:lnTo>
                                    <a:pt x="1440" y="1412"/>
                                  </a:lnTo>
                                  <a:lnTo>
                                    <a:pt x="1437" y="1404"/>
                                  </a:lnTo>
                                  <a:lnTo>
                                    <a:pt x="1437" y="1404"/>
                                  </a:lnTo>
                                  <a:lnTo>
                                    <a:pt x="1414" y="1404"/>
                                  </a:lnTo>
                                  <a:lnTo>
                                    <a:pt x="1414" y="1386"/>
                                  </a:lnTo>
                                  <a:lnTo>
                                    <a:pt x="1437" y="1386"/>
                                  </a:lnTo>
                                  <a:lnTo>
                                    <a:pt x="1445" y="1371"/>
                                  </a:lnTo>
                                  <a:lnTo>
                                    <a:pt x="1459" y="1361"/>
                                  </a:lnTo>
                                  <a:lnTo>
                                    <a:pt x="1474" y="1358"/>
                                  </a:lnTo>
                                  <a:lnTo>
                                    <a:pt x="1482" y="1359"/>
                                  </a:lnTo>
                                  <a:lnTo>
                                    <a:pt x="1490" y="1361"/>
                                  </a:lnTo>
                                  <a:lnTo>
                                    <a:pt x="1497" y="1366"/>
                                  </a:lnTo>
                                  <a:lnTo>
                                    <a:pt x="1504" y="1371"/>
                                  </a:lnTo>
                                  <a:lnTo>
                                    <a:pt x="1509" y="1378"/>
                                  </a:lnTo>
                                  <a:lnTo>
                                    <a:pt x="1512" y="1386"/>
                                  </a:lnTo>
                                  <a:lnTo>
                                    <a:pt x="1547" y="1386"/>
                                  </a:lnTo>
                                  <a:lnTo>
                                    <a:pt x="1547" y="1384"/>
                                  </a:lnTo>
                                  <a:lnTo>
                                    <a:pt x="1550" y="1374"/>
                                  </a:lnTo>
                                  <a:lnTo>
                                    <a:pt x="1555" y="1364"/>
                                  </a:lnTo>
                                  <a:lnTo>
                                    <a:pt x="1562" y="1354"/>
                                  </a:lnTo>
                                  <a:lnTo>
                                    <a:pt x="1570" y="1348"/>
                                  </a:lnTo>
                                  <a:lnTo>
                                    <a:pt x="1580" y="1341"/>
                                  </a:lnTo>
                                  <a:lnTo>
                                    <a:pt x="1588" y="1338"/>
                                  </a:lnTo>
                                  <a:lnTo>
                                    <a:pt x="1597" y="1336"/>
                                  </a:lnTo>
                                  <a:lnTo>
                                    <a:pt x="1607" y="1334"/>
                                  </a:lnTo>
                                  <a:lnTo>
                                    <a:pt x="1607" y="1334"/>
                                  </a:lnTo>
                                  <a:close/>
                                  <a:moveTo>
                                    <a:pt x="2112" y="1027"/>
                                  </a:moveTo>
                                  <a:lnTo>
                                    <a:pt x="2130" y="1035"/>
                                  </a:lnTo>
                                  <a:lnTo>
                                    <a:pt x="2112" y="1035"/>
                                  </a:lnTo>
                                  <a:lnTo>
                                    <a:pt x="2112" y="1027"/>
                                  </a:lnTo>
                                  <a:close/>
                                  <a:moveTo>
                                    <a:pt x="2977" y="990"/>
                                  </a:moveTo>
                                  <a:lnTo>
                                    <a:pt x="2981" y="992"/>
                                  </a:lnTo>
                                  <a:lnTo>
                                    <a:pt x="2974" y="992"/>
                                  </a:lnTo>
                                  <a:lnTo>
                                    <a:pt x="2977" y="990"/>
                                  </a:lnTo>
                                  <a:close/>
                                  <a:moveTo>
                                    <a:pt x="3092" y="960"/>
                                  </a:moveTo>
                                  <a:lnTo>
                                    <a:pt x="3102" y="962"/>
                                  </a:lnTo>
                                  <a:lnTo>
                                    <a:pt x="3110" y="962"/>
                                  </a:lnTo>
                                  <a:lnTo>
                                    <a:pt x="3117" y="965"/>
                                  </a:lnTo>
                                  <a:lnTo>
                                    <a:pt x="3122" y="967"/>
                                  </a:lnTo>
                                  <a:lnTo>
                                    <a:pt x="3125" y="970"/>
                                  </a:lnTo>
                                  <a:lnTo>
                                    <a:pt x="3127" y="972"/>
                                  </a:lnTo>
                                  <a:lnTo>
                                    <a:pt x="3127" y="972"/>
                                  </a:lnTo>
                                  <a:lnTo>
                                    <a:pt x="3127" y="974"/>
                                  </a:lnTo>
                                  <a:lnTo>
                                    <a:pt x="3127" y="974"/>
                                  </a:lnTo>
                                  <a:lnTo>
                                    <a:pt x="3125" y="977"/>
                                  </a:lnTo>
                                  <a:lnTo>
                                    <a:pt x="3120" y="979"/>
                                  </a:lnTo>
                                  <a:lnTo>
                                    <a:pt x="3115" y="982"/>
                                  </a:lnTo>
                                  <a:lnTo>
                                    <a:pt x="3107" y="975"/>
                                  </a:lnTo>
                                  <a:lnTo>
                                    <a:pt x="3099" y="969"/>
                                  </a:lnTo>
                                  <a:lnTo>
                                    <a:pt x="3092" y="960"/>
                                  </a:lnTo>
                                  <a:close/>
                                  <a:moveTo>
                                    <a:pt x="3087" y="960"/>
                                  </a:moveTo>
                                  <a:lnTo>
                                    <a:pt x="3087" y="960"/>
                                  </a:lnTo>
                                  <a:lnTo>
                                    <a:pt x="3087" y="989"/>
                                  </a:lnTo>
                                  <a:lnTo>
                                    <a:pt x="3084" y="989"/>
                                  </a:lnTo>
                                  <a:lnTo>
                                    <a:pt x="3080" y="989"/>
                                  </a:lnTo>
                                  <a:lnTo>
                                    <a:pt x="3054" y="985"/>
                                  </a:lnTo>
                                  <a:lnTo>
                                    <a:pt x="3032" y="979"/>
                                  </a:lnTo>
                                  <a:lnTo>
                                    <a:pt x="3049" y="972"/>
                                  </a:lnTo>
                                  <a:lnTo>
                                    <a:pt x="3067" y="962"/>
                                  </a:lnTo>
                                  <a:lnTo>
                                    <a:pt x="3075" y="960"/>
                                  </a:lnTo>
                                  <a:lnTo>
                                    <a:pt x="3082" y="960"/>
                                  </a:lnTo>
                                  <a:lnTo>
                                    <a:pt x="3087" y="960"/>
                                  </a:lnTo>
                                  <a:close/>
                                  <a:moveTo>
                                    <a:pt x="2866" y="960"/>
                                  </a:moveTo>
                                  <a:lnTo>
                                    <a:pt x="2871" y="960"/>
                                  </a:lnTo>
                                  <a:lnTo>
                                    <a:pt x="2888" y="962"/>
                                  </a:lnTo>
                                  <a:lnTo>
                                    <a:pt x="2904" y="972"/>
                                  </a:lnTo>
                                  <a:lnTo>
                                    <a:pt x="2921" y="979"/>
                                  </a:lnTo>
                                  <a:lnTo>
                                    <a:pt x="2899" y="985"/>
                                  </a:lnTo>
                                  <a:lnTo>
                                    <a:pt x="2874" y="989"/>
                                  </a:lnTo>
                                  <a:lnTo>
                                    <a:pt x="2869" y="989"/>
                                  </a:lnTo>
                                  <a:lnTo>
                                    <a:pt x="2851" y="987"/>
                                  </a:lnTo>
                                  <a:lnTo>
                                    <a:pt x="2838" y="982"/>
                                  </a:lnTo>
                                  <a:lnTo>
                                    <a:pt x="2833" y="979"/>
                                  </a:lnTo>
                                  <a:lnTo>
                                    <a:pt x="2830" y="977"/>
                                  </a:lnTo>
                                  <a:lnTo>
                                    <a:pt x="2828" y="974"/>
                                  </a:lnTo>
                                  <a:lnTo>
                                    <a:pt x="2828" y="974"/>
                                  </a:lnTo>
                                  <a:lnTo>
                                    <a:pt x="2828" y="972"/>
                                  </a:lnTo>
                                  <a:lnTo>
                                    <a:pt x="2828" y="972"/>
                                  </a:lnTo>
                                  <a:lnTo>
                                    <a:pt x="2830" y="970"/>
                                  </a:lnTo>
                                  <a:lnTo>
                                    <a:pt x="2836" y="965"/>
                                  </a:lnTo>
                                  <a:lnTo>
                                    <a:pt x="2849" y="962"/>
                                  </a:lnTo>
                                  <a:lnTo>
                                    <a:pt x="2866" y="960"/>
                                  </a:lnTo>
                                  <a:close/>
                                  <a:moveTo>
                                    <a:pt x="2635" y="950"/>
                                  </a:moveTo>
                                  <a:lnTo>
                                    <a:pt x="2793" y="950"/>
                                  </a:lnTo>
                                  <a:lnTo>
                                    <a:pt x="2790" y="952"/>
                                  </a:lnTo>
                                  <a:lnTo>
                                    <a:pt x="2785" y="959"/>
                                  </a:lnTo>
                                  <a:lnTo>
                                    <a:pt x="2781" y="964"/>
                                  </a:lnTo>
                                  <a:lnTo>
                                    <a:pt x="2781" y="970"/>
                                  </a:lnTo>
                                  <a:lnTo>
                                    <a:pt x="2781" y="970"/>
                                  </a:lnTo>
                                  <a:lnTo>
                                    <a:pt x="2781" y="972"/>
                                  </a:lnTo>
                                  <a:lnTo>
                                    <a:pt x="2781" y="979"/>
                                  </a:lnTo>
                                  <a:lnTo>
                                    <a:pt x="2785" y="985"/>
                                  </a:lnTo>
                                  <a:lnTo>
                                    <a:pt x="2790" y="992"/>
                                  </a:lnTo>
                                  <a:lnTo>
                                    <a:pt x="2790" y="992"/>
                                  </a:lnTo>
                                  <a:lnTo>
                                    <a:pt x="2635" y="992"/>
                                  </a:lnTo>
                                  <a:lnTo>
                                    <a:pt x="2635" y="950"/>
                                  </a:lnTo>
                                  <a:close/>
                                  <a:moveTo>
                                    <a:pt x="2421" y="950"/>
                                  </a:moveTo>
                                  <a:lnTo>
                                    <a:pt x="2567" y="950"/>
                                  </a:lnTo>
                                  <a:lnTo>
                                    <a:pt x="2565" y="992"/>
                                  </a:lnTo>
                                  <a:lnTo>
                                    <a:pt x="2524" y="992"/>
                                  </a:lnTo>
                                  <a:lnTo>
                                    <a:pt x="2502" y="980"/>
                                  </a:lnTo>
                                  <a:lnTo>
                                    <a:pt x="2477" y="972"/>
                                  </a:lnTo>
                                  <a:lnTo>
                                    <a:pt x="2447" y="967"/>
                                  </a:lnTo>
                                  <a:lnTo>
                                    <a:pt x="2414" y="964"/>
                                  </a:lnTo>
                                  <a:lnTo>
                                    <a:pt x="2407" y="965"/>
                                  </a:lnTo>
                                  <a:lnTo>
                                    <a:pt x="2421" y="950"/>
                                  </a:lnTo>
                                  <a:close/>
                                  <a:moveTo>
                                    <a:pt x="2304" y="950"/>
                                  </a:moveTo>
                                  <a:lnTo>
                                    <a:pt x="2354" y="950"/>
                                  </a:lnTo>
                                  <a:lnTo>
                                    <a:pt x="2351" y="952"/>
                                  </a:lnTo>
                                  <a:lnTo>
                                    <a:pt x="2324" y="960"/>
                                  </a:lnTo>
                                  <a:lnTo>
                                    <a:pt x="2299" y="970"/>
                                  </a:lnTo>
                                  <a:lnTo>
                                    <a:pt x="2303" y="960"/>
                                  </a:lnTo>
                                  <a:lnTo>
                                    <a:pt x="2304" y="950"/>
                                  </a:lnTo>
                                  <a:close/>
                                  <a:moveTo>
                                    <a:pt x="2112" y="950"/>
                                  </a:moveTo>
                                  <a:lnTo>
                                    <a:pt x="2152" y="950"/>
                                  </a:lnTo>
                                  <a:lnTo>
                                    <a:pt x="2158" y="969"/>
                                  </a:lnTo>
                                  <a:lnTo>
                                    <a:pt x="2137" y="960"/>
                                  </a:lnTo>
                                  <a:lnTo>
                                    <a:pt x="2112" y="954"/>
                                  </a:lnTo>
                                  <a:lnTo>
                                    <a:pt x="2112" y="950"/>
                                  </a:lnTo>
                                  <a:close/>
                                  <a:moveTo>
                                    <a:pt x="3087" y="876"/>
                                  </a:moveTo>
                                  <a:lnTo>
                                    <a:pt x="3087" y="876"/>
                                  </a:lnTo>
                                  <a:lnTo>
                                    <a:pt x="3089" y="877"/>
                                  </a:lnTo>
                                  <a:lnTo>
                                    <a:pt x="3089" y="879"/>
                                  </a:lnTo>
                                  <a:lnTo>
                                    <a:pt x="3089" y="881"/>
                                  </a:lnTo>
                                  <a:lnTo>
                                    <a:pt x="3087" y="882"/>
                                  </a:lnTo>
                                  <a:lnTo>
                                    <a:pt x="3087" y="876"/>
                                  </a:lnTo>
                                  <a:close/>
                                  <a:moveTo>
                                    <a:pt x="3587" y="872"/>
                                  </a:moveTo>
                                  <a:lnTo>
                                    <a:pt x="3584" y="982"/>
                                  </a:lnTo>
                                  <a:lnTo>
                                    <a:pt x="3572" y="959"/>
                                  </a:lnTo>
                                  <a:lnTo>
                                    <a:pt x="3567" y="930"/>
                                  </a:lnTo>
                                  <a:lnTo>
                                    <a:pt x="3569" y="909"/>
                                  </a:lnTo>
                                  <a:lnTo>
                                    <a:pt x="3576" y="891"/>
                                  </a:lnTo>
                                  <a:lnTo>
                                    <a:pt x="3587" y="872"/>
                                  </a:lnTo>
                                  <a:close/>
                                  <a:moveTo>
                                    <a:pt x="3169" y="809"/>
                                  </a:moveTo>
                                  <a:lnTo>
                                    <a:pt x="3198" y="813"/>
                                  </a:lnTo>
                                  <a:lnTo>
                                    <a:pt x="3223" y="827"/>
                                  </a:lnTo>
                                  <a:lnTo>
                                    <a:pt x="3245" y="847"/>
                                  </a:lnTo>
                                  <a:lnTo>
                                    <a:pt x="3258" y="874"/>
                                  </a:lnTo>
                                  <a:lnTo>
                                    <a:pt x="3263" y="904"/>
                                  </a:lnTo>
                                  <a:lnTo>
                                    <a:pt x="3258" y="932"/>
                                  </a:lnTo>
                                  <a:lnTo>
                                    <a:pt x="3245" y="957"/>
                                  </a:lnTo>
                                  <a:lnTo>
                                    <a:pt x="3227" y="979"/>
                                  </a:lnTo>
                                  <a:lnTo>
                                    <a:pt x="3202" y="992"/>
                                  </a:lnTo>
                                  <a:lnTo>
                                    <a:pt x="3164" y="992"/>
                                  </a:lnTo>
                                  <a:lnTo>
                                    <a:pt x="3164" y="992"/>
                                  </a:lnTo>
                                  <a:lnTo>
                                    <a:pt x="3169" y="985"/>
                                  </a:lnTo>
                                  <a:lnTo>
                                    <a:pt x="3172" y="979"/>
                                  </a:lnTo>
                                  <a:lnTo>
                                    <a:pt x="3173" y="972"/>
                                  </a:lnTo>
                                  <a:lnTo>
                                    <a:pt x="3173" y="972"/>
                                  </a:lnTo>
                                  <a:lnTo>
                                    <a:pt x="3173" y="970"/>
                                  </a:lnTo>
                                  <a:lnTo>
                                    <a:pt x="3172" y="964"/>
                                  </a:lnTo>
                                  <a:lnTo>
                                    <a:pt x="3169" y="959"/>
                                  </a:lnTo>
                                  <a:lnTo>
                                    <a:pt x="3164" y="952"/>
                                  </a:lnTo>
                                  <a:lnTo>
                                    <a:pt x="3145" y="942"/>
                                  </a:lnTo>
                                  <a:lnTo>
                                    <a:pt x="3120" y="935"/>
                                  </a:lnTo>
                                  <a:lnTo>
                                    <a:pt x="3092" y="932"/>
                                  </a:lnTo>
                                  <a:lnTo>
                                    <a:pt x="3087" y="932"/>
                                  </a:lnTo>
                                  <a:lnTo>
                                    <a:pt x="3109" y="909"/>
                                  </a:lnTo>
                                  <a:lnTo>
                                    <a:pt x="3122" y="886"/>
                                  </a:lnTo>
                                  <a:lnTo>
                                    <a:pt x="3127" y="864"/>
                                  </a:lnTo>
                                  <a:lnTo>
                                    <a:pt x="3127" y="857"/>
                                  </a:lnTo>
                                  <a:lnTo>
                                    <a:pt x="3125" y="851"/>
                                  </a:lnTo>
                                  <a:lnTo>
                                    <a:pt x="3120" y="846"/>
                                  </a:lnTo>
                                  <a:lnTo>
                                    <a:pt x="3120" y="846"/>
                                  </a:lnTo>
                                  <a:lnTo>
                                    <a:pt x="3120" y="844"/>
                                  </a:lnTo>
                                  <a:lnTo>
                                    <a:pt x="3115" y="841"/>
                                  </a:lnTo>
                                  <a:lnTo>
                                    <a:pt x="3110" y="839"/>
                                  </a:lnTo>
                                  <a:lnTo>
                                    <a:pt x="3105" y="837"/>
                                  </a:lnTo>
                                  <a:lnTo>
                                    <a:pt x="3100" y="837"/>
                                  </a:lnTo>
                                  <a:lnTo>
                                    <a:pt x="3119" y="822"/>
                                  </a:lnTo>
                                  <a:lnTo>
                                    <a:pt x="3142" y="813"/>
                                  </a:lnTo>
                                  <a:lnTo>
                                    <a:pt x="3169" y="809"/>
                                  </a:lnTo>
                                  <a:close/>
                                  <a:moveTo>
                                    <a:pt x="2630" y="680"/>
                                  </a:moveTo>
                                  <a:lnTo>
                                    <a:pt x="3087" y="680"/>
                                  </a:lnTo>
                                  <a:lnTo>
                                    <a:pt x="3087" y="763"/>
                                  </a:lnTo>
                                  <a:lnTo>
                                    <a:pt x="2632" y="763"/>
                                  </a:lnTo>
                                  <a:lnTo>
                                    <a:pt x="2630" y="680"/>
                                  </a:lnTo>
                                  <a:close/>
                                  <a:moveTo>
                                    <a:pt x="2112" y="680"/>
                                  </a:moveTo>
                                  <a:lnTo>
                                    <a:pt x="2572" y="680"/>
                                  </a:lnTo>
                                  <a:lnTo>
                                    <a:pt x="2570" y="763"/>
                                  </a:lnTo>
                                  <a:lnTo>
                                    <a:pt x="2268" y="763"/>
                                  </a:lnTo>
                                  <a:lnTo>
                                    <a:pt x="2263" y="754"/>
                                  </a:lnTo>
                                  <a:lnTo>
                                    <a:pt x="2258" y="746"/>
                                  </a:lnTo>
                                  <a:lnTo>
                                    <a:pt x="2251" y="738"/>
                                  </a:lnTo>
                                  <a:lnTo>
                                    <a:pt x="2238" y="728"/>
                                  </a:lnTo>
                                  <a:lnTo>
                                    <a:pt x="2220" y="724"/>
                                  </a:lnTo>
                                  <a:lnTo>
                                    <a:pt x="2218" y="724"/>
                                  </a:lnTo>
                                  <a:lnTo>
                                    <a:pt x="2218" y="724"/>
                                  </a:lnTo>
                                  <a:lnTo>
                                    <a:pt x="2203" y="728"/>
                                  </a:lnTo>
                                  <a:lnTo>
                                    <a:pt x="2190" y="738"/>
                                  </a:lnTo>
                                  <a:lnTo>
                                    <a:pt x="2183" y="746"/>
                                  </a:lnTo>
                                  <a:lnTo>
                                    <a:pt x="2178" y="754"/>
                                  </a:lnTo>
                                  <a:lnTo>
                                    <a:pt x="2173" y="763"/>
                                  </a:lnTo>
                                  <a:lnTo>
                                    <a:pt x="2112" y="763"/>
                                  </a:lnTo>
                                  <a:lnTo>
                                    <a:pt x="2112" y="680"/>
                                  </a:lnTo>
                                  <a:close/>
                                  <a:moveTo>
                                    <a:pt x="3414" y="615"/>
                                  </a:moveTo>
                                  <a:lnTo>
                                    <a:pt x="3444" y="620"/>
                                  </a:lnTo>
                                  <a:lnTo>
                                    <a:pt x="3471" y="633"/>
                                  </a:lnTo>
                                  <a:lnTo>
                                    <a:pt x="3491" y="655"/>
                                  </a:lnTo>
                                  <a:lnTo>
                                    <a:pt x="3504" y="681"/>
                                  </a:lnTo>
                                  <a:lnTo>
                                    <a:pt x="3509" y="711"/>
                                  </a:lnTo>
                                  <a:lnTo>
                                    <a:pt x="3504" y="741"/>
                                  </a:lnTo>
                                  <a:lnTo>
                                    <a:pt x="3491" y="766"/>
                                  </a:lnTo>
                                  <a:lnTo>
                                    <a:pt x="3471" y="788"/>
                                  </a:lnTo>
                                  <a:lnTo>
                                    <a:pt x="3444" y="801"/>
                                  </a:lnTo>
                                  <a:lnTo>
                                    <a:pt x="3414" y="806"/>
                                  </a:lnTo>
                                  <a:lnTo>
                                    <a:pt x="3393" y="803"/>
                                  </a:lnTo>
                                  <a:lnTo>
                                    <a:pt x="3375" y="796"/>
                                  </a:lnTo>
                                  <a:lnTo>
                                    <a:pt x="3356" y="786"/>
                                  </a:lnTo>
                                  <a:lnTo>
                                    <a:pt x="3355" y="636"/>
                                  </a:lnTo>
                                  <a:lnTo>
                                    <a:pt x="3373" y="625"/>
                                  </a:lnTo>
                                  <a:lnTo>
                                    <a:pt x="3393" y="618"/>
                                  </a:lnTo>
                                  <a:lnTo>
                                    <a:pt x="3414" y="615"/>
                                  </a:lnTo>
                                  <a:close/>
                                  <a:moveTo>
                                    <a:pt x="2838" y="414"/>
                                  </a:moveTo>
                                  <a:lnTo>
                                    <a:pt x="3087" y="414"/>
                                  </a:lnTo>
                                  <a:lnTo>
                                    <a:pt x="3087" y="467"/>
                                  </a:lnTo>
                                  <a:lnTo>
                                    <a:pt x="3114" y="475"/>
                                  </a:lnTo>
                                  <a:lnTo>
                                    <a:pt x="3135" y="490"/>
                                  </a:lnTo>
                                  <a:lnTo>
                                    <a:pt x="3152" y="510"/>
                                  </a:lnTo>
                                  <a:lnTo>
                                    <a:pt x="3164" y="533"/>
                                  </a:lnTo>
                                  <a:lnTo>
                                    <a:pt x="3169" y="562"/>
                                  </a:lnTo>
                                  <a:lnTo>
                                    <a:pt x="3164" y="588"/>
                                  </a:lnTo>
                                  <a:lnTo>
                                    <a:pt x="3152" y="613"/>
                                  </a:lnTo>
                                  <a:lnTo>
                                    <a:pt x="3135" y="633"/>
                                  </a:lnTo>
                                  <a:lnTo>
                                    <a:pt x="3114" y="646"/>
                                  </a:lnTo>
                                  <a:lnTo>
                                    <a:pt x="3087" y="655"/>
                                  </a:lnTo>
                                  <a:lnTo>
                                    <a:pt x="3087" y="492"/>
                                  </a:lnTo>
                                  <a:lnTo>
                                    <a:pt x="2628" y="492"/>
                                  </a:lnTo>
                                  <a:lnTo>
                                    <a:pt x="2627" y="429"/>
                                  </a:lnTo>
                                  <a:lnTo>
                                    <a:pt x="2658" y="439"/>
                                  </a:lnTo>
                                  <a:lnTo>
                                    <a:pt x="2693" y="445"/>
                                  </a:lnTo>
                                  <a:lnTo>
                                    <a:pt x="2730" y="449"/>
                                  </a:lnTo>
                                  <a:lnTo>
                                    <a:pt x="2738" y="449"/>
                                  </a:lnTo>
                                  <a:lnTo>
                                    <a:pt x="2765" y="445"/>
                                  </a:lnTo>
                                  <a:lnTo>
                                    <a:pt x="2790" y="440"/>
                                  </a:lnTo>
                                  <a:lnTo>
                                    <a:pt x="2811" y="434"/>
                                  </a:lnTo>
                                  <a:lnTo>
                                    <a:pt x="2820" y="429"/>
                                  </a:lnTo>
                                  <a:lnTo>
                                    <a:pt x="2828" y="424"/>
                                  </a:lnTo>
                                  <a:lnTo>
                                    <a:pt x="2835" y="417"/>
                                  </a:lnTo>
                                  <a:lnTo>
                                    <a:pt x="2838" y="414"/>
                                  </a:lnTo>
                                  <a:close/>
                                  <a:moveTo>
                                    <a:pt x="2112" y="414"/>
                                  </a:moveTo>
                                  <a:lnTo>
                                    <a:pt x="2363" y="414"/>
                                  </a:lnTo>
                                  <a:lnTo>
                                    <a:pt x="2364" y="417"/>
                                  </a:lnTo>
                                  <a:lnTo>
                                    <a:pt x="2383" y="430"/>
                                  </a:lnTo>
                                  <a:lnTo>
                                    <a:pt x="2404" y="439"/>
                                  </a:lnTo>
                                  <a:lnTo>
                                    <a:pt x="2431" y="445"/>
                                  </a:lnTo>
                                  <a:lnTo>
                                    <a:pt x="2461" y="449"/>
                                  </a:lnTo>
                                  <a:lnTo>
                                    <a:pt x="2471" y="449"/>
                                  </a:lnTo>
                                  <a:lnTo>
                                    <a:pt x="2509" y="445"/>
                                  </a:lnTo>
                                  <a:lnTo>
                                    <a:pt x="2544" y="439"/>
                                  </a:lnTo>
                                  <a:lnTo>
                                    <a:pt x="2575" y="427"/>
                                  </a:lnTo>
                                  <a:lnTo>
                                    <a:pt x="2575" y="492"/>
                                  </a:lnTo>
                                  <a:lnTo>
                                    <a:pt x="2112" y="492"/>
                                  </a:lnTo>
                                  <a:lnTo>
                                    <a:pt x="2112" y="414"/>
                                  </a:lnTo>
                                  <a:close/>
                                  <a:moveTo>
                                    <a:pt x="3592" y="360"/>
                                  </a:moveTo>
                                  <a:lnTo>
                                    <a:pt x="3592" y="360"/>
                                  </a:lnTo>
                                  <a:lnTo>
                                    <a:pt x="3592" y="550"/>
                                  </a:lnTo>
                                  <a:lnTo>
                                    <a:pt x="3562" y="545"/>
                                  </a:lnTo>
                                  <a:lnTo>
                                    <a:pt x="3536" y="532"/>
                                  </a:lnTo>
                                  <a:lnTo>
                                    <a:pt x="3516" y="510"/>
                                  </a:lnTo>
                                  <a:lnTo>
                                    <a:pt x="3502" y="485"/>
                                  </a:lnTo>
                                  <a:lnTo>
                                    <a:pt x="3498" y="455"/>
                                  </a:lnTo>
                                  <a:lnTo>
                                    <a:pt x="3502" y="425"/>
                                  </a:lnTo>
                                  <a:lnTo>
                                    <a:pt x="3516" y="399"/>
                                  </a:lnTo>
                                  <a:lnTo>
                                    <a:pt x="3536" y="379"/>
                                  </a:lnTo>
                                  <a:lnTo>
                                    <a:pt x="3562" y="364"/>
                                  </a:lnTo>
                                  <a:lnTo>
                                    <a:pt x="3592" y="360"/>
                                  </a:lnTo>
                                  <a:close/>
                                  <a:moveTo>
                                    <a:pt x="3351" y="261"/>
                                  </a:moveTo>
                                  <a:lnTo>
                                    <a:pt x="3356" y="276"/>
                                  </a:lnTo>
                                  <a:lnTo>
                                    <a:pt x="3358" y="294"/>
                                  </a:lnTo>
                                  <a:lnTo>
                                    <a:pt x="3356" y="309"/>
                                  </a:lnTo>
                                  <a:lnTo>
                                    <a:pt x="3353" y="326"/>
                                  </a:lnTo>
                                  <a:lnTo>
                                    <a:pt x="3351" y="261"/>
                                  </a:lnTo>
                                  <a:close/>
                                  <a:moveTo>
                                    <a:pt x="3263" y="199"/>
                                  </a:moveTo>
                                  <a:lnTo>
                                    <a:pt x="3280" y="201"/>
                                  </a:lnTo>
                                  <a:lnTo>
                                    <a:pt x="3295" y="204"/>
                                  </a:lnTo>
                                  <a:lnTo>
                                    <a:pt x="3293" y="384"/>
                                  </a:lnTo>
                                  <a:lnTo>
                                    <a:pt x="3263" y="389"/>
                                  </a:lnTo>
                                  <a:lnTo>
                                    <a:pt x="3233" y="384"/>
                                  </a:lnTo>
                                  <a:lnTo>
                                    <a:pt x="3207" y="370"/>
                                  </a:lnTo>
                                  <a:lnTo>
                                    <a:pt x="3187" y="349"/>
                                  </a:lnTo>
                                  <a:lnTo>
                                    <a:pt x="3172" y="324"/>
                                  </a:lnTo>
                                  <a:lnTo>
                                    <a:pt x="3169" y="294"/>
                                  </a:lnTo>
                                  <a:lnTo>
                                    <a:pt x="3172" y="264"/>
                                  </a:lnTo>
                                  <a:lnTo>
                                    <a:pt x="3187" y="238"/>
                                  </a:lnTo>
                                  <a:lnTo>
                                    <a:pt x="3207" y="218"/>
                                  </a:lnTo>
                                  <a:lnTo>
                                    <a:pt x="3233" y="204"/>
                                  </a:lnTo>
                                  <a:lnTo>
                                    <a:pt x="3263" y="199"/>
                                  </a:lnTo>
                                  <a:close/>
                                  <a:moveTo>
                                    <a:pt x="3007" y="53"/>
                                  </a:moveTo>
                                  <a:lnTo>
                                    <a:pt x="3037" y="58"/>
                                  </a:lnTo>
                                  <a:lnTo>
                                    <a:pt x="3064" y="71"/>
                                  </a:lnTo>
                                  <a:lnTo>
                                    <a:pt x="3084" y="91"/>
                                  </a:lnTo>
                                  <a:lnTo>
                                    <a:pt x="3099" y="118"/>
                                  </a:lnTo>
                                  <a:lnTo>
                                    <a:pt x="3102" y="148"/>
                                  </a:lnTo>
                                  <a:lnTo>
                                    <a:pt x="3099" y="178"/>
                                  </a:lnTo>
                                  <a:lnTo>
                                    <a:pt x="3084" y="204"/>
                                  </a:lnTo>
                                  <a:lnTo>
                                    <a:pt x="3064" y="224"/>
                                  </a:lnTo>
                                  <a:lnTo>
                                    <a:pt x="3037" y="238"/>
                                  </a:lnTo>
                                  <a:lnTo>
                                    <a:pt x="3007" y="243"/>
                                  </a:lnTo>
                                  <a:lnTo>
                                    <a:pt x="3007" y="53"/>
                                  </a:lnTo>
                                  <a:close/>
                                  <a:moveTo>
                                    <a:pt x="3556" y="8"/>
                                  </a:moveTo>
                                  <a:lnTo>
                                    <a:pt x="3564" y="30"/>
                                  </a:lnTo>
                                  <a:lnTo>
                                    <a:pt x="3567" y="55"/>
                                  </a:lnTo>
                                  <a:lnTo>
                                    <a:pt x="3562" y="85"/>
                                  </a:lnTo>
                                  <a:lnTo>
                                    <a:pt x="3549" y="110"/>
                                  </a:lnTo>
                                  <a:lnTo>
                                    <a:pt x="3529" y="131"/>
                                  </a:lnTo>
                                  <a:lnTo>
                                    <a:pt x="3502" y="144"/>
                                  </a:lnTo>
                                  <a:lnTo>
                                    <a:pt x="3473" y="149"/>
                                  </a:lnTo>
                                  <a:lnTo>
                                    <a:pt x="3443" y="144"/>
                                  </a:lnTo>
                                  <a:lnTo>
                                    <a:pt x="3416" y="131"/>
                                  </a:lnTo>
                                  <a:lnTo>
                                    <a:pt x="3396" y="110"/>
                                  </a:lnTo>
                                  <a:lnTo>
                                    <a:pt x="3383" y="85"/>
                                  </a:lnTo>
                                  <a:lnTo>
                                    <a:pt x="3378" y="55"/>
                                  </a:lnTo>
                                  <a:lnTo>
                                    <a:pt x="3378" y="41"/>
                                  </a:lnTo>
                                  <a:lnTo>
                                    <a:pt x="3381" y="28"/>
                                  </a:lnTo>
                                  <a:lnTo>
                                    <a:pt x="3416" y="35"/>
                                  </a:lnTo>
                                  <a:lnTo>
                                    <a:pt x="3451" y="38"/>
                                  </a:lnTo>
                                  <a:lnTo>
                                    <a:pt x="3459" y="38"/>
                                  </a:lnTo>
                                  <a:lnTo>
                                    <a:pt x="3488" y="35"/>
                                  </a:lnTo>
                                  <a:lnTo>
                                    <a:pt x="3511" y="30"/>
                                  </a:lnTo>
                                  <a:lnTo>
                                    <a:pt x="3532" y="23"/>
                                  </a:lnTo>
                                  <a:lnTo>
                                    <a:pt x="3541" y="18"/>
                                  </a:lnTo>
                                  <a:lnTo>
                                    <a:pt x="3549" y="13"/>
                                  </a:lnTo>
                                  <a:lnTo>
                                    <a:pt x="3556" y="8"/>
                                  </a:lnTo>
                                  <a:close/>
                                  <a:moveTo>
                                    <a:pt x="3424" y="0"/>
                                  </a:moveTo>
                                  <a:lnTo>
                                    <a:pt x="3476" y="0"/>
                                  </a:lnTo>
                                  <a:lnTo>
                                    <a:pt x="3466" y="2"/>
                                  </a:lnTo>
                                  <a:lnTo>
                                    <a:pt x="3456" y="3"/>
                                  </a:lnTo>
                                  <a:lnTo>
                                    <a:pt x="3451" y="3"/>
                                  </a:lnTo>
                                  <a:lnTo>
                                    <a:pt x="3438" y="3"/>
                                  </a:lnTo>
                                  <a:lnTo>
                                    <a:pt x="342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9aa5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610200"/>
                              <a:ext cx="1279440" cy="95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2" h="1200">
                                  <a:moveTo>
                                    <a:pt x="577" y="1140"/>
                                  </a:moveTo>
                                  <a:lnTo>
                                    <a:pt x="572" y="1140"/>
                                  </a:lnTo>
                                  <a:lnTo>
                                    <a:pt x="567" y="1143"/>
                                  </a:lnTo>
                                  <a:lnTo>
                                    <a:pt x="562" y="1147"/>
                                  </a:lnTo>
                                  <a:lnTo>
                                    <a:pt x="560" y="1153"/>
                                  </a:lnTo>
                                  <a:lnTo>
                                    <a:pt x="560" y="1157"/>
                                  </a:lnTo>
                                  <a:lnTo>
                                    <a:pt x="560" y="1160"/>
                                  </a:lnTo>
                                  <a:lnTo>
                                    <a:pt x="562" y="1163"/>
                                  </a:lnTo>
                                  <a:lnTo>
                                    <a:pt x="564" y="1167"/>
                                  </a:lnTo>
                                  <a:lnTo>
                                    <a:pt x="567" y="1172"/>
                                  </a:lnTo>
                                  <a:lnTo>
                                    <a:pt x="572" y="1173"/>
                                  </a:lnTo>
                                  <a:lnTo>
                                    <a:pt x="577" y="1173"/>
                                  </a:lnTo>
                                  <a:lnTo>
                                    <a:pt x="582" y="1173"/>
                                  </a:lnTo>
                                  <a:lnTo>
                                    <a:pt x="587" y="1172"/>
                                  </a:lnTo>
                                  <a:lnTo>
                                    <a:pt x="590" y="1167"/>
                                  </a:lnTo>
                                  <a:lnTo>
                                    <a:pt x="594" y="1163"/>
                                  </a:lnTo>
                                  <a:lnTo>
                                    <a:pt x="594" y="1160"/>
                                  </a:lnTo>
                                  <a:lnTo>
                                    <a:pt x="595" y="1157"/>
                                  </a:lnTo>
                                  <a:lnTo>
                                    <a:pt x="594" y="1153"/>
                                  </a:lnTo>
                                  <a:lnTo>
                                    <a:pt x="592" y="1147"/>
                                  </a:lnTo>
                                  <a:lnTo>
                                    <a:pt x="589" y="1143"/>
                                  </a:lnTo>
                                  <a:lnTo>
                                    <a:pt x="584" y="1140"/>
                                  </a:lnTo>
                                  <a:lnTo>
                                    <a:pt x="577" y="1140"/>
                                  </a:lnTo>
                                  <a:close/>
                                  <a:moveTo>
                                    <a:pt x="49" y="1140"/>
                                  </a:moveTo>
                                  <a:lnTo>
                                    <a:pt x="44" y="1140"/>
                                  </a:lnTo>
                                  <a:lnTo>
                                    <a:pt x="39" y="1143"/>
                                  </a:lnTo>
                                  <a:lnTo>
                                    <a:pt x="35" y="1147"/>
                                  </a:lnTo>
                                  <a:lnTo>
                                    <a:pt x="32" y="1153"/>
                                  </a:lnTo>
                                  <a:lnTo>
                                    <a:pt x="32" y="1157"/>
                                  </a:lnTo>
                                  <a:lnTo>
                                    <a:pt x="32" y="1160"/>
                                  </a:lnTo>
                                  <a:lnTo>
                                    <a:pt x="35" y="1167"/>
                                  </a:lnTo>
                                  <a:lnTo>
                                    <a:pt x="39" y="1170"/>
                                  </a:lnTo>
                                  <a:lnTo>
                                    <a:pt x="44" y="1173"/>
                                  </a:lnTo>
                                  <a:lnTo>
                                    <a:pt x="49" y="1173"/>
                                  </a:lnTo>
                                  <a:lnTo>
                                    <a:pt x="55" y="1173"/>
                                  </a:lnTo>
                                  <a:lnTo>
                                    <a:pt x="60" y="1170"/>
                                  </a:lnTo>
                                  <a:lnTo>
                                    <a:pt x="65" y="1165"/>
                                  </a:lnTo>
                                  <a:lnTo>
                                    <a:pt x="67" y="1160"/>
                                  </a:lnTo>
                                  <a:lnTo>
                                    <a:pt x="67" y="1157"/>
                                  </a:lnTo>
                                  <a:lnTo>
                                    <a:pt x="67" y="1153"/>
                                  </a:lnTo>
                                  <a:lnTo>
                                    <a:pt x="65" y="1148"/>
                                  </a:lnTo>
                                  <a:lnTo>
                                    <a:pt x="60" y="1143"/>
                                  </a:lnTo>
                                  <a:lnTo>
                                    <a:pt x="55" y="1140"/>
                                  </a:lnTo>
                                  <a:lnTo>
                                    <a:pt x="49" y="1140"/>
                                  </a:lnTo>
                                  <a:close/>
                                  <a:moveTo>
                                    <a:pt x="316" y="1130"/>
                                  </a:moveTo>
                                  <a:lnTo>
                                    <a:pt x="323" y="1132"/>
                                  </a:lnTo>
                                  <a:lnTo>
                                    <a:pt x="329" y="1135"/>
                                  </a:lnTo>
                                  <a:lnTo>
                                    <a:pt x="334" y="1138"/>
                                  </a:lnTo>
                                  <a:lnTo>
                                    <a:pt x="338" y="1145"/>
                                  </a:lnTo>
                                  <a:lnTo>
                                    <a:pt x="339" y="1150"/>
                                  </a:lnTo>
                                  <a:lnTo>
                                    <a:pt x="341" y="1157"/>
                                  </a:lnTo>
                                  <a:lnTo>
                                    <a:pt x="339" y="1163"/>
                                  </a:lnTo>
                                  <a:lnTo>
                                    <a:pt x="338" y="1168"/>
                                  </a:lnTo>
                                  <a:lnTo>
                                    <a:pt x="334" y="1175"/>
                                  </a:lnTo>
                                  <a:lnTo>
                                    <a:pt x="329" y="1178"/>
                                  </a:lnTo>
                                  <a:lnTo>
                                    <a:pt x="323" y="1182"/>
                                  </a:lnTo>
                                  <a:lnTo>
                                    <a:pt x="316" y="1183"/>
                                  </a:lnTo>
                                  <a:lnTo>
                                    <a:pt x="316" y="1173"/>
                                  </a:lnTo>
                                  <a:lnTo>
                                    <a:pt x="321" y="1172"/>
                                  </a:lnTo>
                                  <a:lnTo>
                                    <a:pt x="326" y="1168"/>
                                  </a:lnTo>
                                  <a:lnTo>
                                    <a:pt x="328" y="1165"/>
                                  </a:lnTo>
                                  <a:lnTo>
                                    <a:pt x="331" y="1160"/>
                                  </a:lnTo>
                                  <a:lnTo>
                                    <a:pt x="331" y="1157"/>
                                  </a:lnTo>
                                  <a:lnTo>
                                    <a:pt x="331" y="1153"/>
                                  </a:lnTo>
                                  <a:lnTo>
                                    <a:pt x="328" y="1148"/>
                                  </a:lnTo>
                                  <a:lnTo>
                                    <a:pt x="324" y="1143"/>
                                  </a:lnTo>
                                  <a:lnTo>
                                    <a:pt x="321" y="1142"/>
                                  </a:lnTo>
                                  <a:lnTo>
                                    <a:pt x="316" y="1140"/>
                                  </a:lnTo>
                                  <a:lnTo>
                                    <a:pt x="316" y="1130"/>
                                  </a:lnTo>
                                  <a:close/>
                                  <a:moveTo>
                                    <a:pt x="577" y="1130"/>
                                  </a:moveTo>
                                  <a:lnTo>
                                    <a:pt x="584" y="1130"/>
                                  </a:lnTo>
                                  <a:lnTo>
                                    <a:pt x="590" y="1133"/>
                                  </a:lnTo>
                                  <a:lnTo>
                                    <a:pt x="595" y="1137"/>
                                  </a:lnTo>
                                  <a:lnTo>
                                    <a:pt x="595" y="1177"/>
                                  </a:lnTo>
                                  <a:lnTo>
                                    <a:pt x="590" y="1180"/>
                                  </a:lnTo>
                                  <a:lnTo>
                                    <a:pt x="584" y="1183"/>
                                  </a:lnTo>
                                  <a:lnTo>
                                    <a:pt x="577" y="1183"/>
                                  </a:lnTo>
                                  <a:lnTo>
                                    <a:pt x="570" y="1183"/>
                                  </a:lnTo>
                                  <a:lnTo>
                                    <a:pt x="564" y="1180"/>
                                  </a:lnTo>
                                  <a:lnTo>
                                    <a:pt x="557" y="1175"/>
                                  </a:lnTo>
                                  <a:lnTo>
                                    <a:pt x="554" y="1170"/>
                                  </a:lnTo>
                                  <a:lnTo>
                                    <a:pt x="550" y="1163"/>
                                  </a:lnTo>
                                  <a:lnTo>
                                    <a:pt x="550" y="1163"/>
                                  </a:lnTo>
                                  <a:lnTo>
                                    <a:pt x="550" y="1157"/>
                                  </a:lnTo>
                                  <a:lnTo>
                                    <a:pt x="550" y="1150"/>
                                  </a:lnTo>
                                  <a:lnTo>
                                    <a:pt x="554" y="1143"/>
                                  </a:lnTo>
                                  <a:lnTo>
                                    <a:pt x="557" y="1138"/>
                                  </a:lnTo>
                                  <a:lnTo>
                                    <a:pt x="564" y="1133"/>
                                  </a:lnTo>
                                  <a:lnTo>
                                    <a:pt x="570" y="1130"/>
                                  </a:lnTo>
                                  <a:lnTo>
                                    <a:pt x="577" y="1130"/>
                                  </a:lnTo>
                                  <a:close/>
                                  <a:moveTo>
                                    <a:pt x="49" y="1130"/>
                                  </a:moveTo>
                                  <a:lnTo>
                                    <a:pt x="55" y="1130"/>
                                  </a:lnTo>
                                  <a:lnTo>
                                    <a:pt x="60" y="1132"/>
                                  </a:lnTo>
                                  <a:lnTo>
                                    <a:pt x="65" y="1135"/>
                                  </a:lnTo>
                                  <a:lnTo>
                                    <a:pt x="70" y="1138"/>
                                  </a:lnTo>
                                  <a:lnTo>
                                    <a:pt x="74" y="1145"/>
                                  </a:lnTo>
                                  <a:lnTo>
                                    <a:pt x="75" y="1150"/>
                                  </a:lnTo>
                                  <a:lnTo>
                                    <a:pt x="77" y="1157"/>
                                  </a:lnTo>
                                  <a:lnTo>
                                    <a:pt x="75" y="1163"/>
                                  </a:lnTo>
                                  <a:lnTo>
                                    <a:pt x="74" y="1170"/>
                                  </a:lnTo>
                                  <a:lnTo>
                                    <a:pt x="70" y="1175"/>
                                  </a:lnTo>
                                  <a:lnTo>
                                    <a:pt x="65" y="1178"/>
                                  </a:lnTo>
                                  <a:lnTo>
                                    <a:pt x="60" y="1182"/>
                                  </a:lnTo>
                                  <a:lnTo>
                                    <a:pt x="55" y="1183"/>
                                  </a:lnTo>
                                  <a:lnTo>
                                    <a:pt x="49" y="1183"/>
                                  </a:lnTo>
                                  <a:lnTo>
                                    <a:pt x="42" y="1183"/>
                                  </a:lnTo>
                                  <a:lnTo>
                                    <a:pt x="35" y="1180"/>
                                  </a:lnTo>
                                  <a:lnTo>
                                    <a:pt x="30" y="1175"/>
                                  </a:lnTo>
                                  <a:lnTo>
                                    <a:pt x="25" y="1170"/>
                                  </a:lnTo>
                                  <a:lnTo>
                                    <a:pt x="24" y="1163"/>
                                  </a:lnTo>
                                  <a:lnTo>
                                    <a:pt x="22" y="1157"/>
                                  </a:lnTo>
                                  <a:lnTo>
                                    <a:pt x="24" y="1150"/>
                                  </a:lnTo>
                                  <a:lnTo>
                                    <a:pt x="25" y="1143"/>
                                  </a:lnTo>
                                  <a:lnTo>
                                    <a:pt x="30" y="1138"/>
                                  </a:lnTo>
                                  <a:lnTo>
                                    <a:pt x="35" y="1133"/>
                                  </a:lnTo>
                                  <a:lnTo>
                                    <a:pt x="42" y="1130"/>
                                  </a:lnTo>
                                  <a:lnTo>
                                    <a:pt x="49" y="1130"/>
                                  </a:lnTo>
                                  <a:close/>
                                  <a:moveTo>
                                    <a:pt x="446" y="1128"/>
                                  </a:moveTo>
                                  <a:lnTo>
                                    <a:pt x="432" y="1132"/>
                                  </a:lnTo>
                                  <a:lnTo>
                                    <a:pt x="424" y="1140"/>
                                  </a:lnTo>
                                  <a:lnTo>
                                    <a:pt x="418" y="1152"/>
                                  </a:lnTo>
                                  <a:lnTo>
                                    <a:pt x="418" y="1157"/>
                                  </a:lnTo>
                                  <a:lnTo>
                                    <a:pt x="418" y="1162"/>
                                  </a:lnTo>
                                  <a:lnTo>
                                    <a:pt x="424" y="1173"/>
                                  </a:lnTo>
                                  <a:lnTo>
                                    <a:pt x="432" y="1182"/>
                                  </a:lnTo>
                                  <a:lnTo>
                                    <a:pt x="446" y="1185"/>
                                  </a:lnTo>
                                  <a:lnTo>
                                    <a:pt x="451" y="1183"/>
                                  </a:lnTo>
                                  <a:lnTo>
                                    <a:pt x="457" y="1182"/>
                                  </a:lnTo>
                                  <a:lnTo>
                                    <a:pt x="462" y="1178"/>
                                  </a:lnTo>
                                  <a:lnTo>
                                    <a:pt x="467" y="1173"/>
                                  </a:lnTo>
                                  <a:lnTo>
                                    <a:pt x="471" y="1168"/>
                                  </a:lnTo>
                                  <a:lnTo>
                                    <a:pt x="472" y="1163"/>
                                  </a:lnTo>
                                  <a:lnTo>
                                    <a:pt x="472" y="1162"/>
                                  </a:lnTo>
                                  <a:lnTo>
                                    <a:pt x="472" y="1157"/>
                                  </a:lnTo>
                                  <a:lnTo>
                                    <a:pt x="472" y="1152"/>
                                  </a:lnTo>
                                  <a:lnTo>
                                    <a:pt x="471" y="1145"/>
                                  </a:lnTo>
                                  <a:lnTo>
                                    <a:pt x="467" y="1140"/>
                                  </a:lnTo>
                                  <a:lnTo>
                                    <a:pt x="462" y="1135"/>
                                  </a:lnTo>
                                  <a:lnTo>
                                    <a:pt x="457" y="1132"/>
                                  </a:lnTo>
                                  <a:lnTo>
                                    <a:pt x="451" y="1130"/>
                                  </a:lnTo>
                                  <a:lnTo>
                                    <a:pt x="446" y="1128"/>
                                  </a:lnTo>
                                  <a:close/>
                                  <a:moveTo>
                                    <a:pt x="182" y="1128"/>
                                  </a:moveTo>
                                  <a:lnTo>
                                    <a:pt x="173" y="1130"/>
                                  </a:lnTo>
                                  <a:lnTo>
                                    <a:pt x="168" y="1133"/>
                                  </a:lnTo>
                                  <a:lnTo>
                                    <a:pt x="162" y="1137"/>
                                  </a:lnTo>
                                  <a:lnTo>
                                    <a:pt x="158" y="1143"/>
                                  </a:lnTo>
                                  <a:lnTo>
                                    <a:pt x="155" y="1150"/>
                                  </a:lnTo>
                                  <a:lnTo>
                                    <a:pt x="155" y="1152"/>
                                  </a:lnTo>
                                  <a:lnTo>
                                    <a:pt x="153" y="1157"/>
                                  </a:lnTo>
                                  <a:lnTo>
                                    <a:pt x="155" y="1162"/>
                                  </a:lnTo>
                                  <a:lnTo>
                                    <a:pt x="155" y="1163"/>
                                  </a:lnTo>
                                  <a:lnTo>
                                    <a:pt x="158" y="1170"/>
                                  </a:lnTo>
                                  <a:lnTo>
                                    <a:pt x="162" y="1177"/>
                                  </a:lnTo>
                                  <a:lnTo>
                                    <a:pt x="168" y="1180"/>
                                  </a:lnTo>
                                  <a:lnTo>
                                    <a:pt x="173" y="1183"/>
                                  </a:lnTo>
                                  <a:lnTo>
                                    <a:pt x="182" y="1185"/>
                                  </a:lnTo>
                                  <a:lnTo>
                                    <a:pt x="193" y="1182"/>
                                  </a:lnTo>
                                  <a:lnTo>
                                    <a:pt x="203" y="1173"/>
                                  </a:lnTo>
                                  <a:lnTo>
                                    <a:pt x="208" y="1162"/>
                                  </a:lnTo>
                                  <a:lnTo>
                                    <a:pt x="208" y="1157"/>
                                  </a:lnTo>
                                  <a:lnTo>
                                    <a:pt x="208" y="1152"/>
                                  </a:lnTo>
                                  <a:lnTo>
                                    <a:pt x="203" y="1140"/>
                                  </a:lnTo>
                                  <a:lnTo>
                                    <a:pt x="193" y="1132"/>
                                  </a:lnTo>
                                  <a:lnTo>
                                    <a:pt x="182" y="1128"/>
                                  </a:lnTo>
                                  <a:close/>
                                  <a:moveTo>
                                    <a:pt x="446" y="1113"/>
                                  </a:moveTo>
                                  <a:lnTo>
                                    <a:pt x="451" y="1113"/>
                                  </a:lnTo>
                                  <a:lnTo>
                                    <a:pt x="457" y="1115"/>
                                  </a:lnTo>
                                  <a:lnTo>
                                    <a:pt x="471" y="1122"/>
                                  </a:lnTo>
                                  <a:lnTo>
                                    <a:pt x="482" y="1133"/>
                                  </a:lnTo>
                                  <a:lnTo>
                                    <a:pt x="487" y="1148"/>
                                  </a:lnTo>
                                  <a:lnTo>
                                    <a:pt x="489" y="1157"/>
                                  </a:lnTo>
                                  <a:lnTo>
                                    <a:pt x="487" y="1163"/>
                                  </a:lnTo>
                                  <a:lnTo>
                                    <a:pt x="487" y="1165"/>
                                  </a:lnTo>
                                  <a:lnTo>
                                    <a:pt x="481" y="1182"/>
                                  </a:lnTo>
                                  <a:lnTo>
                                    <a:pt x="469" y="1193"/>
                                  </a:lnTo>
                                  <a:lnTo>
                                    <a:pt x="462" y="1197"/>
                                  </a:lnTo>
                                  <a:lnTo>
                                    <a:pt x="457" y="1198"/>
                                  </a:lnTo>
                                  <a:lnTo>
                                    <a:pt x="451" y="1200"/>
                                  </a:lnTo>
                                  <a:lnTo>
                                    <a:pt x="446" y="1200"/>
                                  </a:lnTo>
                                  <a:lnTo>
                                    <a:pt x="437" y="1198"/>
                                  </a:lnTo>
                                  <a:lnTo>
                                    <a:pt x="429" y="1197"/>
                                  </a:lnTo>
                                  <a:lnTo>
                                    <a:pt x="423" y="1193"/>
                                  </a:lnTo>
                                  <a:lnTo>
                                    <a:pt x="409" y="1180"/>
                                  </a:lnTo>
                                  <a:lnTo>
                                    <a:pt x="403" y="1165"/>
                                  </a:lnTo>
                                  <a:lnTo>
                                    <a:pt x="403" y="1157"/>
                                  </a:lnTo>
                                  <a:lnTo>
                                    <a:pt x="403" y="1148"/>
                                  </a:lnTo>
                                  <a:lnTo>
                                    <a:pt x="411" y="1130"/>
                                  </a:lnTo>
                                  <a:lnTo>
                                    <a:pt x="426" y="1118"/>
                                  </a:lnTo>
                                  <a:lnTo>
                                    <a:pt x="446" y="1113"/>
                                  </a:lnTo>
                                  <a:close/>
                                  <a:moveTo>
                                    <a:pt x="182" y="1113"/>
                                  </a:moveTo>
                                  <a:lnTo>
                                    <a:pt x="202" y="1118"/>
                                  </a:lnTo>
                                  <a:lnTo>
                                    <a:pt x="216" y="1130"/>
                                  </a:lnTo>
                                  <a:lnTo>
                                    <a:pt x="223" y="1148"/>
                                  </a:lnTo>
                                  <a:lnTo>
                                    <a:pt x="225" y="1157"/>
                                  </a:lnTo>
                                  <a:lnTo>
                                    <a:pt x="223" y="1165"/>
                                  </a:lnTo>
                                  <a:lnTo>
                                    <a:pt x="216" y="1182"/>
                                  </a:lnTo>
                                  <a:lnTo>
                                    <a:pt x="203" y="1193"/>
                                  </a:lnTo>
                                  <a:lnTo>
                                    <a:pt x="160" y="1193"/>
                                  </a:lnTo>
                                  <a:lnTo>
                                    <a:pt x="155" y="1190"/>
                                  </a:lnTo>
                                  <a:lnTo>
                                    <a:pt x="150" y="1185"/>
                                  </a:lnTo>
                                  <a:lnTo>
                                    <a:pt x="145" y="1178"/>
                                  </a:lnTo>
                                  <a:lnTo>
                                    <a:pt x="142" y="1172"/>
                                  </a:lnTo>
                                  <a:lnTo>
                                    <a:pt x="138" y="1165"/>
                                  </a:lnTo>
                                  <a:lnTo>
                                    <a:pt x="138" y="1157"/>
                                  </a:lnTo>
                                  <a:lnTo>
                                    <a:pt x="138" y="1148"/>
                                  </a:lnTo>
                                  <a:lnTo>
                                    <a:pt x="142" y="1142"/>
                                  </a:lnTo>
                                  <a:lnTo>
                                    <a:pt x="145" y="1135"/>
                                  </a:lnTo>
                                  <a:lnTo>
                                    <a:pt x="150" y="1128"/>
                                  </a:lnTo>
                                  <a:lnTo>
                                    <a:pt x="155" y="1123"/>
                                  </a:lnTo>
                                  <a:lnTo>
                                    <a:pt x="163" y="1118"/>
                                  </a:lnTo>
                                  <a:lnTo>
                                    <a:pt x="172" y="1115"/>
                                  </a:lnTo>
                                  <a:lnTo>
                                    <a:pt x="182" y="1113"/>
                                  </a:lnTo>
                                  <a:close/>
                                  <a:moveTo>
                                    <a:pt x="439" y="1004"/>
                                  </a:moveTo>
                                  <a:lnTo>
                                    <a:pt x="434" y="1005"/>
                                  </a:lnTo>
                                  <a:lnTo>
                                    <a:pt x="429" y="1007"/>
                                  </a:lnTo>
                                  <a:lnTo>
                                    <a:pt x="424" y="1012"/>
                                  </a:lnTo>
                                  <a:lnTo>
                                    <a:pt x="423" y="1017"/>
                                  </a:lnTo>
                                  <a:lnTo>
                                    <a:pt x="423" y="1022"/>
                                  </a:lnTo>
                                  <a:lnTo>
                                    <a:pt x="423" y="1025"/>
                                  </a:lnTo>
                                  <a:lnTo>
                                    <a:pt x="424" y="1030"/>
                                  </a:lnTo>
                                  <a:lnTo>
                                    <a:pt x="429" y="1035"/>
                                  </a:lnTo>
                                  <a:lnTo>
                                    <a:pt x="434" y="1037"/>
                                  </a:lnTo>
                                  <a:lnTo>
                                    <a:pt x="439" y="1039"/>
                                  </a:lnTo>
                                  <a:lnTo>
                                    <a:pt x="446" y="1037"/>
                                  </a:lnTo>
                                  <a:lnTo>
                                    <a:pt x="451" y="1035"/>
                                  </a:lnTo>
                                  <a:lnTo>
                                    <a:pt x="454" y="1030"/>
                                  </a:lnTo>
                                  <a:lnTo>
                                    <a:pt x="456" y="1025"/>
                                  </a:lnTo>
                                  <a:lnTo>
                                    <a:pt x="457" y="1022"/>
                                  </a:lnTo>
                                  <a:lnTo>
                                    <a:pt x="456" y="1017"/>
                                  </a:lnTo>
                                  <a:lnTo>
                                    <a:pt x="454" y="1012"/>
                                  </a:lnTo>
                                  <a:lnTo>
                                    <a:pt x="451" y="1007"/>
                                  </a:lnTo>
                                  <a:lnTo>
                                    <a:pt x="446" y="1005"/>
                                  </a:lnTo>
                                  <a:lnTo>
                                    <a:pt x="439" y="1004"/>
                                  </a:lnTo>
                                  <a:close/>
                                  <a:moveTo>
                                    <a:pt x="175" y="1004"/>
                                  </a:moveTo>
                                  <a:lnTo>
                                    <a:pt x="170" y="1005"/>
                                  </a:lnTo>
                                  <a:lnTo>
                                    <a:pt x="165" y="1007"/>
                                  </a:lnTo>
                                  <a:lnTo>
                                    <a:pt x="160" y="1012"/>
                                  </a:lnTo>
                                  <a:lnTo>
                                    <a:pt x="158" y="1017"/>
                                  </a:lnTo>
                                  <a:lnTo>
                                    <a:pt x="158" y="1022"/>
                                  </a:lnTo>
                                  <a:lnTo>
                                    <a:pt x="158" y="1025"/>
                                  </a:lnTo>
                                  <a:lnTo>
                                    <a:pt x="160" y="1030"/>
                                  </a:lnTo>
                                  <a:lnTo>
                                    <a:pt x="165" y="1035"/>
                                  </a:lnTo>
                                  <a:lnTo>
                                    <a:pt x="170" y="1037"/>
                                  </a:lnTo>
                                  <a:lnTo>
                                    <a:pt x="175" y="1039"/>
                                  </a:lnTo>
                                  <a:lnTo>
                                    <a:pt x="182" y="1037"/>
                                  </a:lnTo>
                                  <a:lnTo>
                                    <a:pt x="187" y="1035"/>
                                  </a:lnTo>
                                  <a:lnTo>
                                    <a:pt x="190" y="1030"/>
                                  </a:lnTo>
                                  <a:lnTo>
                                    <a:pt x="192" y="1025"/>
                                  </a:lnTo>
                                  <a:lnTo>
                                    <a:pt x="193" y="1022"/>
                                  </a:lnTo>
                                  <a:lnTo>
                                    <a:pt x="192" y="1017"/>
                                  </a:lnTo>
                                  <a:lnTo>
                                    <a:pt x="190" y="1012"/>
                                  </a:lnTo>
                                  <a:lnTo>
                                    <a:pt x="187" y="1007"/>
                                  </a:lnTo>
                                  <a:lnTo>
                                    <a:pt x="182" y="1005"/>
                                  </a:lnTo>
                                  <a:lnTo>
                                    <a:pt x="175" y="1004"/>
                                  </a:lnTo>
                                  <a:close/>
                                  <a:moveTo>
                                    <a:pt x="273" y="997"/>
                                  </a:moveTo>
                                  <a:lnTo>
                                    <a:pt x="271" y="1045"/>
                                  </a:lnTo>
                                  <a:lnTo>
                                    <a:pt x="268" y="1037"/>
                                  </a:lnTo>
                                  <a:lnTo>
                                    <a:pt x="265" y="1029"/>
                                  </a:lnTo>
                                  <a:lnTo>
                                    <a:pt x="265" y="1022"/>
                                  </a:lnTo>
                                  <a:lnTo>
                                    <a:pt x="265" y="1014"/>
                                  </a:lnTo>
                                  <a:lnTo>
                                    <a:pt x="268" y="1004"/>
                                  </a:lnTo>
                                  <a:lnTo>
                                    <a:pt x="273" y="997"/>
                                  </a:lnTo>
                                  <a:close/>
                                  <a:moveTo>
                                    <a:pt x="439" y="994"/>
                                  </a:moveTo>
                                  <a:lnTo>
                                    <a:pt x="446" y="995"/>
                                  </a:lnTo>
                                  <a:lnTo>
                                    <a:pt x="452" y="997"/>
                                  </a:lnTo>
                                  <a:lnTo>
                                    <a:pt x="457" y="1000"/>
                                  </a:lnTo>
                                  <a:lnTo>
                                    <a:pt x="457" y="1002"/>
                                  </a:lnTo>
                                  <a:lnTo>
                                    <a:pt x="461" y="1005"/>
                                  </a:lnTo>
                                  <a:lnTo>
                                    <a:pt x="464" y="1010"/>
                                  </a:lnTo>
                                  <a:lnTo>
                                    <a:pt x="466" y="1015"/>
                                  </a:lnTo>
                                  <a:lnTo>
                                    <a:pt x="466" y="1022"/>
                                  </a:lnTo>
                                  <a:lnTo>
                                    <a:pt x="466" y="1027"/>
                                  </a:lnTo>
                                  <a:lnTo>
                                    <a:pt x="466" y="1030"/>
                                  </a:lnTo>
                                  <a:lnTo>
                                    <a:pt x="464" y="1032"/>
                                  </a:lnTo>
                                  <a:lnTo>
                                    <a:pt x="461" y="1037"/>
                                  </a:lnTo>
                                  <a:lnTo>
                                    <a:pt x="457" y="1042"/>
                                  </a:lnTo>
                                  <a:lnTo>
                                    <a:pt x="452" y="1045"/>
                                  </a:lnTo>
                                  <a:lnTo>
                                    <a:pt x="446" y="1047"/>
                                  </a:lnTo>
                                  <a:lnTo>
                                    <a:pt x="439" y="1049"/>
                                  </a:lnTo>
                                  <a:lnTo>
                                    <a:pt x="432" y="1047"/>
                                  </a:lnTo>
                                  <a:lnTo>
                                    <a:pt x="426" y="1045"/>
                                  </a:lnTo>
                                  <a:lnTo>
                                    <a:pt x="419" y="1040"/>
                                  </a:lnTo>
                                  <a:lnTo>
                                    <a:pt x="416" y="1034"/>
                                  </a:lnTo>
                                  <a:lnTo>
                                    <a:pt x="413" y="1027"/>
                                  </a:lnTo>
                                  <a:lnTo>
                                    <a:pt x="413" y="1022"/>
                                  </a:lnTo>
                                  <a:lnTo>
                                    <a:pt x="413" y="1015"/>
                                  </a:lnTo>
                                  <a:lnTo>
                                    <a:pt x="416" y="1009"/>
                                  </a:lnTo>
                                  <a:lnTo>
                                    <a:pt x="419" y="1002"/>
                                  </a:lnTo>
                                  <a:lnTo>
                                    <a:pt x="426" y="999"/>
                                  </a:lnTo>
                                  <a:lnTo>
                                    <a:pt x="432" y="995"/>
                                  </a:lnTo>
                                  <a:lnTo>
                                    <a:pt x="439" y="994"/>
                                  </a:lnTo>
                                  <a:close/>
                                  <a:moveTo>
                                    <a:pt x="175" y="994"/>
                                  </a:moveTo>
                                  <a:lnTo>
                                    <a:pt x="183" y="995"/>
                                  </a:lnTo>
                                  <a:lnTo>
                                    <a:pt x="190" y="999"/>
                                  </a:lnTo>
                                  <a:lnTo>
                                    <a:pt x="195" y="1002"/>
                                  </a:lnTo>
                                  <a:lnTo>
                                    <a:pt x="200" y="1009"/>
                                  </a:lnTo>
                                  <a:lnTo>
                                    <a:pt x="202" y="1015"/>
                                  </a:lnTo>
                                  <a:lnTo>
                                    <a:pt x="203" y="1022"/>
                                  </a:lnTo>
                                  <a:lnTo>
                                    <a:pt x="202" y="1027"/>
                                  </a:lnTo>
                                  <a:lnTo>
                                    <a:pt x="200" y="1034"/>
                                  </a:lnTo>
                                  <a:lnTo>
                                    <a:pt x="195" y="1040"/>
                                  </a:lnTo>
                                  <a:lnTo>
                                    <a:pt x="190" y="1045"/>
                                  </a:lnTo>
                                  <a:lnTo>
                                    <a:pt x="183" y="1047"/>
                                  </a:lnTo>
                                  <a:lnTo>
                                    <a:pt x="175" y="1049"/>
                                  </a:lnTo>
                                  <a:lnTo>
                                    <a:pt x="170" y="1047"/>
                                  </a:lnTo>
                                  <a:lnTo>
                                    <a:pt x="163" y="1045"/>
                                  </a:lnTo>
                                  <a:lnTo>
                                    <a:pt x="158" y="1042"/>
                                  </a:lnTo>
                                  <a:lnTo>
                                    <a:pt x="155" y="1039"/>
                                  </a:lnTo>
                                  <a:lnTo>
                                    <a:pt x="152" y="1034"/>
                                  </a:lnTo>
                                  <a:lnTo>
                                    <a:pt x="148" y="1027"/>
                                  </a:lnTo>
                                  <a:lnTo>
                                    <a:pt x="148" y="1022"/>
                                  </a:lnTo>
                                  <a:lnTo>
                                    <a:pt x="148" y="1015"/>
                                  </a:lnTo>
                                  <a:lnTo>
                                    <a:pt x="152" y="1009"/>
                                  </a:lnTo>
                                  <a:lnTo>
                                    <a:pt x="155" y="1004"/>
                                  </a:lnTo>
                                  <a:lnTo>
                                    <a:pt x="158" y="1000"/>
                                  </a:lnTo>
                                  <a:lnTo>
                                    <a:pt x="163" y="997"/>
                                  </a:lnTo>
                                  <a:lnTo>
                                    <a:pt x="170" y="995"/>
                                  </a:lnTo>
                                  <a:lnTo>
                                    <a:pt x="175" y="994"/>
                                  </a:lnTo>
                                  <a:close/>
                                  <a:moveTo>
                                    <a:pt x="44" y="994"/>
                                  </a:moveTo>
                                  <a:lnTo>
                                    <a:pt x="30" y="997"/>
                                  </a:lnTo>
                                  <a:lnTo>
                                    <a:pt x="22" y="1005"/>
                                  </a:lnTo>
                                  <a:lnTo>
                                    <a:pt x="17" y="1017"/>
                                  </a:lnTo>
                                  <a:lnTo>
                                    <a:pt x="15" y="1022"/>
                                  </a:lnTo>
                                  <a:lnTo>
                                    <a:pt x="17" y="1027"/>
                                  </a:lnTo>
                                  <a:lnTo>
                                    <a:pt x="22" y="1039"/>
                                  </a:lnTo>
                                  <a:lnTo>
                                    <a:pt x="30" y="1045"/>
                                  </a:lnTo>
                                  <a:lnTo>
                                    <a:pt x="44" y="1049"/>
                                  </a:lnTo>
                                  <a:lnTo>
                                    <a:pt x="52" y="1047"/>
                                  </a:lnTo>
                                  <a:lnTo>
                                    <a:pt x="59" y="1044"/>
                                  </a:lnTo>
                                  <a:lnTo>
                                    <a:pt x="65" y="1039"/>
                                  </a:lnTo>
                                  <a:lnTo>
                                    <a:pt x="69" y="1034"/>
                                  </a:lnTo>
                                  <a:lnTo>
                                    <a:pt x="70" y="1027"/>
                                  </a:lnTo>
                                  <a:lnTo>
                                    <a:pt x="70" y="1022"/>
                                  </a:lnTo>
                                  <a:lnTo>
                                    <a:pt x="70" y="1017"/>
                                  </a:lnTo>
                                  <a:lnTo>
                                    <a:pt x="69" y="1009"/>
                                  </a:lnTo>
                                  <a:lnTo>
                                    <a:pt x="65" y="1004"/>
                                  </a:lnTo>
                                  <a:lnTo>
                                    <a:pt x="59" y="999"/>
                                  </a:lnTo>
                                  <a:lnTo>
                                    <a:pt x="52" y="995"/>
                                  </a:lnTo>
                                  <a:lnTo>
                                    <a:pt x="44" y="994"/>
                                  </a:lnTo>
                                  <a:close/>
                                  <a:moveTo>
                                    <a:pt x="69" y="987"/>
                                  </a:moveTo>
                                  <a:lnTo>
                                    <a:pt x="80" y="999"/>
                                  </a:lnTo>
                                  <a:lnTo>
                                    <a:pt x="85" y="1014"/>
                                  </a:lnTo>
                                  <a:lnTo>
                                    <a:pt x="87" y="1022"/>
                                  </a:lnTo>
                                  <a:lnTo>
                                    <a:pt x="85" y="1029"/>
                                  </a:lnTo>
                                  <a:lnTo>
                                    <a:pt x="79" y="1047"/>
                                  </a:lnTo>
                                  <a:lnTo>
                                    <a:pt x="65" y="1059"/>
                                  </a:lnTo>
                                  <a:lnTo>
                                    <a:pt x="59" y="1062"/>
                                  </a:lnTo>
                                  <a:lnTo>
                                    <a:pt x="50" y="1064"/>
                                  </a:lnTo>
                                  <a:lnTo>
                                    <a:pt x="44" y="1064"/>
                                  </a:lnTo>
                                  <a:lnTo>
                                    <a:pt x="24" y="1060"/>
                                  </a:lnTo>
                                  <a:lnTo>
                                    <a:pt x="9" y="1047"/>
                                  </a:lnTo>
                                  <a:lnTo>
                                    <a:pt x="0" y="1029"/>
                                  </a:lnTo>
                                  <a:lnTo>
                                    <a:pt x="0" y="1022"/>
                                  </a:lnTo>
                                  <a:lnTo>
                                    <a:pt x="0" y="1014"/>
                                  </a:lnTo>
                                  <a:lnTo>
                                    <a:pt x="4" y="1005"/>
                                  </a:lnTo>
                                  <a:lnTo>
                                    <a:pt x="7" y="999"/>
                                  </a:lnTo>
                                  <a:lnTo>
                                    <a:pt x="12" y="992"/>
                                  </a:lnTo>
                                  <a:lnTo>
                                    <a:pt x="17" y="987"/>
                                  </a:lnTo>
                                  <a:lnTo>
                                    <a:pt x="65" y="987"/>
                                  </a:lnTo>
                                  <a:lnTo>
                                    <a:pt x="69" y="987"/>
                                  </a:lnTo>
                                  <a:close/>
                                  <a:moveTo>
                                    <a:pt x="328" y="984"/>
                                  </a:moveTo>
                                  <a:lnTo>
                                    <a:pt x="341" y="995"/>
                                  </a:lnTo>
                                  <a:lnTo>
                                    <a:pt x="349" y="1014"/>
                                  </a:lnTo>
                                  <a:lnTo>
                                    <a:pt x="351" y="1022"/>
                                  </a:lnTo>
                                  <a:lnTo>
                                    <a:pt x="349" y="1029"/>
                                  </a:lnTo>
                                  <a:lnTo>
                                    <a:pt x="343" y="1045"/>
                                  </a:lnTo>
                                  <a:lnTo>
                                    <a:pt x="331" y="1057"/>
                                  </a:lnTo>
                                  <a:lnTo>
                                    <a:pt x="315" y="1064"/>
                                  </a:lnTo>
                                  <a:lnTo>
                                    <a:pt x="315" y="1047"/>
                                  </a:lnTo>
                                  <a:lnTo>
                                    <a:pt x="321" y="1045"/>
                                  </a:lnTo>
                                  <a:lnTo>
                                    <a:pt x="328" y="1040"/>
                                  </a:lnTo>
                                  <a:lnTo>
                                    <a:pt x="333" y="1034"/>
                                  </a:lnTo>
                                  <a:lnTo>
                                    <a:pt x="334" y="1027"/>
                                  </a:lnTo>
                                  <a:lnTo>
                                    <a:pt x="334" y="1022"/>
                                  </a:lnTo>
                                  <a:lnTo>
                                    <a:pt x="334" y="1017"/>
                                  </a:lnTo>
                                  <a:lnTo>
                                    <a:pt x="331" y="1009"/>
                                  </a:lnTo>
                                  <a:lnTo>
                                    <a:pt x="328" y="1002"/>
                                  </a:lnTo>
                                  <a:lnTo>
                                    <a:pt x="321" y="997"/>
                                  </a:lnTo>
                                  <a:lnTo>
                                    <a:pt x="315" y="995"/>
                                  </a:lnTo>
                                  <a:lnTo>
                                    <a:pt x="315" y="984"/>
                                  </a:lnTo>
                                  <a:lnTo>
                                    <a:pt x="328" y="984"/>
                                  </a:lnTo>
                                  <a:close/>
                                  <a:moveTo>
                                    <a:pt x="584" y="981"/>
                                  </a:moveTo>
                                  <a:lnTo>
                                    <a:pt x="590" y="982"/>
                                  </a:lnTo>
                                  <a:lnTo>
                                    <a:pt x="595" y="987"/>
                                  </a:lnTo>
                                  <a:lnTo>
                                    <a:pt x="595" y="1009"/>
                                  </a:lnTo>
                                  <a:lnTo>
                                    <a:pt x="594" y="1005"/>
                                  </a:lnTo>
                                  <a:lnTo>
                                    <a:pt x="590" y="1002"/>
                                  </a:lnTo>
                                  <a:lnTo>
                                    <a:pt x="584" y="997"/>
                                  </a:lnTo>
                                  <a:lnTo>
                                    <a:pt x="579" y="995"/>
                                  </a:lnTo>
                                  <a:lnTo>
                                    <a:pt x="572" y="994"/>
                                  </a:lnTo>
                                  <a:lnTo>
                                    <a:pt x="564" y="995"/>
                                  </a:lnTo>
                                  <a:lnTo>
                                    <a:pt x="559" y="997"/>
                                  </a:lnTo>
                                  <a:lnTo>
                                    <a:pt x="552" y="1002"/>
                                  </a:lnTo>
                                  <a:lnTo>
                                    <a:pt x="549" y="1005"/>
                                  </a:lnTo>
                                  <a:lnTo>
                                    <a:pt x="545" y="1010"/>
                                  </a:lnTo>
                                  <a:lnTo>
                                    <a:pt x="544" y="1017"/>
                                  </a:lnTo>
                                  <a:lnTo>
                                    <a:pt x="544" y="1022"/>
                                  </a:lnTo>
                                  <a:lnTo>
                                    <a:pt x="544" y="1027"/>
                                  </a:lnTo>
                                  <a:lnTo>
                                    <a:pt x="545" y="1032"/>
                                  </a:lnTo>
                                  <a:lnTo>
                                    <a:pt x="549" y="1037"/>
                                  </a:lnTo>
                                  <a:lnTo>
                                    <a:pt x="554" y="1042"/>
                                  </a:lnTo>
                                  <a:lnTo>
                                    <a:pt x="559" y="1045"/>
                                  </a:lnTo>
                                  <a:lnTo>
                                    <a:pt x="565" y="1049"/>
                                  </a:lnTo>
                                  <a:lnTo>
                                    <a:pt x="572" y="1049"/>
                                  </a:lnTo>
                                  <a:lnTo>
                                    <a:pt x="579" y="1047"/>
                                  </a:lnTo>
                                  <a:lnTo>
                                    <a:pt x="585" y="1045"/>
                                  </a:lnTo>
                                  <a:lnTo>
                                    <a:pt x="592" y="1040"/>
                                  </a:lnTo>
                                  <a:lnTo>
                                    <a:pt x="595" y="1034"/>
                                  </a:lnTo>
                                  <a:lnTo>
                                    <a:pt x="595" y="1057"/>
                                  </a:lnTo>
                                  <a:lnTo>
                                    <a:pt x="590" y="1060"/>
                                  </a:lnTo>
                                  <a:lnTo>
                                    <a:pt x="582" y="1064"/>
                                  </a:lnTo>
                                  <a:lnTo>
                                    <a:pt x="572" y="1064"/>
                                  </a:lnTo>
                                  <a:lnTo>
                                    <a:pt x="562" y="1064"/>
                                  </a:lnTo>
                                  <a:lnTo>
                                    <a:pt x="552" y="1060"/>
                                  </a:lnTo>
                                  <a:lnTo>
                                    <a:pt x="537" y="1049"/>
                                  </a:lnTo>
                                  <a:lnTo>
                                    <a:pt x="531" y="1032"/>
                                  </a:lnTo>
                                  <a:lnTo>
                                    <a:pt x="529" y="1029"/>
                                  </a:lnTo>
                                  <a:lnTo>
                                    <a:pt x="529" y="1022"/>
                                  </a:lnTo>
                                  <a:lnTo>
                                    <a:pt x="529" y="1014"/>
                                  </a:lnTo>
                                  <a:lnTo>
                                    <a:pt x="531" y="1007"/>
                                  </a:lnTo>
                                  <a:lnTo>
                                    <a:pt x="534" y="1002"/>
                                  </a:lnTo>
                                  <a:lnTo>
                                    <a:pt x="539" y="994"/>
                                  </a:lnTo>
                                  <a:lnTo>
                                    <a:pt x="544" y="989"/>
                                  </a:lnTo>
                                  <a:lnTo>
                                    <a:pt x="550" y="984"/>
                                  </a:lnTo>
                                  <a:lnTo>
                                    <a:pt x="559" y="981"/>
                                  </a:lnTo>
                                  <a:lnTo>
                                    <a:pt x="584" y="981"/>
                                  </a:lnTo>
                                  <a:close/>
                                  <a:moveTo>
                                    <a:pt x="577" y="869"/>
                                  </a:moveTo>
                                  <a:lnTo>
                                    <a:pt x="574" y="869"/>
                                  </a:lnTo>
                                  <a:lnTo>
                                    <a:pt x="570" y="871"/>
                                  </a:lnTo>
                                  <a:lnTo>
                                    <a:pt x="565" y="873"/>
                                  </a:lnTo>
                                  <a:lnTo>
                                    <a:pt x="562" y="877"/>
                                  </a:lnTo>
                                  <a:lnTo>
                                    <a:pt x="560" y="882"/>
                                  </a:lnTo>
                                  <a:lnTo>
                                    <a:pt x="560" y="886"/>
                                  </a:lnTo>
                                  <a:lnTo>
                                    <a:pt x="560" y="889"/>
                                  </a:lnTo>
                                  <a:lnTo>
                                    <a:pt x="562" y="894"/>
                                  </a:lnTo>
                                  <a:lnTo>
                                    <a:pt x="565" y="899"/>
                                  </a:lnTo>
                                  <a:lnTo>
                                    <a:pt x="569" y="901"/>
                                  </a:lnTo>
                                  <a:lnTo>
                                    <a:pt x="574" y="902"/>
                                  </a:lnTo>
                                  <a:lnTo>
                                    <a:pt x="577" y="904"/>
                                  </a:lnTo>
                                  <a:lnTo>
                                    <a:pt x="582" y="902"/>
                                  </a:lnTo>
                                  <a:lnTo>
                                    <a:pt x="585" y="901"/>
                                  </a:lnTo>
                                  <a:lnTo>
                                    <a:pt x="589" y="899"/>
                                  </a:lnTo>
                                  <a:lnTo>
                                    <a:pt x="592" y="894"/>
                                  </a:lnTo>
                                  <a:lnTo>
                                    <a:pt x="594" y="889"/>
                                  </a:lnTo>
                                  <a:lnTo>
                                    <a:pt x="595" y="886"/>
                                  </a:lnTo>
                                  <a:lnTo>
                                    <a:pt x="594" y="882"/>
                                  </a:lnTo>
                                  <a:lnTo>
                                    <a:pt x="592" y="877"/>
                                  </a:lnTo>
                                  <a:lnTo>
                                    <a:pt x="589" y="873"/>
                                  </a:lnTo>
                                  <a:lnTo>
                                    <a:pt x="584" y="871"/>
                                  </a:lnTo>
                                  <a:lnTo>
                                    <a:pt x="580" y="869"/>
                                  </a:lnTo>
                                  <a:lnTo>
                                    <a:pt x="577" y="869"/>
                                  </a:lnTo>
                                  <a:close/>
                                  <a:moveTo>
                                    <a:pt x="49" y="869"/>
                                  </a:moveTo>
                                  <a:lnTo>
                                    <a:pt x="44" y="869"/>
                                  </a:lnTo>
                                  <a:lnTo>
                                    <a:pt x="39" y="873"/>
                                  </a:lnTo>
                                  <a:lnTo>
                                    <a:pt x="35" y="877"/>
                                  </a:lnTo>
                                  <a:lnTo>
                                    <a:pt x="32" y="882"/>
                                  </a:lnTo>
                                  <a:lnTo>
                                    <a:pt x="32" y="886"/>
                                  </a:lnTo>
                                  <a:lnTo>
                                    <a:pt x="32" y="889"/>
                                  </a:lnTo>
                                  <a:lnTo>
                                    <a:pt x="35" y="896"/>
                                  </a:lnTo>
                                  <a:lnTo>
                                    <a:pt x="39" y="899"/>
                                  </a:lnTo>
                                  <a:lnTo>
                                    <a:pt x="44" y="902"/>
                                  </a:lnTo>
                                  <a:lnTo>
                                    <a:pt x="49" y="904"/>
                                  </a:lnTo>
                                  <a:lnTo>
                                    <a:pt x="55" y="902"/>
                                  </a:lnTo>
                                  <a:lnTo>
                                    <a:pt x="60" y="899"/>
                                  </a:lnTo>
                                  <a:lnTo>
                                    <a:pt x="65" y="894"/>
                                  </a:lnTo>
                                  <a:lnTo>
                                    <a:pt x="67" y="889"/>
                                  </a:lnTo>
                                  <a:lnTo>
                                    <a:pt x="67" y="886"/>
                                  </a:lnTo>
                                  <a:lnTo>
                                    <a:pt x="67" y="882"/>
                                  </a:lnTo>
                                  <a:lnTo>
                                    <a:pt x="65" y="877"/>
                                  </a:lnTo>
                                  <a:lnTo>
                                    <a:pt x="60" y="873"/>
                                  </a:lnTo>
                                  <a:lnTo>
                                    <a:pt x="55" y="869"/>
                                  </a:lnTo>
                                  <a:lnTo>
                                    <a:pt x="49" y="869"/>
                                  </a:lnTo>
                                  <a:close/>
                                  <a:moveTo>
                                    <a:pt x="577" y="859"/>
                                  </a:moveTo>
                                  <a:lnTo>
                                    <a:pt x="584" y="859"/>
                                  </a:lnTo>
                                  <a:lnTo>
                                    <a:pt x="590" y="863"/>
                                  </a:lnTo>
                                  <a:lnTo>
                                    <a:pt x="595" y="866"/>
                                  </a:lnTo>
                                  <a:lnTo>
                                    <a:pt x="595" y="906"/>
                                  </a:lnTo>
                                  <a:lnTo>
                                    <a:pt x="590" y="909"/>
                                  </a:lnTo>
                                  <a:lnTo>
                                    <a:pt x="584" y="912"/>
                                  </a:lnTo>
                                  <a:lnTo>
                                    <a:pt x="577" y="912"/>
                                  </a:lnTo>
                                  <a:lnTo>
                                    <a:pt x="570" y="912"/>
                                  </a:lnTo>
                                  <a:lnTo>
                                    <a:pt x="564" y="909"/>
                                  </a:lnTo>
                                  <a:lnTo>
                                    <a:pt x="557" y="904"/>
                                  </a:lnTo>
                                  <a:lnTo>
                                    <a:pt x="554" y="899"/>
                                  </a:lnTo>
                                  <a:lnTo>
                                    <a:pt x="552" y="896"/>
                                  </a:lnTo>
                                  <a:lnTo>
                                    <a:pt x="550" y="892"/>
                                  </a:lnTo>
                                  <a:lnTo>
                                    <a:pt x="550" y="886"/>
                                  </a:lnTo>
                                  <a:lnTo>
                                    <a:pt x="550" y="879"/>
                                  </a:lnTo>
                                  <a:lnTo>
                                    <a:pt x="552" y="874"/>
                                  </a:lnTo>
                                  <a:lnTo>
                                    <a:pt x="555" y="871"/>
                                  </a:lnTo>
                                  <a:lnTo>
                                    <a:pt x="560" y="866"/>
                                  </a:lnTo>
                                  <a:lnTo>
                                    <a:pt x="565" y="863"/>
                                  </a:lnTo>
                                  <a:lnTo>
                                    <a:pt x="570" y="859"/>
                                  </a:lnTo>
                                  <a:lnTo>
                                    <a:pt x="577" y="859"/>
                                  </a:lnTo>
                                  <a:close/>
                                  <a:moveTo>
                                    <a:pt x="313" y="859"/>
                                  </a:moveTo>
                                  <a:lnTo>
                                    <a:pt x="321" y="859"/>
                                  </a:lnTo>
                                  <a:lnTo>
                                    <a:pt x="328" y="863"/>
                                  </a:lnTo>
                                  <a:lnTo>
                                    <a:pt x="333" y="868"/>
                                  </a:lnTo>
                                  <a:lnTo>
                                    <a:pt x="338" y="873"/>
                                  </a:lnTo>
                                  <a:lnTo>
                                    <a:pt x="339" y="879"/>
                                  </a:lnTo>
                                  <a:lnTo>
                                    <a:pt x="341" y="886"/>
                                  </a:lnTo>
                                  <a:lnTo>
                                    <a:pt x="339" y="892"/>
                                  </a:lnTo>
                                  <a:lnTo>
                                    <a:pt x="338" y="899"/>
                                  </a:lnTo>
                                  <a:lnTo>
                                    <a:pt x="333" y="904"/>
                                  </a:lnTo>
                                  <a:lnTo>
                                    <a:pt x="328" y="909"/>
                                  </a:lnTo>
                                  <a:lnTo>
                                    <a:pt x="321" y="912"/>
                                  </a:lnTo>
                                  <a:lnTo>
                                    <a:pt x="313" y="912"/>
                                  </a:lnTo>
                                  <a:lnTo>
                                    <a:pt x="313" y="912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13" y="904"/>
                                  </a:lnTo>
                                  <a:lnTo>
                                    <a:pt x="320" y="902"/>
                                  </a:lnTo>
                                  <a:lnTo>
                                    <a:pt x="324" y="899"/>
                                  </a:lnTo>
                                  <a:lnTo>
                                    <a:pt x="328" y="896"/>
                                  </a:lnTo>
                                  <a:lnTo>
                                    <a:pt x="331" y="889"/>
                                  </a:lnTo>
                                  <a:lnTo>
                                    <a:pt x="331" y="886"/>
                                  </a:lnTo>
                                  <a:lnTo>
                                    <a:pt x="331" y="882"/>
                                  </a:lnTo>
                                  <a:lnTo>
                                    <a:pt x="328" y="877"/>
                                  </a:lnTo>
                                  <a:lnTo>
                                    <a:pt x="324" y="873"/>
                                  </a:lnTo>
                                  <a:lnTo>
                                    <a:pt x="320" y="869"/>
                                  </a:lnTo>
                                  <a:lnTo>
                                    <a:pt x="313" y="869"/>
                                  </a:lnTo>
                                  <a:lnTo>
                                    <a:pt x="313" y="869"/>
                                  </a:lnTo>
                                  <a:lnTo>
                                    <a:pt x="313" y="859"/>
                                  </a:lnTo>
                                  <a:lnTo>
                                    <a:pt x="313" y="859"/>
                                  </a:lnTo>
                                  <a:close/>
                                  <a:moveTo>
                                    <a:pt x="49" y="859"/>
                                  </a:moveTo>
                                  <a:lnTo>
                                    <a:pt x="55" y="859"/>
                                  </a:lnTo>
                                  <a:lnTo>
                                    <a:pt x="60" y="861"/>
                                  </a:lnTo>
                                  <a:lnTo>
                                    <a:pt x="65" y="864"/>
                                  </a:lnTo>
                                  <a:lnTo>
                                    <a:pt x="70" y="868"/>
                                  </a:lnTo>
                                  <a:lnTo>
                                    <a:pt x="74" y="874"/>
                                  </a:lnTo>
                                  <a:lnTo>
                                    <a:pt x="75" y="879"/>
                                  </a:lnTo>
                                  <a:lnTo>
                                    <a:pt x="77" y="886"/>
                                  </a:lnTo>
                                  <a:lnTo>
                                    <a:pt x="75" y="892"/>
                                  </a:lnTo>
                                  <a:lnTo>
                                    <a:pt x="74" y="899"/>
                                  </a:lnTo>
                                  <a:lnTo>
                                    <a:pt x="70" y="904"/>
                                  </a:lnTo>
                                  <a:lnTo>
                                    <a:pt x="65" y="909"/>
                                  </a:lnTo>
                                  <a:lnTo>
                                    <a:pt x="62" y="909"/>
                                  </a:lnTo>
                                  <a:lnTo>
                                    <a:pt x="57" y="912"/>
                                  </a:lnTo>
                                  <a:lnTo>
                                    <a:pt x="49" y="912"/>
                                  </a:lnTo>
                                  <a:lnTo>
                                    <a:pt x="42" y="912"/>
                                  </a:lnTo>
                                  <a:lnTo>
                                    <a:pt x="37" y="909"/>
                                  </a:lnTo>
                                  <a:lnTo>
                                    <a:pt x="30" y="906"/>
                                  </a:lnTo>
                                  <a:lnTo>
                                    <a:pt x="25" y="899"/>
                                  </a:lnTo>
                                  <a:lnTo>
                                    <a:pt x="24" y="892"/>
                                  </a:lnTo>
                                  <a:lnTo>
                                    <a:pt x="22" y="886"/>
                                  </a:lnTo>
                                  <a:lnTo>
                                    <a:pt x="24" y="879"/>
                                  </a:lnTo>
                                  <a:lnTo>
                                    <a:pt x="25" y="873"/>
                                  </a:lnTo>
                                  <a:lnTo>
                                    <a:pt x="30" y="868"/>
                                  </a:lnTo>
                                  <a:lnTo>
                                    <a:pt x="35" y="863"/>
                                  </a:lnTo>
                                  <a:lnTo>
                                    <a:pt x="42" y="859"/>
                                  </a:lnTo>
                                  <a:lnTo>
                                    <a:pt x="49" y="859"/>
                                  </a:lnTo>
                                  <a:close/>
                                  <a:moveTo>
                                    <a:pt x="446" y="859"/>
                                  </a:moveTo>
                                  <a:lnTo>
                                    <a:pt x="432" y="861"/>
                                  </a:lnTo>
                                  <a:lnTo>
                                    <a:pt x="424" y="869"/>
                                  </a:lnTo>
                                  <a:lnTo>
                                    <a:pt x="418" y="881"/>
                                  </a:lnTo>
                                  <a:lnTo>
                                    <a:pt x="418" y="886"/>
                                  </a:lnTo>
                                  <a:lnTo>
                                    <a:pt x="418" y="891"/>
                                  </a:lnTo>
                                  <a:lnTo>
                                    <a:pt x="424" y="902"/>
                                  </a:lnTo>
                                  <a:lnTo>
                                    <a:pt x="432" y="911"/>
                                  </a:lnTo>
                                  <a:lnTo>
                                    <a:pt x="446" y="914"/>
                                  </a:lnTo>
                                  <a:lnTo>
                                    <a:pt x="451" y="912"/>
                                  </a:lnTo>
                                  <a:lnTo>
                                    <a:pt x="457" y="911"/>
                                  </a:lnTo>
                                  <a:lnTo>
                                    <a:pt x="462" y="907"/>
                                  </a:lnTo>
                                  <a:lnTo>
                                    <a:pt x="466" y="904"/>
                                  </a:lnTo>
                                  <a:lnTo>
                                    <a:pt x="469" y="899"/>
                                  </a:lnTo>
                                  <a:lnTo>
                                    <a:pt x="471" y="894"/>
                                  </a:lnTo>
                                  <a:lnTo>
                                    <a:pt x="472" y="891"/>
                                  </a:lnTo>
                                  <a:lnTo>
                                    <a:pt x="472" y="886"/>
                                  </a:lnTo>
                                  <a:lnTo>
                                    <a:pt x="472" y="881"/>
                                  </a:lnTo>
                                  <a:lnTo>
                                    <a:pt x="471" y="876"/>
                                  </a:lnTo>
                                  <a:lnTo>
                                    <a:pt x="467" y="871"/>
                                  </a:lnTo>
                                  <a:lnTo>
                                    <a:pt x="462" y="866"/>
                                  </a:lnTo>
                                  <a:lnTo>
                                    <a:pt x="457" y="861"/>
                                  </a:lnTo>
                                  <a:lnTo>
                                    <a:pt x="451" y="859"/>
                                  </a:lnTo>
                                  <a:lnTo>
                                    <a:pt x="446" y="859"/>
                                  </a:lnTo>
                                  <a:close/>
                                  <a:moveTo>
                                    <a:pt x="182" y="859"/>
                                  </a:moveTo>
                                  <a:lnTo>
                                    <a:pt x="182" y="859"/>
                                  </a:lnTo>
                                  <a:lnTo>
                                    <a:pt x="173" y="859"/>
                                  </a:lnTo>
                                  <a:lnTo>
                                    <a:pt x="167" y="863"/>
                                  </a:lnTo>
                                  <a:lnTo>
                                    <a:pt x="162" y="868"/>
                                  </a:lnTo>
                                  <a:lnTo>
                                    <a:pt x="158" y="873"/>
                                  </a:lnTo>
                                  <a:lnTo>
                                    <a:pt x="155" y="879"/>
                                  </a:lnTo>
                                  <a:lnTo>
                                    <a:pt x="155" y="881"/>
                                  </a:lnTo>
                                  <a:lnTo>
                                    <a:pt x="153" y="886"/>
                                  </a:lnTo>
                                  <a:lnTo>
                                    <a:pt x="155" y="891"/>
                                  </a:lnTo>
                                  <a:lnTo>
                                    <a:pt x="155" y="892"/>
                                  </a:lnTo>
                                  <a:lnTo>
                                    <a:pt x="158" y="899"/>
                                  </a:lnTo>
                                  <a:lnTo>
                                    <a:pt x="162" y="906"/>
                                  </a:lnTo>
                                  <a:lnTo>
                                    <a:pt x="167" y="909"/>
                                  </a:lnTo>
                                  <a:lnTo>
                                    <a:pt x="173" y="912"/>
                                  </a:lnTo>
                                  <a:lnTo>
                                    <a:pt x="182" y="914"/>
                                  </a:lnTo>
                                  <a:lnTo>
                                    <a:pt x="193" y="911"/>
                                  </a:lnTo>
                                  <a:lnTo>
                                    <a:pt x="203" y="902"/>
                                  </a:lnTo>
                                  <a:lnTo>
                                    <a:pt x="208" y="891"/>
                                  </a:lnTo>
                                  <a:lnTo>
                                    <a:pt x="208" y="886"/>
                                  </a:lnTo>
                                  <a:lnTo>
                                    <a:pt x="208" y="881"/>
                                  </a:lnTo>
                                  <a:lnTo>
                                    <a:pt x="203" y="869"/>
                                  </a:lnTo>
                                  <a:lnTo>
                                    <a:pt x="193" y="861"/>
                                  </a:lnTo>
                                  <a:lnTo>
                                    <a:pt x="182" y="859"/>
                                  </a:lnTo>
                                  <a:close/>
                                  <a:moveTo>
                                    <a:pt x="446" y="843"/>
                                  </a:moveTo>
                                  <a:lnTo>
                                    <a:pt x="451" y="844"/>
                                  </a:lnTo>
                                  <a:lnTo>
                                    <a:pt x="457" y="844"/>
                                  </a:lnTo>
                                  <a:lnTo>
                                    <a:pt x="474" y="854"/>
                                  </a:lnTo>
                                  <a:lnTo>
                                    <a:pt x="486" y="871"/>
                                  </a:lnTo>
                                  <a:lnTo>
                                    <a:pt x="487" y="877"/>
                                  </a:lnTo>
                                  <a:lnTo>
                                    <a:pt x="489" y="886"/>
                                  </a:lnTo>
                                  <a:lnTo>
                                    <a:pt x="487" y="894"/>
                                  </a:lnTo>
                                  <a:lnTo>
                                    <a:pt x="486" y="899"/>
                                  </a:lnTo>
                                  <a:lnTo>
                                    <a:pt x="481" y="911"/>
                                  </a:lnTo>
                                  <a:lnTo>
                                    <a:pt x="471" y="921"/>
                                  </a:lnTo>
                                  <a:lnTo>
                                    <a:pt x="457" y="927"/>
                                  </a:lnTo>
                                  <a:lnTo>
                                    <a:pt x="451" y="929"/>
                                  </a:lnTo>
                                  <a:lnTo>
                                    <a:pt x="446" y="929"/>
                                  </a:lnTo>
                                  <a:lnTo>
                                    <a:pt x="426" y="924"/>
                                  </a:lnTo>
                                  <a:lnTo>
                                    <a:pt x="411" y="912"/>
                                  </a:lnTo>
                                  <a:lnTo>
                                    <a:pt x="403" y="894"/>
                                  </a:lnTo>
                                  <a:lnTo>
                                    <a:pt x="403" y="886"/>
                                  </a:lnTo>
                                  <a:lnTo>
                                    <a:pt x="403" y="877"/>
                                  </a:lnTo>
                                  <a:lnTo>
                                    <a:pt x="411" y="861"/>
                                  </a:lnTo>
                                  <a:lnTo>
                                    <a:pt x="426" y="848"/>
                                  </a:lnTo>
                                  <a:lnTo>
                                    <a:pt x="446" y="843"/>
                                  </a:lnTo>
                                  <a:close/>
                                  <a:moveTo>
                                    <a:pt x="182" y="843"/>
                                  </a:moveTo>
                                  <a:lnTo>
                                    <a:pt x="202" y="848"/>
                                  </a:lnTo>
                                  <a:lnTo>
                                    <a:pt x="216" y="861"/>
                                  </a:lnTo>
                                  <a:lnTo>
                                    <a:pt x="223" y="877"/>
                                  </a:lnTo>
                                  <a:lnTo>
                                    <a:pt x="225" y="886"/>
                                  </a:lnTo>
                                  <a:lnTo>
                                    <a:pt x="223" y="894"/>
                                  </a:lnTo>
                                  <a:lnTo>
                                    <a:pt x="216" y="912"/>
                                  </a:lnTo>
                                  <a:lnTo>
                                    <a:pt x="202" y="924"/>
                                  </a:lnTo>
                                  <a:lnTo>
                                    <a:pt x="182" y="929"/>
                                  </a:lnTo>
                                  <a:lnTo>
                                    <a:pt x="172" y="927"/>
                                  </a:lnTo>
                                  <a:lnTo>
                                    <a:pt x="163" y="924"/>
                                  </a:lnTo>
                                  <a:lnTo>
                                    <a:pt x="155" y="919"/>
                                  </a:lnTo>
                                  <a:lnTo>
                                    <a:pt x="150" y="916"/>
                                  </a:lnTo>
                                  <a:lnTo>
                                    <a:pt x="145" y="909"/>
                                  </a:lnTo>
                                  <a:lnTo>
                                    <a:pt x="142" y="902"/>
                                  </a:lnTo>
                                  <a:lnTo>
                                    <a:pt x="138" y="894"/>
                                  </a:lnTo>
                                  <a:lnTo>
                                    <a:pt x="138" y="886"/>
                                  </a:lnTo>
                                  <a:lnTo>
                                    <a:pt x="138" y="877"/>
                                  </a:lnTo>
                                  <a:lnTo>
                                    <a:pt x="142" y="871"/>
                                  </a:lnTo>
                                  <a:lnTo>
                                    <a:pt x="145" y="864"/>
                                  </a:lnTo>
                                  <a:lnTo>
                                    <a:pt x="150" y="858"/>
                                  </a:lnTo>
                                  <a:lnTo>
                                    <a:pt x="155" y="853"/>
                                  </a:lnTo>
                                  <a:lnTo>
                                    <a:pt x="163" y="848"/>
                                  </a:lnTo>
                                  <a:lnTo>
                                    <a:pt x="172" y="844"/>
                                  </a:lnTo>
                                  <a:lnTo>
                                    <a:pt x="182" y="843"/>
                                  </a:lnTo>
                                  <a:lnTo>
                                    <a:pt x="182" y="843"/>
                                  </a:lnTo>
                                  <a:close/>
                                  <a:moveTo>
                                    <a:pt x="1611" y="396"/>
                                  </a:moveTo>
                                  <a:lnTo>
                                    <a:pt x="1612" y="404"/>
                                  </a:lnTo>
                                  <a:lnTo>
                                    <a:pt x="1612" y="412"/>
                                  </a:lnTo>
                                  <a:lnTo>
                                    <a:pt x="1612" y="419"/>
                                  </a:lnTo>
                                  <a:lnTo>
                                    <a:pt x="1606" y="422"/>
                                  </a:lnTo>
                                  <a:lnTo>
                                    <a:pt x="1596" y="420"/>
                                  </a:lnTo>
                                  <a:lnTo>
                                    <a:pt x="1599" y="412"/>
                                  </a:lnTo>
                                  <a:lnTo>
                                    <a:pt x="1604" y="404"/>
                                  </a:lnTo>
                                  <a:lnTo>
                                    <a:pt x="1611" y="396"/>
                                  </a:lnTo>
                                  <a:close/>
                                  <a:moveTo>
                                    <a:pt x="801" y="391"/>
                                  </a:moveTo>
                                  <a:lnTo>
                                    <a:pt x="800" y="396"/>
                                  </a:lnTo>
                                  <a:lnTo>
                                    <a:pt x="795" y="402"/>
                                  </a:lnTo>
                                  <a:lnTo>
                                    <a:pt x="791" y="407"/>
                                  </a:lnTo>
                                  <a:lnTo>
                                    <a:pt x="788" y="409"/>
                                  </a:lnTo>
                                  <a:lnTo>
                                    <a:pt x="783" y="399"/>
                                  </a:lnTo>
                                  <a:lnTo>
                                    <a:pt x="781" y="391"/>
                                  </a:lnTo>
                                  <a:lnTo>
                                    <a:pt x="801" y="391"/>
                                  </a:lnTo>
                                  <a:close/>
                                  <a:moveTo>
                                    <a:pt x="1044" y="387"/>
                                  </a:moveTo>
                                  <a:lnTo>
                                    <a:pt x="1042" y="394"/>
                                  </a:lnTo>
                                  <a:lnTo>
                                    <a:pt x="1037" y="401"/>
                                  </a:lnTo>
                                  <a:lnTo>
                                    <a:pt x="1032" y="407"/>
                                  </a:lnTo>
                                  <a:lnTo>
                                    <a:pt x="1027" y="411"/>
                                  </a:lnTo>
                                  <a:lnTo>
                                    <a:pt x="1022" y="414"/>
                                  </a:lnTo>
                                  <a:lnTo>
                                    <a:pt x="1016" y="417"/>
                                  </a:lnTo>
                                  <a:lnTo>
                                    <a:pt x="1034" y="387"/>
                                  </a:lnTo>
                                  <a:lnTo>
                                    <a:pt x="1044" y="387"/>
                                  </a:lnTo>
                                  <a:close/>
                                  <a:moveTo>
                                    <a:pt x="1124" y="386"/>
                                  </a:moveTo>
                                  <a:lnTo>
                                    <a:pt x="1129" y="404"/>
                                  </a:lnTo>
                                  <a:lnTo>
                                    <a:pt x="1129" y="420"/>
                                  </a:lnTo>
                                  <a:lnTo>
                                    <a:pt x="1129" y="420"/>
                                  </a:lnTo>
                                  <a:lnTo>
                                    <a:pt x="1110" y="420"/>
                                  </a:lnTo>
                                  <a:lnTo>
                                    <a:pt x="1092" y="417"/>
                                  </a:lnTo>
                                  <a:lnTo>
                                    <a:pt x="1076" y="406"/>
                                  </a:lnTo>
                                  <a:lnTo>
                                    <a:pt x="1071" y="401"/>
                                  </a:lnTo>
                                  <a:lnTo>
                                    <a:pt x="1067" y="394"/>
                                  </a:lnTo>
                                  <a:lnTo>
                                    <a:pt x="1064" y="387"/>
                                  </a:lnTo>
                                  <a:lnTo>
                                    <a:pt x="1124" y="386"/>
                                  </a:lnTo>
                                  <a:close/>
                                  <a:moveTo>
                                    <a:pt x="1287" y="384"/>
                                  </a:moveTo>
                                  <a:lnTo>
                                    <a:pt x="1285" y="392"/>
                                  </a:lnTo>
                                  <a:lnTo>
                                    <a:pt x="1280" y="401"/>
                                  </a:lnTo>
                                  <a:lnTo>
                                    <a:pt x="1275" y="407"/>
                                  </a:lnTo>
                                  <a:lnTo>
                                    <a:pt x="1258" y="417"/>
                                  </a:lnTo>
                                  <a:lnTo>
                                    <a:pt x="1238" y="422"/>
                                  </a:lnTo>
                                  <a:lnTo>
                                    <a:pt x="1222" y="422"/>
                                  </a:lnTo>
                                  <a:lnTo>
                                    <a:pt x="1220" y="422"/>
                                  </a:lnTo>
                                  <a:lnTo>
                                    <a:pt x="1222" y="404"/>
                                  </a:lnTo>
                                  <a:lnTo>
                                    <a:pt x="1227" y="386"/>
                                  </a:lnTo>
                                  <a:lnTo>
                                    <a:pt x="1287" y="384"/>
                                  </a:lnTo>
                                  <a:close/>
                                  <a:moveTo>
                                    <a:pt x="1365" y="382"/>
                                  </a:moveTo>
                                  <a:lnTo>
                                    <a:pt x="1370" y="402"/>
                                  </a:lnTo>
                                  <a:lnTo>
                                    <a:pt x="1370" y="420"/>
                                  </a:lnTo>
                                  <a:lnTo>
                                    <a:pt x="1370" y="420"/>
                                  </a:lnTo>
                                  <a:lnTo>
                                    <a:pt x="1353" y="420"/>
                                  </a:lnTo>
                                  <a:lnTo>
                                    <a:pt x="1333" y="417"/>
                                  </a:lnTo>
                                  <a:lnTo>
                                    <a:pt x="1316" y="406"/>
                                  </a:lnTo>
                                  <a:lnTo>
                                    <a:pt x="1311" y="399"/>
                                  </a:lnTo>
                                  <a:lnTo>
                                    <a:pt x="1307" y="392"/>
                                  </a:lnTo>
                                  <a:lnTo>
                                    <a:pt x="1305" y="384"/>
                                  </a:lnTo>
                                  <a:lnTo>
                                    <a:pt x="1365" y="382"/>
                                  </a:lnTo>
                                  <a:close/>
                                  <a:moveTo>
                                    <a:pt x="1479" y="382"/>
                                  </a:moveTo>
                                  <a:lnTo>
                                    <a:pt x="1483" y="384"/>
                                  </a:lnTo>
                                  <a:lnTo>
                                    <a:pt x="1491" y="394"/>
                                  </a:lnTo>
                                  <a:lnTo>
                                    <a:pt x="1499" y="404"/>
                                  </a:lnTo>
                                  <a:lnTo>
                                    <a:pt x="1503" y="416"/>
                                  </a:lnTo>
                                  <a:lnTo>
                                    <a:pt x="1493" y="419"/>
                                  </a:lnTo>
                                  <a:lnTo>
                                    <a:pt x="1484" y="417"/>
                                  </a:lnTo>
                                  <a:lnTo>
                                    <a:pt x="1476" y="416"/>
                                  </a:lnTo>
                                  <a:lnTo>
                                    <a:pt x="1469" y="411"/>
                                  </a:lnTo>
                                  <a:lnTo>
                                    <a:pt x="1463" y="406"/>
                                  </a:lnTo>
                                  <a:lnTo>
                                    <a:pt x="1463" y="406"/>
                                  </a:lnTo>
                                  <a:lnTo>
                                    <a:pt x="1464" y="397"/>
                                  </a:lnTo>
                                  <a:lnTo>
                                    <a:pt x="1466" y="389"/>
                                  </a:lnTo>
                                  <a:lnTo>
                                    <a:pt x="1469" y="382"/>
                                  </a:lnTo>
                                  <a:lnTo>
                                    <a:pt x="1479" y="382"/>
                                  </a:lnTo>
                                  <a:close/>
                                  <a:moveTo>
                                    <a:pt x="1561" y="381"/>
                                  </a:moveTo>
                                  <a:lnTo>
                                    <a:pt x="1557" y="396"/>
                                  </a:lnTo>
                                  <a:lnTo>
                                    <a:pt x="1556" y="402"/>
                                  </a:lnTo>
                                  <a:lnTo>
                                    <a:pt x="1551" y="396"/>
                                  </a:lnTo>
                                  <a:lnTo>
                                    <a:pt x="1547" y="387"/>
                                  </a:lnTo>
                                  <a:lnTo>
                                    <a:pt x="1547" y="381"/>
                                  </a:lnTo>
                                  <a:lnTo>
                                    <a:pt x="1561" y="381"/>
                                  </a:lnTo>
                                  <a:close/>
                                  <a:moveTo>
                                    <a:pt x="1546" y="317"/>
                                  </a:moveTo>
                                  <a:lnTo>
                                    <a:pt x="1546" y="317"/>
                                  </a:lnTo>
                                  <a:lnTo>
                                    <a:pt x="1547" y="317"/>
                                  </a:lnTo>
                                  <a:lnTo>
                                    <a:pt x="1551" y="319"/>
                                  </a:lnTo>
                                  <a:lnTo>
                                    <a:pt x="1552" y="322"/>
                                  </a:lnTo>
                                  <a:lnTo>
                                    <a:pt x="1554" y="327"/>
                                  </a:lnTo>
                                  <a:lnTo>
                                    <a:pt x="1549" y="327"/>
                                  </a:lnTo>
                                  <a:lnTo>
                                    <a:pt x="1547" y="322"/>
                                  </a:lnTo>
                                  <a:lnTo>
                                    <a:pt x="1546" y="317"/>
                                  </a:lnTo>
                                  <a:lnTo>
                                    <a:pt x="1546" y="317"/>
                                  </a:lnTo>
                                  <a:lnTo>
                                    <a:pt x="1546" y="317"/>
                                  </a:lnTo>
                                  <a:close/>
                                  <a:moveTo>
                                    <a:pt x="791" y="291"/>
                                  </a:moveTo>
                                  <a:lnTo>
                                    <a:pt x="796" y="298"/>
                                  </a:lnTo>
                                  <a:lnTo>
                                    <a:pt x="800" y="306"/>
                                  </a:lnTo>
                                  <a:lnTo>
                                    <a:pt x="801" y="314"/>
                                  </a:lnTo>
                                  <a:lnTo>
                                    <a:pt x="780" y="314"/>
                                  </a:lnTo>
                                  <a:lnTo>
                                    <a:pt x="781" y="307"/>
                                  </a:lnTo>
                                  <a:lnTo>
                                    <a:pt x="785" y="303"/>
                                  </a:lnTo>
                                  <a:lnTo>
                                    <a:pt x="788" y="296"/>
                                  </a:lnTo>
                                  <a:lnTo>
                                    <a:pt x="791" y="291"/>
                                  </a:lnTo>
                                  <a:close/>
                                  <a:moveTo>
                                    <a:pt x="1463" y="273"/>
                                  </a:moveTo>
                                  <a:lnTo>
                                    <a:pt x="1481" y="274"/>
                                  </a:lnTo>
                                  <a:lnTo>
                                    <a:pt x="1499" y="279"/>
                                  </a:lnTo>
                                  <a:lnTo>
                                    <a:pt x="1516" y="289"/>
                                  </a:lnTo>
                                  <a:lnTo>
                                    <a:pt x="1518" y="293"/>
                                  </a:lnTo>
                                  <a:lnTo>
                                    <a:pt x="1513" y="307"/>
                                  </a:lnTo>
                                  <a:lnTo>
                                    <a:pt x="1508" y="326"/>
                                  </a:lnTo>
                                  <a:lnTo>
                                    <a:pt x="1476" y="326"/>
                                  </a:lnTo>
                                  <a:lnTo>
                                    <a:pt x="1468" y="309"/>
                                  </a:lnTo>
                                  <a:lnTo>
                                    <a:pt x="1463" y="291"/>
                                  </a:lnTo>
                                  <a:lnTo>
                                    <a:pt x="1463" y="273"/>
                                  </a:lnTo>
                                  <a:lnTo>
                                    <a:pt x="1463" y="273"/>
                                  </a:lnTo>
                                  <a:close/>
                                  <a:moveTo>
                                    <a:pt x="1222" y="273"/>
                                  </a:moveTo>
                                  <a:lnTo>
                                    <a:pt x="1238" y="274"/>
                                  </a:lnTo>
                                  <a:lnTo>
                                    <a:pt x="1258" y="279"/>
                                  </a:lnTo>
                                  <a:lnTo>
                                    <a:pt x="1273" y="289"/>
                                  </a:lnTo>
                                  <a:lnTo>
                                    <a:pt x="1283" y="306"/>
                                  </a:lnTo>
                                  <a:lnTo>
                                    <a:pt x="1285" y="322"/>
                                  </a:lnTo>
                                  <a:lnTo>
                                    <a:pt x="1232" y="321"/>
                                  </a:lnTo>
                                  <a:lnTo>
                                    <a:pt x="1223" y="306"/>
                                  </a:lnTo>
                                  <a:lnTo>
                                    <a:pt x="1220" y="289"/>
                                  </a:lnTo>
                                  <a:lnTo>
                                    <a:pt x="1222" y="273"/>
                                  </a:lnTo>
                                  <a:lnTo>
                                    <a:pt x="1222" y="273"/>
                                  </a:lnTo>
                                  <a:close/>
                                  <a:moveTo>
                                    <a:pt x="979" y="273"/>
                                  </a:moveTo>
                                  <a:lnTo>
                                    <a:pt x="997" y="274"/>
                                  </a:lnTo>
                                  <a:lnTo>
                                    <a:pt x="1016" y="279"/>
                                  </a:lnTo>
                                  <a:lnTo>
                                    <a:pt x="1032" y="289"/>
                                  </a:lnTo>
                                  <a:lnTo>
                                    <a:pt x="1041" y="304"/>
                                  </a:lnTo>
                                  <a:lnTo>
                                    <a:pt x="1044" y="319"/>
                                  </a:lnTo>
                                  <a:lnTo>
                                    <a:pt x="1037" y="319"/>
                                  </a:lnTo>
                                  <a:lnTo>
                                    <a:pt x="1036" y="316"/>
                                  </a:lnTo>
                                  <a:lnTo>
                                    <a:pt x="1036" y="314"/>
                                  </a:lnTo>
                                  <a:lnTo>
                                    <a:pt x="1034" y="314"/>
                                  </a:lnTo>
                                  <a:lnTo>
                                    <a:pt x="1026" y="307"/>
                                  </a:lnTo>
                                  <a:lnTo>
                                    <a:pt x="1014" y="303"/>
                                  </a:lnTo>
                                  <a:lnTo>
                                    <a:pt x="1002" y="303"/>
                                  </a:lnTo>
                                  <a:lnTo>
                                    <a:pt x="992" y="303"/>
                                  </a:lnTo>
                                  <a:lnTo>
                                    <a:pt x="982" y="304"/>
                                  </a:lnTo>
                                  <a:lnTo>
                                    <a:pt x="979" y="288"/>
                                  </a:lnTo>
                                  <a:lnTo>
                                    <a:pt x="979" y="273"/>
                                  </a:lnTo>
                                  <a:lnTo>
                                    <a:pt x="979" y="273"/>
                                  </a:lnTo>
                                  <a:close/>
                                  <a:moveTo>
                                    <a:pt x="742" y="273"/>
                                  </a:moveTo>
                                  <a:lnTo>
                                    <a:pt x="737" y="289"/>
                                  </a:lnTo>
                                  <a:lnTo>
                                    <a:pt x="737" y="281"/>
                                  </a:lnTo>
                                  <a:lnTo>
                                    <a:pt x="738" y="273"/>
                                  </a:lnTo>
                                  <a:lnTo>
                                    <a:pt x="738" y="273"/>
                                  </a:lnTo>
                                  <a:lnTo>
                                    <a:pt x="742" y="273"/>
                                  </a:lnTo>
                                  <a:close/>
                                  <a:moveTo>
                                    <a:pt x="1368" y="273"/>
                                  </a:moveTo>
                                  <a:lnTo>
                                    <a:pt x="1368" y="273"/>
                                  </a:lnTo>
                                  <a:lnTo>
                                    <a:pt x="1368" y="289"/>
                                  </a:lnTo>
                                  <a:lnTo>
                                    <a:pt x="1365" y="307"/>
                                  </a:lnTo>
                                  <a:lnTo>
                                    <a:pt x="1356" y="324"/>
                                  </a:lnTo>
                                  <a:lnTo>
                                    <a:pt x="1305" y="322"/>
                                  </a:lnTo>
                                  <a:lnTo>
                                    <a:pt x="1305" y="311"/>
                                  </a:lnTo>
                                  <a:lnTo>
                                    <a:pt x="1308" y="299"/>
                                  </a:lnTo>
                                  <a:lnTo>
                                    <a:pt x="1315" y="289"/>
                                  </a:lnTo>
                                  <a:lnTo>
                                    <a:pt x="1331" y="278"/>
                                  </a:lnTo>
                                  <a:lnTo>
                                    <a:pt x="1351" y="273"/>
                                  </a:lnTo>
                                  <a:lnTo>
                                    <a:pt x="1368" y="273"/>
                                  </a:lnTo>
                                  <a:close/>
                                  <a:moveTo>
                                    <a:pt x="1127" y="273"/>
                                  </a:moveTo>
                                  <a:lnTo>
                                    <a:pt x="1127" y="273"/>
                                  </a:lnTo>
                                  <a:lnTo>
                                    <a:pt x="1127" y="288"/>
                                  </a:lnTo>
                                  <a:lnTo>
                                    <a:pt x="1124" y="304"/>
                                  </a:lnTo>
                                  <a:lnTo>
                                    <a:pt x="1117" y="319"/>
                                  </a:lnTo>
                                  <a:lnTo>
                                    <a:pt x="1062" y="319"/>
                                  </a:lnTo>
                                  <a:lnTo>
                                    <a:pt x="1064" y="304"/>
                                  </a:lnTo>
                                  <a:lnTo>
                                    <a:pt x="1074" y="289"/>
                                  </a:lnTo>
                                  <a:lnTo>
                                    <a:pt x="1090" y="278"/>
                                  </a:lnTo>
                                  <a:lnTo>
                                    <a:pt x="1109" y="273"/>
                                  </a:lnTo>
                                  <a:lnTo>
                                    <a:pt x="1127" y="273"/>
                                  </a:lnTo>
                                  <a:close/>
                                  <a:moveTo>
                                    <a:pt x="870" y="273"/>
                                  </a:moveTo>
                                  <a:lnTo>
                                    <a:pt x="884" y="273"/>
                                  </a:lnTo>
                                  <a:lnTo>
                                    <a:pt x="884" y="273"/>
                                  </a:lnTo>
                                  <a:lnTo>
                                    <a:pt x="886" y="286"/>
                                  </a:lnTo>
                                  <a:lnTo>
                                    <a:pt x="883" y="301"/>
                                  </a:lnTo>
                                  <a:lnTo>
                                    <a:pt x="878" y="316"/>
                                  </a:lnTo>
                                  <a:lnTo>
                                    <a:pt x="863" y="316"/>
                                  </a:lnTo>
                                  <a:lnTo>
                                    <a:pt x="858" y="296"/>
                                  </a:lnTo>
                                  <a:lnTo>
                                    <a:pt x="853" y="276"/>
                                  </a:lnTo>
                                  <a:lnTo>
                                    <a:pt x="870" y="273"/>
                                  </a:lnTo>
                                  <a:close/>
                                  <a:moveTo>
                                    <a:pt x="1597" y="273"/>
                                  </a:moveTo>
                                  <a:lnTo>
                                    <a:pt x="1611" y="273"/>
                                  </a:lnTo>
                                  <a:lnTo>
                                    <a:pt x="1611" y="273"/>
                                  </a:lnTo>
                                  <a:lnTo>
                                    <a:pt x="1611" y="291"/>
                                  </a:lnTo>
                                  <a:lnTo>
                                    <a:pt x="1606" y="309"/>
                                  </a:lnTo>
                                  <a:lnTo>
                                    <a:pt x="1596" y="326"/>
                                  </a:lnTo>
                                  <a:lnTo>
                                    <a:pt x="1594" y="327"/>
                                  </a:lnTo>
                                  <a:lnTo>
                                    <a:pt x="1586" y="327"/>
                                  </a:lnTo>
                                  <a:lnTo>
                                    <a:pt x="1582" y="314"/>
                                  </a:lnTo>
                                  <a:lnTo>
                                    <a:pt x="1581" y="307"/>
                                  </a:lnTo>
                                  <a:lnTo>
                                    <a:pt x="1577" y="301"/>
                                  </a:lnTo>
                                  <a:lnTo>
                                    <a:pt x="1572" y="291"/>
                                  </a:lnTo>
                                  <a:lnTo>
                                    <a:pt x="1566" y="283"/>
                                  </a:lnTo>
                                  <a:lnTo>
                                    <a:pt x="1574" y="278"/>
                                  </a:lnTo>
                                  <a:lnTo>
                                    <a:pt x="1582" y="274"/>
                                  </a:lnTo>
                                  <a:lnTo>
                                    <a:pt x="1597" y="273"/>
                                  </a:lnTo>
                                  <a:close/>
                                  <a:moveTo>
                                    <a:pt x="1503" y="86"/>
                                  </a:moveTo>
                                  <a:lnTo>
                                    <a:pt x="1514" y="86"/>
                                  </a:lnTo>
                                  <a:lnTo>
                                    <a:pt x="1523" y="91"/>
                                  </a:lnTo>
                                  <a:lnTo>
                                    <a:pt x="1523" y="93"/>
                                  </a:lnTo>
                                  <a:lnTo>
                                    <a:pt x="1528" y="101"/>
                                  </a:lnTo>
                                  <a:lnTo>
                                    <a:pt x="1529" y="113"/>
                                  </a:lnTo>
                                  <a:lnTo>
                                    <a:pt x="1524" y="125"/>
                                  </a:lnTo>
                                  <a:lnTo>
                                    <a:pt x="1516" y="135"/>
                                  </a:lnTo>
                                  <a:lnTo>
                                    <a:pt x="1499" y="145"/>
                                  </a:lnTo>
                                  <a:lnTo>
                                    <a:pt x="1481" y="150"/>
                                  </a:lnTo>
                                  <a:lnTo>
                                    <a:pt x="1463" y="150"/>
                                  </a:lnTo>
                                  <a:lnTo>
                                    <a:pt x="1463" y="150"/>
                                  </a:lnTo>
                                  <a:lnTo>
                                    <a:pt x="1463" y="131"/>
                                  </a:lnTo>
                                  <a:lnTo>
                                    <a:pt x="1468" y="113"/>
                                  </a:lnTo>
                                  <a:lnTo>
                                    <a:pt x="1479" y="96"/>
                                  </a:lnTo>
                                  <a:lnTo>
                                    <a:pt x="1491" y="90"/>
                                  </a:lnTo>
                                  <a:lnTo>
                                    <a:pt x="1503" y="86"/>
                                  </a:lnTo>
                                  <a:close/>
                                  <a:moveTo>
                                    <a:pt x="1260" y="86"/>
                                  </a:moveTo>
                                  <a:lnTo>
                                    <a:pt x="1272" y="86"/>
                                  </a:lnTo>
                                  <a:lnTo>
                                    <a:pt x="1282" y="91"/>
                                  </a:lnTo>
                                  <a:lnTo>
                                    <a:pt x="1282" y="93"/>
                                  </a:lnTo>
                                  <a:lnTo>
                                    <a:pt x="1287" y="101"/>
                                  </a:lnTo>
                                  <a:lnTo>
                                    <a:pt x="1287" y="113"/>
                                  </a:lnTo>
                                  <a:lnTo>
                                    <a:pt x="1283" y="125"/>
                                  </a:lnTo>
                                  <a:lnTo>
                                    <a:pt x="1275" y="135"/>
                                  </a:lnTo>
                                  <a:lnTo>
                                    <a:pt x="1258" y="145"/>
                                  </a:lnTo>
                                  <a:lnTo>
                                    <a:pt x="1238" y="150"/>
                                  </a:lnTo>
                                  <a:lnTo>
                                    <a:pt x="1222" y="150"/>
                                  </a:lnTo>
                                  <a:lnTo>
                                    <a:pt x="1220" y="150"/>
                                  </a:lnTo>
                                  <a:lnTo>
                                    <a:pt x="1222" y="131"/>
                                  </a:lnTo>
                                  <a:lnTo>
                                    <a:pt x="1227" y="113"/>
                                  </a:lnTo>
                                  <a:lnTo>
                                    <a:pt x="1237" y="96"/>
                                  </a:lnTo>
                                  <a:lnTo>
                                    <a:pt x="1248" y="90"/>
                                  </a:lnTo>
                                  <a:lnTo>
                                    <a:pt x="1260" y="86"/>
                                  </a:lnTo>
                                  <a:close/>
                                  <a:moveTo>
                                    <a:pt x="1019" y="86"/>
                                  </a:moveTo>
                                  <a:lnTo>
                                    <a:pt x="1031" y="86"/>
                                  </a:lnTo>
                                  <a:lnTo>
                                    <a:pt x="1039" y="91"/>
                                  </a:lnTo>
                                  <a:lnTo>
                                    <a:pt x="1039" y="93"/>
                                  </a:lnTo>
                                  <a:lnTo>
                                    <a:pt x="1044" y="101"/>
                                  </a:lnTo>
                                  <a:lnTo>
                                    <a:pt x="1046" y="113"/>
                                  </a:lnTo>
                                  <a:lnTo>
                                    <a:pt x="1041" y="125"/>
                                  </a:lnTo>
                                  <a:lnTo>
                                    <a:pt x="1032" y="135"/>
                                  </a:lnTo>
                                  <a:lnTo>
                                    <a:pt x="1016" y="145"/>
                                  </a:lnTo>
                                  <a:lnTo>
                                    <a:pt x="997" y="150"/>
                                  </a:lnTo>
                                  <a:lnTo>
                                    <a:pt x="979" y="150"/>
                                  </a:lnTo>
                                  <a:lnTo>
                                    <a:pt x="979" y="150"/>
                                  </a:lnTo>
                                  <a:lnTo>
                                    <a:pt x="979" y="131"/>
                                  </a:lnTo>
                                  <a:lnTo>
                                    <a:pt x="984" y="113"/>
                                  </a:lnTo>
                                  <a:lnTo>
                                    <a:pt x="996" y="96"/>
                                  </a:lnTo>
                                  <a:lnTo>
                                    <a:pt x="1007" y="90"/>
                                  </a:lnTo>
                                  <a:lnTo>
                                    <a:pt x="1019" y="86"/>
                                  </a:lnTo>
                                  <a:close/>
                                  <a:moveTo>
                                    <a:pt x="776" y="86"/>
                                  </a:moveTo>
                                  <a:lnTo>
                                    <a:pt x="788" y="86"/>
                                  </a:lnTo>
                                  <a:lnTo>
                                    <a:pt x="798" y="91"/>
                                  </a:lnTo>
                                  <a:lnTo>
                                    <a:pt x="798" y="93"/>
                                  </a:lnTo>
                                  <a:lnTo>
                                    <a:pt x="803" y="101"/>
                                  </a:lnTo>
                                  <a:lnTo>
                                    <a:pt x="803" y="113"/>
                                  </a:lnTo>
                                  <a:lnTo>
                                    <a:pt x="800" y="125"/>
                                  </a:lnTo>
                                  <a:lnTo>
                                    <a:pt x="791" y="135"/>
                                  </a:lnTo>
                                  <a:lnTo>
                                    <a:pt x="775" y="145"/>
                                  </a:lnTo>
                                  <a:lnTo>
                                    <a:pt x="755" y="150"/>
                                  </a:lnTo>
                                  <a:lnTo>
                                    <a:pt x="738" y="150"/>
                                  </a:lnTo>
                                  <a:lnTo>
                                    <a:pt x="737" y="150"/>
                                  </a:lnTo>
                                  <a:lnTo>
                                    <a:pt x="738" y="131"/>
                                  </a:lnTo>
                                  <a:lnTo>
                                    <a:pt x="743" y="113"/>
                                  </a:lnTo>
                                  <a:lnTo>
                                    <a:pt x="753" y="96"/>
                                  </a:lnTo>
                                  <a:lnTo>
                                    <a:pt x="765" y="90"/>
                                  </a:lnTo>
                                  <a:lnTo>
                                    <a:pt x="776" y="86"/>
                                  </a:lnTo>
                                  <a:close/>
                                  <a:moveTo>
                                    <a:pt x="1331" y="85"/>
                                  </a:moveTo>
                                  <a:lnTo>
                                    <a:pt x="1343" y="88"/>
                                  </a:lnTo>
                                  <a:lnTo>
                                    <a:pt x="1355" y="96"/>
                                  </a:lnTo>
                                  <a:lnTo>
                                    <a:pt x="1365" y="111"/>
                                  </a:lnTo>
                                  <a:lnTo>
                                    <a:pt x="1370" y="131"/>
                                  </a:lnTo>
                                  <a:lnTo>
                                    <a:pt x="1370" y="150"/>
                                  </a:lnTo>
                                  <a:lnTo>
                                    <a:pt x="1370" y="150"/>
                                  </a:lnTo>
                                  <a:lnTo>
                                    <a:pt x="1353" y="150"/>
                                  </a:lnTo>
                                  <a:lnTo>
                                    <a:pt x="1333" y="145"/>
                                  </a:lnTo>
                                  <a:lnTo>
                                    <a:pt x="1316" y="135"/>
                                  </a:lnTo>
                                  <a:lnTo>
                                    <a:pt x="1308" y="123"/>
                                  </a:lnTo>
                                  <a:lnTo>
                                    <a:pt x="1305" y="111"/>
                                  </a:lnTo>
                                  <a:lnTo>
                                    <a:pt x="1305" y="100"/>
                                  </a:lnTo>
                                  <a:lnTo>
                                    <a:pt x="1311" y="91"/>
                                  </a:lnTo>
                                  <a:lnTo>
                                    <a:pt x="1311" y="91"/>
                                  </a:lnTo>
                                  <a:lnTo>
                                    <a:pt x="1320" y="85"/>
                                  </a:lnTo>
                                  <a:lnTo>
                                    <a:pt x="1331" y="85"/>
                                  </a:lnTo>
                                  <a:close/>
                                  <a:moveTo>
                                    <a:pt x="1089" y="85"/>
                                  </a:moveTo>
                                  <a:lnTo>
                                    <a:pt x="1100" y="88"/>
                                  </a:lnTo>
                                  <a:lnTo>
                                    <a:pt x="1112" y="96"/>
                                  </a:lnTo>
                                  <a:lnTo>
                                    <a:pt x="1124" y="111"/>
                                  </a:lnTo>
                                  <a:lnTo>
                                    <a:pt x="1129" y="131"/>
                                  </a:lnTo>
                                  <a:lnTo>
                                    <a:pt x="1129" y="150"/>
                                  </a:lnTo>
                                  <a:lnTo>
                                    <a:pt x="1129" y="150"/>
                                  </a:lnTo>
                                  <a:lnTo>
                                    <a:pt x="1110" y="150"/>
                                  </a:lnTo>
                                  <a:lnTo>
                                    <a:pt x="1092" y="145"/>
                                  </a:lnTo>
                                  <a:lnTo>
                                    <a:pt x="1076" y="135"/>
                                  </a:lnTo>
                                  <a:lnTo>
                                    <a:pt x="1067" y="123"/>
                                  </a:lnTo>
                                  <a:lnTo>
                                    <a:pt x="1064" y="111"/>
                                  </a:lnTo>
                                  <a:lnTo>
                                    <a:pt x="1064" y="100"/>
                                  </a:lnTo>
                                  <a:lnTo>
                                    <a:pt x="1069" y="91"/>
                                  </a:lnTo>
                                  <a:lnTo>
                                    <a:pt x="1069" y="91"/>
                                  </a:lnTo>
                                  <a:lnTo>
                                    <a:pt x="1079" y="85"/>
                                  </a:lnTo>
                                  <a:lnTo>
                                    <a:pt x="1089" y="85"/>
                                  </a:lnTo>
                                  <a:close/>
                                  <a:moveTo>
                                    <a:pt x="848" y="85"/>
                                  </a:moveTo>
                                  <a:lnTo>
                                    <a:pt x="860" y="88"/>
                                  </a:lnTo>
                                  <a:lnTo>
                                    <a:pt x="871" y="96"/>
                                  </a:lnTo>
                                  <a:lnTo>
                                    <a:pt x="881" y="111"/>
                                  </a:lnTo>
                                  <a:lnTo>
                                    <a:pt x="886" y="131"/>
                                  </a:lnTo>
                                  <a:lnTo>
                                    <a:pt x="886" y="150"/>
                                  </a:lnTo>
                                  <a:lnTo>
                                    <a:pt x="886" y="150"/>
                                  </a:lnTo>
                                  <a:lnTo>
                                    <a:pt x="870" y="150"/>
                                  </a:lnTo>
                                  <a:lnTo>
                                    <a:pt x="850" y="145"/>
                                  </a:lnTo>
                                  <a:lnTo>
                                    <a:pt x="833" y="135"/>
                                  </a:lnTo>
                                  <a:lnTo>
                                    <a:pt x="825" y="123"/>
                                  </a:lnTo>
                                  <a:lnTo>
                                    <a:pt x="821" y="111"/>
                                  </a:lnTo>
                                  <a:lnTo>
                                    <a:pt x="821" y="100"/>
                                  </a:lnTo>
                                  <a:lnTo>
                                    <a:pt x="828" y="91"/>
                                  </a:lnTo>
                                  <a:lnTo>
                                    <a:pt x="828" y="91"/>
                                  </a:lnTo>
                                  <a:lnTo>
                                    <a:pt x="836" y="85"/>
                                  </a:lnTo>
                                  <a:lnTo>
                                    <a:pt x="848" y="85"/>
                                  </a:lnTo>
                                  <a:close/>
                                  <a:moveTo>
                                    <a:pt x="1572" y="85"/>
                                  </a:moveTo>
                                  <a:lnTo>
                                    <a:pt x="1582" y="88"/>
                                  </a:lnTo>
                                  <a:lnTo>
                                    <a:pt x="1589" y="91"/>
                                  </a:lnTo>
                                  <a:lnTo>
                                    <a:pt x="1596" y="96"/>
                                  </a:lnTo>
                                  <a:lnTo>
                                    <a:pt x="1606" y="108"/>
                                  </a:lnTo>
                                  <a:lnTo>
                                    <a:pt x="1611" y="125"/>
                                  </a:lnTo>
                                  <a:lnTo>
                                    <a:pt x="1612" y="140"/>
                                  </a:lnTo>
                                  <a:lnTo>
                                    <a:pt x="1612" y="145"/>
                                  </a:lnTo>
                                  <a:lnTo>
                                    <a:pt x="1612" y="150"/>
                                  </a:lnTo>
                                  <a:lnTo>
                                    <a:pt x="1612" y="150"/>
                                  </a:lnTo>
                                  <a:lnTo>
                                    <a:pt x="1599" y="150"/>
                                  </a:lnTo>
                                  <a:lnTo>
                                    <a:pt x="1582" y="146"/>
                                  </a:lnTo>
                                  <a:lnTo>
                                    <a:pt x="1574" y="145"/>
                                  </a:lnTo>
                                  <a:lnTo>
                                    <a:pt x="1566" y="140"/>
                                  </a:lnTo>
                                  <a:lnTo>
                                    <a:pt x="1559" y="135"/>
                                  </a:lnTo>
                                  <a:lnTo>
                                    <a:pt x="1551" y="123"/>
                                  </a:lnTo>
                                  <a:lnTo>
                                    <a:pt x="1547" y="111"/>
                                  </a:lnTo>
                                  <a:lnTo>
                                    <a:pt x="1547" y="100"/>
                                  </a:lnTo>
                                  <a:lnTo>
                                    <a:pt x="1552" y="91"/>
                                  </a:lnTo>
                                  <a:lnTo>
                                    <a:pt x="1552" y="91"/>
                                  </a:lnTo>
                                  <a:lnTo>
                                    <a:pt x="1561" y="86"/>
                                  </a:lnTo>
                                  <a:lnTo>
                                    <a:pt x="1572" y="85"/>
                                  </a:lnTo>
                                  <a:close/>
                                  <a:moveTo>
                                    <a:pt x="1463" y="2"/>
                                  </a:moveTo>
                                  <a:lnTo>
                                    <a:pt x="1481" y="2"/>
                                  </a:lnTo>
                                  <a:lnTo>
                                    <a:pt x="1499" y="7"/>
                                  </a:lnTo>
                                  <a:lnTo>
                                    <a:pt x="1516" y="18"/>
                                  </a:lnTo>
                                  <a:lnTo>
                                    <a:pt x="1524" y="30"/>
                                  </a:lnTo>
                                  <a:lnTo>
                                    <a:pt x="1528" y="42"/>
                                  </a:lnTo>
                                  <a:lnTo>
                                    <a:pt x="1526" y="52"/>
                                  </a:lnTo>
                                  <a:lnTo>
                                    <a:pt x="1521" y="62"/>
                                  </a:lnTo>
                                  <a:lnTo>
                                    <a:pt x="1521" y="62"/>
                                  </a:lnTo>
                                  <a:lnTo>
                                    <a:pt x="1511" y="67"/>
                                  </a:lnTo>
                                  <a:lnTo>
                                    <a:pt x="1501" y="67"/>
                                  </a:lnTo>
                                  <a:lnTo>
                                    <a:pt x="1489" y="63"/>
                                  </a:lnTo>
                                  <a:lnTo>
                                    <a:pt x="1478" y="55"/>
                                  </a:lnTo>
                                  <a:lnTo>
                                    <a:pt x="1468" y="38"/>
                                  </a:lnTo>
                                  <a:lnTo>
                                    <a:pt x="1463" y="20"/>
                                  </a:lnTo>
                                  <a:lnTo>
                                    <a:pt x="1463" y="2"/>
                                  </a:lnTo>
                                  <a:lnTo>
                                    <a:pt x="1463" y="2"/>
                                  </a:lnTo>
                                  <a:close/>
                                  <a:moveTo>
                                    <a:pt x="1222" y="2"/>
                                  </a:moveTo>
                                  <a:lnTo>
                                    <a:pt x="1238" y="2"/>
                                  </a:lnTo>
                                  <a:lnTo>
                                    <a:pt x="1258" y="7"/>
                                  </a:lnTo>
                                  <a:lnTo>
                                    <a:pt x="1273" y="18"/>
                                  </a:lnTo>
                                  <a:lnTo>
                                    <a:pt x="1282" y="30"/>
                                  </a:lnTo>
                                  <a:lnTo>
                                    <a:pt x="1285" y="42"/>
                                  </a:lnTo>
                                  <a:lnTo>
                                    <a:pt x="1285" y="52"/>
                                  </a:lnTo>
                                  <a:lnTo>
                                    <a:pt x="1278" y="62"/>
                                  </a:lnTo>
                                  <a:lnTo>
                                    <a:pt x="1278" y="62"/>
                                  </a:lnTo>
                                  <a:lnTo>
                                    <a:pt x="1270" y="67"/>
                                  </a:lnTo>
                                  <a:lnTo>
                                    <a:pt x="1258" y="67"/>
                                  </a:lnTo>
                                  <a:lnTo>
                                    <a:pt x="1247" y="63"/>
                                  </a:lnTo>
                                  <a:lnTo>
                                    <a:pt x="1237" y="55"/>
                                  </a:lnTo>
                                  <a:lnTo>
                                    <a:pt x="1225" y="38"/>
                                  </a:lnTo>
                                  <a:lnTo>
                                    <a:pt x="1222" y="20"/>
                                  </a:lnTo>
                                  <a:lnTo>
                                    <a:pt x="1222" y="2"/>
                                  </a:lnTo>
                                  <a:lnTo>
                                    <a:pt x="1222" y="2"/>
                                  </a:lnTo>
                                  <a:close/>
                                  <a:moveTo>
                                    <a:pt x="979" y="2"/>
                                  </a:moveTo>
                                  <a:lnTo>
                                    <a:pt x="997" y="2"/>
                                  </a:lnTo>
                                  <a:lnTo>
                                    <a:pt x="1016" y="7"/>
                                  </a:lnTo>
                                  <a:lnTo>
                                    <a:pt x="1032" y="18"/>
                                  </a:lnTo>
                                  <a:lnTo>
                                    <a:pt x="1041" y="30"/>
                                  </a:lnTo>
                                  <a:lnTo>
                                    <a:pt x="1044" y="42"/>
                                  </a:lnTo>
                                  <a:lnTo>
                                    <a:pt x="1042" y="52"/>
                                  </a:lnTo>
                                  <a:lnTo>
                                    <a:pt x="1037" y="62"/>
                                  </a:lnTo>
                                  <a:lnTo>
                                    <a:pt x="1037" y="62"/>
                                  </a:lnTo>
                                  <a:lnTo>
                                    <a:pt x="1027" y="67"/>
                                  </a:lnTo>
                                  <a:lnTo>
                                    <a:pt x="1017" y="67"/>
                                  </a:lnTo>
                                  <a:lnTo>
                                    <a:pt x="1006" y="63"/>
                                  </a:lnTo>
                                  <a:lnTo>
                                    <a:pt x="994" y="55"/>
                                  </a:lnTo>
                                  <a:lnTo>
                                    <a:pt x="984" y="38"/>
                                  </a:lnTo>
                                  <a:lnTo>
                                    <a:pt x="979" y="20"/>
                                  </a:lnTo>
                                  <a:lnTo>
                                    <a:pt x="979" y="2"/>
                                  </a:lnTo>
                                  <a:lnTo>
                                    <a:pt x="979" y="2"/>
                                  </a:lnTo>
                                  <a:close/>
                                  <a:moveTo>
                                    <a:pt x="738" y="2"/>
                                  </a:moveTo>
                                  <a:lnTo>
                                    <a:pt x="755" y="2"/>
                                  </a:lnTo>
                                  <a:lnTo>
                                    <a:pt x="775" y="7"/>
                                  </a:lnTo>
                                  <a:lnTo>
                                    <a:pt x="790" y="18"/>
                                  </a:lnTo>
                                  <a:lnTo>
                                    <a:pt x="798" y="30"/>
                                  </a:lnTo>
                                  <a:lnTo>
                                    <a:pt x="801" y="42"/>
                                  </a:lnTo>
                                  <a:lnTo>
                                    <a:pt x="801" y="52"/>
                                  </a:lnTo>
                                  <a:lnTo>
                                    <a:pt x="795" y="62"/>
                                  </a:lnTo>
                                  <a:lnTo>
                                    <a:pt x="795" y="62"/>
                                  </a:lnTo>
                                  <a:lnTo>
                                    <a:pt x="786" y="67"/>
                                  </a:lnTo>
                                  <a:lnTo>
                                    <a:pt x="775" y="67"/>
                                  </a:lnTo>
                                  <a:lnTo>
                                    <a:pt x="763" y="63"/>
                                  </a:lnTo>
                                  <a:lnTo>
                                    <a:pt x="753" y="55"/>
                                  </a:lnTo>
                                  <a:lnTo>
                                    <a:pt x="742" y="38"/>
                                  </a:lnTo>
                                  <a:lnTo>
                                    <a:pt x="738" y="20"/>
                                  </a:lnTo>
                                  <a:lnTo>
                                    <a:pt x="738" y="2"/>
                                  </a:lnTo>
                                  <a:lnTo>
                                    <a:pt x="738" y="2"/>
                                  </a:lnTo>
                                  <a:close/>
                                  <a:moveTo>
                                    <a:pt x="1368" y="0"/>
                                  </a:moveTo>
                                  <a:lnTo>
                                    <a:pt x="1368" y="0"/>
                                  </a:lnTo>
                                  <a:lnTo>
                                    <a:pt x="1368" y="18"/>
                                  </a:lnTo>
                                  <a:lnTo>
                                    <a:pt x="1365" y="38"/>
                                  </a:lnTo>
                                  <a:lnTo>
                                    <a:pt x="1353" y="53"/>
                                  </a:lnTo>
                                  <a:lnTo>
                                    <a:pt x="1343" y="62"/>
                                  </a:lnTo>
                                  <a:lnTo>
                                    <a:pt x="1331" y="67"/>
                                  </a:lnTo>
                                  <a:lnTo>
                                    <a:pt x="1320" y="65"/>
                                  </a:lnTo>
                                  <a:lnTo>
                                    <a:pt x="1311" y="60"/>
                                  </a:lnTo>
                                  <a:lnTo>
                                    <a:pt x="1310" y="60"/>
                                  </a:lnTo>
                                  <a:lnTo>
                                    <a:pt x="1305" y="52"/>
                                  </a:lnTo>
                                  <a:lnTo>
                                    <a:pt x="1305" y="40"/>
                                  </a:lnTo>
                                  <a:lnTo>
                                    <a:pt x="1308" y="28"/>
                                  </a:lnTo>
                                  <a:lnTo>
                                    <a:pt x="1315" y="17"/>
                                  </a:lnTo>
                                  <a:lnTo>
                                    <a:pt x="1331" y="7"/>
                                  </a:lnTo>
                                  <a:lnTo>
                                    <a:pt x="1351" y="2"/>
                                  </a:lnTo>
                                  <a:lnTo>
                                    <a:pt x="1368" y="0"/>
                                  </a:lnTo>
                                  <a:close/>
                                  <a:moveTo>
                                    <a:pt x="1127" y="0"/>
                                  </a:moveTo>
                                  <a:lnTo>
                                    <a:pt x="1127" y="0"/>
                                  </a:lnTo>
                                  <a:lnTo>
                                    <a:pt x="1127" y="18"/>
                                  </a:lnTo>
                                  <a:lnTo>
                                    <a:pt x="1122" y="38"/>
                                  </a:lnTo>
                                  <a:lnTo>
                                    <a:pt x="1112" y="53"/>
                                  </a:lnTo>
                                  <a:lnTo>
                                    <a:pt x="1100" y="62"/>
                                  </a:lnTo>
                                  <a:lnTo>
                                    <a:pt x="1089" y="67"/>
                                  </a:lnTo>
                                  <a:lnTo>
                                    <a:pt x="1079" y="65"/>
                                  </a:lnTo>
                                  <a:lnTo>
                                    <a:pt x="1069" y="60"/>
                                  </a:lnTo>
                                  <a:lnTo>
                                    <a:pt x="1069" y="60"/>
                                  </a:lnTo>
                                  <a:lnTo>
                                    <a:pt x="1064" y="52"/>
                                  </a:lnTo>
                                  <a:lnTo>
                                    <a:pt x="1062" y="40"/>
                                  </a:lnTo>
                                  <a:lnTo>
                                    <a:pt x="1066" y="28"/>
                                  </a:lnTo>
                                  <a:lnTo>
                                    <a:pt x="1074" y="17"/>
                                  </a:lnTo>
                                  <a:lnTo>
                                    <a:pt x="1090" y="7"/>
                                  </a:lnTo>
                                  <a:lnTo>
                                    <a:pt x="1109" y="2"/>
                                  </a:lnTo>
                                  <a:lnTo>
                                    <a:pt x="1127" y="0"/>
                                  </a:lnTo>
                                  <a:close/>
                                  <a:moveTo>
                                    <a:pt x="884" y="0"/>
                                  </a:moveTo>
                                  <a:lnTo>
                                    <a:pt x="884" y="0"/>
                                  </a:lnTo>
                                  <a:lnTo>
                                    <a:pt x="884" y="18"/>
                                  </a:lnTo>
                                  <a:lnTo>
                                    <a:pt x="881" y="38"/>
                                  </a:lnTo>
                                  <a:lnTo>
                                    <a:pt x="870" y="53"/>
                                  </a:lnTo>
                                  <a:lnTo>
                                    <a:pt x="860" y="62"/>
                                  </a:lnTo>
                                  <a:lnTo>
                                    <a:pt x="848" y="67"/>
                                  </a:lnTo>
                                  <a:lnTo>
                                    <a:pt x="836" y="65"/>
                                  </a:lnTo>
                                  <a:lnTo>
                                    <a:pt x="826" y="60"/>
                                  </a:lnTo>
                                  <a:lnTo>
                                    <a:pt x="826" y="60"/>
                                  </a:lnTo>
                                  <a:lnTo>
                                    <a:pt x="821" y="52"/>
                                  </a:lnTo>
                                  <a:lnTo>
                                    <a:pt x="821" y="40"/>
                                  </a:lnTo>
                                  <a:lnTo>
                                    <a:pt x="825" y="28"/>
                                  </a:lnTo>
                                  <a:lnTo>
                                    <a:pt x="831" y="17"/>
                                  </a:lnTo>
                                  <a:lnTo>
                                    <a:pt x="848" y="7"/>
                                  </a:lnTo>
                                  <a:lnTo>
                                    <a:pt x="868" y="2"/>
                                  </a:lnTo>
                                  <a:lnTo>
                                    <a:pt x="884" y="0"/>
                                  </a:lnTo>
                                  <a:close/>
                                  <a:moveTo>
                                    <a:pt x="1597" y="0"/>
                                  </a:moveTo>
                                  <a:lnTo>
                                    <a:pt x="1611" y="0"/>
                                  </a:lnTo>
                                  <a:lnTo>
                                    <a:pt x="1611" y="0"/>
                                  </a:lnTo>
                                  <a:lnTo>
                                    <a:pt x="1611" y="18"/>
                                  </a:lnTo>
                                  <a:lnTo>
                                    <a:pt x="1606" y="38"/>
                                  </a:lnTo>
                                  <a:lnTo>
                                    <a:pt x="1596" y="53"/>
                                  </a:lnTo>
                                  <a:lnTo>
                                    <a:pt x="1589" y="60"/>
                                  </a:lnTo>
                                  <a:lnTo>
                                    <a:pt x="1582" y="63"/>
                                  </a:lnTo>
                                  <a:lnTo>
                                    <a:pt x="1572" y="67"/>
                                  </a:lnTo>
                                  <a:lnTo>
                                    <a:pt x="1561" y="65"/>
                                  </a:lnTo>
                                  <a:lnTo>
                                    <a:pt x="1552" y="60"/>
                                  </a:lnTo>
                                  <a:lnTo>
                                    <a:pt x="1552" y="60"/>
                                  </a:lnTo>
                                  <a:lnTo>
                                    <a:pt x="1547" y="52"/>
                                  </a:lnTo>
                                  <a:lnTo>
                                    <a:pt x="1546" y="40"/>
                                  </a:lnTo>
                                  <a:lnTo>
                                    <a:pt x="1549" y="28"/>
                                  </a:lnTo>
                                  <a:lnTo>
                                    <a:pt x="1557" y="17"/>
                                  </a:lnTo>
                                  <a:lnTo>
                                    <a:pt x="1564" y="12"/>
                                  </a:lnTo>
                                  <a:lnTo>
                                    <a:pt x="1574" y="7"/>
                                  </a:lnTo>
                                  <a:lnTo>
                                    <a:pt x="1582" y="3"/>
                                  </a:lnTo>
                                  <a:lnTo>
                                    <a:pt x="159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5520" y="0"/>
                              <a:ext cx="2411640" cy="157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7" h="1987">
                                  <a:moveTo>
                                    <a:pt x="307" y="1511"/>
                                  </a:moveTo>
                                  <a:lnTo>
                                    <a:pt x="302" y="1511"/>
                                  </a:lnTo>
                                  <a:lnTo>
                                    <a:pt x="286" y="1512"/>
                                  </a:lnTo>
                                  <a:lnTo>
                                    <a:pt x="269" y="1522"/>
                                  </a:lnTo>
                                  <a:lnTo>
                                    <a:pt x="251" y="1530"/>
                                  </a:lnTo>
                                  <a:lnTo>
                                    <a:pt x="262" y="1534"/>
                                  </a:lnTo>
                                  <a:lnTo>
                                    <a:pt x="276" y="1537"/>
                                  </a:lnTo>
                                  <a:lnTo>
                                    <a:pt x="287" y="1539"/>
                                  </a:lnTo>
                                  <a:lnTo>
                                    <a:pt x="299" y="1539"/>
                                  </a:lnTo>
                                  <a:lnTo>
                                    <a:pt x="304" y="1539"/>
                                  </a:lnTo>
                                  <a:lnTo>
                                    <a:pt x="312" y="1539"/>
                                  </a:lnTo>
                                  <a:lnTo>
                                    <a:pt x="322" y="1537"/>
                                  </a:lnTo>
                                  <a:lnTo>
                                    <a:pt x="329" y="1535"/>
                                  </a:lnTo>
                                  <a:lnTo>
                                    <a:pt x="336" y="1532"/>
                                  </a:lnTo>
                                  <a:lnTo>
                                    <a:pt x="340" y="1530"/>
                                  </a:lnTo>
                                  <a:lnTo>
                                    <a:pt x="344" y="1527"/>
                                  </a:lnTo>
                                  <a:lnTo>
                                    <a:pt x="345" y="1526"/>
                                  </a:lnTo>
                                  <a:lnTo>
                                    <a:pt x="345" y="1524"/>
                                  </a:lnTo>
                                  <a:lnTo>
                                    <a:pt x="345" y="1524"/>
                                  </a:lnTo>
                                  <a:lnTo>
                                    <a:pt x="345" y="1522"/>
                                  </a:lnTo>
                                  <a:lnTo>
                                    <a:pt x="344" y="1521"/>
                                  </a:lnTo>
                                  <a:lnTo>
                                    <a:pt x="340" y="1517"/>
                                  </a:lnTo>
                                  <a:lnTo>
                                    <a:pt x="337" y="1516"/>
                                  </a:lnTo>
                                  <a:lnTo>
                                    <a:pt x="324" y="1512"/>
                                  </a:lnTo>
                                  <a:lnTo>
                                    <a:pt x="307" y="1511"/>
                                  </a:lnTo>
                                  <a:close/>
                                  <a:moveTo>
                                    <a:pt x="86" y="1511"/>
                                  </a:moveTo>
                                  <a:lnTo>
                                    <a:pt x="70" y="1512"/>
                                  </a:lnTo>
                                  <a:lnTo>
                                    <a:pt x="56" y="1516"/>
                                  </a:lnTo>
                                  <a:lnTo>
                                    <a:pt x="48" y="1521"/>
                                  </a:lnTo>
                                  <a:lnTo>
                                    <a:pt x="46" y="1522"/>
                                  </a:lnTo>
                                  <a:lnTo>
                                    <a:pt x="46" y="1524"/>
                                  </a:lnTo>
                                  <a:lnTo>
                                    <a:pt x="46" y="1524"/>
                                  </a:lnTo>
                                  <a:lnTo>
                                    <a:pt x="46" y="1526"/>
                                  </a:lnTo>
                                  <a:lnTo>
                                    <a:pt x="48" y="1527"/>
                                  </a:lnTo>
                                  <a:lnTo>
                                    <a:pt x="51" y="1530"/>
                                  </a:lnTo>
                                  <a:lnTo>
                                    <a:pt x="56" y="1532"/>
                                  </a:lnTo>
                                  <a:lnTo>
                                    <a:pt x="63" y="1535"/>
                                  </a:lnTo>
                                  <a:lnTo>
                                    <a:pt x="71" y="1537"/>
                                  </a:lnTo>
                                  <a:lnTo>
                                    <a:pt x="80" y="1539"/>
                                  </a:lnTo>
                                  <a:lnTo>
                                    <a:pt x="90" y="1539"/>
                                  </a:lnTo>
                                  <a:lnTo>
                                    <a:pt x="93" y="1539"/>
                                  </a:lnTo>
                                  <a:lnTo>
                                    <a:pt x="105" y="1539"/>
                                  </a:lnTo>
                                  <a:lnTo>
                                    <a:pt x="116" y="1537"/>
                                  </a:lnTo>
                                  <a:lnTo>
                                    <a:pt x="129" y="1534"/>
                                  </a:lnTo>
                                  <a:lnTo>
                                    <a:pt x="141" y="1530"/>
                                  </a:lnTo>
                                  <a:lnTo>
                                    <a:pt x="124" y="1522"/>
                                  </a:lnTo>
                                  <a:lnTo>
                                    <a:pt x="106" y="1512"/>
                                  </a:lnTo>
                                  <a:lnTo>
                                    <a:pt x="98" y="1512"/>
                                  </a:lnTo>
                                  <a:lnTo>
                                    <a:pt x="90" y="1511"/>
                                  </a:lnTo>
                                  <a:lnTo>
                                    <a:pt x="86" y="1511"/>
                                  </a:lnTo>
                                  <a:close/>
                                  <a:moveTo>
                                    <a:pt x="302" y="1424"/>
                                  </a:moveTo>
                                  <a:lnTo>
                                    <a:pt x="292" y="1427"/>
                                  </a:lnTo>
                                  <a:lnTo>
                                    <a:pt x="279" y="1434"/>
                                  </a:lnTo>
                                  <a:lnTo>
                                    <a:pt x="266" y="1446"/>
                                  </a:lnTo>
                                  <a:lnTo>
                                    <a:pt x="254" y="1457"/>
                                  </a:lnTo>
                                  <a:lnTo>
                                    <a:pt x="244" y="1472"/>
                                  </a:lnTo>
                                  <a:lnTo>
                                    <a:pt x="239" y="1487"/>
                                  </a:lnTo>
                                  <a:lnTo>
                                    <a:pt x="254" y="1481"/>
                                  </a:lnTo>
                                  <a:lnTo>
                                    <a:pt x="272" y="1476"/>
                                  </a:lnTo>
                                  <a:lnTo>
                                    <a:pt x="279" y="1471"/>
                                  </a:lnTo>
                                  <a:lnTo>
                                    <a:pt x="284" y="1466"/>
                                  </a:lnTo>
                                  <a:lnTo>
                                    <a:pt x="297" y="1452"/>
                                  </a:lnTo>
                                  <a:lnTo>
                                    <a:pt x="306" y="1439"/>
                                  </a:lnTo>
                                  <a:lnTo>
                                    <a:pt x="307" y="1429"/>
                                  </a:lnTo>
                                  <a:lnTo>
                                    <a:pt x="307" y="1427"/>
                                  </a:lnTo>
                                  <a:lnTo>
                                    <a:pt x="307" y="1426"/>
                                  </a:lnTo>
                                  <a:lnTo>
                                    <a:pt x="307" y="1426"/>
                                  </a:lnTo>
                                  <a:lnTo>
                                    <a:pt x="306" y="1426"/>
                                  </a:lnTo>
                                  <a:lnTo>
                                    <a:pt x="302" y="1424"/>
                                  </a:lnTo>
                                  <a:lnTo>
                                    <a:pt x="302" y="1424"/>
                                  </a:lnTo>
                                  <a:close/>
                                  <a:moveTo>
                                    <a:pt x="90" y="1424"/>
                                  </a:moveTo>
                                  <a:lnTo>
                                    <a:pt x="86" y="1424"/>
                                  </a:lnTo>
                                  <a:lnTo>
                                    <a:pt x="85" y="1426"/>
                                  </a:lnTo>
                                  <a:lnTo>
                                    <a:pt x="85" y="1427"/>
                                  </a:lnTo>
                                  <a:lnTo>
                                    <a:pt x="85" y="1429"/>
                                  </a:lnTo>
                                  <a:lnTo>
                                    <a:pt x="86" y="1439"/>
                                  </a:lnTo>
                                  <a:lnTo>
                                    <a:pt x="95" y="1452"/>
                                  </a:lnTo>
                                  <a:lnTo>
                                    <a:pt x="108" y="1466"/>
                                  </a:lnTo>
                                  <a:lnTo>
                                    <a:pt x="113" y="1471"/>
                                  </a:lnTo>
                                  <a:lnTo>
                                    <a:pt x="120" y="1476"/>
                                  </a:lnTo>
                                  <a:lnTo>
                                    <a:pt x="151" y="1486"/>
                                  </a:lnTo>
                                  <a:lnTo>
                                    <a:pt x="148" y="1476"/>
                                  </a:lnTo>
                                  <a:lnTo>
                                    <a:pt x="144" y="1464"/>
                                  </a:lnTo>
                                  <a:lnTo>
                                    <a:pt x="136" y="1454"/>
                                  </a:lnTo>
                                  <a:lnTo>
                                    <a:pt x="126" y="1444"/>
                                  </a:lnTo>
                                  <a:lnTo>
                                    <a:pt x="113" y="1434"/>
                                  </a:lnTo>
                                  <a:lnTo>
                                    <a:pt x="100" y="1427"/>
                                  </a:lnTo>
                                  <a:lnTo>
                                    <a:pt x="90" y="1424"/>
                                  </a:lnTo>
                                  <a:close/>
                                  <a:moveTo>
                                    <a:pt x="1284" y="1421"/>
                                  </a:moveTo>
                                  <a:lnTo>
                                    <a:pt x="1279" y="1421"/>
                                  </a:lnTo>
                                  <a:lnTo>
                                    <a:pt x="1279" y="1421"/>
                                  </a:lnTo>
                                  <a:lnTo>
                                    <a:pt x="1266" y="1422"/>
                                  </a:lnTo>
                                  <a:lnTo>
                                    <a:pt x="1251" y="1431"/>
                                  </a:lnTo>
                                  <a:lnTo>
                                    <a:pt x="1236" y="1437"/>
                                  </a:lnTo>
                                  <a:lnTo>
                                    <a:pt x="1254" y="1442"/>
                                  </a:lnTo>
                                  <a:lnTo>
                                    <a:pt x="1278" y="1446"/>
                                  </a:lnTo>
                                  <a:lnTo>
                                    <a:pt x="1278" y="1446"/>
                                  </a:lnTo>
                                  <a:lnTo>
                                    <a:pt x="1278" y="1446"/>
                                  </a:lnTo>
                                  <a:lnTo>
                                    <a:pt x="1279" y="1446"/>
                                  </a:lnTo>
                                  <a:lnTo>
                                    <a:pt x="1281" y="1446"/>
                                  </a:lnTo>
                                  <a:lnTo>
                                    <a:pt x="1296" y="1444"/>
                                  </a:lnTo>
                                  <a:lnTo>
                                    <a:pt x="1309" y="1439"/>
                                  </a:lnTo>
                                  <a:lnTo>
                                    <a:pt x="1316" y="1434"/>
                                  </a:lnTo>
                                  <a:lnTo>
                                    <a:pt x="1318" y="1432"/>
                                  </a:lnTo>
                                  <a:lnTo>
                                    <a:pt x="1318" y="1432"/>
                                  </a:lnTo>
                                  <a:lnTo>
                                    <a:pt x="1318" y="1431"/>
                                  </a:lnTo>
                                  <a:lnTo>
                                    <a:pt x="1318" y="1431"/>
                                  </a:lnTo>
                                  <a:lnTo>
                                    <a:pt x="1316" y="1429"/>
                                  </a:lnTo>
                                  <a:lnTo>
                                    <a:pt x="1314" y="1427"/>
                                  </a:lnTo>
                                  <a:lnTo>
                                    <a:pt x="1309" y="1424"/>
                                  </a:lnTo>
                                  <a:lnTo>
                                    <a:pt x="1303" y="1422"/>
                                  </a:lnTo>
                                  <a:lnTo>
                                    <a:pt x="1294" y="1421"/>
                                  </a:lnTo>
                                  <a:lnTo>
                                    <a:pt x="1284" y="1421"/>
                                  </a:lnTo>
                                  <a:close/>
                                  <a:moveTo>
                                    <a:pt x="1092" y="1421"/>
                                  </a:moveTo>
                                  <a:lnTo>
                                    <a:pt x="1078" y="1422"/>
                                  </a:lnTo>
                                  <a:lnTo>
                                    <a:pt x="1067" y="1424"/>
                                  </a:lnTo>
                                  <a:lnTo>
                                    <a:pt x="1060" y="1429"/>
                                  </a:lnTo>
                                  <a:lnTo>
                                    <a:pt x="1058" y="1431"/>
                                  </a:lnTo>
                                  <a:lnTo>
                                    <a:pt x="1058" y="1431"/>
                                  </a:lnTo>
                                  <a:lnTo>
                                    <a:pt x="1058" y="1432"/>
                                  </a:lnTo>
                                  <a:lnTo>
                                    <a:pt x="1058" y="1432"/>
                                  </a:lnTo>
                                  <a:lnTo>
                                    <a:pt x="1060" y="1434"/>
                                  </a:lnTo>
                                  <a:lnTo>
                                    <a:pt x="1063" y="1437"/>
                                  </a:lnTo>
                                  <a:lnTo>
                                    <a:pt x="1067" y="1439"/>
                                  </a:lnTo>
                                  <a:lnTo>
                                    <a:pt x="1080" y="1444"/>
                                  </a:lnTo>
                                  <a:lnTo>
                                    <a:pt x="1095" y="1446"/>
                                  </a:lnTo>
                                  <a:lnTo>
                                    <a:pt x="1098" y="1446"/>
                                  </a:lnTo>
                                  <a:lnTo>
                                    <a:pt x="1098" y="1446"/>
                                  </a:lnTo>
                                  <a:lnTo>
                                    <a:pt x="1098" y="1446"/>
                                  </a:lnTo>
                                  <a:lnTo>
                                    <a:pt x="1120" y="1442"/>
                                  </a:lnTo>
                                  <a:lnTo>
                                    <a:pt x="1140" y="1437"/>
                                  </a:lnTo>
                                  <a:lnTo>
                                    <a:pt x="1125" y="1431"/>
                                  </a:lnTo>
                                  <a:lnTo>
                                    <a:pt x="1110" y="1422"/>
                                  </a:lnTo>
                                  <a:lnTo>
                                    <a:pt x="1097" y="1421"/>
                                  </a:lnTo>
                                  <a:lnTo>
                                    <a:pt x="1092" y="1421"/>
                                  </a:lnTo>
                                  <a:close/>
                                  <a:moveTo>
                                    <a:pt x="191" y="1379"/>
                                  </a:moveTo>
                                  <a:lnTo>
                                    <a:pt x="191" y="1379"/>
                                  </a:lnTo>
                                  <a:lnTo>
                                    <a:pt x="189" y="1379"/>
                                  </a:lnTo>
                                  <a:lnTo>
                                    <a:pt x="188" y="1381"/>
                                  </a:lnTo>
                                  <a:lnTo>
                                    <a:pt x="186" y="1384"/>
                                  </a:lnTo>
                                  <a:lnTo>
                                    <a:pt x="183" y="1388"/>
                                  </a:lnTo>
                                  <a:lnTo>
                                    <a:pt x="179" y="1401"/>
                                  </a:lnTo>
                                  <a:lnTo>
                                    <a:pt x="178" y="1417"/>
                                  </a:lnTo>
                                  <a:lnTo>
                                    <a:pt x="178" y="1422"/>
                                  </a:lnTo>
                                  <a:lnTo>
                                    <a:pt x="179" y="1436"/>
                                  </a:lnTo>
                                  <a:lnTo>
                                    <a:pt x="183" y="1449"/>
                                  </a:lnTo>
                                  <a:lnTo>
                                    <a:pt x="189" y="1461"/>
                                  </a:lnTo>
                                  <a:lnTo>
                                    <a:pt x="194" y="1471"/>
                                  </a:lnTo>
                                  <a:lnTo>
                                    <a:pt x="198" y="1464"/>
                                  </a:lnTo>
                                  <a:lnTo>
                                    <a:pt x="203" y="1457"/>
                                  </a:lnTo>
                                  <a:lnTo>
                                    <a:pt x="206" y="1426"/>
                                  </a:lnTo>
                                  <a:lnTo>
                                    <a:pt x="206" y="1421"/>
                                  </a:lnTo>
                                  <a:lnTo>
                                    <a:pt x="204" y="1403"/>
                                  </a:lnTo>
                                  <a:lnTo>
                                    <a:pt x="199" y="1389"/>
                                  </a:lnTo>
                                  <a:lnTo>
                                    <a:pt x="194" y="1381"/>
                                  </a:lnTo>
                                  <a:lnTo>
                                    <a:pt x="193" y="1379"/>
                                  </a:lnTo>
                                  <a:lnTo>
                                    <a:pt x="191" y="1379"/>
                                  </a:lnTo>
                                  <a:lnTo>
                                    <a:pt x="191" y="1379"/>
                                  </a:lnTo>
                                  <a:close/>
                                  <a:moveTo>
                                    <a:pt x="1279" y="1346"/>
                                  </a:moveTo>
                                  <a:lnTo>
                                    <a:pt x="1279" y="1346"/>
                                  </a:lnTo>
                                  <a:lnTo>
                                    <a:pt x="1269" y="1348"/>
                                  </a:lnTo>
                                  <a:lnTo>
                                    <a:pt x="1259" y="1354"/>
                                  </a:lnTo>
                                  <a:lnTo>
                                    <a:pt x="1248" y="1364"/>
                                  </a:lnTo>
                                  <a:lnTo>
                                    <a:pt x="1241" y="1371"/>
                                  </a:lnTo>
                                  <a:lnTo>
                                    <a:pt x="1234" y="1379"/>
                                  </a:lnTo>
                                  <a:lnTo>
                                    <a:pt x="1229" y="1388"/>
                                  </a:lnTo>
                                  <a:lnTo>
                                    <a:pt x="1224" y="1399"/>
                                  </a:lnTo>
                                  <a:lnTo>
                                    <a:pt x="1253" y="1391"/>
                                  </a:lnTo>
                                  <a:lnTo>
                                    <a:pt x="1259" y="1386"/>
                                  </a:lnTo>
                                  <a:lnTo>
                                    <a:pt x="1264" y="1381"/>
                                  </a:lnTo>
                                  <a:lnTo>
                                    <a:pt x="1269" y="1376"/>
                                  </a:lnTo>
                                  <a:lnTo>
                                    <a:pt x="1276" y="1369"/>
                                  </a:lnTo>
                                  <a:lnTo>
                                    <a:pt x="1279" y="1364"/>
                                  </a:lnTo>
                                  <a:lnTo>
                                    <a:pt x="1283" y="1358"/>
                                  </a:lnTo>
                                  <a:lnTo>
                                    <a:pt x="1284" y="1354"/>
                                  </a:lnTo>
                                  <a:lnTo>
                                    <a:pt x="1284" y="1349"/>
                                  </a:lnTo>
                                  <a:lnTo>
                                    <a:pt x="1284" y="1348"/>
                                  </a:lnTo>
                                  <a:lnTo>
                                    <a:pt x="1284" y="1348"/>
                                  </a:lnTo>
                                  <a:lnTo>
                                    <a:pt x="1284" y="1348"/>
                                  </a:lnTo>
                                  <a:lnTo>
                                    <a:pt x="1283" y="1346"/>
                                  </a:lnTo>
                                  <a:lnTo>
                                    <a:pt x="1279" y="1346"/>
                                  </a:lnTo>
                                  <a:lnTo>
                                    <a:pt x="1279" y="1346"/>
                                  </a:lnTo>
                                  <a:close/>
                                  <a:moveTo>
                                    <a:pt x="1095" y="1346"/>
                                  </a:moveTo>
                                  <a:lnTo>
                                    <a:pt x="1093" y="1346"/>
                                  </a:lnTo>
                                  <a:lnTo>
                                    <a:pt x="1092" y="1348"/>
                                  </a:lnTo>
                                  <a:lnTo>
                                    <a:pt x="1092" y="1348"/>
                                  </a:lnTo>
                                  <a:lnTo>
                                    <a:pt x="1092" y="1349"/>
                                  </a:lnTo>
                                  <a:lnTo>
                                    <a:pt x="1093" y="1358"/>
                                  </a:lnTo>
                                  <a:lnTo>
                                    <a:pt x="1100" y="1369"/>
                                  </a:lnTo>
                                  <a:lnTo>
                                    <a:pt x="1111" y="1381"/>
                                  </a:lnTo>
                                  <a:lnTo>
                                    <a:pt x="1121" y="1389"/>
                                  </a:lnTo>
                                  <a:lnTo>
                                    <a:pt x="1148" y="1399"/>
                                  </a:lnTo>
                                  <a:lnTo>
                                    <a:pt x="1145" y="1389"/>
                                  </a:lnTo>
                                  <a:lnTo>
                                    <a:pt x="1143" y="1381"/>
                                  </a:lnTo>
                                  <a:lnTo>
                                    <a:pt x="1135" y="1371"/>
                                  </a:lnTo>
                                  <a:lnTo>
                                    <a:pt x="1128" y="1363"/>
                                  </a:lnTo>
                                  <a:lnTo>
                                    <a:pt x="1115" y="1354"/>
                                  </a:lnTo>
                                  <a:lnTo>
                                    <a:pt x="1103" y="1348"/>
                                  </a:lnTo>
                                  <a:lnTo>
                                    <a:pt x="1095" y="1346"/>
                                  </a:lnTo>
                                  <a:close/>
                                  <a:moveTo>
                                    <a:pt x="189" y="1333"/>
                                  </a:moveTo>
                                  <a:lnTo>
                                    <a:pt x="198" y="1334"/>
                                  </a:lnTo>
                                  <a:lnTo>
                                    <a:pt x="204" y="1338"/>
                                  </a:lnTo>
                                  <a:lnTo>
                                    <a:pt x="209" y="1341"/>
                                  </a:lnTo>
                                  <a:lnTo>
                                    <a:pt x="214" y="1348"/>
                                  </a:lnTo>
                                  <a:lnTo>
                                    <a:pt x="218" y="1353"/>
                                  </a:lnTo>
                                  <a:lnTo>
                                    <a:pt x="223" y="1361"/>
                                  </a:lnTo>
                                  <a:lnTo>
                                    <a:pt x="231" y="1388"/>
                                  </a:lnTo>
                                  <a:lnTo>
                                    <a:pt x="234" y="1419"/>
                                  </a:lnTo>
                                  <a:lnTo>
                                    <a:pt x="234" y="1426"/>
                                  </a:lnTo>
                                  <a:lnTo>
                                    <a:pt x="234" y="1439"/>
                                  </a:lnTo>
                                  <a:lnTo>
                                    <a:pt x="247" y="1424"/>
                                  </a:lnTo>
                                  <a:lnTo>
                                    <a:pt x="272" y="1406"/>
                                  </a:lnTo>
                                  <a:lnTo>
                                    <a:pt x="297" y="1393"/>
                                  </a:lnTo>
                                  <a:lnTo>
                                    <a:pt x="319" y="1388"/>
                                  </a:lnTo>
                                  <a:lnTo>
                                    <a:pt x="324" y="1388"/>
                                  </a:lnTo>
                                  <a:lnTo>
                                    <a:pt x="331" y="1389"/>
                                  </a:lnTo>
                                  <a:lnTo>
                                    <a:pt x="336" y="1393"/>
                                  </a:lnTo>
                                  <a:lnTo>
                                    <a:pt x="339" y="1396"/>
                                  </a:lnTo>
                                  <a:lnTo>
                                    <a:pt x="339" y="1396"/>
                                  </a:lnTo>
                                  <a:lnTo>
                                    <a:pt x="340" y="1396"/>
                                  </a:lnTo>
                                  <a:lnTo>
                                    <a:pt x="344" y="1401"/>
                                  </a:lnTo>
                                  <a:lnTo>
                                    <a:pt x="345" y="1408"/>
                                  </a:lnTo>
                                  <a:lnTo>
                                    <a:pt x="347" y="1414"/>
                                  </a:lnTo>
                                  <a:lnTo>
                                    <a:pt x="342" y="1436"/>
                                  </a:lnTo>
                                  <a:lnTo>
                                    <a:pt x="327" y="1459"/>
                                  </a:lnTo>
                                  <a:lnTo>
                                    <a:pt x="307" y="1484"/>
                                  </a:lnTo>
                                  <a:lnTo>
                                    <a:pt x="311" y="1482"/>
                                  </a:lnTo>
                                  <a:lnTo>
                                    <a:pt x="340" y="1486"/>
                                  </a:lnTo>
                                  <a:lnTo>
                                    <a:pt x="365" y="1492"/>
                                  </a:lnTo>
                                  <a:lnTo>
                                    <a:pt x="384" y="1504"/>
                                  </a:lnTo>
                                  <a:lnTo>
                                    <a:pt x="389" y="1509"/>
                                  </a:lnTo>
                                  <a:lnTo>
                                    <a:pt x="390" y="1514"/>
                                  </a:lnTo>
                                  <a:lnTo>
                                    <a:pt x="392" y="1522"/>
                                  </a:lnTo>
                                  <a:lnTo>
                                    <a:pt x="392" y="1522"/>
                                  </a:lnTo>
                                  <a:lnTo>
                                    <a:pt x="392" y="1522"/>
                                  </a:lnTo>
                                  <a:lnTo>
                                    <a:pt x="392" y="1527"/>
                                  </a:lnTo>
                                  <a:lnTo>
                                    <a:pt x="390" y="1532"/>
                                  </a:lnTo>
                                  <a:lnTo>
                                    <a:pt x="387" y="1537"/>
                                  </a:lnTo>
                                  <a:lnTo>
                                    <a:pt x="384" y="1542"/>
                                  </a:lnTo>
                                  <a:lnTo>
                                    <a:pt x="379" y="1547"/>
                                  </a:lnTo>
                                  <a:lnTo>
                                    <a:pt x="372" y="1550"/>
                                  </a:lnTo>
                                  <a:lnTo>
                                    <a:pt x="364" y="1555"/>
                                  </a:lnTo>
                                  <a:lnTo>
                                    <a:pt x="339" y="1564"/>
                                  </a:lnTo>
                                  <a:lnTo>
                                    <a:pt x="307" y="1567"/>
                                  </a:lnTo>
                                  <a:lnTo>
                                    <a:pt x="299" y="1567"/>
                                  </a:lnTo>
                                  <a:lnTo>
                                    <a:pt x="257" y="1562"/>
                                  </a:lnTo>
                                  <a:lnTo>
                                    <a:pt x="219" y="1552"/>
                                  </a:lnTo>
                                  <a:lnTo>
                                    <a:pt x="219" y="1570"/>
                                  </a:lnTo>
                                  <a:lnTo>
                                    <a:pt x="221" y="1675"/>
                                  </a:lnTo>
                                  <a:lnTo>
                                    <a:pt x="228" y="1986"/>
                                  </a:lnTo>
                                  <a:lnTo>
                                    <a:pt x="181" y="1987"/>
                                  </a:lnTo>
                                  <a:lnTo>
                                    <a:pt x="164" y="1987"/>
                                  </a:lnTo>
                                  <a:lnTo>
                                    <a:pt x="173" y="1675"/>
                                  </a:lnTo>
                                  <a:lnTo>
                                    <a:pt x="176" y="1570"/>
                                  </a:lnTo>
                                  <a:lnTo>
                                    <a:pt x="176" y="1550"/>
                                  </a:lnTo>
                                  <a:lnTo>
                                    <a:pt x="151" y="1559"/>
                                  </a:lnTo>
                                  <a:lnTo>
                                    <a:pt x="123" y="1565"/>
                                  </a:lnTo>
                                  <a:lnTo>
                                    <a:pt x="93" y="1567"/>
                                  </a:lnTo>
                                  <a:lnTo>
                                    <a:pt x="86" y="1567"/>
                                  </a:lnTo>
                                  <a:lnTo>
                                    <a:pt x="55" y="1564"/>
                                  </a:lnTo>
                                  <a:lnTo>
                                    <a:pt x="28" y="1555"/>
                                  </a:lnTo>
                                  <a:lnTo>
                                    <a:pt x="8" y="1542"/>
                                  </a:lnTo>
                                  <a:lnTo>
                                    <a:pt x="5" y="1537"/>
                                  </a:lnTo>
                                  <a:lnTo>
                                    <a:pt x="2" y="1532"/>
                                  </a:lnTo>
                                  <a:lnTo>
                                    <a:pt x="2" y="1527"/>
                                  </a:lnTo>
                                  <a:lnTo>
                                    <a:pt x="0" y="1522"/>
                                  </a:lnTo>
                                  <a:lnTo>
                                    <a:pt x="0" y="1522"/>
                                  </a:lnTo>
                                  <a:lnTo>
                                    <a:pt x="0" y="1522"/>
                                  </a:lnTo>
                                  <a:lnTo>
                                    <a:pt x="2" y="1514"/>
                                  </a:lnTo>
                                  <a:lnTo>
                                    <a:pt x="5" y="1509"/>
                                  </a:lnTo>
                                  <a:lnTo>
                                    <a:pt x="10" y="1504"/>
                                  </a:lnTo>
                                  <a:lnTo>
                                    <a:pt x="15" y="1499"/>
                                  </a:lnTo>
                                  <a:lnTo>
                                    <a:pt x="20" y="1496"/>
                                  </a:lnTo>
                                  <a:lnTo>
                                    <a:pt x="28" y="1492"/>
                                  </a:lnTo>
                                  <a:lnTo>
                                    <a:pt x="51" y="1486"/>
                                  </a:lnTo>
                                  <a:lnTo>
                                    <a:pt x="81" y="1482"/>
                                  </a:lnTo>
                                  <a:lnTo>
                                    <a:pt x="85" y="1484"/>
                                  </a:lnTo>
                                  <a:lnTo>
                                    <a:pt x="65" y="1459"/>
                                  </a:lnTo>
                                  <a:lnTo>
                                    <a:pt x="51" y="1436"/>
                                  </a:lnTo>
                                  <a:lnTo>
                                    <a:pt x="46" y="1414"/>
                                  </a:lnTo>
                                  <a:lnTo>
                                    <a:pt x="46" y="1408"/>
                                  </a:lnTo>
                                  <a:lnTo>
                                    <a:pt x="48" y="1401"/>
                                  </a:lnTo>
                                  <a:lnTo>
                                    <a:pt x="53" y="1396"/>
                                  </a:lnTo>
                                  <a:lnTo>
                                    <a:pt x="53" y="1396"/>
                                  </a:lnTo>
                                  <a:lnTo>
                                    <a:pt x="58" y="1393"/>
                                  </a:lnTo>
                                  <a:lnTo>
                                    <a:pt x="63" y="1389"/>
                                  </a:lnTo>
                                  <a:lnTo>
                                    <a:pt x="68" y="1388"/>
                                  </a:lnTo>
                                  <a:lnTo>
                                    <a:pt x="73" y="1388"/>
                                  </a:lnTo>
                                  <a:lnTo>
                                    <a:pt x="96" y="1393"/>
                                  </a:lnTo>
                                  <a:lnTo>
                                    <a:pt x="120" y="1406"/>
                                  </a:lnTo>
                                  <a:lnTo>
                                    <a:pt x="144" y="1424"/>
                                  </a:lnTo>
                                  <a:lnTo>
                                    <a:pt x="151" y="1431"/>
                                  </a:lnTo>
                                  <a:lnTo>
                                    <a:pt x="151" y="1422"/>
                                  </a:lnTo>
                                  <a:lnTo>
                                    <a:pt x="151" y="1414"/>
                                  </a:lnTo>
                                  <a:lnTo>
                                    <a:pt x="153" y="1384"/>
                                  </a:lnTo>
                                  <a:lnTo>
                                    <a:pt x="159" y="1359"/>
                                  </a:lnTo>
                                  <a:lnTo>
                                    <a:pt x="171" y="1341"/>
                                  </a:lnTo>
                                  <a:lnTo>
                                    <a:pt x="176" y="1338"/>
                                  </a:lnTo>
                                  <a:lnTo>
                                    <a:pt x="183" y="1334"/>
                                  </a:lnTo>
                                  <a:lnTo>
                                    <a:pt x="189" y="1333"/>
                                  </a:lnTo>
                                  <a:lnTo>
                                    <a:pt x="189" y="1333"/>
                                  </a:lnTo>
                                  <a:lnTo>
                                    <a:pt x="189" y="1333"/>
                                  </a:lnTo>
                                  <a:close/>
                                  <a:moveTo>
                                    <a:pt x="1183" y="1306"/>
                                  </a:moveTo>
                                  <a:lnTo>
                                    <a:pt x="1183" y="1306"/>
                                  </a:lnTo>
                                  <a:lnTo>
                                    <a:pt x="1181" y="1306"/>
                                  </a:lnTo>
                                  <a:lnTo>
                                    <a:pt x="1180" y="1308"/>
                                  </a:lnTo>
                                  <a:lnTo>
                                    <a:pt x="1178" y="1309"/>
                                  </a:lnTo>
                                  <a:lnTo>
                                    <a:pt x="1176" y="1314"/>
                                  </a:lnTo>
                                  <a:lnTo>
                                    <a:pt x="1175" y="1321"/>
                                  </a:lnTo>
                                  <a:lnTo>
                                    <a:pt x="1173" y="1329"/>
                                  </a:lnTo>
                                  <a:lnTo>
                                    <a:pt x="1171" y="1339"/>
                                  </a:lnTo>
                                  <a:lnTo>
                                    <a:pt x="1173" y="1344"/>
                                  </a:lnTo>
                                  <a:lnTo>
                                    <a:pt x="1173" y="1356"/>
                                  </a:lnTo>
                                  <a:lnTo>
                                    <a:pt x="1176" y="1366"/>
                                  </a:lnTo>
                                  <a:lnTo>
                                    <a:pt x="1181" y="1376"/>
                                  </a:lnTo>
                                  <a:lnTo>
                                    <a:pt x="1186" y="1386"/>
                                  </a:lnTo>
                                  <a:lnTo>
                                    <a:pt x="1190" y="1379"/>
                                  </a:lnTo>
                                  <a:lnTo>
                                    <a:pt x="1193" y="1374"/>
                                  </a:lnTo>
                                  <a:lnTo>
                                    <a:pt x="1196" y="1346"/>
                                  </a:lnTo>
                                  <a:lnTo>
                                    <a:pt x="1196" y="1343"/>
                                  </a:lnTo>
                                  <a:lnTo>
                                    <a:pt x="1195" y="1328"/>
                                  </a:lnTo>
                                  <a:lnTo>
                                    <a:pt x="1191" y="1314"/>
                                  </a:lnTo>
                                  <a:lnTo>
                                    <a:pt x="1186" y="1308"/>
                                  </a:lnTo>
                                  <a:lnTo>
                                    <a:pt x="1185" y="1306"/>
                                  </a:lnTo>
                                  <a:lnTo>
                                    <a:pt x="1183" y="1306"/>
                                  </a:lnTo>
                                  <a:lnTo>
                                    <a:pt x="1183" y="1306"/>
                                  </a:lnTo>
                                  <a:close/>
                                  <a:moveTo>
                                    <a:pt x="1183" y="1266"/>
                                  </a:moveTo>
                                  <a:lnTo>
                                    <a:pt x="1190" y="1268"/>
                                  </a:lnTo>
                                  <a:lnTo>
                                    <a:pt x="1195" y="1270"/>
                                  </a:lnTo>
                                  <a:lnTo>
                                    <a:pt x="1200" y="1275"/>
                                  </a:lnTo>
                                  <a:lnTo>
                                    <a:pt x="1205" y="1281"/>
                                  </a:lnTo>
                                  <a:lnTo>
                                    <a:pt x="1210" y="1291"/>
                                  </a:lnTo>
                                  <a:lnTo>
                                    <a:pt x="1218" y="1313"/>
                                  </a:lnTo>
                                  <a:lnTo>
                                    <a:pt x="1221" y="1341"/>
                                  </a:lnTo>
                                  <a:lnTo>
                                    <a:pt x="1221" y="1346"/>
                                  </a:lnTo>
                                  <a:lnTo>
                                    <a:pt x="1221" y="1358"/>
                                  </a:lnTo>
                                  <a:lnTo>
                                    <a:pt x="1233" y="1346"/>
                                  </a:lnTo>
                                  <a:lnTo>
                                    <a:pt x="1256" y="1328"/>
                                  </a:lnTo>
                                  <a:lnTo>
                                    <a:pt x="1279" y="1316"/>
                                  </a:lnTo>
                                  <a:lnTo>
                                    <a:pt x="1288" y="1314"/>
                                  </a:lnTo>
                                  <a:lnTo>
                                    <a:pt x="1294" y="1314"/>
                                  </a:lnTo>
                                  <a:lnTo>
                                    <a:pt x="1299" y="1314"/>
                                  </a:lnTo>
                                  <a:lnTo>
                                    <a:pt x="1304" y="1316"/>
                                  </a:lnTo>
                                  <a:lnTo>
                                    <a:pt x="1308" y="1318"/>
                                  </a:lnTo>
                                  <a:lnTo>
                                    <a:pt x="1313" y="1321"/>
                                  </a:lnTo>
                                  <a:lnTo>
                                    <a:pt x="1313" y="1321"/>
                                  </a:lnTo>
                                  <a:lnTo>
                                    <a:pt x="1313" y="1321"/>
                                  </a:lnTo>
                                  <a:lnTo>
                                    <a:pt x="1316" y="1326"/>
                                  </a:lnTo>
                                  <a:lnTo>
                                    <a:pt x="1318" y="1331"/>
                                  </a:lnTo>
                                  <a:lnTo>
                                    <a:pt x="1318" y="1338"/>
                                  </a:lnTo>
                                  <a:lnTo>
                                    <a:pt x="1314" y="1356"/>
                                  </a:lnTo>
                                  <a:lnTo>
                                    <a:pt x="1303" y="1376"/>
                                  </a:lnTo>
                                  <a:lnTo>
                                    <a:pt x="1284" y="1396"/>
                                  </a:lnTo>
                                  <a:lnTo>
                                    <a:pt x="1288" y="1396"/>
                                  </a:lnTo>
                                  <a:lnTo>
                                    <a:pt x="1313" y="1399"/>
                                  </a:lnTo>
                                  <a:lnTo>
                                    <a:pt x="1334" y="1404"/>
                                  </a:lnTo>
                                  <a:lnTo>
                                    <a:pt x="1351" y="1414"/>
                                  </a:lnTo>
                                  <a:lnTo>
                                    <a:pt x="1352" y="1416"/>
                                  </a:lnTo>
                                  <a:lnTo>
                                    <a:pt x="1356" y="1421"/>
                                  </a:lnTo>
                                  <a:lnTo>
                                    <a:pt x="1357" y="1424"/>
                                  </a:lnTo>
                                  <a:lnTo>
                                    <a:pt x="1357" y="1431"/>
                                  </a:lnTo>
                                  <a:lnTo>
                                    <a:pt x="1357" y="1431"/>
                                  </a:lnTo>
                                  <a:lnTo>
                                    <a:pt x="1357" y="1436"/>
                                  </a:lnTo>
                                  <a:lnTo>
                                    <a:pt x="1356" y="1441"/>
                                  </a:lnTo>
                                  <a:lnTo>
                                    <a:pt x="1352" y="1446"/>
                                  </a:lnTo>
                                  <a:lnTo>
                                    <a:pt x="1352" y="1446"/>
                                  </a:lnTo>
                                  <a:lnTo>
                                    <a:pt x="1351" y="1447"/>
                                  </a:lnTo>
                                  <a:lnTo>
                                    <a:pt x="1342" y="1454"/>
                                  </a:lnTo>
                                  <a:lnTo>
                                    <a:pt x="1334" y="1459"/>
                                  </a:lnTo>
                                  <a:lnTo>
                                    <a:pt x="1311" y="1466"/>
                                  </a:lnTo>
                                  <a:lnTo>
                                    <a:pt x="1284" y="1469"/>
                                  </a:lnTo>
                                  <a:lnTo>
                                    <a:pt x="1279" y="1469"/>
                                  </a:lnTo>
                                  <a:lnTo>
                                    <a:pt x="1278" y="1469"/>
                                  </a:lnTo>
                                  <a:lnTo>
                                    <a:pt x="1239" y="1466"/>
                                  </a:lnTo>
                                  <a:lnTo>
                                    <a:pt x="1205" y="1456"/>
                                  </a:lnTo>
                                  <a:lnTo>
                                    <a:pt x="1206" y="1580"/>
                                  </a:lnTo>
                                  <a:lnTo>
                                    <a:pt x="1208" y="1614"/>
                                  </a:lnTo>
                                  <a:lnTo>
                                    <a:pt x="1208" y="1625"/>
                                  </a:lnTo>
                                  <a:lnTo>
                                    <a:pt x="1208" y="1635"/>
                                  </a:lnTo>
                                  <a:lnTo>
                                    <a:pt x="1208" y="1670"/>
                                  </a:lnTo>
                                  <a:lnTo>
                                    <a:pt x="1208" y="1678"/>
                                  </a:lnTo>
                                  <a:lnTo>
                                    <a:pt x="1208" y="1690"/>
                                  </a:lnTo>
                                  <a:lnTo>
                                    <a:pt x="1208" y="1708"/>
                                  </a:lnTo>
                                  <a:lnTo>
                                    <a:pt x="1326" y="1712"/>
                                  </a:lnTo>
                                  <a:lnTo>
                                    <a:pt x="1352" y="1712"/>
                                  </a:lnTo>
                                  <a:lnTo>
                                    <a:pt x="1354" y="1712"/>
                                  </a:lnTo>
                                  <a:lnTo>
                                    <a:pt x="1490" y="1713"/>
                                  </a:lnTo>
                                  <a:lnTo>
                                    <a:pt x="1490" y="1747"/>
                                  </a:lnTo>
                                  <a:lnTo>
                                    <a:pt x="1479" y="1747"/>
                                  </a:lnTo>
                                  <a:lnTo>
                                    <a:pt x="1454" y="1747"/>
                                  </a:lnTo>
                                  <a:lnTo>
                                    <a:pt x="1421" y="1747"/>
                                  </a:lnTo>
                                  <a:lnTo>
                                    <a:pt x="1352" y="1748"/>
                                  </a:lnTo>
                                  <a:lnTo>
                                    <a:pt x="1249" y="1750"/>
                                  </a:lnTo>
                                  <a:lnTo>
                                    <a:pt x="1223" y="1750"/>
                                  </a:lnTo>
                                  <a:lnTo>
                                    <a:pt x="1210" y="1750"/>
                                  </a:lnTo>
                                  <a:lnTo>
                                    <a:pt x="1210" y="1761"/>
                                  </a:lnTo>
                                  <a:lnTo>
                                    <a:pt x="1210" y="1813"/>
                                  </a:lnTo>
                                  <a:lnTo>
                                    <a:pt x="1210" y="1830"/>
                                  </a:lnTo>
                                  <a:lnTo>
                                    <a:pt x="1210" y="1848"/>
                                  </a:lnTo>
                                  <a:lnTo>
                                    <a:pt x="1211" y="1884"/>
                                  </a:lnTo>
                                  <a:lnTo>
                                    <a:pt x="1211" y="1896"/>
                                  </a:lnTo>
                                  <a:lnTo>
                                    <a:pt x="1211" y="1906"/>
                                  </a:lnTo>
                                  <a:lnTo>
                                    <a:pt x="1211" y="1939"/>
                                  </a:lnTo>
                                  <a:lnTo>
                                    <a:pt x="1211" y="1949"/>
                                  </a:lnTo>
                                  <a:lnTo>
                                    <a:pt x="1211" y="1959"/>
                                  </a:lnTo>
                                  <a:lnTo>
                                    <a:pt x="1211" y="1961"/>
                                  </a:lnTo>
                                  <a:lnTo>
                                    <a:pt x="1208" y="1961"/>
                                  </a:lnTo>
                                  <a:lnTo>
                                    <a:pt x="1201" y="1961"/>
                                  </a:lnTo>
                                  <a:lnTo>
                                    <a:pt x="1195" y="1959"/>
                                  </a:lnTo>
                                  <a:lnTo>
                                    <a:pt x="1165" y="1959"/>
                                  </a:lnTo>
                                  <a:lnTo>
                                    <a:pt x="1165" y="1931"/>
                                  </a:lnTo>
                                  <a:lnTo>
                                    <a:pt x="1165" y="1913"/>
                                  </a:lnTo>
                                  <a:lnTo>
                                    <a:pt x="1166" y="1836"/>
                                  </a:lnTo>
                                  <a:lnTo>
                                    <a:pt x="1166" y="1811"/>
                                  </a:lnTo>
                                  <a:lnTo>
                                    <a:pt x="1168" y="1763"/>
                                  </a:lnTo>
                                  <a:lnTo>
                                    <a:pt x="1168" y="1750"/>
                                  </a:lnTo>
                                  <a:lnTo>
                                    <a:pt x="1155" y="1750"/>
                                  </a:lnTo>
                                  <a:lnTo>
                                    <a:pt x="1083" y="1752"/>
                                  </a:lnTo>
                                  <a:lnTo>
                                    <a:pt x="1057" y="1752"/>
                                  </a:lnTo>
                                  <a:lnTo>
                                    <a:pt x="1050" y="1752"/>
                                  </a:lnTo>
                                  <a:lnTo>
                                    <a:pt x="1025" y="1752"/>
                                  </a:lnTo>
                                  <a:lnTo>
                                    <a:pt x="994" y="1752"/>
                                  </a:lnTo>
                                  <a:lnTo>
                                    <a:pt x="989" y="1752"/>
                                  </a:lnTo>
                                  <a:lnTo>
                                    <a:pt x="964" y="1753"/>
                                  </a:lnTo>
                                  <a:lnTo>
                                    <a:pt x="960" y="1753"/>
                                  </a:lnTo>
                                  <a:lnTo>
                                    <a:pt x="912" y="1753"/>
                                  </a:lnTo>
                                  <a:lnTo>
                                    <a:pt x="887" y="1753"/>
                                  </a:lnTo>
                                  <a:lnTo>
                                    <a:pt x="884" y="1753"/>
                                  </a:lnTo>
                                  <a:lnTo>
                                    <a:pt x="884" y="1703"/>
                                  </a:lnTo>
                                  <a:lnTo>
                                    <a:pt x="960" y="1705"/>
                                  </a:lnTo>
                                  <a:lnTo>
                                    <a:pt x="994" y="1705"/>
                                  </a:lnTo>
                                  <a:lnTo>
                                    <a:pt x="1025" y="1707"/>
                                  </a:lnTo>
                                  <a:lnTo>
                                    <a:pt x="1050" y="1707"/>
                                  </a:lnTo>
                                  <a:lnTo>
                                    <a:pt x="1050" y="1707"/>
                                  </a:lnTo>
                                  <a:lnTo>
                                    <a:pt x="1102" y="1707"/>
                                  </a:lnTo>
                                  <a:lnTo>
                                    <a:pt x="1168" y="1708"/>
                                  </a:lnTo>
                                  <a:lnTo>
                                    <a:pt x="1170" y="1660"/>
                                  </a:lnTo>
                                  <a:lnTo>
                                    <a:pt x="1170" y="1642"/>
                                  </a:lnTo>
                                  <a:lnTo>
                                    <a:pt x="1171" y="1580"/>
                                  </a:lnTo>
                                  <a:lnTo>
                                    <a:pt x="1173" y="1454"/>
                                  </a:lnTo>
                                  <a:lnTo>
                                    <a:pt x="1151" y="1462"/>
                                  </a:lnTo>
                                  <a:lnTo>
                                    <a:pt x="1125" y="1467"/>
                                  </a:lnTo>
                                  <a:lnTo>
                                    <a:pt x="1098" y="1469"/>
                                  </a:lnTo>
                                  <a:lnTo>
                                    <a:pt x="1092" y="1469"/>
                                  </a:lnTo>
                                  <a:lnTo>
                                    <a:pt x="1065" y="1466"/>
                                  </a:lnTo>
                                  <a:lnTo>
                                    <a:pt x="1042" y="1459"/>
                                  </a:lnTo>
                                  <a:lnTo>
                                    <a:pt x="1025" y="1447"/>
                                  </a:lnTo>
                                  <a:lnTo>
                                    <a:pt x="1023" y="1446"/>
                                  </a:lnTo>
                                  <a:lnTo>
                                    <a:pt x="1020" y="1441"/>
                                  </a:lnTo>
                                  <a:lnTo>
                                    <a:pt x="1018" y="1436"/>
                                  </a:lnTo>
                                  <a:lnTo>
                                    <a:pt x="1018" y="1431"/>
                                  </a:lnTo>
                                  <a:lnTo>
                                    <a:pt x="1018" y="1431"/>
                                  </a:lnTo>
                                  <a:lnTo>
                                    <a:pt x="1018" y="1431"/>
                                  </a:lnTo>
                                  <a:lnTo>
                                    <a:pt x="1018" y="1424"/>
                                  </a:lnTo>
                                  <a:lnTo>
                                    <a:pt x="1022" y="1419"/>
                                  </a:lnTo>
                                  <a:lnTo>
                                    <a:pt x="1025" y="1414"/>
                                  </a:lnTo>
                                  <a:lnTo>
                                    <a:pt x="1033" y="1409"/>
                                  </a:lnTo>
                                  <a:lnTo>
                                    <a:pt x="1042" y="1404"/>
                                  </a:lnTo>
                                  <a:lnTo>
                                    <a:pt x="1063" y="1399"/>
                                  </a:lnTo>
                                  <a:lnTo>
                                    <a:pt x="1088" y="1396"/>
                                  </a:lnTo>
                                  <a:lnTo>
                                    <a:pt x="1092" y="1396"/>
                                  </a:lnTo>
                                  <a:lnTo>
                                    <a:pt x="1073" y="1376"/>
                                  </a:lnTo>
                                  <a:lnTo>
                                    <a:pt x="1062" y="1356"/>
                                  </a:lnTo>
                                  <a:lnTo>
                                    <a:pt x="1057" y="1338"/>
                                  </a:lnTo>
                                  <a:lnTo>
                                    <a:pt x="1058" y="1331"/>
                                  </a:lnTo>
                                  <a:lnTo>
                                    <a:pt x="1060" y="1326"/>
                                  </a:lnTo>
                                  <a:lnTo>
                                    <a:pt x="1063" y="1321"/>
                                  </a:lnTo>
                                  <a:lnTo>
                                    <a:pt x="1063" y="1321"/>
                                  </a:lnTo>
                                  <a:lnTo>
                                    <a:pt x="1067" y="1318"/>
                                  </a:lnTo>
                                  <a:lnTo>
                                    <a:pt x="1072" y="1316"/>
                                  </a:lnTo>
                                  <a:lnTo>
                                    <a:pt x="1077" y="1314"/>
                                  </a:lnTo>
                                  <a:lnTo>
                                    <a:pt x="1082" y="1314"/>
                                  </a:lnTo>
                                  <a:lnTo>
                                    <a:pt x="1102" y="1318"/>
                                  </a:lnTo>
                                  <a:lnTo>
                                    <a:pt x="1121" y="1329"/>
                                  </a:lnTo>
                                  <a:lnTo>
                                    <a:pt x="1143" y="1346"/>
                                  </a:lnTo>
                                  <a:lnTo>
                                    <a:pt x="1148" y="1351"/>
                                  </a:lnTo>
                                  <a:lnTo>
                                    <a:pt x="1148" y="1343"/>
                                  </a:lnTo>
                                  <a:lnTo>
                                    <a:pt x="1148" y="1336"/>
                                  </a:lnTo>
                                  <a:lnTo>
                                    <a:pt x="1150" y="1311"/>
                                  </a:lnTo>
                                  <a:lnTo>
                                    <a:pt x="1156" y="1290"/>
                                  </a:lnTo>
                                  <a:lnTo>
                                    <a:pt x="1166" y="1275"/>
                                  </a:lnTo>
                                  <a:lnTo>
                                    <a:pt x="1170" y="1270"/>
                                  </a:lnTo>
                                  <a:lnTo>
                                    <a:pt x="1175" y="1268"/>
                                  </a:lnTo>
                                  <a:lnTo>
                                    <a:pt x="1181" y="1266"/>
                                  </a:lnTo>
                                  <a:lnTo>
                                    <a:pt x="1181" y="1266"/>
                                  </a:lnTo>
                                  <a:lnTo>
                                    <a:pt x="1183" y="1266"/>
                                  </a:lnTo>
                                  <a:close/>
                                  <a:moveTo>
                                    <a:pt x="1524" y="1265"/>
                                  </a:moveTo>
                                  <a:lnTo>
                                    <a:pt x="1497" y="1266"/>
                                  </a:lnTo>
                                  <a:lnTo>
                                    <a:pt x="1477" y="1273"/>
                                  </a:lnTo>
                                  <a:lnTo>
                                    <a:pt x="1464" y="1280"/>
                                  </a:lnTo>
                                  <a:lnTo>
                                    <a:pt x="1462" y="1281"/>
                                  </a:lnTo>
                                  <a:lnTo>
                                    <a:pt x="1460" y="1283"/>
                                  </a:lnTo>
                                  <a:lnTo>
                                    <a:pt x="1460" y="1285"/>
                                  </a:lnTo>
                                  <a:lnTo>
                                    <a:pt x="1460" y="1285"/>
                                  </a:lnTo>
                                  <a:lnTo>
                                    <a:pt x="1460" y="1286"/>
                                  </a:lnTo>
                                  <a:lnTo>
                                    <a:pt x="1462" y="1288"/>
                                  </a:lnTo>
                                  <a:lnTo>
                                    <a:pt x="1464" y="1291"/>
                                  </a:lnTo>
                                  <a:lnTo>
                                    <a:pt x="1467" y="1295"/>
                                  </a:lnTo>
                                  <a:lnTo>
                                    <a:pt x="1472" y="1296"/>
                                  </a:lnTo>
                                  <a:lnTo>
                                    <a:pt x="1477" y="1300"/>
                                  </a:lnTo>
                                  <a:lnTo>
                                    <a:pt x="1500" y="1306"/>
                                  </a:lnTo>
                                  <a:lnTo>
                                    <a:pt x="1529" y="1309"/>
                                  </a:lnTo>
                                  <a:lnTo>
                                    <a:pt x="1535" y="1309"/>
                                  </a:lnTo>
                                  <a:lnTo>
                                    <a:pt x="1558" y="1309"/>
                                  </a:lnTo>
                                  <a:lnTo>
                                    <a:pt x="1582" y="1304"/>
                                  </a:lnTo>
                                  <a:lnTo>
                                    <a:pt x="1612" y="1296"/>
                                  </a:lnTo>
                                  <a:lnTo>
                                    <a:pt x="1600" y="1291"/>
                                  </a:lnTo>
                                  <a:lnTo>
                                    <a:pt x="1582" y="1283"/>
                                  </a:lnTo>
                                  <a:lnTo>
                                    <a:pt x="1570" y="1276"/>
                                  </a:lnTo>
                                  <a:lnTo>
                                    <a:pt x="1557" y="1268"/>
                                  </a:lnTo>
                                  <a:lnTo>
                                    <a:pt x="1544" y="1266"/>
                                  </a:lnTo>
                                  <a:lnTo>
                                    <a:pt x="1530" y="1265"/>
                                  </a:lnTo>
                                  <a:lnTo>
                                    <a:pt x="1524" y="1265"/>
                                  </a:lnTo>
                                  <a:close/>
                                  <a:moveTo>
                                    <a:pt x="2447" y="1246"/>
                                  </a:moveTo>
                                  <a:lnTo>
                                    <a:pt x="2444" y="1248"/>
                                  </a:lnTo>
                                  <a:lnTo>
                                    <a:pt x="2451" y="1248"/>
                                  </a:lnTo>
                                  <a:lnTo>
                                    <a:pt x="2447" y="1246"/>
                                  </a:lnTo>
                                  <a:close/>
                                  <a:moveTo>
                                    <a:pt x="2557" y="1216"/>
                                  </a:moveTo>
                                  <a:lnTo>
                                    <a:pt x="2552" y="1216"/>
                                  </a:lnTo>
                                  <a:lnTo>
                                    <a:pt x="2545" y="1216"/>
                                  </a:lnTo>
                                  <a:lnTo>
                                    <a:pt x="2537" y="1218"/>
                                  </a:lnTo>
                                  <a:lnTo>
                                    <a:pt x="2519" y="1228"/>
                                  </a:lnTo>
                                  <a:lnTo>
                                    <a:pt x="2502" y="1235"/>
                                  </a:lnTo>
                                  <a:lnTo>
                                    <a:pt x="2524" y="1241"/>
                                  </a:lnTo>
                                  <a:lnTo>
                                    <a:pt x="2550" y="1245"/>
                                  </a:lnTo>
                                  <a:lnTo>
                                    <a:pt x="2554" y="1245"/>
                                  </a:lnTo>
                                  <a:lnTo>
                                    <a:pt x="2557" y="1245"/>
                                  </a:lnTo>
                                  <a:lnTo>
                                    <a:pt x="2572" y="1243"/>
                                  </a:lnTo>
                                  <a:lnTo>
                                    <a:pt x="2585" y="1238"/>
                                  </a:lnTo>
                                  <a:lnTo>
                                    <a:pt x="2590" y="1235"/>
                                  </a:lnTo>
                                  <a:lnTo>
                                    <a:pt x="2595" y="1233"/>
                                  </a:lnTo>
                                  <a:lnTo>
                                    <a:pt x="2597" y="1230"/>
                                  </a:lnTo>
                                  <a:lnTo>
                                    <a:pt x="2597" y="1230"/>
                                  </a:lnTo>
                                  <a:lnTo>
                                    <a:pt x="2597" y="1228"/>
                                  </a:lnTo>
                                  <a:lnTo>
                                    <a:pt x="2597" y="1228"/>
                                  </a:lnTo>
                                  <a:lnTo>
                                    <a:pt x="2595" y="1226"/>
                                  </a:lnTo>
                                  <a:lnTo>
                                    <a:pt x="2592" y="1223"/>
                                  </a:lnTo>
                                  <a:lnTo>
                                    <a:pt x="2587" y="1221"/>
                                  </a:lnTo>
                                  <a:lnTo>
                                    <a:pt x="2580" y="1218"/>
                                  </a:lnTo>
                                  <a:lnTo>
                                    <a:pt x="2572" y="1218"/>
                                  </a:lnTo>
                                  <a:lnTo>
                                    <a:pt x="2562" y="1216"/>
                                  </a:lnTo>
                                  <a:lnTo>
                                    <a:pt x="2557" y="1216"/>
                                  </a:lnTo>
                                  <a:lnTo>
                                    <a:pt x="2557" y="1216"/>
                                  </a:lnTo>
                                  <a:close/>
                                  <a:moveTo>
                                    <a:pt x="2336" y="1216"/>
                                  </a:moveTo>
                                  <a:lnTo>
                                    <a:pt x="2319" y="1218"/>
                                  </a:lnTo>
                                  <a:lnTo>
                                    <a:pt x="2306" y="1221"/>
                                  </a:lnTo>
                                  <a:lnTo>
                                    <a:pt x="2300" y="1226"/>
                                  </a:lnTo>
                                  <a:lnTo>
                                    <a:pt x="2298" y="1228"/>
                                  </a:lnTo>
                                  <a:lnTo>
                                    <a:pt x="2298" y="1228"/>
                                  </a:lnTo>
                                  <a:lnTo>
                                    <a:pt x="2298" y="1230"/>
                                  </a:lnTo>
                                  <a:lnTo>
                                    <a:pt x="2298" y="1230"/>
                                  </a:lnTo>
                                  <a:lnTo>
                                    <a:pt x="2300" y="1233"/>
                                  </a:lnTo>
                                  <a:lnTo>
                                    <a:pt x="2303" y="1235"/>
                                  </a:lnTo>
                                  <a:lnTo>
                                    <a:pt x="2308" y="1238"/>
                                  </a:lnTo>
                                  <a:lnTo>
                                    <a:pt x="2321" y="1243"/>
                                  </a:lnTo>
                                  <a:lnTo>
                                    <a:pt x="2339" y="1245"/>
                                  </a:lnTo>
                                  <a:lnTo>
                                    <a:pt x="2344" y="1245"/>
                                  </a:lnTo>
                                  <a:lnTo>
                                    <a:pt x="2369" y="1241"/>
                                  </a:lnTo>
                                  <a:lnTo>
                                    <a:pt x="2391" y="1235"/>
                                  </a:lnTo>
                                  <a:lnTo>
                                    <a:pt x="2374" y="1228"/>
                                  </a:lnTo>
                                  <a:lnTo>
                                    <a:pt x="2358" y="1218"/>
                                  </a:lnTo>
                                  <a:lnTo>
                                    <a:pt x="2341" y="1216"/>
                                  </a:lnTo>
                                  <a:lnTo>
                                    <a:pt x="2336" y="1216"/>
                                  </a:lnTo>
                                  <a:close/>
                                  <a:moveTo>
                                    <a:pt x="1715" y="1157"/>
                                  </a:moveTo>
                                  <a:lnTo>
                                    <a:pt x="1696" y="1157"/>
                                  </a:lnTo>
                                  <a:lnTo>
                                    <a:pt x="1676" y="1157"/>
                                  </a:lnTo>
                                  <a:lnTo>
                                    <a:pt x="1678" y="1165"/>
                                  </a:lnTo>
                                  <a:lnTo>
                                    <a:pt x="1683" y="1175"/>
                                  </a:lnTo>
                                  <a:lnTo>
                                    <a:pt x="1698" y="1201"/>
                                  </a:lnTo>
                                  <a:lnTo>
                                    <a:pt x="1703" y="1190"/>
                                  </a:lnTo>
                                  <a:lnTo>
                                    <a:pt x="1710" y="1178"/>
                                  </a:lnTo>
                                  <a:lnTo>
                                    <a:pt x="1713" y="1167"/>
                                  </a:lnTo>
                                  <a:lnTo>
                                    <a:pt x="1715" y="1157"/>
                                  </a:lnTo>
                                  <a:close/>
                                  <a:moveTo>
                                    <a:pt x="1873" y="1153"/>
                                  </a:moveTo>
                                  <a:lnTo>
                                    <a:pt x="1816" y="1155"/>
                                  </a:lnTo>
                                  <a:lnTo>
                                    <a:pt x="1811" y="1160"/>
                                  </a:lnTo>
                                  <a:lnTo>
                                    <a:pt x="1791" y="1180"/>
                                  </a:lnTo>
                                  <a:lnTo>
                                    <a:pt x="1776" y="1203"/>
                                  </a:lnTo>
                                  <a:lnTo>
                                    <a:pt x="1774" y="1206"/>
                                  </a:lnTo>
                                  <a:lnTo>
                                    <a:pt x="1773" y="1216"/>
                                  </a:lnTo>
                                  <a:lnTo>
                                    <a:pt x="1769" y="1226"/>
                                  </a:lnTo>
                                  <a:lnTo>
                                    <a:pt x="1794" y="1216"/>
                                  </a:lnTo>
                                  <a:lnTo>
                                    <a:pt x="1821" y="1208"/>
                                  </a:lnTo>
                                  <a:lnTo>
                                    <a:pt x="1824" y="1206"/>
                                  </a:lnTo>
                                  <a:lnTo>
                                    <a:pt x="1833" y="1200"/>
                                  </a:lnTo>
                                  <a:lnTo>
                                    <a:pt x="1843" y="1193"/>
                                  </a:lnTo>
                                  <a:lnTo>
                                    <a:pt x="1861" y="1173"/>
                                  </a:lnTo>
                                  <a:lnTo>
                                    <a:pt x="1873" y="1153"/>
                                  </a:lnTo>
                                  <a:close/>
                                  <a:moveTo>
                                    <a:pt x="2374" y="1148"/>
                                  </a:moveTo>
                                  <a:lnTo>
                                    <a:pt x="2364" y="1148"/>
                                  </a:lnTo>
                                  <a:lnTo>
                                    <a:pt x="2339" y="1148"/>
                                  </a:lnTo>
                                  <a:lnTo>
                                    <a:pt x="2344" y="1155"/>
                                  </a:lnTo>
                                  <a:lnTo>
                                    <a:pt x="2351" y="1163"/>
                                  </a:lnTo>
                                  <a:lnTo>
                                    <a:pt x="2358" y="1172"/>
                                  </a:lnTo>
                                  <a:lnTo>
                                    <a:pt x="2358" y="1172"/>
                                  </a:lnTo>
                                  <a:lnTo>
                                    <a:pt x="2364" y="1177"/>
                                  </a:lnTo>
                                  <a:lnTo>
                                    <a:pt x="2371" y="1182"/>
                                  </a:lnTo>
                                  <a:lnTo>
                                    <a:pt x="2379" y="1183"/>
                                  </a:lnTo>
                                  <a:lnTo>
                                    <a:pt x="2388" y="1185"/>
                                  </a:lnTo>
                                  <a:lnTo>
                                    <a:pt x="2401" y="1191"/>
                                  </a:lnTo>
                                  <a:lnTo>
                                    <a:pt x="2398" y="1182"/>
                                  </a:lnTo>
                                  <a:lnTo>
                                    <a:pt x="2394" y="1170"/>
                                  </a:lnTo>
                                  <a:lnTo>
                                    <a:pt x="2386" y="1160"/>
                                  </a:lnTo>
                                  <a:lnTo>
                                    <a:pt x="2378" y="1150"/>
                                  </a:lnTo>
                                  <a:lnTo>
                                    <a:pt x="2374" y="1148"/>
                                  </a:lnTo>
                                  <a:close/>
                                  <a:moveTo>
                                    <a:pt x="2456" y="1147"/>
                                  </a:moveTo>
                                  <a:lnTo>
                                    <a:pt x="2442" y="1147"/>
                                  </a:lnTo>
                                  <a:lnTo>
                                    <a:pt x="2431" y="1147"/>
                                  </a:lnTo>
                                  <a:lnTo>
                                    <a:pt x="2432" y="1153"/>
                                  </a:lnTo>
                                  <a:lnTo>
                                    <a:pt x="2439" y="1165"/>
                                  </a:lnTo>
                                  <a:lnTo>
                                    <a:pt x="2446" y="1177"/>
                                  </a:lnTo>
                                  <a:lnTo>
                                    <a:pt x="2447" y="1172"/>
                                  </a:lnTo>
                                  <a:lnTo>
                                    <a:pt x="2451" y="1168"/>
                                  </a:lnTo>
                                  <a:lnTo>
                                    <a:pt x="2452" y="1162"/>
                                  </a:lnTo>
                                  <a:lnTo>
                                    <a:pt x="2456" y="1147"/>
                                  </a:lnTo>
                                  <a:close/>
                                  <a:moveTo>
                                    <a:pt x="2555" y="1145"/>
                                  </a:moveTo>
                                  <a:lnTo>
                                    <a:pt x="2544" y="1145"/>
                                  </a:lnTo>
                                  <a:lnTo>
                                    <a:pt x="2522" y="1147"/>
                                  </a:lnTo>
                                  <a:lnTo>
                                    <a:pt x="2516" y="1150"/>
                                  </a:lnTo>
                                  <a:lnTo>
                                    <a:pt x="2511" y="1157"/>
                                  </a:lnTo>
                                  <a:lnTo>
                                    <a:pt x="2506" y="1162"/>
                                  </a:lnTo>
                                  <a:lnTo>
                                    <a:pt x="2499" y="1170"/>
                                  </a:lnTo>
                                  <a:lnTo>
                                    <a:pt x="2494" y="1178"/>
                                  </a:lnTo>
                                  <a:lnTo>
                                    <a:pt x="2491" y="1186"/>
                                  </a:lnTo>
                                  <a:lnTo>
                                    <a:pt x="2489" y="1191"/>
                                  </a:lnTo>
                                  <a:lnTo>
                                    <a:pt x="2496" y="1190"/>
                                  </a:lnTo>
                                  <a:lnTo>
                                    <a:pt x="2501" y="1188"/>
                                  </a:lnTo>
                                  <a:lnTo>
                                    <a:pt x="2507" y="1185"/>
                                  </a:lnTo>
                                  <a:lnTo>
                                    <a:pt x="2516" y="1183"/>
                                  </a:lnTo>
                                  <a:lnTo>
                                    <a:pt x="2522" y="1182"/>
                                  </a:lnTo>
                                  <a:lnTo>
                                    <a:pt x="2529" y="1177"/>
                                  </a:lnTo>
                                  <a:lnTo>
                                    <a:pt x="2535" y="1172"/>
                                  </a:lnTo>
                                  <a:lnTo>
                                    <a:pt x="2539" y="1167"/>
                                  </a:lnTo>
                                  <a:lnTo>
                                    <a:pt x="2544" y="1163"/>
                                  </a:lnTo>
                                  <a:lnTo>
                                    <a:pt x="2550" y="1153"/>
                                  </a:lnTo>
                                  <a:lnTo>
                                    <a:pt x="2555" y="1145"/>
                                  </a:lnTo>
                                  <a:close/>
                                  <a:moveTo>
                                    <a:pt x="2557" y="1132"/>
                                  </a:moveTo>
                                  <a:lnTo>
                                    <a:pt x="2557" y="1138"/>
                                  </a:lnTo>
                                  <a:lnTo>
                                    <a:pt x="2559" y="1137"/>
                                  </a:lnTo>
                                  <a:lnTo>
                                    <a:pt x="2559" y="1135"/>
                                  </a:lnTo>
                                  <a:lnTo>
                                    <a:pt x="2559" y="1133"/>
                                  </a:lnTo>
                                  <a:lnTo>
                                    <a:pt x="2557" y="1132"/>
                                  </a:lnTo>
                                  <a:lnTo>
                                    <a:pt x="2557" y="1132"/>
                                  </a:lnTo>
                                  <a:close/>
                                  <a:moveTo>
                                    <a:pt x="1530" y="1127"/>
                                  </a:moveTo>
                                  <a:lnTo>
                                    <a:pt x="1527" y="1127"/>
                                  </a:lnTo>
                                  <a:lnTo>
                                    <a:pt x="1524" y="1128"/>
                                  </a:lnTo>
                                  <a:lnTo>
                                    <a:pt x="1524" y="1128"/>
                                  </a:lnTo>
                                  <a:lnTo>
                                    <a:pt x="1522" y="1130"/>
                                  </a:lnTo>
                                  <a:lnTo>
                                    <a:pt x="1522" y="1132"/>
                                  </a:lnTo>
                                  <a:lnTo>
                                    <a:pt x="1522" y="1133"/>
                                  </a:lnTo>
                                  <a:lnTo>
                                    <a:pt x="1524" y="1145"/>
                                  </a:lnTo>
                                  <a:lnTo>
                                    <a:pt x="1530" y="1160"/>
                                  </a:lnTo>
                                  <a:lnTo>
                                    <a:pt x="1542" y="1177"/>
                                  </a:lnTo>
                                  <a:lnTo>
                                    <a:pt x="1558" y="1193"/>
                                  </a:lnTo>
                                  <a:lnTo>
                                    <a:pt x="1568" y="1201"/>
                                  </a:lnTo>
                                  <a:lnTo>
                                    <a:pt x="1578" y="1208"/>
                                  </a:lnTo>
                                  <a:lnTo>
                                    <a:pt x="1582" y="1210"/>
                                  </a:lnTo>
                                  <a:lnTo>
                                    <a:pt x="1607" y="1216"/>
                                  </a:lnTo>
                                  <a:lnTo>
                                    <a:pt x="1628" y="1225"/>
                                  </a:lnTo>
                                  <a:lnTo>
                                    <a:pt x="1622" y="1206"/>
                                  </a:lnTo>
                                  <a:lnTo>
                                    <a:pt x="1617" y="1191"/>
                                  </a:lnTo>
                                  <a:lnTo>
                                    <a:pt x="1603" y="1175"/>
                                  </a:lnTo>
                                  <a:lnTo>
                                    <a:pt x="1588" y="1160"/>
                                  </a:lnTo>
                                  <a:lnTo>
                                    <a:pt x="1587" y="1157"/>
                                  </a:lnTo>
                                  <a:lnTo>
                                    <a:pt x="1582" y="1157"/>
                                  </a:lnTo>
                                  <a:lnTo>
                                    <a:pt x="1582" y="1153"/>
                                  </a:lnTo>
                                  <a:lnTo>
                                    <a:pt x="1567" y="1142"/>
                                  </a:lnTo>
                                  <a:lnTo>
                                    <a:pt x="1552" y="1133"/>
                                  </a:lnTo>
                                  <a:lnTo>
                                    <a:pt x="1540" y="1128"/>
                                  </a:lnTo>
                                  <a:lnTo>
                                    <a:pt x="1530" y="1127"/>
                                  </a:lnTo>
                                  <a:close/>
                                  <a:moveTo>
                                    <a:pt x="2441" y="1083"/>
                                  </a:moveTo>
                                  <a:lnTo>
                                    <a:pt x="2441" y="1083"/>
                                  </a:lnTo>
                                  <a:lnTo>
                                    <a:pt x="2441" y="1083"/>
                                  </a:lnTo>
                                  <a:lnTo>
                                    <a:pt x="2439" y="1085"/>
                                  </a:lnTo>
                                  <a:lnTo>
                                    <a:pt x="2437" y="1085"/>
                                  </a:lnTo>
                                  <a:lnTo>
                                    <a:pt x="2436" y="1088"/>
                                  </a:lnTo>
                                  <a:lnTo>
                                    <a:pt x="2434" y="1092"/>
                                  </a:lnTo>
                                  <a:lnTo>
                                    <a:pt x="2444" y="1093"/>
                                  </a:lnTo>
                                  <a:lnTo>
                                    <a:pt x="2449" y="1093"/>
                                  </a:lnTo>
                                  <a:lnTo>
                                    <a:pt x="2447" y="1088"/>
                                  </a:lnTo>
                                  <a:lnTo>
                                    <a:pt x="2446" y="1085"/>
                                  </a:lnTo>
                                  <a:lnTo>
                                    <a:pt x="2442" y="1083"/>
                                  </a:lnTo>
                                  <a:lnTo>
                                    <a:pt x="2441" y="1083"/>
                                  </a:lnTo>
                                  <a:lnTo>
                                    <a:pt x="2441" y="1083"/>
                                  </a:lnTo>
                                  <a:close/>
                                  <a:moveTo>
                                    <a:pt x="1691" y="1054"/>
                                  </a:moveTo>
                                  <a:lnTo>
                                    <a:pt x="1691" y="1054"/>
                                  </a:lnTo>
                                  <a:lnTo>
                                    <a:pt x="1690" y="1054"/>
                                  </a:lnTo>
                                  <a:lnTo>
                                    <a:pt x="1688" y="1054"/>
                                  </a:lnTo>
                                  <a:lnTo>
                                    <a:pt x="1686" y="1057"/>
                                  </a:lnTo>
                                  <a:lnTo>
                                    <a:pt x="1686" y="1057"/>
                                  </a:lnTo>
                                  <a:lnTo>
                                    <a:pt x="1683" y="1062"/>
                                  </a:lnTo>
                                  <a:lnTo>
                                    <a:pt x="1680" y="1069"/>
                                  </a:lnTo>
                                  <a:lnTo>
                                    <a:pt x="1676" y="1073"/>
                                  </a:lnTo>
                                  <a:lnTo>
                                    <a:pt x="1675" y="1080"/>
                                  </a:lnTo>
                                  <a:lnTo>
                                    <a:pt x="1696" y="1080"/>
                                  </a:lnTo>
                                  <a:lnTo>
                                    <a:pt x="1710" y="1080"/>
                                  </a:lnTo>
                                  <a:lnTo>
                                    <a:pt x="1706" y="1070"/>
                                  </a:lnTo>
                                  <a:lnTo>
                                    <a:pt x="1701" y="1062"/>
                                  </a:lnTo>
                                  <a:lnTo>
                                    <a:pt x="1698" y="1057"/>
                                  </a:lnTo>
                                  <a:lnTo>
                                    <a:pt x="1695" y="1055"/>
                                  </a:lnTo>
                                  <a:lnTo>
                                    <a:pt x="1693" y="1054"/>
                                  </a:lnTo>
                                  <a:lnTo>
                                    <a:pt x="1691" y="1054"/>
                                  </a:lnTo>
                                  <a:lnTo>
                                    <a:pt x="1691" y="1054"/>
                                  </a:lnTo>
                                  <a:close/>
                                  <a:moveTo>
                                    <a:pt x="2208" y="633"/>
                                  </a:moveTo>
                                  <a:lnTo>
                                    <a:pt x="2203" y="635"/>
                                  </a:lnTo>
                                  <a:lnTo>
                                    <a:pt x="2193" y="635"/>
                                  </a:lnTo>
                                  <a:lnTo>
                                    <a:pt x="2182" y="636"/>
                                  </a:lnTo>
                                  <a:lnTo>
                                    <a:pt x="2160" y="650"/>
                                  </a:lnTo>
                                  <a:lnTo>
                                    <a:pt x="2138" y="658"/>
                                  </a:lnTo>
                                  <a:lnTo>
                                    <a:pt x="2167" y="666"/>
                                  </a:lnTo>
                                  <a:lnTo>
                                    <a:pt x="2200" y="670"/>
                                  </a:lnTo>
                                  <a:lnTo>
                                    <a:pt x="2203" y="670"/>
                                  </a:lnTo>
                                  <a:lnTo>
                                    <a:pt x="2226" y="666"/>
                                  </a:lnTo>
                                  <a:lnTo>
                                    <a:pt x="2245" y="661"/>
                                  </a:lnTo>
                                  <a:lnTo>
                                    <a:pt x="2255" y="655"/>
                                  </a:lnTo>
                                  <a:lnTo>
                                    <a:pt x="2256" y="653"/>
                                  </a:lnTo>
                                  <a:lnTo>
                                    <a:pt x="2258" y="651"/>
                                  </a:lnTo>
                                  <a:lnTo>
                                    <a:pt x="2258" y="650"/>
                                  </a:lnTo>
                                  <a:lnTo>
                                    <a:pt x="2258" y="650"/>
                                  </a:lnTo>
                                  <a:lnTo>
                                    <a:pt x="2256" y="648"/>
                                  </a:lnTo>
                                  <a:lnTo>
                                    <a:pt x="2255" y="646"/>
                                  </a:lnTo>
                                  <a:lnTo>
                                    <a:pt x="2251" y="643"/>
                                  </a:lnTo>
                                  <a:lnTo>
                                    <a:pt x="2245" y="640"/>
                                  </a:lnTo>
                                  <a:lnTo>
                                    <a:pt x="2230" y="635"/>
                                  </a:lnTo>
                                  <a:lnTo>
                                    <a:pt x="2208" y="633"/>
                                  </a:lnTo>
                                  <a:close/>
                                  <a:moveTo>
                                    <a:pt x="1931" y="633"/>
                                  </a:moveTo>
                                  <a:lnTo>
                                    <a:pt x="1911" y="635"/>
                                  </a:lnTo>
                                  <a:lnTo>
                                    <a:pt x="1894" y="640"/>
                                  </a:lnTo>
                                  <a:lnTo>
                                    <a:pt x="1884" y="646"/>
                                  </a:lnTo>
                                  <a:lnTo>
                                    <a:pt x="1882" y="648"/>
                                  </a:lnTo>
                                  <a:lnTo>
                                    <a:pt x="1882" y="650"/>
                                  </a:lnTo>
                                  <a:lnTo>
                                    <a:pt x="1882" y="650"/>
                                  </a:lnTo>
                                  <a:lnTo>
                                    <a:pt x="1882" y="651"/>
                                  </a:lnTo>
                                  <a:lnTo>
                                    <a:pt x="1882" y="653"/>
                                  </a:lnTo>
                                  <a:lnTo>
                                    <a:pt x="1884" y="655"/>
                                  </a:lnTo>
                                  <a:lnTo>
                                    <a:pt x="1889" y="658"/>
                                  </a:lnTo>
                                  <a:lnTo>
                                    <a:pt x="1896" y="661"/>
                                  </a:lnTo>
                                  <a:lnTo>
                                    <a:pt x="1912" y="666"/>
                                  </a:lnTo>
                                  <a:lnTo>
                                    <a:pt x="1936" y="670"/>
                                  </a:lnTo>
                                  <a:lnTo>
                                    <a:pt x="1941" y="670"/>
                                  </a:lnTo>
                                  <a:lnTo>
                                    <a:pt x="1972" y="666"/>
                                  </a:lnTo>
                                  <a:lnTo>
                                    <a:pt x="2000" y="658"/>
                                  </a:lnTo>
                                  <a:lnTo>
                                    <a:pt x="1979" y="650"/>
                                  </a:lnTo>
                                  <a:lnTo>
                                    <a:pt x="1957" y="636"/>
                                  </a:lnTo>
                                  <a:lnTo>
                                    <a:pt x="1947" y="635"/>
                                  </a:lnTo>
                                  <a:lnTo>
                                    <a:pt x="1937" y="635"/>
                                  </a:lnTo>
                                  <a:lnTo>
                                    <a:pt x="1931" y="633"/>
                                  </a:lnTo>
                                  <a:close/>
                                  <a:moveTo>
                                    <a:pt x="2203" y="527"/>
                                  </a:moveTo>
                                  <a:lnTo>
                                    <a:pt x="2190" y="528"/>
                                  </a:lnTo>
                                  <a:lnTo>
                                    <a:pt x="2173" y="538"/>
                                  </a:lnTo>
                                  <a:lnTo>
                                    <a:pt x="2157" y="552"/>
                                  </a:lnTo>
                                  <a:lnTo>
                                    <a:pt x="2142" y="568"/>
                                  </a:lnTo>
                                  <a:lnTo>
                                    <a:pt x="2128" y="587"/>
                                  </a:lnTo>
                                  <a:lnTo>
                                    <a:pt x="2127" y="595"/>
                                  </a:lnTo>
                                  <a:lnTo>
                                    <a:pt x="2123" y="603"/>
                                  </a:lnTo>
                                  <a:lnTo>
                                    <a:pt x="2143" y="597"/>
                                  </a:lnTo>
                                  <a:lnTo>
                                    <a:pt x="2165" y="590"/>
                                  </a:lnTo>
                                  <a:lnTo>
                                    <a:pt x="2173" y="583"/>
                                  </a:lnTo>
                                  <a:lnTo>
                                    <a:pt x="2180" y="578"/>
                                  </a:lnTo>
                                  <a:lnTo>
                                    <a:pt x="2193" y="565"/>
                                  </a:lnTo>
                                  <a:lnTo>
                                    <a:pt x="2202" y="552"/>
                                  </a:lnTo>
                                  <a:lnTo>
                                    <a:pt x="2208" y="540"/>
                                  </a:lnTo>
                                  <a:lnTo>
                                    <a:pt x="2210" y="532"/>
                                  </a:lnTo>
                                  <a:lnTo>
                                    <a:pt x="2210" y="528"/>
                                  </a:lnTo>
                                  <a:lnTo>
                                    <a:pt x="2208" y="528"/>
                                  </a:lnTo>
                                  <a:lnTo>
                                    <a:pt x="2208" y="527"/>
                                  </a:lnTo>
                                  <a:lnTo>
                                    <a:pt x="2206" y="527"/>
                                  </a:lnTo>
                                  <a:lnTo>
                                    <a:pt x="2206" y="527"/>
                                  </a:lnTo>
                                  <a:lnTo>
                                    <a:pt x="2203" y="527"/>
                                  </a:lnTo>
                                  <a:lnTo>
                                    <a:pt x="2203" y="527"/>
                                  </a:lnTo>
                                  <a:close/>
                                  <a:moveTo>
                                    <a:pt x="1936" y="525"/>
                                  </a:moveTo>
                                  <a:lnTo>
                                    <a:pt x="1932" y="527"/>
                                  </a:lnTo>
                                  <a:lnTo>
                                    <a:pt x="1931" y="527"/>
                                  </a:lnTo>
                                  <a:lnTo>
                                    <a:pt x="1931" y="527"/>
                                  </a:lnTo>
                                  <a:lnTo>
                                    <a:pt x="1929" y="528"/>
                                  </a:lnTo>
                                  <a:lnTo>
                                    <a:pt x="1929" y="532"/>
                                  </a:lnTo>
                                  <a:lnTo>
                                    <a:pt x="1931" y="540"/>
                                  </a:lnTo>
                                  <a:lnTo>
                                    <a:pt x="1937" y="552"/>
                                  </a:lnTo>
                                  <a:lnTo>
                                    <a:pt x="1946" y="563"/>
                                  </a:lnTo>
                                  <a:lnTo>
                                    <a:pt x="1959" y="577"/>
                                  </a:lnTo>
                                  <a:lnTo>
                                    <a:pt x="1966" y="583"/>
                                  </a:lnTo>
                                  <a:lnTo>
                                    <a:pt x="1974" y="590"/>
                                  </a:lnTo>
                                  <a:lnTo>
                                    <a:pt x="1994" y="595"/>
                                  </a:lnTo>
                                  <a:lnTo>
                                    <a:pt x="2014" y="602"/>
                                  </a:lnTo>
                                  <a:lnTo>
                                    <a:pt x="2009" y="590"/>
                                  </a:lnTo>
                                  <a:lnTo>
                                    <a:pt x="2004" y="577"/>
                                  </a:lnTo>
                                  <a:lnTo>
                                    <a:pt x="1994" y="563"/>
                                  </a:lnTo>
                                  <a:lnTo>
                                    <a:pt x="1982" y="552"/>
                                  </a:lnTo>
                                  <a:lnTo>
                                    <a:pt x="1969" y="540"/>
                                  </a:lnTo>
                                  <a:lnTo>
                                    <a:pt x="1956" y="532"/>
                                  </a:lnTo>
                                  <a:lnTo>
                                    <a:pt x="1944" y="527"/>
                                  </a:lnTo>
                                  <a:lnTo>
                                    <a:pt x="1936" y="525"/>
                                  </a:lnTo>
                                  <a:close/>
                                  <a:moveTo>
                                    <a:pt x="2064" y="469"/>
                                  </a:moveTo>
                                  <a:lnTo>
                                    <a:pt x="2062" y="469"/>
                                  </a:lnTo>
                                  <a:lnTo>
                                    <a:pt x="2062" y="469"/>
                                  </a:lnTo>
                                  <a:lnTo>
                                    <a:pt x="2060" y="469"/>
                                  </a:lnTo>
                                  <a:lnTo>
                                    <a:pt x="2059" y="470"/>
                                  </a:lnTo>
                                  <a:lnTo>
                                    <a:pt x="2055" y="474"/>
                                  </a:lnTo>
                                  <a:lnTo>
                                    <a:pt x="2054" y="480"/>
                                  </a:lnTo>
                                  <a:lnTo>
                                    <a:pt x="2049" y="497"/>
                                  </a:lnTo>
                                  <a:lnTo>
                                    <a:pt x="2047" y="517"/>
                                  </a:lnTo>
                                  <a:lnTo>
                                    <a:pt x="2047" y="523"/>
                                  </a:lnTo>
                                  <a:lnTo>
                                    <a:pt x="2052" y="557"/>
                                  </a:lnTo>
                                  <a:lnTo>
                                    <a:pt x="2069" y="585"/>
                                  </a:lnTo>
                                  <a:lnTo>
                                    <a:pt x="2072" y="575"/>
                                  </a:lnTo>
                                  <a:lnTo>
                                    <a:pt x="2077" y="567"/>
                                  </a:lnTo>
                                  <a:lnTo>
                                    <a:pt x="2082" y="547"/>
                                  </a:lnTo>
                                  <a:lnTo>
                                    <a:pt x="2082" y="527"/>
                                  </a:lnTo>
                                  <a:lnTo>
                                    <a:pt x="2082" y="522"/>
                                  </a:lnTo>
                                  <a:lnTo>
                                    <a:pt x="2080" y="499"/>
                                  </a:lnTo>
                                  <a:lnTo>
                                    <a:pt x="2074" y="482"/>
                                  </a:lnTo>
                                  <a:lnTo>
                                    <a:pt x="2067" y="470"/>
                                  </a:lnTo>
                                  <a:lnTo>
                                    <a:pt x="2065" y="469"/>
                                  </a:lnTo>
                                  <a:lnTo>
                                    <a:pt x="2064" y="469"/>
                                  </a:lnTo>
                                  <a:lnTo>
                                    <a:pt x="2064" y="469"/>
                                  </a:lnTo>
                                  <a:lnTo>
                                    <a:pt x="2064" y="469"/>
                                  </a:lnTo>
                                  <a:close/>
                                  <a:moveTo>
                                    <a:pt x="2062" y="410"/>
                                  </a:moveTo>
                                  <a:lnTo>
                                    <a:pt x="2069" y="412"/>
                                  </a:lnTo>
                                  <a:lnTo>
                                    <a:pt x="2075" y="414"/>
                                  </a:lnTo>
                                  <a:lnTo>
                                    <a:pt x="2082" y="417"/>
                                  </a:lnTo>
                                  <a:lnTo>
                                    <a:pt x="2087" y="422"/>
                                  </a:lnTo>
                                  <a:lnTo>
                                    <a:pt x="2092" y="429"/>
                                  </a:lnTo>
                                  <a:lnTo>
                                    <a:pt x="2097" y="437"/>
                                  </a:lnTo>
                                  <a:lnTo>
                                    <a:pt x="2102" y="445"/>
                                  </a:lnTo>
                                  <a:lnTo>
                                    <a:pt x="2110" y="467"/>
                                  </a:lnTo>
                                  <a:lnTo>
                                    <a:pt x="2115" y="492"/>
                                  </a:lnTo>
                                  <a:lnTo>
                                    <a:pt x="2117" y="518"/>
                                  </a:lnTo>
                                  <a:lnTo>
                                    <a:pt x="2117" y="527"/>
                                  </a:lnTo>
                                  <a:lnTo>
                                    <a:pt x="2117" y="543"/>
                                  </a:lnTo>
                                  <a:lnTo>
                                    <a:pt x="2125" y="535"/>
                                  </a:lnTo>
                                  <a:lnTo>
                                    <a:pt x="2133" y="525"/>
                                  </a:lnTo>
                                  <a:lnTo>
                                    <a:pt x="2157" y="507"/>
                                  </a:lnTo>
                                  <a:lnTo>
                                    <a:pt x="2180" y="492"/>
                                  </a:lnTo>
                                  <a:lnTo>
                                    <a:pt x="2203" y="484"/>
                                  </a:lnTo>
                                  <a:lnTo>
                                    <a:pt x="2223" y="480"/>
                                  </a:lnTo>
                                  <a:lnTo>
                                    <a:pt x="2231" y="480"/>
                                  </a:lnTo>
                                  <a:lnTo>
                                    <a:pt x="2238" y="482"/>
                                  </a:lnTo>
                                  <a:lnTo>
                                    <a:pt x="2245" y="485"/>
                                  </a:lnTo>
                                  <a:lnTo>
                                    <a:pt x="2250" y="489"/>
                                  </a:lnTo>
                                  <a:lnTo>
                                    <a:pt x="2250" y="490"/>
                                  </a:lnTo>
                                  <a:lnTo>
                                    <a:pt x="2250" y="490"/>
                                  </a:lnTo>
                                  <a:lnTo>
                                    <a:pt x="2253" y="495"/>
                                  </a:lnTo>
                                  <a:lnTo>
                                    <a:pt x="2256" y="500"/>
                                  </a:lnTo>
                                  <a:lnTo>
                                    <a:pt x="2258" y="507"/>
                                  </a:lnTo>
                                  <a:lnTo>
                                    <a:pt x="2258" y="513"/>
                                  </a:lnTo>
                                  <a:lnTo>
                                    <a:pt x="2255" y="533"/>
                                  </a:lnTo>
                                  <a:lnTo>
                                    <a:pt x="2245" y="555"/>
                                  </a:lnTo>
                                  <a:lnTo>
                                    <a:pt x="2230" y="577"/>
                                  </a:lnTo>
                                  <a:lnTo>
                                    <a:pt x="2208" y="600"/>
                                  </a:lnTo>
                                  <a:lnTo>
                                    <a:pt x="2213" y="600"/>
                                  </a:lnTo>
                                  <a:lnTo>
                                    <a:pt x="2241" y="602"/>
                                  </a:lnTo>
                                  <a:lnTo>
                                    <a:pt x="2266" y="605"/>
                                  </a:lnTo>
                                  <a:lnTo>
                                    <a:pt x="2288" y="613"/>
                                  </a:lnTo>
                                  <a:lnTo>
                                    <a:pt x="2305" y="625"/>
                                  </a:lnTo>
                                  <a:lnTo>
                                    <a:pt x="2310" y="630"/>
                                  </a:lnTo>
                                  <a:lnTo>
                                    <a:pt x="2313" y="635"/>
                                  </a:lnTo>
                                  <a:lnTo>
                                    <a:pt x="2314" y="641"/>
                                  </a:lnTo>
                                  <a:lnTo>
                                    <a:pt x="2316" y="648"/>
                                  </a:lnTo>
                                  <a:lnTo>
                                    <a:pt x="2316" y="648"/>
                                  </a:lnTo>
                                  <a:lnTo>
                                    <a:pt x="2316" y="648"/>
                                  </a:lnTo>
                                  <a:lnTo>
                                    <a:pt x="2314" y="656"/>
                                  </a:lnTo>
                                  <a:lnTo>
                                    <a:pt x="2311" y="665"/>
                                  </a:lnTo>
                                  <a:lnTo>
                                    <a:pt x="2308" y="670"/>
                                  </a:lnTo>
                                  <a:lnTo>
                                    <a:pt x="2305" y="673"/>
                                  </a:lnTo>
                                  <a:lnTo>
                                    <a:pt x="2298" y="680"/>
                                  </a:lnTo>
                                  <a:lnTo>
                                    <a:pt x="2290" y="685"/>
                                  </a:lnTo>
                                  <a:lnTo>
                                    <a:pt x="2281" y="690"/>
                                  </a:lnTo>
                                  <a:lnTo>
                                    <a:pt x="2260" y="696"/>
                                  </a:lnTo>
                                  <a:lnTo>
                                    <a:pt x="2235" y="701"/>
                                  </a:lnTo>
                                  <a:lnTo>
                                    <a:pt x="2208" y="705"/>
                                  </a:lnTo>
                                  <a:lnTo>
                                    <a:pt x="2200" y="705"/>
                                  </a:lnTo>
                                  <a:lnTo>
                                    <a:pt x="2163" y="701"/>
                                  </a:lnTo>
                                  <a:lnTo>
                                    <a:pt x="2128" y="695"/>
                                  </a:lnTo>
                                  <a:lnTo>
                                    <a:pt x="2097" y="685"/>
                                  </a:lnTo>
                                  <a:lnTo>
                                    <a:pt x="2098" y="748"/>
                                  </a:lnTo>
                                  <a:lnTo>
                                    <a:pt x="2100" y="936"/>
                                  </a:lnTo>
                                  <a:lnTo>
                                    <a:pt x="2102" y="1019"/>
                                  </a:lnTo>
                                  <a:lnTo>
                                    <a:pt x="2103" y="1087"/>
                                  </a:lnTo>
                                  <a:lnTo>
                                    <a:pt x="2127" y="1087"/>
                                  </a:lnTo>
                                  <a:lnTo>
                                    <a:pt x="2180" y="1088"/>
                                  </a:lnTo>
                                  <a:lnTo>
                                    <a:pt x="2200" y="1088"/>
                                  </a:lnTo>
                                  <a:lnTo>
                                    <a:pt x="2251" y="1090"/>
                                  </a:lnTo>
                                  <a:lnTo>
                                    <a:pt x="2371" y="1092"/>
                                  </a:lnTo>
                                  <a:lnTo>
                                    <a:pt x="2403" y="1092"/>
                                  </a:lnTo>
                                  <a:lnTo>
                                    <a:pt x="2408" y="1073"/>
                                  </a:lnTo>
                                  <a:lnTo>
                                    <a:pt x="2413" y="1059"/>
                                  </a:lnTo>
                                  <a:lnTo>
                                    <a:pt x="2418" y="1052"/>
                                  </a:lnTo>
                                  <a:lnTo>
                                    <a:pt x="2421" y="1047"/>
                                  </a:lnTo>
                                  <a:lnTo>
                                    <a:pt x="2426" y="1042"/>
                                  </a:lnTo>
                                  <a:lnTo>
                                    <a:pt x="2432" y="1040"/>
                                  </a:lnTo>
                                  <a:lnTo>
                                    <a:pt x="2439" y="1039"/>
                                  </a:lnTo>
                                  <a:lnTo>
                                    <a:pt x="2441" y="1039"/>
                                  </a:lnTo>
                                  <a:lnTo>
                                    <a:pt x="2447" y="1039"/>
                                  </a:lnTo>
                                  <a:lnTo>
                                    <a:pt x="2454" y="1042"/>
                                  </a:lnTo>
                                  <a:lnTo>
                                    <a:pt x="2461" y="1047"/>
                                  </a:lnTo>
                                  <a:lnTo>
                                    <a:pt x="2461" y="1049"/>
                                  </a:lnTo>
                                  <a:lnTo>
                                    <a:pt x="2467" y="1057"/>
                                  </a:lnTo>
                                  <a:lnTo>
                                    <a:pt x="2472" y="1067"/>
                                  </a:lnTo>
                                  <a:lnTo>
                                    <a:pt x="2476" y="1073"/>
                                  </a:lnTo>
                                  <a:lnTo>
                                    <a:pt x="2477" y="1080"/>
                                  </a:lnTo>
                                  <a:lnTo>
                                    <a:pt x="2481" y="1093"/>
                                  </a:lnTo>
                                  <a:lnTo>
                                    <a:pt x="2489" y="1093"/>
                                  </a:lnTo>
                                  <a:lnTo>
                                    <a:pt x="2557" y="1095"/>
                                  </a:lnTo>
                                  <a:lnTo>
                                    <a:pt x="2557" y="1095"/>
                                  </a:lnTo>
                                  <a:lnTo>
                                    <a:pt x="2564" y="1093"/>
                                  </a:lnTo>
                                  <a:lnTo>
                                    <a:pt x="2570" y="1093"/>
                                  </a:lnTo>
                                  <a:lnTo>
                                    <a:pt x="2570" y="1093"/>
                                  </a:lnTo>
                                  <a:lnTo>
                                    <a:pt x="2575" y="1093"/>
                                  </a:lnTo>
                                  <a:lnTo>
                                    <a:pt x="2580" y="1095"/>
                                  </a:lnTo>
                                  <a:lnTo>
                                    <a:pt x="2585" y="1097"/>
                                  </a:lnTo>
                                  <a:lnTo>
                                    <a:pt x="2590" y="1100"/>
                                  </a:lnTo>
                                  <a:lnTo>
                                    <a:pt x="2590" y="1102"/>
                                  </a:lnTo>
                                  <a:lnTo>
                                    <a:pt x="2590" y="1102"/>
                                  </a:lnTo>
                                  <a:lnTo>
                                    <a:pt x="2595" y="1107"/>
                                  </a:lnTo>
                                  <a:lnTo>
                                    <a:pt x="2597" y="1113"/>
                                  </a:lnTo>
                                  <a:lnTo>
                                    <a:pt x="2597" y="1120"/>
                                  </a:lnTo>
                                  <a:lnTo>
                                    <a:pt x="2592" y="1142"/>
                                  </a:lnTo>
                                  <a:lnTo>
                                    <a:pt x="2579" y="1165"/>
                                  </a:lnTo>
                                  <a:lnTo>
                                    <a:pt x="2557" y="1188"/>
                                  </a:lnTo>
                                  <a:lnTo>
                                    <a:pt x="2562" y="1188"/>
                                  </a:lnTo>
                                  <a:lnTo>
                                    <a:pt x="2590" y="1191"/>
                                  </a:lnTo>
                                  <a:lnTo>
                                    <a:pt x="2615" y="1198"/>
                                  </a:lnTo>
                                  <a:lnTo>
                                    <a:pt x="2634" y="1208"/>
                                  </a:lnTo>
                                  <a:lnTo>
                                    <a:pt x="2639" y="1215"/>
                                  </a:lnTo>
                                  <a:lnTo>
                                    <a:pt x="2642" y="1220"/>
                                  </a:lnTo>
                                  <a:lnTo>
                                    <a:pt x="2643" y="1226"/>
                                  </a:lnTo>
                                  <a:lnTo>
                                    <a:pt x="2643" y="1228"/>
                                  </a:lnTo>
                                  <a:lnTo>
                                    <a:pt x="2643" y="1228"/>
                                  </a:lnTo>
                                  <a:lnTo>
                                    <a:pt x="2642" y="1235"/>
                                  </a:lnTo>
                                  <a:lnTo>
                                    <a:pt x="2639" y="1241"/>
                                  </a:lnTo>
                                  <a:lnTo>
                                    <a:pt x="2634" y="1248"/>
                                  </a:lnTo>
                                  <a:lnTo>
                                    <a:pt x="2634" y="1248"/>
                                  </a:lnTo>
                                  <a:lnTo>
                                    <a:pt x="2627" y="1253"/>
                                  </a:lnTo>
                                  <a:lnTo>
                                    <a:pt x="2622" y="1256"/>
                                  </a:lnTo>
                                  <a:lnTo>
                                    <a:pt x="2615" y="1260"/>
                                  </a:lnTo>
                                  <a:lnTo>
                                    <a:pt x="2589" y="1268"/>
                                  </a:lnTo>
                                  <a:lnTo>
                                    <a:pt x="2557" y="1273"/>
                                  </a:lnTo>
                                  <a:lnTo>
                                    <a:pt x="2557" y="1273"/>
                                  </a:lnTo>
                                  <a:lnTo>
                                    <a:pt x="2550" y="1273"/>
                                  </a:lnTo>
                                  <a:lnTo>
                                    <a:pt x="2516" y="1270"/>
                                  </a:lnTo>
                                  <a:lnTo>
                                    <a:pt x="2484" y="1261"/>
                                  </a:lnTo>
                                  <a:lnTo>
                                    <a:pt x="2486" y="1291"/>
                                  </a:lnTo>
                                  <a:lnTo>
                                    <a:pt x="2486" y="1311"/>
                                  </a:lnTo>
                                  <a:lnTo>
                                    <a:pt x="2487" y="1368"/>
                                  </a:lnTo>
                                  <a:lnTo>
                                    <a:pt x="2487" y="1369"/>
                                  </a:lnTo>
                                  <a:lnTo>
                                    <a:pt x="2487" y="1403"/>
                                  </a:lnTo>
                                  <a:lnTo>
                                    <a:pt x="2487" y="1419"/>
                                  </a:lnTo>
                                  <a:lnTo>
                                    <a:pt x="2489" y="1441"/>
                                  </a:lnTo>
                                  <a:lnTo>
                                    <a:pt x="2489" y="1459"/>
                                  </a:lnTo>
                                  <a:lnTo>
                                    <a:pt x="2489" y="1479"/>
                                  </a:lnTo>
                                  <a:lnTo>
                                    <a:pt x="2491" y="1554"/>
                                  </a:lnTo>
                                  <a:lnTo>
                                    <a:pt x="2491" y="1584"/>
                                  </a:lnTo>
                                  <a:lnTo>
                                    <a:pt x="2492" y="1605"/>
                                  </a:lnTo>
                                  <a:lnTo>
                                    <a:pt x="2496" y="1763"/>
                                  </a:lnTo>
                                  <a:lnTo>
                                    <a:pt x="2496" y="1785"/>
                                  </a:lnTo>
                                  <a:lnTo>
                                    <a:pt x="2499" y="1943"/>
                                  </a:lnTo>
                                  <a:lnTo>
                                    <a:pt x="2499" y="1961"/>
                                  </a:lnTo>
                                  <a:lnTo>
                                    <a:pt x="2499" y="1963"/>
                                  </a:lnTo>
                                  <a:lnTo>
                                    <a:pt x="2494" y="1963"/>
                                  </a:lnTo>
                                  <a:lnTo>
                                    <a:pt x="2394" y="1964"/>
                                  </a:lnTo>
                                  <a:lnTo>
                                    <a:pt x="2394" y="1963"/>
                                  </a:lnTo>
                                  <a:lnTo>
                                    <a:pt x="2396" y="1943"/>
                                  </a:lnTo>
                                  <a:lnTo>
                                    <a:pt x="2399" y="1785"/>
                                  </a:lnTo>
                                  <a:lnTo>
                                    <a:pt x="2401" y="1763"/>
                                  </a:lnTo>
                                  <a:lnTo>
                                    <a:pt x="2404" y="1605"/>
                                  </a:lnTo>
                                  <a:lnTo>
                                    <a:pt x="2406" y="1584"/>
                                  </a:lnTo>
                                  <a:lnTo>
                                    <a:pt x="2406" y="1554"/>
                                  </a:lnTo>
                                  <a:lnTo>
                                    <a:pt x="2408" y="1479"/>
                                  </a:lnTo>
                                  <a:lnTo>
                                    <a:pt x="2409" y="1446"/>
                                  </a:lnTo>
                                  <a:lnTo>
                                    <a:pt x="2409" y="1441"/>
                                  </a:lnTo>
                                  <a:lnTo>
                                    <a:pt x="2411" y="1398"/>
                                  </a:lnTo>
                                  <a:lnTo>
                                    <a:pt x="2411" y="1374"/>
                                  </a:lnTo>
                                  <a:lnTo>
                                    <a:pt x="2413" y="1329"/>
                                  </a:lnTo>
                                  <a:lnTo>
                                    <a:pt x="2414" y="1291"/>
                                  </a:lnTo>
                                  <a:lnTo>
                                    <a:pt x="2414" y="1261"/>
                                  </a:lnTo>
                                  <a:lnTo>
                                    <a:pt x="2381" y="1270"/>
                                  </a:lnTo>
                                  <a:lnTo>
                                    <a:pt x="2343" y="1273"/>
                                  </a:lnTo>
                                  <a:lnTo>
                                    <a:pt x="2336" y="1273"/>
                                  </a:lnTo>
                                  <a:lnTo>
                                    <a:pt x="2306" y="1268"/>
                                  </a:lnTo>
                                  <a:lnTo>
                                    <a:pt x="2280" y="1260"/>
                                  </a:lnTo>
                                  <a:lnTo>
                                    <a:pt x="2260" y="1248"/>
                                  </a:lnTo>
                                  <a:lnTo>
                                    <a:pt x="2260" y="1248"/>
                                  </a:lnTo>
                                  <a:lnTo>
                                    <a:pt x="2255" y="1241"/>
                                  </a:lnTo>
                                  <a:lnTo>
                                    <a:pt x="2251" y="1235"/>
                                  </a:lnTo>
                                  <a:lnTo>
                                    <a:pt x="2251" y="1228"/>
                                  </a:lnTo>
                                  <a:lnTo>
                                    <a:pt x="2251" y="1226"/>
                                  </a:lnTo>
                                  <a:lnTo>
                                    <a:pt x="2251" y="1226"/>
                                  </a:lnTo>
                                  <a:lnTo>
                                    <a:pt x="2251" y="1220"/>
                                  </a:lnTo>
                                  <a:lnTo>
                                    <a:pt x="2255" y="1215"/>
                                  </a:lnTo>
                                  <a:lnTo>
                                    <a:pt x="2260" y="1208"/>
                                  </a:lnTo>
                                  <a:lnTo>
                                    <a:pt x="2263" y="1206"/>
                                  </a:lnTo>
                                  <a:lnTo>
                                    <a:pt x="2270" y="1201"/>
                                  </a:lnTo>
                                  <a:lnTo>
                                    <a:pt x="2278" y="1198"/>
                                  </a:lnTo>
                                  <a:lnTo>
                                    <a:pt x="2303" y="1191"/>
                                  </a:lnTo>
                                  <a:lnTo>
                                    <a:pt x="2333" y="1188"/>
                                  </a:lnTo>
                                  <a:lnTo>
                                    <a:pt x="2336" y="1188"/>
                                  </a:lnTo>
                                  <a:lnTo>
                                    <a:pt x="2318" y="1168"/>
                                  </a:lnTo>
                                  <a:lnTo>
                                    <a:pt x="2305" y="1148"/>
                                  </a:lnTo>
                                  <a:lnTo>
                                    <a:pt x="2260" y="1148"/>
                                  </a:lnTo>
                                  <a:lnTo>
                                    <a:pt x="2200" y="1150"/>
                                  </a:lnTo>
                                  <a:lnTo>
                                    <a:pt x="2182" y="1150"/>
                                  </a:lnTo>
                                  <a:lnTo>
                                    <a:pt x="2122" y="1152"/>
                                  </a:lnTo>
                                  <a:lnTo>
                                    <a:pt x="2103" y="1152"/>
                                  </a:lnTo>
                                  <a:lnTo>
                                    <a:pt x="2105" y="1206"/>
                                  </a:lnTo>
                                  <a:lnTo>
                                    <a:pt x="2105" y="1248"/>
                                  </a:lnTo>
                                  <a:lnTo>
                                    <a:pt x="2035" y="1248"/>
                                  </a:lnTo>
                                  <a:lnTo>
                                    <a:pt x="2037" y="1206"/>
                                  </a:lnTo>
                                  <a:lnTo>
                                    <a:pt x="2037" y="1152"/>
                                  </a:lnTo>
                                  <a:lnTo>
                                    <a:pt x="2019" y="1152"/>
                                  </a:lnTo>
                                  <a:lnTo>
                                    <a:pt x="1959" y="1153"/>
                                  </a:lnTo>
                                  <a:lnTo>
                                    <a:pt x="1939" y="1153"/>
                                  </a:lnTo>
                                  <a:lnTo>
                                    <a:pt x="1929" y="1153"/>
                                  </a:lnTo>
                                  <a:lnTo>
                                    <a:pt x="1911" y="1183"/>
                                  </a:lnTo>
                                  <a:lnTo>
                                    <a:pt x="1901" y="1195"/>
                                  </a:lnTo>
                                  <a:lnTo>
                                    <a:pt x="1891" y="1206"/>
                                  </a:lnTo>
                                  <a:lnTo>
                                    <a:pt x="1877" y="1221"/>
                                  </a:lnTo>
                                  <a:lnTo>
                                    <a:pt x="1884" y="1220"/>
                                  </a:lnTo>
                                  <a:lnTo>
                                    <a:pt x="1917" y="1223"/>
                                  </a:lnTo>
                                  <a:lnTo>
                                    <a:pt x="1947" y="1228"/>
                                  </a:lnTo>
                                  <a:lnTo>
                                    <a:pt x="1972" y="1236"/>
                                  </a:lnTo>
                                  <a:lnTo>
                                    <a:pt x="1994" y="1248"/>
                                  </a:lnTo>
                                  <a:lnTo>
                                    <a:pt x="1766" y="1248"/>
                                  </a:lnTo>
                                  <a:lnTo>
                                    <a:pt x="1766" y="1339"/>
                                  </a:lnTo>
                                  <a:lnTo>
                                    <a:pt x="1728" y="1326"/>
                                  </a:lnTo>
                                  <a:lnTo>
                                    <a:pt x="1725" y="1324"/>
                                  </a:lnTo>
                                  <a:lnTo>
                                    <a:pt x="1725" y="1329"/>
                                  </a:lnTo>
                                  <a:lnTo>
                                    <a:pt x="1726" y="1373"/>
                                  </a:lnTo>
                                  <a:lnTo>
                                    <a:pt x="1726" y="1398"/>
                                  </a:lnTo>
                                  <a:lnTo>
                                    <a:pt x="1728" y="1442"/>
                                  </a:lnTo>
                                  <a:lnTo>
                                    <a:pt x="1728" y="1479"/>
                                  </a:lnTo>
                                  <a:lnTo>
                                    <a:pt x="1728" y="1482"/>
                                  </a:lnTo>
                                  <a:lnTo>
                                    <a:pt x="1730" y="1534"/>
                                  </a:lnTo>
                                  <a:lnTo>
                                    <a:pt x="1730" y="1554"/>
                                  </a:lnTo>
                                  <a:lnTo>
                                    <a:pt x="1731" y="1605"/>
                                  </a:lnTo>
                                  <a:lnTo>
                                    <a:pt x="1731" y="1637"/>
                                  </a:lnTo>
                                  <a:lnTo>
                                    <a:pt x="1733" y="1665"/>
                                  </a:lnTo>
                                  <a:lnTo>
                                    <a:pt x="1733" y="1695"/>
                                  </a:lnTo>
                                  <a:lnTo>
                                    <a:pt x="1735" y="1768"/>
                                  </a:lnTo>
                                  <a:lnTo>
                                    <a:pt x="1736" y="1798"/>
                                  </a:lnTo>
                                  <a:lnTo>
                                    <a:pt x="1736" y="1826"/>
                                  </a:lnTo>
                                  <a:lnTo>
                                    <a:pt x="1736" y="1856"/>
                                  </a:lnTo>
                                  <a:lnTo>
                                    <a:pt x="1738" y="1929"/>
                                  </a:lnTo>
                                  <a:lnTo>
                                    <a:pt x="1740" y="1963"/>
                                  </a:lnTo>
                                  <a:lnTo>
                                    <a:pt x="1647" y="1961"/>
                                  </a:lnTo>
                                  <a:lnTo>
                                    <a:pt x="1647" y="1929"/>
                                  </a:lnTo>
                                  <a:lnTo>
                                    <a:pt x="1648" y="1856"/>
                                  </a:lnTo>
                                  <a:lnTo>
                                    <a:pt x="1650" y="1826"/>
                                  </a:lnTo>
                                  <a:lnTo>
                                    <a:pt x="1650" y="1798"/>
                                  </a:lnTo>
                                  <a:lnTo>
                                    <a:pt x="1652" y="1768"/>
                                  </a:lnTo>
                                  <a:lnTo>
                                    <a:pt x="1653" y="1695"/>
                                  </a:lnTo>
                                  <a:lnTo>
                                    <a:pt x="1655" y="1665"/>
                                  </a:lnTo>
                                  <a:lnTo>
                                    <a:pt x="1655" y="1637"/>
                                  </a:lnTo>
                                  <a:lnTo>
                                    <a:pt x="1656" y="1605"/>
                                  </a:lnTo>
                                  <a:lnTo>
                                    <a:pt x="1656" y="1554"/>
                                  </a:lnTo>
                                  <a:lnTo>
                                    <a:pt x="1658" y="1534"/>
                                  </a:lnTo>
                                  <a:lnTo>
                                    <a:pt x="1660" y="1482"/>
                                  </a:lnTo>
                                  <a:lnTo>
                                    <a:pt x="1660" y="1479"/>
                                  </a:lnTo>
                                  <a:lnTo>
                                    <a:pt x="1660" y="1457"/>
                                  </a:lnTo>
                                  <a:lnTo>
                                    <a:pt x="1661" y="1398"/>
                                  </a:lnTo>
                                  <a:lnTo>
                                    <a:pt x="1663" y="1374"/>
                                  </a:lnTo>
                                  <a:lnTo>
                                    <a:pt x="1663" y="1329"/>
                                  </a:lnTo>
                                  <a:lnTo>
                                    <a:pt x="1635" y="1339"/>
                                  </a:lnTo>
                                  <a:lnTo>
                                    <a:pt x="1582" y="1351"/>
                                  </a:lnTo>
                                  <a:lnTo>
                                    <a:pt x="1535" y="1354"/>
                                  </a:lnTo>
                                  <a:lnTo>
                                    <a:pt x="1524" y="1354"/>
                                  </a:lnTo>
                                  <a:lnTo>
                                    <a:pt x="1485" y="1351"/>
                                  </a:lnTo>
                                  <a:lnTo>
                                    <a:pt x="1452" y="1343"/>
                                  </a:lnTo>
                                  <a:lnTo>
                                    <a:pt x="1422" y="1331"/>
                                  </a:lnTo>
                                  <a:lnTo>
                                    <a:pt x="1401" y="1314"/>
                                  </a:lnTo>
                                  <a:lnTo>
                                    <a:pt x="1399" y="1313"/>
                                  </a:lnTo>
                                  <a:lnTo>
                                    <a:pt x="1391" y="1300"/>
                                  </a:lnTo>
                                  <a:lnTo>
                                    <a:pt x="1387" y="1285"/>
                                  </a:lnTo>
                                  <a:lnTo>
                                    <a:pt x="1387" y="1283"/>
                                  </a:lnTo>
                                  <a:lnTo>
                                    <a:pt x="1387" y="1283"/>
                                  </a:lnTo>
                                  <a:lnTo>
                                    <a:pt x="1387" y="1283"/>
                                  </a:lnTo>
                                  <a:lnTo>
                                    <a:pt x="1391" y="1266"/>
                                  </a:lnTo>
                                  <a:lnTo>
                                    <a:pt x="1401" y="1253"/>
                                  </a:lnTo>
                                  <a:lnTo>
                                    <a:pt x="1414" y="1243"/>
                                  </a:lnTo>
                                  <a:lnTo>
                                    <a:pt x="1431" y="1235"/>
                                  </a:lnTo>
                                  <a:lnTo>
                                    <a:pt x="1455" y="1226"/>
                                  </a:lnTo>
                                  <a:lnTo>
                                    <a:pt x="1485" y="1221"/>
                                  </a:lnTo>
                                  <a:lnTo>
                                    <a:pt x="1517" y="1220"/>
                                  </a:lnTo>
                                  <a:lnTo>
                                    <a:pt x="1524" y="1221"/>
                                  </a:lnTo>
                                  <a:lnTo>
                                    <a:pt x="1497" y="1193"/>
                                  </a:lnTo>
                                  <a:lnTo>
                                    <a:pt x="1477" y="1165"/>
                                  </a:lnTo>
                                  <a:lnTo>
                                    <a:pt x="1465" y="1137"/>
                                  </a:lnTo>
                                  <a:lnTo>
                                    <a:pt x="1460" y="1110"/>
                                  </a:lnTo>
                                  <a:lnTo>
                                    <a:pt x="1462" y="1095"/>
                                  </a:lnTo>
                                  <a:lnTo>
                                    <a:pt x="1470" y="1082"/>
                                  </a:lnTo>
                                  <a:lnTo>
                                    <a:pt x="1470" y="1080"/>
                                  </a:lnTo>
                                  <a:lnTo>
                                    <a:pt x="1480" y="1073"/>
                                  </a:lnTo>
                                  <a:lnTo>
                                    <a:pt x="1492" y="1069"/>
                                  </a:lnTo>
                                  <a:lnTo>
                                    <a:pt x="1504" y="1069"/>
                                  </a:lnTo>
                                  <a:lnTo>
                                    <a:pt x="1529" y="1072"/>
                                  </a:lnTo>
                                  <a:lnTo>
                                    <a:pt x="1555" y="1082"/>
                                  </a:lnTo>
                                  <a:lnTo>
                                    <a:pt x="1582" y="1098"/>
                                  </a:lnTo>
                                  <a:lnTo>
                                    <a:pt x="1582" y="1078"/>
                                  </a:lnTo>
                                  <a:lnTo>
                                    <a:pt x="1628" y="1080"/>
                                  </a:lnTo>
                                  <a:lnTo>
                                    <a:pt x="1630" y="1067"/>
                                  </a:lnTo>
                                  <a:lnTo>
                                    <a:pt x="1632" y="1055"/>
                                  </a:lnTo>
                                  <a:lnTo>
                                    <a:pt x="1637" y="1039"/>
                                  </a:lnTo>
                                  <a:lnTo>
                                    <a:pt x="1640" y="1029"/>
                                  </a:lnTo>
                                  <a:lnTo>
                                    <a:pt x="1643" y="1019"/>
                                  </a:lnTo>
                                  <a:lnTo>
                                    <a:pt x="1648" y="1010"/>
                                  </a:lnTo>
                                  <a:lnTo>
                                    <a:pt x="1653" y="1002"/>
                                  </a:lnTo>
                                  <a:lnTo>
                                    <a:pt x="1660" y="994"/>
                                  </a:lnTo>
                                  <a:lnTo>
                                    <a:pt x="1673" y="984"/>
                                  </a:lnTo>
                                  <a:lnTo>
                                    <a:pt x="1688" y="980"/>
                                  </a:lnTo>
                                  <a:lnTo>
                                    <a:pt x="1688" y="980"/>
                                  </a:lnTo>
                                  <a:lnTo>
                                    <a:pt x="1690" y="980"/>
                                  </a:lnTo>
                                  <a:lnTo>
                                    <a:pt x="1708" y="984"/>
                                  </a:lnTo>
                                  <a:lnTo>
                                    <a:pt x="1721" y="994"/>
                                  </a:lnTo>
                                  <a:lnTo>
                                    <a:pt x="1728" y="1002"/>
                                  </a:lnTo>
                                  <a:lnTo>
                                    <a:pt x="1733" y="1010"/>
                                  </a:lnTo>
                                  <a:lnTo>
                                    <a:pt x="1738" y="1019"/>
                                  </a:lnTo>
                                  <a:lnTo>
                                    <a:pt x="1740" y="1022"/>
                                  </a:lnTo>
                                  <a:lnTo>
                                    <a:pt x="1741" y="1025"/>
                                  </a:lnTo>
                                  <a:lnTo>
                                    <a:pt x="1745" y="1034"/>
                                  </a:lnTo>
                                  <a:lnTo>
                                    <a:pt x="1748" y="1042"/>
                                  </a:lnTo>
                                  <a:lnTo>
                                    <a:pt x="1753" y="1062"/>
                                  </a:lnTo>
                                  <a:lnTo>
                                    <a:pt x="1758" y="1082"/>
                                  </a:lnTo>
                                  <a:lnTo>
                                    <a:pt x="1773" y="1082"/>
                                  </a:lnTo>
                                  <a:lnTo>
                                    <a:pt x="1844" y="1083"/>
                                  </a:lnTo>
                                  <a:lnTo>
                                    <a:pt x="1877" y="1070"/>
                                  </a:lnTo>
                                  <a:lnTo>
                                    <a:pt x="1887" y="1069"/>
                                  </a:lnTo>
                                  <a:lnTo>
                                    <a:pt x="1897" y="1069"/>
                                  </a:lnTo>
                                  <a:lnTo>
                                    <a:pt x="1909" y="1069"/>
                                  </a:lnTo>
                                  <a:lnTo>
                                    <a:pt x="1921" y="1073"/>
                                  </a:lnTo>
                                  <a:lnTo>
                                    <a:pt x="1929" y="1080"/>
                                  </a:lnTo>
                                  <a:lnTo>
                                    <a:pt x="1931" y="1080"/>
                                  </a:lnTo>
                                  <a:lnTo>
                                    <a:pt x="1931" y="1082"/>
                                  </a:lnTo>
                                  <a:lnTo>
                                    <a:pt x="1932" y="1085"/>
                                  </a:lnTo>
                                  <a:lnTo>
                                    <a:pt x="1939" y="1085"/>
                                  </a:lnTo>
                                  <a:lnTo>
                                    <a:pt x="1957" y="1085"/>
                                  </a:lnTo>
                                  <a:lnTo>
                                    <a:pt x="2012" y="1085"/>
                                  </a:lnTo>
                                  <a:lnTo>
                                    <a:pt x="2039" y="1087"/>
                                  </a:lnTo>
                                  <a:lnTo>
                                    <a:pt x="2040" y="1019"/>
                                  </a:lnTo>
                                  <a:lnTo>
                                    <a:pt x="2042" y="936"/>
                                  </a:lnTo>
                                  <a:lnTo>
                                    <a:pt x="2045" y="748"/>
                                  </a:lnTo>
                                  <a:lnTo>
                                    <a:pt x="2045" y="683"/>
                                  </a:lnTo>
                                  <a:lnTo>
                                    <a:pt x="2014" y="695"/>
                                  </a:lnTo>
                                  <a:lnTo>
                                    <a:pt x="1979" y="701"/>
                                  </a:lnTo>
                                  <a:lnTo>
                                    <a:pt x="1941" y="705"/>
                                  </a:lnTo>
                                  <a:lnTo>
                                    <a:pt x="1931" y="705"/>
                                  </a:lnTo>
                                  <a:lnTo>
                                    <a:pt x="1901" y="701"/>
                                  </a:lnTo>
                                  <a:lnTo>
                                    <a:pt x="1874" y="695"/>
                                  </a:lnTo>
                                  <a:lnTo>
                                    <a:pt x="1853" y="686"/>
                                  </a:lnTo>
                                  <a:lnTo>
                                    <a:pt x="1834" y="673"/>
                                  </a:lnTo>
                                  <a:lnTo>
                                    <a:pt x="1833" y="670"/>
                                  </a:lnTo>
                                  <a:lnTo>
                                    <a:pt x="1828" y="665"/>
                                  </a:lnTo>
                                  <a:lnTo>
                                    <a:pt x="1824" y="656"/>
                                  </a:lnTo>
                                  <a:lnTo>
                                    <a:pt x="1824" y="648"/>
                                  </a:lnTo>
                                  <a:lnTo>
                                    <a:pt x="1824" y="648"/>
                                  </a:lnTo>
                                  <a:lnTo>
                                    <a:pt x="1824" y="648"/>
                                  </a:lnTo>
                                  <a:lnTo>
                                    <a:pt x="1824" y="641"/>
                                  </a:lnTo>
                                  <a:lnTo>
                                    <a:pt x="1828" y="635"/>
                                  </a:lnTo>
                                  <a:lnTo>
                                    <a:pt x="1831" y="630"/>
                                  </a:lnTo>
                                  <a:lnTo>
                                    <a:pt x="1834" y="625"/>
                                  </a:lnTo>
                                  <a:lnTo>
                                    <a:pt x="1841" y="620"/>
                                  </a:lnTo>
                                  <a:lnTo>
                                    <a:pt x="1849" y="615"/>
                                  </a:lnTo>
                                  <a:lnTo>
                                    <a:pt x="1858" y="610"/>
                                  </a:lnTo>
                                  <a:lnTo>
                                    <a:pt x="1889" y="602"/>
                                  </a:lnTo>
                                  <a:lnTo>
                                    <a:pt x="1926" y="600"/>
                                  </a:lnTo>
                                  <a:lnTo>
                                    <a:pt x="1931" y="600"/>
                                  </a:lnTo>
                                  <a:lnTo>
                                    <a:pt x="1911" y="577"/>
                                  </a:lnTo>
                                  <a:lnTo>
                                    <a:pt x="1896" y="555"/>
                                  </a:lnTo>
                                  <a:lnTo>
                                    <a:pt x="1884" y="533"/>
                                  </a:lnTo>
                                  <a:lnTo>
                                    <a:pt x="1881" y="513"/>
                                  </a:lnTo>
                                  <a:lnTo>
                                    <a:pt x="1881" y="507"/>
                                  </a:lnTo>
                                  <a:lnTo>
                                    <a:pt x="1882" y="500"/>
                                  </a:lnTo>
                                  <a:lnTo>
                                    <a:pt x="1886" y="495"/>
                                  </a:lnTo>
                                  <a:lnTo>
                                    <a:pt x="1889" y="490"/>
                                  </a:lnTo>
                                  <a:lnTo>
                                    <a:pt x="1889" y="490"/>
                                  </a:lnTo>
                                  <a:lnTo>
                                    <a:pt x="1896" y="485"/>
                                  </a:lnTo>
                                  <a:lnTo>
                                    <a:pt x="1902" y="482"/>
                                  </a:lnTo>
                                  <a:lnTo>
                                    <a:pt x="1909" y="480"/>
                                  </a:lnTo>
                                  <a:lnTo>
                                    <a:pt x="1916" y="480"/>
                                  </a:lnTo>
                                  <a:lnTo>
                                    <a:pt x="1937" y="484"/>
                                  </a:lnTo>
                                  <a:lnTo>
                                    <a:pt x="1959" y="492"/>
                                  </a:lnTo>
                                  <a:lnTo>
                                    <a:pt x="1982" y="507"/>
                                  </a:lnTo>
                                  <a:lnTo>
                                    <a:pt x="2005" y="525"/>
                                  </a:lnTo>
                                  <a:lnTo>
                                    <a:pt x="2014" y="533"/>
                                  </a:lnTo>
                                  <a:lnTo>
                                    <a:pt x="2012" y="522"/>
                                  </a:lnTo>
                                  <a:lnTo>
                                    <a:pt x="2012" y="512"/>
                                  </a:lnTo>
                                  <a:lnTo>
                                    <a:pt x="2014" y="485"/>
                                  </a:lnTo>
                                  <a:lnTo>
                                    <a:pt x="2019" y="460"/>
                                  </a:lnTo>
                                  <a:lnTo>
                                    <a:pt x="2027" y="439"/>
                                  </a:lnTo>
                                  <a:lnTo>
                                    <a:pt x="2037" y="422"/>
                                  </a:lnTo>
                                  <a:lnTo>
                                    <a:pt x="2042" y="417"/>
                                  </a:lnTo>
                                  <a:lnTo>
                                    <a:pt x="2049" y="414"/>
                                  </a:lnTo>
                                  <a:lnTo>
                                    <a:pt x="2054" y="412"/>
                                  </a:lnTo>
                                  <a:lnTo>
                                    <a:pt x="2060" y="410"/>
                                  </a:lnTo>
                                  <a:lnTo>
                                    <a:pt x="2060" y="410"/>
                                  </a:lnTo>
                                  <a:lnTo>
                                    <a:pt x="2062" y="410"/>
                                  </a:lnTo>
                                  <a:close/>
                                  <a:moveTo>
                                    <a:pt x="2929" y="224"/>
                                  </a:moveTo>
                                  <a:lnTo>
                                    <a:pt x="2924" y="224"/>
                                  </a:lnTo>
                                  <a:lnTo>
                                    <a:pt x="2914" y="224"/>
                                  </a:lnTo>
                                  <a:lnTo>
                                    <a:pt x="2904" y="226"/>
                                  </a:lnTo>
                                  <a:lnTo>
                                    <a:pt x="2883" y="239"/>
                                  </a:lnTo>
                                  <a:lnTo>
                                    <a:pt x="2861" y="248"/>
                                  </a:lnTo>
                                  <a:lnTo>
                                    <a:pt x="2876" y="253"/>
                                  </a:lnTo>
                                  <a:lnTo>
                                    <a:pt x="2894" y="256"/>
                                  </a:lnTo>
                                  <a:lnTo>
                                    <a:pt x="2908" y="259"/>
                                  </a:lnTo>
                                  <a:lnTo>
                                    <a:pt x="2921" y="259"/>
                                  </a:lnTo>
                                  <a:lnTo>
                                    <a:pt x="2926" y="259"/>
                                  </a:lnTo>
                                  <a:lnTo>
                                    <a:pt x="2936" y="258"/>
                                  </a:lnTo>
                                  <a:lnTo>
                                    <a:pt x="2946" y="256"/>
                                  </a:lnTo>
                                  <a:lnTo>
                                    <a:pt x="2966" y="251"/>
                                  </a:lnTo>
                                  <a:lnTo>
                                    <a:pt x="2977" y="244"/>
                                  </a:lnTo>
                                  <a:lnTo>
                                    <a:pt x="2979" y="243"/>
                                  </a:lnTo>
                                  <a:lnTo>
                                    <a:pt x="2979" y="241"/>
                                  </a:lnTo>
                                  <a:lnTo>
                                    <a:pt x="2979" y="239"/>
                                  </a:lnTo>
                                  <a:lnTo>
                                    <a:pt x="2979" y="239"/>
                                  </a:lnTo>
                                  <a:lnTo>
                                    <a:pt x="2979" y="238"/>
                                  </a:lnTo>
                                  <a:lnTo>
                                    <a:pt x="2977" y="236"/>
                                  </a:lnTo>
                                  <a:lnTo>
                                    <a:pt x="2972" y="233"/>
                                  </a:lnTo>
                                  <a:lnTo>
                                    <a:pt x="2968" y="229"/>
                                  </a:lnTo>
                                  <a:lnTo>
                                    <a:pt x="2951" y="226"/>
                                  </a:lnTo>
                                  <a:lnTo>
                                    <a:pt x="2929" y="224"/>
                                  </a:lnTo>
                                  <a:close/>
                                  <a:moveTo>
                                    <a:pt x="2653" y="224"/>
                                  </a:moveTo>
                                  <a:lnTo>
                                    <a:pt x="2632" y="226"/>
                                  </a:lnTo>
                                  <a:lnTo>
                                    <a:pt x="2615" y="229"/>
                                  </a:lnTo>
                                  <a:lnTo>
                                    <a:pt x="2605" y="236"/>
                                  </a:lnTo>
                                  <a:lnTo>
                                    <a:pt x="2604" y="238"/>
                                  </a:lnTo>
                                  <a:lnTo>
                                    <a:pt x="2604" y="239"/>
                                  </a:lnTo>
                                  <a:lnTo>
                                    <a:pt x="2604" y="239"/>
                                  </a:lnTo>
                                  <a:lnTo>
                                    <a:pt x="2604" y="241"/>
                                  </a:lnTo>
                                  <a:lnTo>
                                    <a:pt x="2605" y="243"/>
                                  </a:lnTo>
                                  <a:lnTo>
                                    <a:pt x="2607" y="244"/>
                                  </a:lnTo>
                                  <a:lnTo>
                                    <a:pt x="2610" y="248"/>
                                  </a:lnTo>
                                  <a:lnTo>
                                    <a:pt x="2617" y="251"/>
                                  </a:lnTo>
                                  <a:lnTo>
                                    <a:pt x="2625" y="254"/>
                                  </a:lnTo>
                                  <a:lnTo>
                                    <a:pt x="2637" y="256"/>
                                  </a:lnTo>
                                  <a:lnTo>
                                    <a:pt x="2647" y="258"/>
                                  </a:lnTo>
                                  <a:lnTo>
                                    <a:pt x="2657" y="259"/>
                                  </a:lnTo>
                                  <a:lnTo>
                                    <a:pt x="2662" y="259"/>
                                  </a:lnTo>
                                  <a:lnTo>
                                    <a:pt x="2675" y="259"/>
                                  </a:lnTo>
                                  <a:lnTo>
                                    <a:pt x="2688" y="256"/>
                                  </a:lnTo>
                                  <a:lnTo>
                                    <a:pt x="2707" y="253"/>
                                  </a:lnTo>
                                  <a:lnTo>
                                    <a:pt x="2722" y="248"/>
                                  </a:lnTo>
                                  <a:lnTo>
                                    <a:pt x="2702" y="239"/>
                                  </a:lnTo>
                                  <a:lnTo>
                                    <a:pt x="2678" y="226"/>
                                  </a:lnTo>
                                  <a:lnTo>
                                    <a:pt x="2668" y="224"/>
                                  </a:lnTo>
                                  <a:lnTo>
                                    <a:pt x="2658" y="224"/>
                                  </a:lnTo>
                                  <a:lnTo>
                                    <a:pt x="2653" y="224"/>
                                  </a:lnTo>
                                  <a:close/>
                                  <a:moveTo>
                                    <a:pt x="2924" y="116"/>
                                  </a:moveTo>
                                  <a:lnTo>
                                    <a:pt x="2913" y="118"/>
                                  </a:lnTo>
                                  <a:lnTo>
                                    <a:pt x="2896" y="128"/>
                                  </a:lnTo>
                                  <a:lnTo>
                                    <a:pt x="2878" y="141"/>
                                  </a:lnTo>
                                  <a:lnTo>
                                    <a:pt x="2863" y="158"/>
                                  </a:lnTo>
                                  <a:lnTo>
                                    <a:pt x="2851" y="176"/>
                                  </a:lnTo>
                                  <a:lnTo>
                                    <a:pt x="2848" y="184"/>
                                  </a:lnTo>
                                  <a:lnTo>
                                    <a:pt x="2845" y="193"/>
                                  </a:lnTo>
                                  <a:lnTo>
                                    <a:pt x="2864" y="186"/>
                                  </a:lnTo>
                                  <a:lnTo>
                                    <a:pt x="2886" y="179"/>
                                  </a:lnTo>
                                  <a:lnTo>
                                    <a:pt x="2894" y="173"/>
                                  </a:lnTo>
                                  <a:lnTo>
                                    <a:pt x="2903" y="168"/>
                                  </a:lnTo>
                                  <a:lnTo>
                                    <a:pt x="2914" y="155"/>
                                  </a:lnTo>
                                  <a:lnTo>
                                    <a:pt x="2924" y="141"/>
                                  </a:lnTo>
                                  <a:lnTo>
                                    <a:pt x="2929" y="130"/>
                                  </a:lnTo>
                                  <a:lnTo>
                                    <a:pt x="2931" y="121"/>
                                  </a:lnTo>
                                  <a:lnTo>
                                    <a:pt x="2931" y="118"/>
                                  </a:lnTo>
                                  <a:lnTo>
                                    <a:pt x="2929" y="118"/>
                                  </a:lnTo>
                                  <a:lnTo>
                                    <a:pt x="2929" y="116"/>
                                  </a:lnTo>
                                  <a:lnTo>
                                    <a:pt x="2929" y="116"/>
                                  </a:lnTo>
                                  <a:lnTo>
                                    <a:pt x="2928" y="116"/>
                                  </a:lnTo>
                                  <a:lnTo>
                                    <a:pt x="2924" y="116"/>
                                  </a:lnTo>
                                  <a:lnTo>
                                    <a:pt x="2924" y="116"/>
                                  </a:lnTo>
                                  <a:close/>
                                  <a:moveTo>
                                    <a:pt x="2657" y="115"/>
                                  </a:moveTo>
                                  <a:lnTo>
                                    <a:pt x="2655" y="116"/>
                                  </a:lnTo>
                                  <a:lnTo>
                                    <a:pt x="2653" y="116"/>
                                  </a:lnTo>
                                  <a:lnTo>
                                    <a:pt x="2652" y="116"/>
                                  </a:lnTo>
                                  <a:lnTo>
                                    <a:pt x="2652" y="118"/>
                                  </a:lnTo>
                                  <a:lnTo>
                                    <a:pt x="2652" y="121"/>
                                  </a:lnTo>
                                  <a:lnTo>
                                    <a:pt x="2653" y="130"/>
                                  </a:lnTo>
                                  <a:lnTo>
                                    <a:pt x="2658" y="141"/>
                                  </a:lnTo>
                                  <a:lnTo>
                                    <a:pt x="2668" y="153"/>
                                  </a:lnTo>
                                  <a:lnTo>
                                    <a:pt x="2680" y="166"/>
                                  </a:lnTo>
                                  <a:lnTo>
                                    <a:pt x="2688" y="173"/>
                                  </a:lnTo>
                                  <a:lnTo>
                                    <a:pt x="2695" y="179"/>
                                  </a:lnTo>
                                  <a:lnTo>
                                    <a:pt x="2717" y="184"/>
                                  </a:lnTo>
                                  <a:lnTo>
                                    <a:pt x="2735" y="191"/>
                                  </a:lnTo>
                                  <a:lnTo>
                                    <a:pt x="2730" y="179"/>
                                  </a:lnTo>
                                  <a:lnTo>
                                    <a:pt x="2725" y="166"/>
                                  </a:lnTo>
                                  <a:lnTo>
                                    <a:pt x="2715" y="153"/>
                                  </a:lnTo>
                                  <a:lnTo>
                                    <a:pt x="2705" y="141"/>
                                  </a:lnTo>
                                  <a:lnTo>
                                    <a:pt x="2690" y="130"/>
                                  </a:lnTo>
                                  <a:lnTo>
                                    <a:pt x="2678" y="121"/>
                                  </a:lnTo>
                                  <a:lnTo>
                                    <a:pt x="2667" y="116"/>
                                  </a:lnTo>
                                  <a:lnTo>
                                    <a:pt x="2657" y="115"/>
                                  </a:lnTo>
                                  <a:close/>
                                  <a:moveTo>
                                    <a:pt x="2785" y="58"/>
                                  </a:moveTo>
                                  <a:lnTo>
                                    <a:pt x="2785" y="58"/>
                                  </a:lnTo>
                                  <a:lnTo>
                                    <a:pt x="2783" y="58"/>
                                  </a:lnTo>
                                  <a:lnTo>
                                    <a:pt x="2783" y="58"/>
                                  </a:lnTo>
                                  <a:lnTo>
                                    <a:pt x="2781" y="60"/>
                                  </a:lnTo>
                                  <a:lnTo>
                                    <a:pt x="2778" y="63"/>
                                  </a:lnTo>
                                  <a:lnTo>
                                    <a:pt x="2775" y="70"/>
                                  </a:lnTo>
                                  <a:lnTo>
                                    <a:pt x="2770" y="86"/>
                                  </a:lnTo>
                                  <a:lnTo>
                                    <a:pt x="2768" y="106"/>
                                  </a:lnTo>
                                  <a:lnTo>
                                    <a:pt x="2768" y="113"/>
                                  </a:lnTo>
                                  <a:lnTo>
                                    <a:pt x="2775" y="146"/>
                                  </a:lnTo>
                                  <a:lnTo>
                                    <a:pt x="2790" y="174"/>
                                  </a:lnTo>
                                  <a:lnTo>
                                    <a:pt x="2795" y="164"/>
                                  </a:lnTo>
                                  <a:lnTo>
                                    <a:pt x="2800" y="156"/>
                                  </a:lnTo>
                                  <a:lnTo>
                                    <a:pt x="2803" y="136"/>
                                  </a:lnTo>
                                  <a:lnTo>
                                    <a:pt x="2805" y="116"/>
                                  </a:lnTo>
                                  <a:lnTo>
                                    <a:pt x="2805" y="111"/>
                                  </a:lnTo>
                                  <a:lnTo>
                                    <a:pt x="2801" y="88"/>
                                  </a:lnTo>
                                  <a:lnTo>
                                    <a:pt x="2796" y="71"/>
                                  </a:lnTo>
                                  <a:lnTo>
                                    <a:pt x="2790" y="60"/>
                                  </a:lnTo>
                                  <a:lnTo>
                                    <a:pt x="2786" y="58"/>
                                  </a:lnTo>
                                  <a:lnTo>
                                    <a:pt x="2786" y="58"/>
                                  </a:lnTo>
                                  <a:lnTo>
                                    <a:pt x="2785" y="58"/>
                                  </a:lnTo>
                                  <a:lnTo>
                                    <a:pt x="2785" y="58"/>
                                  </a:lnTo>
                                  <a:close/>
                                  <a:moveTo>
                                    <a:pt x="2783" y="0"/>
                                  </a:moveTo>
                                  <a:lnTo>
                                    <a:pt x="2791" y="2"/>
                                  </a:lnTo>
                                  <a:lnTo>
                                    <a:pt x="2796" y="3"/>
                                  </a:lnTo>
                                  <a:lnTo>
                                    <a:pt x="2803" y="7"/>
                                  </a:lnTo>
                                  <a:lnTo>
                                    <a:pt x="2808" y="12"/>
                                  </a:lnTo>
                                  <a:lnTo>
                                    <a:pt x="2815" y="18"/>
                                  </a:lnTo>
                                  <a:lnTo>
                                    <a:pt x="2820" y="27"/>
                                  </a:lnTo>
                                  <a:lnTo>
                                    <a:pt x="2825" y="35"/>
                                  </a:lnTo>
                                  <a:lnTo>
                                    <a:pt x="2831" y="56"/>
                                  </a:lnTo>
                                  <a:lnTo>
                                    <a:pt x="2836" y="81"/>
                                  </a:lnTo>
                                  <a:lnTo>
                                    <a:pt x="2840" y="108"/>
                                  </a:lnTo>
                                  <a:lnTo>
                                    <a:pt x="2840" y="116"/>
                                  </a:lnTo>
                                  <a:lnTo>
                                    <a:pt x="2838" y="133"/>
                                  </a:lnTo>
                                  <a:lnTo>
                                    <a:pt x="2846" y="125"/>
                                  </a:lnTo>
                                  <a:lnTo>
                                    <a:pt x="2856" y="115"/>
                                  </a:lnTo>
                                  <a:lnTo>
                                    <a:pt x="2879" y="96"/>
                                  </a:lnTo>
                                  <a:lnTo>
                                    <a:pt x="2903" y="81"/>
                                  </a:lnTo>
                                  <a:lnTo>
                                    <a:pt x="2924" y="73"/>
                                  </a:lnTo>
                                  <a:lnTo>
                                    <a:pt x="2946" y="70"/>
                                  </a:lnTo>
                                  <a:lnTo>
                                    <a:pt x="2953" y="70"/>
                                  </a:lnTo>
                                  <a:lnTo>
                                    <a:pt x="2959" y="71"/>
                                  </a:lnTo>
                                  <a:lnTo>
                                    <a:pt x="2966" y="75"/>
                                  </a:lnTo>
                                  <a:lnTo>
                                    <a:pt x="2971" y="78"/>
                                  </a:lnTo>
                                  <a:lnTo>
                                    <a:pt x="2971" y="80"/>
                                  </a:lnTo>
                                  <a:lnTo>
                                    <a:pt x="2972" y="80"/>
                                  </a:lnTo>
                                  <a:lnTo>
                                    <a:pt x="2976" y="85"/>
                                  </a:lnTo>
                                  <a:lnTo>
                                    <a:pt x="2977" y="90"/>
                                  </a:lnTo>
                                  <a:lnTo>
                                    <a:pt x="2979" y="96"/>
                                  </a:lnTo>
                                  <a:lnTo>
                                    <a:pt x="2981" y="103"/>
                                  </a:lnTo>
                                  <a:lnTo>
                                    <a:pt x="2976" y="123"/>
                                  </a:lnTo>
                                  <a:lnTo>
                                    <a:pt x="2966" y="145"/>
                                  </a:lnTo>
                                  <a:lnTo>
                                    <a:pt x="2951" y="166"/>
                                  </a:lnTo>
                                  <a:lnTo>
                                    <a:pt x="2931" y="189"/>
                                  </a:lnTo>
                                  <a:lnTo>
                                    <a:pt x="2936" y="189"/>
                                  </a:lnTo>
                                  <a:lnTo>
                                    <a:pt x="2964" y="191"/>
                                  </a:lnTo>
                                  <a:lnTo>
                                    <a:pt x="2989" y="194"/>
                                  </a:lnTo>
                                  <a:lnTo>
                                    <a:pt x="3009" y="203"/>
                                  </a:lnTo>
                                  <a:lnTo>
                                    <a:pt x="3026" y="214"/>
                                  </a:lnTo>
                                  <a:lnTo>
                                    <a:pt x="3031" y="219"/>
                                  </a:lnTo>
                                  <a:lnTo>
                                    <a:pt x="3034" y="224"/>
                                  </a:lnTo>
                                  <a:lnTo>
                                    <a:pt x="3036" y="231"/>
                                  </a:lnTo>
                                  <a:lnTo>
                                    <a:pt x="3037" y="238"/>
                                  </a:lnTo>
                                  <a:lnTo>
                                    <a:pt x="3037" y="238"/>
                                  </a:lnTo>
                                  <a:lnTo>
                                    <a:pt x="3037" y="239"/>
                                  </a:lnTo>
                                  <a:lnTo>
                                    <a:pt x="3037" y="244"/>
                                  </a:lnTo>
                                  <a:lnTo>
                                    <a:pt x="3034" y="251"/>
                                  </a:lnTo>
                                  <a:lnTo>
                                    <a:pt x="3031" y="256"/>
                                  </a:lnTo>
                                  <a:lnTo>
                                    <a:pt x="3026" y="263"/>
                                  </a:lnTo>
                                  <a:lnTo>
                                    <a:pt x="3026" y="264"/>
                                  </a:lnTo>
                                  <a:lnTo>
                                    <a:pt x="3019" y="269"/>
                                  </a:lnTo>
                                  <a:lnTo>
                                    <a:pt x="3011" y="274"/>
                                  </a:lnTo>
                                  <a:lnTo>
                                    <a:pt x="3002" y="279"/>
                                  </a:lnTo>
                                  <a:lnTo>
                                    <a:pt x="2981" y="286"/>
                                  </a:lnTo>
                                  <a:lnTo>
                                    <a:pt x="2958" y="291"/>
                                  </a:lnTo>
                                  <a:lnTo>
                                    <a:pt x="2929" y="294"/>
                                  </a:lnTo>
                                  <a:lnTo>
                                    <a:pt x="2921" y="294"/>
                                  </a:lnTo>
                                  <a:lnTo>
                                    <a:pt x="2886" y="291"/>
                                  </a:lnTo>
                                  <a:lnTo>
                                    <a:pt x="2851" y="284"/>
                                  </a:lnTo>
                                  <a:lnTo>
                                    <a:pt x="2820" y="274"/>
                                  </a:lnTo>
                                  <a:lnTo>
                                    <a:pt x="2821" y="517"/>
                                  </a:lnTo>
                                  <a:lnTo>
                                    <a:pt x="2823" y="582"/>
                                  </a:lnTo>
                                  <a:lnTo>
                                    <a:pt x="2825" y="892"/>
                                  </a:lnTo>
                                  <a:lnTo>
                                    <a:pt x="2826" y="1042"/>
                                  </a:lnTo>
                                  <a:lnTo>
                                    <a:pt x="2830" y="1248"/>
                                  </a:lnTo>
                                  <a:lnTo>
                                    <a:pt x="2755" y="1248"/>
                                  </a:lnTo>
                                  <a:lnTo>
                                    <a:pt x="2763" y="640"/>
                                  </a:lnTo>
                                  <a:lnTo>
                                    <a:pt x="2765" y="460"/>
                                  </a:lnTo>
                                  <a:lnTo>
                                    <a:pt x="2768" y="272"/>
                                  </a:lnTo>
                                  <a:lnTo>
                                    <a:pt x="2737" y="284"/>
                                  </a:lnTo>
                                  <a:lnTo>
                                    <a:pt x="2700" y="291"/>
                                  </a:lnTo>
                                  <a:lnTo>
                                    <a:pt x="2662" y="294"/>
                                  </a:lnTo>
                                  <a:lnTo>
                                    <a:pt x="2653" y="294"/>
                                  </a:lnTo>
                                  <a:lnTo>
                                    <a:pt x="2624" y="291"/>
                                  </a:lnTo>
                                  <a:lnTo>
                                    <a:pt x="2597" y="284"/>
                                  </a:lnTo>
                                  <a:lnTo>
                                    <a:pt x="2574" y="276"/>
                                  </a:lnTo>
                                  <a:lnTo>
                                    <a:pt x="2557" y="263"/>
                                  </a:lnTo>
                                  <a:lnTo>
                                    <a:pt x="2552" y="256"/>
                                  </a:lnTo>
                                  <a:lnTo>
                                    <a:pt x="2549" y="251"/>
                                  </a:lnTo>
                                  <a:lnTo>
                                    <a:pt x="2547" y="244"/>
                                  </a:lnTo>
                                  <a:lnTo>
                                    <a:pt x="2545" y="239"/>
                                  </a:lnTo>
                                  <a:lnTo>
                                    <a:pt x="2545" y="238"/>
                                  </a:lnTo>
                                  <a:lnTo>
                                    <a:pt x="2545" y="238"/>
                                  </a:lnTo>
                                  <a:lnTo>
                                    <a:pt x="2547" y="231"/>
                                  </a:lnTo>
                                  <a:lnTo>
                                    <a:pt x="2549" y="224"/>
                                  </a:lnTo>
                                  <a:lnTo>
                                    <a:pt x="2552" y="219"/>
                                  </a:lnTo>
                                  <a:lnTo>
                                    <a:pt x="2557" y="214"/>
                                  </a:lnTo>
                                  <a:lnTo>
                                    <a:pt x="2564" y="209"/>
                                  </a:lnTo>
                                  <a:lnTo>
                                    <a:pt x="2572" y="204"/>
                                  </a:lnTo>
                                  <a:lnTo>
                                    <a:pt x="2580" y="199"/>
                                  </a:lnTo>
                                  <a:lnTo>
                                    <a:pt x="2610" y="191"/>
                                  </a:lnTo>
                                  <a:lnTo>
                                    <a:pt x="2647" y="189"/>
                                  </a:lnTo>
                                  <a:lnTo>
                                    <a:pt x="2652" y="189"/>
                                  </a:lnTo>
                                  <a:lnTo>
                                    <a:pt x="2632" y="166"/>
                                  </a:lnTo>
                                  <a:lnTo>
                                    <a:pt x="2617" y="145"/>
                                  </a:lnTo>
                                  <a:lnTo>
                                    <a:pt x="2607" y="123"/>
                                  </a:lnTo>
                                  <a:lnTo>
                                    <a:pt x="2604" y="103"/>
                                  </a:lnTo>
                                  <a:lnTo>
                                    <a:pt x="2604" y="96"/>
                                  </a:lnTo>
                                  <a:lnTo>
                                    <a:pt x="2605" y="90"/>
                                  </a:lnTo>
                                  <a:lnTo>
                                    <a:pt x="2607" y="85"/>
                                  </a:lnTo>
                                  <a:lnTo>
                                    <a:pt x="2612" y="80"/>
                                  </a:lnTo>
                                  <a:lnTo>
                                    <a:pt x="2612" y="80"/>
                                  </a:lnTo>
                                  <a:lnTo>
                                    <a:pt x="2617" y="75"/>
                                  </a:lnTo>
                                  <a:lnTo>
                                    <a:pt x="2624" y="71"/>
                                  </a:lnTo>
                                  <a:lnTo>
                                    <a:pt x="2630" y="70"/>
                                  </a:lnTo>
                                  <a:lnTo>
                                    <a:pt x="2637" y="70"/>
                                  </a:lnTo>
                                  <a:lnTo>
                                    <a:pt x="2658" y="73"/>
                                  </a:lnTo>
                                  <a:lnTo>
                                    <a:pt x="2680" y="81"/>
                                  </a:lnTo>
                                  <a:lnTo>
                                    <a:pt x="2703" y="96"/>
                                  </a:lnTo>
                                  <a:lnTo>
                                    <a:pt x="2727" y="115"/>
                                  </a:lnTo>
                                  <a:lnTo>
                                    <a:pt x="2735" y="123"/>
                                  </a:lnTo>
                                  <a:lnTo>
                                    <a:pt x="2735" y="111"/>
                                  </a:lnTo>
                                  <a:lnTo>
                                    <a:pt x="2733" y="101"/>
                                  </a:lnTo>
                                  <a:lnTo>
                                    <a:pt x="2735" y="75"/>
                                  </a:lnTo>
                                  <a:lnTo>
                                    <a:pt x="2740" y="50"/>
                                  </a:lnTo>
                                  <a:lnTo>
                                    <a:pt x="2748" y="28"/>
                                  </a:lnTo>
                                  <a:lnTo>
                                    <a:pt x="2760" y="12"/>
                                  </a:lnTo>
                                  <a:lnTo>
                                    <a:pt x="2765" y="7"/>
                                  </a:lnTo>
                                  <a:lnTo>
                                    <a:pt x="2770" y="3"/>
                                  </a:lnTo>
                                  <a:lnTo>
                                    <a:pt x="2776" y="2"/>
                                  </a:lnTo>
                                  <a:lnTo>
                                    <a:pt x="2783" y="0"/>
                                  </a:lnTo>
                                  <a:lnTo>
                                    <a:pt x="2783" y="0"/>
                                  </a:lnTo>
                                  <a:lnTo>
                                    <a:pt x="278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4e181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7600" y="655200"/>
                              <a:ext cx="603360" cy="2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7" h="151">
                                  <a:moveTo>
                                    <a:pt x="3341" y="0"/>
                                  </a:moveTo>
                                  <a:lnTo>
                                    <a:pt x="3361" y="2"/>
                                  </a:lnTo>
                                  <a:lnTo>
                                    <a:pt x="3379" y="9"/>
                                  </a:lnTo>
                                  <a:lnTo>
                                    <a:pt x="3395" y="22"/>
                                  </a:lnTo>
                                  <a:lnTo>
                                    <a:pt x="3407" y="38"/>
                                  </a:lnTo>
                                  <a:lnTo>
                                    <a:pt x="3415" y="56"/>
                                  </a:lnTo>
                                  <a:lnTo>
                                    <a:pt x="3417" y="74"/>
                                  </a:lnTo>
                                  <a:lnTo>
                                    <a:pt x="3415" y="94"/>
                                  </a:lnTo>
                                  <a:lnTo>
                                    <a:pt x="3408" y="112"/>
                                  </a:lnTo>
                                  <a:lnTo>
                                    <a:pt x="3396" y="129"/>
                                  </a:lnTo>
                                  <a:lnTo>
                                    <a:pt x="3381" y="141"/>
                                  </a:lnTo>
                                  <a:lnTo>
                                    <a:pt x="3362" y="149"/>
                                  </a:lnTo>
                                  <a:lnTo>
                                    <a:pt x="3343" y="151"/>
                                  </a:lnTo>
                                  <a:lnTo>
                                    <a:pt x="3343" y="151"/>
                                  </a:lnTo>
                                  <a:lnTo>
                                    <a:pt x="3324" y="149"/>
                                  </a:lnTo>
                                  <a:lnTo>
                                    <a:pt x="3305" y="142"/>
                                  </a:lnTo>
                                  <a:lnTo>
                                    <a:pt x="3289" y="130"/>
                                  </a:lnTo>
                                  <a:lnTo>
                                    <a:pt x="3277" y="113"/>
                                  </a:lnTo>
                                  <a:lnTo>
                                    <a:pt x="3270" y="95"/>
                                  </a:lnTo>
                                  <a:lnTo>
                                    <a:pt x="3266" y="77"/>
                                  </a:lnTo>
                                  <a:lnTo>
                                    <a:pt x="3269" y="58"/>
                                  </a:lnTo>
                                  <a:lnTo>
                                    <a:pt x="3276" y="39"/>
                                  </a:lnTo>
                                  <a:lnTo>
                                    <a:pt x="3288" y="23"/>
                                  </a:lnTo>
                                  <a:lnTo>
                                    <a:pt x="3304" y="10"/>
                                  </a:lnTo>
                                  <a:lnTo>
                                    <a:pt x="3322" y="3"/>
                                  </a:lnTo>
                                  <a:lnTo>
                                    <a:pt x="3341" y="0"/>
                                  </a:lnTo>
                                  <a:close/>
                                  <a:moveTo>
                                    <a:pt x="2253" y="0"/>
                                  </a:moveTo>
                                  <a:lnTo>
                                    <a:pt x="2272" y="2"/>
                                  </a:lnTo>
                                  <a:lnTo>
                                    <a:pt x="2289" y="9"/>
                                  </a:lnTo>
                                  <a:lnTo>
                                    <a:pt x="2306" y="22"/>
                                  </a:lnTo>
                                  <a:lnTo>
                                    <a:pt x="2319" y="38"/>
                                  </a:lnTo>
                                  <a:lnTo>
                                    <a:pt x="2326" y="56"/>
                                  </a:lnTo>
                                  <a:lnTo>
                                    <a:pt x="2328" y="74"/>
                                  </a:lnTo>
                                  <a:lnTo>
                                    <a:pt x="2326" y="94"/>
                                  </a:lnTo>
                                  <a:lnTo>
                                    <a:pt x="2319" y="112"/>
                                  </a:lnTo>
                                  <a:lnTo>
                                    <a:pt x="2307" y="129"/>
                                  </a:lnTo>
                                  <a:lnTo>
                                    <a:pt x="2291" y="141"/>
                                  </a:lnTo>
                                  <a:lnTo>
                                    <a:pt x="2274" y="149"/>
                                  </a:lnTo>
                                  <a:lnTo>
                                    <a:pt x="2254" y="151"/>
                                  </a:lnTo>
                                  <a:lnTo>
                                    <a:pt x="2254" y="151"/>
                                  </a:lnTo>
                                  <a:lnTo>
                                    <a:pt x="2235" y="149"/>
                                  </a:lnTo>
                                  <a:lnTo>
                                    <a:pt x="2217" y="142"/>
                                  </a:lnTo>
                                  <a:lnTo>
                                    <a:pt x="2200" y="130"/>
                                  </a:lnTo>
                                  <a:lnTo>
                                    <a:pt x="2188" y="113"/>
                                  </a:lnTo>
                                  <a:lnTo>
                                    <a:pt x="2180" y="95"/>
                                  </a:lnTo>
                                  <a:lnTo>
                                    <a:pt x="2178" y="77"/>
                                  </a:lnTo>
                                  <a:lnTo>
                                    <a:pt x="2180" y="58"/>
                                  </a:lnTo>
                                  <a:lnTo>
                                    <a:pt x="2187" y="39"/>
                                  </a:lnTo>
                                  <a:lnTo>
                                    <a:pt x="2199" y="23"/>
                                  </a:lnTo>
                                  <a:lnTo>
                                    <a:pt x="2215" y="10"/>
                                  </a:lnTo>
                                  <a:lnTo>
                                    <a:pt x="2233" y="3"/>
                                  </a:lnTo>
                                  <a:lnTo>
                                    <a:pt x="2253" y="0"/>
                                  </a:lnTo>
                                  <a:close/>
                                  <a:moveTo>
                                    <a:pt x="1164" y="0"/>
                                  </a:moveTo>
                                  <a:lnTo>
                                    <a:pt x="1182" y="2"/>
                                  </a:lnTo>
                                  <a:lnTo>
                                    <a:pt x="1201" y="9"/>
                                  </a:lnTo>
                                  <a:lnTo>
                                    <a:pt x="1217" y="22"/>
                                  </a:lnTo>
                                  <a:lnTo>
                                    <a:pt x="1229" y="38"/>
                                  </a:lnTo>
                                  <a:lnTo>
                                    <a:pt x="1237" y="56"/>
                                  </a:lnTo>
                                  <a:lnTo>
                                    <a:pt x="1240" y="74"/>
                                  </a:lnTo>
                                  <a:lnTo>
                                    <a:pt x="1238" y="94"/>
                                  </a:lnTo>
                                  <a:lnTo>
                                    <a:pt x="1231" y="112"/>
                                  </a:lnTo>
                                  <a:lnTo>
                                    <a:pt x="1218" y="129"/>
                                  </a:lnTo>
                                  <a:lnTo>
                                    <a:pt x="1202" y="141"/>
                                  </a:lnTo>
                                  <a:lnTo>
                                    <a:pt x="1184" y="149"/>
                                  </a:lnTo>
                                  <a:lnTo>
                                    <a:pt x="1166" y="151"/>
                                  </a:lnTo>
                                  <a:lnTo>
                                    <a:pt x="1165" y="151"/>
                                  </a:lnTo>
                                  <a:lnTo>
                                    <a:pt x="1146" y="149"/>
                                  </a:lnTo>
                                  <a:lnTo>
                                    <a:pt x="1128" y="142"/>
                                  </a:lnTo>
                                  <a:lnTo>
                                    <a:pt x="1111" y="130"/>
                                  </a:lnTo>
                                  <a:lnTo>
                                    <a:pt x="1100" y="113"/>
                                  </a:lnTo>
                                  <a:lnTo>
                                    <a:pt x="1091" y="95"/>
                                  </a:lnTo>
                                  <a:lnTo>
                                    <a:pt x="1089" y="77"/>
                                  </a:lnTo>
                                  <a:lnTo>
                                    <a:pt x="1091" y="58"/>
                                  </a:lnTo>
                                  <a:lnTo>
                                    <a:pt x="1099" y="39"/>
                                  </a:lnTo>
                                  <a:lnTo>
                                    <a:pt x="1110" y="23"/>
                                  </a:lnTo>
                                  <a:lnTo>
                                    <a:pt x="1126" y="10"/>
                                  </a:lnTo>
                                  <a:lnTo>
                                    <a:pt x="1145" y="3"/>
                                  </a:lnTo>
                                  <a:lnTo>
                                    <a:pt x="1164" y="0"/>
                                  </a:lnTo>
                                  <a:close/>
                                  <a:moveTo>
                                    <a:pt x="74" y="0"/>
                                  </a:moveTo>
                                  <a:lnTo>
                                    <a:pt x="93" y="2"/>
                                  </a:lnTo>
                                  <a:lnTo>
                                    <a:pt x="112" y="9"/>
                                  </a:lnTo>
                                  <a:lnTo>
                                    <a:pt x="128" y="22"/>
                                  </a:lnTo>
                                  <a:lnTo>
                                    <a:pt x="140" y="38"/>
                                  </a:lnTo>
                                  <a:lnTo>
                                    <a:pt x="148" y="56"/>
                                  </a:lnTo>
                                  <a:lnTo>
                                    <a:pt x="151" y="74"/>
                                  </a:lnTo>
                                  <a:lnTo>
                                    <a:pt x="149" y="94"/>
                                  </a:lnTo>
                                  <a:lnTo>
                                    <a:pt x="141" y="112"/>
                                  </a:lnTo>
                                  <a:lnTo>
                                    <a:pt x="130" y="129"/>
                                  </a:lnTo>
                                  <a:lnTo>
                                    <a:pt x="113" y="141"/>
                                  </a:lnTo>
                                  <a:lnTo>
                                    <a:pt x="95" y="149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76" y="151"/>
                                  </a:lnTo>
                                  <a:lnTo>
                                    <a:pt x="58" y="149"/>
                                  </a:lnTo>
                                  <a:lnTo>
                                    <a:pt x="39" y="142"/>
                                  </a:lnTo>
                                  <a:lnTo>
                                    <a:pt x="23" y="130"/>
                                  </a:lnTo>
                                  <a:lnTo>
                                    <a:pt x="10" y="113"/>
                                  </a:lnTo>
                                  <a:lnTo>
                                    <a:pt x="3" y="95"/>
                                  </a:lnTo>
                                  <a:lnTo>
                                    <a:pt x="0" y="77"/>
                                  </a:lnTo>
                                  <a:lnTo>
                                    <a:pt x="2" y="58"/>
                                  </a:lnTo>
                                  <a:lnTo>
                                    <a:pt x="9" y="39"/>
                                  </a:lnTo>
                                  <a:lnTo>
                                    <a:pt x="22" y="23"/>
                                  </a:lnTo>
                                  <a:lnTo>
                                    <a:pt x="38" y="10"/>
                                  </a:lnTo>
                                  <a:lnTo>
                                    <a:pt x="56" y="3"/>
                                  </a:lnTo>
                                  <a:lnTo>
                                    <a:pt x="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c173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109" style="position:absolute;margin-left:441pt;margin-top:0pt;width:306pt;height:408.25pt" coordorigin="8820,0" coordsize="6120,8165">
                <v:group id="shape_0" alt="Group 2" style="position:absolute;left:8820;top:0;width:6120;height:8165">
                  <v:group id="shape_0" alt="Group 18" style="position:absolute;left:8820;top:0;width:6120;height:8165">
                    <v:shape id="shape_0" ID="Freeform 23" coordsize="4729,6114" path="m1099,5947l1120,5979l1134,6010l1142,6042l1142,6070l1138,6092l1128,6106l1114,6112l1097,6114l1083,6110l1071,6102l1063,6090l1059,6066l1059,6038l1067,6009l1081,5977l1099,5947xm866,5933l886,5957l902,5985l914,6010l922,6038l924,6062l922,6084l912,6098l900,6108l882,6112l862,6112l849,6104l839,6094l833,6082l825,6058l825,6028l831,5997l845,5963l866,5933xm1608,5931l1628,5963l1644,5995l1654,6026l1660,6054l1662,6080l1656,6098l1650,6108l1638,6114l1624,6114l1608,6110l1596,6102l1587,6088l1579,6064l1577,6034l1583,6001l1592,5967l1608,5931xm2449,5919l2467,5953l2483,5987l2493,6018l2499,6048l2499,6074l2493,6096l2483,6108l2467,6114l2449,6114l2432,6110l2420,6102l2410,6088l2404,6062l2406,6032l2414,5997l2428,5959l2449,5919xm654,5919l668,5951l676,5983l682,6014l684,6044l680,6070l672,6092l660,6104l646,6112l630,6112l614,6108l601,6098l593,6082l591,6058l593,6030l601,6001l614,5973l632,5945l654,5919xm3997,5915l4017,5949l4033,5983l4040,6012l4042,6040l4037,6064l4029,6076l4015,6084l3999,6088l3975,6086l3957,6080l3943,6070l3935,6054l3931,6030l3935,6005l3947,5975l3967,5945l3997,5915xm1866,5909l1882,5939l1894,5973l1900,6007l1904,6038l1902,6068l1894,6092l1882,6106l1868,6112l1852,6114l1838,6110l1827,6102l1819,6090l1815,6068l1815,6040l1821,6010l1831,5977l1846,5943l1866,5909xm1348,5907l1370,5941l1382,5979l1388,6014l1386,6048l1378,6078l1372,6090l1362,6102l1347,6110l1329,6114l1313,6112l1303,6104l1295,6094l1289,6070l1291,6040l1297,6009l1309,5975l1327,5939l1348,5907xm2134,5894l2148,5923l2158,5955l2164,5987l2166,6014l2162,6040l2154,6060l2148,6070l2142,6076l2132,6078l2122,6080l2114,6078l2108,6076l2100,6072l2096,6068l2092,6060l2086,6040l2086,6016l2090,5987l2100,5957l2114,5925l2134,5894xm3388,5892l3402,5923l3412,5957l3418,5989l3420,6018l3416,6044l3408,6066l3396,6080l3382,6088l3364,6088l3348,6084l3336,6074l3328,6058l3324,6036l3326,6010l3334,5981l3348,5951l3366,5921l3388,5892xm3681,5892l3701,5925l3713,5961l3719,5997l3719,6030l3709,6058l3697,6074l3681,6084l3662,6088l3662,6096l3662,6088l3646,6086l3632,6078l3624,6066l3618,6042l3620,6016l3628,5985l3642,5953l3660,5921l3681,5892xm4249,5884l4285,5901l4316,5923l4342,5947l4360,5973l4368,5997l4368,6010l4362,6022l4352,6032l4334,6038l4314,6034l4294,6018l4277,5993l4261,5959l4251,5921l4249,5884xm2789,5880l2805,5913l2815,5947l2820,5981l2820,6012l2816,6040l2807,6064l2795,6080l2777,6090l2757,6090l2739,6086l2727,6076l2719,6064l2715,6040l2719,6012l2729,5981l2743,5947l2765,5913l2789,5880xm3072,5876l3092,5905l3106,5935l3116,5965l3120,5991l3120,6016l3114,6036l3100,6054l3080,6062l3055,6064l3031,6058l3015,6048l3005,6032l3001,6012l3005,5987l3015,5961l3029,5933l3049,5903l3072,5876xm478,5862l480,5905l472,5949l456,5987l436,6016l416,6036l396,6046l376,6050l357,6042l347,6034l341,6022l341,6009l347,5985l363,5957l384,5929l412,5903l444,5880l478,5862xm4437,5729l4483,5733l4523,5743l4558,5759l4586,5779l4602,5802l4608,5824l4602,5846l4588,5870l4566,5886l4540,5892l4511,5886l4481,5870l4453,5846l4427,5814l4404,5777l4386,5735l4437,5729xm259,5703l307,5709l353,5721l337,5751l313,5775l287,5794l257,5810l230,5818l202,5822l190,5822l176,5818l162,5812l150,5800l144,5783l144,5759l154,5739l172,5725l196,5713l226,5707l259,5703xm148,5464l196,5469l244,5485l214,5509l182,5527l152,5543l123,5551l99,5555l79,5551l65,5541l61,5525l63,5505l73,5489l91,5475l117,5467l148,5464xm4529,5458l4562,5462l4594,5469l4622,5483l4644,5499l4659,5519l4667,5545l4661,5569l4648,5584l4628,5588l4604,5584l4578,5573l4550,5555l4523,5531l4495,5503l4469,5469l4499,5462l4529,5458xm182,5182l218,5184l251,5190l281,5202l307,5218l277,5242l242,5259l204,5273l164,5281l128,5285l117,5285l103,5283l87,5279l73,5271l63,5259l59,5244l59,5234l63,5224l71,5216l91,5200l117,5190l146,5184l182,5182xm4634,5158l4655,5158l4673,5164l4685,5174l4695,5190l4699,5210l4695,5228l4689,5240l4677,5247l4663,5249l4636,5244l4604,5232l4570,5210l4536,5182l4570,5168l4604,5160l4634,5158xm67,4932l95,4934l126,4946l162,4962l198,4986l236,5012l182,5026l128,5029l97,5028l71,5024l49,5014l33,5002l25,4986l23,4968l27,4952l37,4940l49,4934l67,4932xm4632,4782l4665,4786l4693,4794l4715,4810l4727,4829l4729,4855l4725,4877l4715,4893l4699,4901l4677,4905l4648,4901l4614,4889l4578,4871l4542,4847l4509,4817l4548,4798l4590,4786l4632,4782xm91,4673l128,4677l168,4691l210,4710l249,4736l218,4754l182,4768l144,4776l107,4780l73,4776l45,4768l27,4754l19,4738l19,4718l27,4699l41,4687l55,4679l73,4675l91,4673xm4646,4494l4655,4494l4669,4496l4687,4498l4703,4504l4717,4512l4727,4524l4729,4542l4725,4562l4713,4578l4695,4588l4675,4592l4652,4593l4612,4590l4574,4578l4538,4558l4507,4532l4550,4510l4598,4498l4646,4494xm101,4423l136,4427l174,4437l212,4453l244,4475l202,4496l156,4512l107,4516l79,4514l55,4508l37,4496l31,4488l29,4479l27,4469l33,4451l43,4439l59,4431l75,4427l89,4425l101,4423xm4650,4183l4661,4183l4673,4185l4687,4191l4699,4199l4709,4213l4713,4231l4711,4249l4703,4265l4689,4274l4669,4280l4646,4282l4604,4276l4560,4263l4519,4239l4550,4217l4582,4199l4616,4187l4650,4183xm61,4124l91,4128l123,4138l156,4152l188,4169l152,4189l113,4201l75,4205l53,4203l33,4197l21,4189l15,4181l11,4171l9,4161l13,4146l21,4136l33,4130l47,4126l61,4124xm4610,3928l4628,3928l4648,3934l4661,3941l4671,3953l4675,3971l4675,3979l4671,3989l4667,3995l4650,4005l4626,4009l4596,4005l4566,3995l4536,3979l4509,3959l4540,3941l4574,3932l4610,3928xm105,3755l146,3759l188,3775l226,3799l190,3821l152,3838l115,3850l79,3854l61,3852l45,3846l33,3838l29,3832l27,3827l25,3819l25,3811l29,3789l43,3773l61,3763l83,3757l105,3755xm4632,3646l4642,3646l4655,3648l4669,3654l4681,3662l4689,3674l4691,3692l4689,3708l4681,3720l4669,3727l4655,3731l4642,3731l4614,3727l4582,3720l4550,3704l4519,3686l4554,3664l4594,3650l4632,3646xm67,3446l99,3450l134,3460l170,3476l204,3498l238,3523l194,3541l148,3553l103,3559l71,3555l43,3547l23,3533l13,3515l9,3494l15,3474l25,3458l43,3450l67,3446xm4620,3394l4648,3398l4671,3404l4687,3416l4699,3434l4703,3458l4699,3480l4689,3496l4675,3505l4661,3511l4646,3513l4634,3515l4606,3511l4576,3503l4544,3488l4515,3468l4487,3440l4517,3422l4550,3406l4586,3398l4620,3394xm4644,3147l4665,3147l4681,3153l4693,3163l4703,3178l4705,3200l4701,3220l4693,3234l4681,3242l4669,3248l4655,3250l4644,3252l4614,3248l4580,3238l4548,3220l4517,3200l4546,3176l4580,3161l4612,3149l4644,3147xm109,3115l146,3119l186,3129l226,3147l263,3171l228,3194l188,3214l148,3226l109,3230l95,3228l79,3226l63,3220l49,3208l39,3194l37,3173l39,3151l49,3135l63,3125l79,3119l95,3115l109,3115xm4644,2877l4665,2879l4683,2885l4695,2893l4705,2909l4709,2929l4705,2951l4695,2964l4683,2974l4669,2980l4655,2982l4646,2982l4612,2978l4578,2966l4546,2949l4517,2925l4548,2905l4580,2889l4614,2881l4644,2877xm128,2848l166,2853l206,2865l242,2885l210,2911l176,2931l142,2941l113,2945l93,2943l79,2939l67,2929l61,2923l59,2917l57,2909l57,2901l61,2879l77,2861l99,2851l128,2848xm4628,2546l4652,2548l4673,2556l4689,2568l4699,2582l4703,2598l4705,2618l4701,2641l4691,2661l4675,2675l4655,2683l4630,2687l4594,2681l4558,2667l4525,2643l4495,2612l4525,2584l4556,2564l4592,2550l4628,2546xm89,2528l121,2534l156,2548l190,2572l222,2602l188,2626l150,2639l113,2645l89,2643l67,2635l53,2624l41,2604l39,2576l43,2556l51,2542l63,2534l77,2528l89,2528xm75,2241l99,2243l126,2253l156,2269l186,2289l154,2310l123,2322l91,2326l71,2324l55,2318l43,2310l35,2293l35,2271l41,2255l53,2243l75,2241xm4640,2237l4665,2239l4685,2245l4699,2257l4707,2273l4709,2295l4701,2314l4689,2328l4675,2338l4659,2342l4646,2342l4614,2338l4580,2326l4548,2308l4519,2285l4556,2259l4598,2243l4640,2237xm4655,2001l4669,2001l4683,2005l4697,2013l4707,2025l4711,2045l4709,2055l4707,2065l4703,2071l4687,2079l4667,2083l4642,2079l4612,2071l4580,2055l4550,2037l4584,2017l4622,2005l4655,2001xm85,1960l119,1964l152,1976l184,1995l214,2019l176,2035l138,2047l101,2051l89,2051l75,2047l61,2043l47,2035l37,2021l35,2003l35,1995l37,1985l39,1979l45,1974l61,1962l85,1960xm4618,1700l4644,1702l4663,1708l4679,1720l4683,1726l4687,1734l4689,1742l4689,1752l4685,1771l4675,1785l4661,1795l4648,1801l4634,1803l4622,1803l4588,1799l4554,1787l4523,1769l4493,1744l4530,1720l4574,1704l4618,1700xm73,1597l105,1601l140,1609l176,1625l210,1645l176,1666l140,1684l103,1696l67,1700l43,1698l23,1690l9,1680l1,1664l0,1645l5,1627l15,1615l29,1605l43,1601l59,1599l73,1597xm4653,1405l4673,1407l4691,1411l4703,1421l4713,1436l4717,1456l4713,1478l4703,1492l4691,1502l4675,1506l4659,1508l4628,1504l4592,1492l4556,1474l4523,1448l4556,1431l4590,1417l4622,1407l4653,1405xm91,1195l121,1199l154,1211l190,1230l226,1258l257,1292l228,1306l194,1314l160,1316l128,1314l99,1306l75,1296l57,1280l45,1258l41,1234l47,1216l55,1207l65,1199l79,1197l91,1195xm4648,1143l4667,1145l4683,1151l4695,1159l4699,1163l4703,1171l4703,1179l4697,1197l4681,1214l4659,1226l4630,1234l4596,1238l4558,1234l4523,1224l4491,1207l4521,1183l4554,1165l4586,1153l4618,1147l4648,1143xm4618,864l4628,864l4642,866l4657,870l4669,878l4679,891l4683,909l4679,933l4665,953l4644,971l4616,985l4584,993l4552,995l4515,991l4481,981l4451,963l4473,933l4501,907l4529,887l4560,874l4590,866l4618,864xm105,818l130,822l160,832l190,850l222,874l249,901l277,935l251,949l224,957l192,961l152,957l117,943l87,925l65,901l57,886l55,868l59,844l71,830l85,820l105,818xm4584,555l4594,557l4606,559l4618,564l4626,574l4632,590l4630,600l4626,610l4620,620l4604,632l4580,642l4550,648l4519,650l4479,648l4439,640l4467,608l4499,584l4529,568l4558,559l4584,555xm172,444l196,450l224,465l251,489l279,521l305,560l327,606l295,608l259,604l224,594l192,580l166,560l144,537l138,523l132,507l132,489l138,469l146,455l158,448l172,444xm1347,301l1237,303l1136,307l1047,311l968,319l898,327l837,337l785,346l739,358l700,372l668,384l642,398l622,410l607,424l593,436l581,453l567,475l553,503l537,539l523,580l507,630l493,689l480,757l468,834l456,923l444,1022l436,1133l428,1258l420,1436l416,1625l416,1823l418,2027l420,2241l426,2461l432,2685l438,2915l444,3137l448,3379l448,3620l446,3862l444,4098l440,4328l438,4443l436,4560l434,4675l432,4790l432,4901l432,5008l432,5111l434,5208l438,5299l444,5384l450,5464l458,5533l468,5592l480,5642l493,5682l499,5689l505,5699l517,5707l533,5719l555,5729l583,5739l618,5749l660,5759l712,5767l771,5775l843,5781l924,5783l1017,5785l1148,5783l1287,5779l1434,5771l1587,5765l1827,5753l2073,5743l2321,5739l2334,5739l2628,5741l2914,5745l3082,5747l3245,5749l3402,5751l3529,5749l3644,5747l3747,5743l3840,5739l3923,5731l3997,5723l4064,5711l4118,5699l4162,5687l4193,5678l4217,5666l4231,5658l4241,5650l4247,5646l4249,5642l4255,5632l4261,5620l4269,5600l4277,5576l4285,5543l4294,5501l4302,5452l4312,5392l4320,5321l4328,5238l4334,5140l4340,5010l4344,4871l4346,4722l4348,4568l4348,4407l4346,4241l4346,4070l4344,3676l4346,3276l4350,3054l4352,2830l4354,2608l4354,2388l4354,2170l4352,1958l4348,1752l4342,1553l4334,1363l4326,1228l4318,1105l4310,996l4300,899l4288,814l4279,739l4267,673l4257,616l4245,568l4235,529l4225,495l4215,469l4207,450l4199,434l4191,422l4187,416l4183,410l4152,390l4112,374l4064,360l4011,350l3953,342l3896,337l3840,335l3785,331l3735,331l3691,331l3658,331l3533,331l3400,335l3261,339l3094,342l2922,346l2743,348l2602,346l2469,344l2275,337l2079,327l1892,317l1706,309l1523,305l1347,301xm291,200l309,204l329,216l349,235l370,261l390,291l406,325l422,364l376,352l339,337l305,313l281,289l265,263l261,247l261,230l269,212l277,206l283,202l291,200xm4515,190l4534,194l4550,204l4562,222l4568,241l4566,257l4560,273l4542,291l4519,305l4487,317l4451,327l4408,333l4362,333l4340,333l4364,295l4394,259l4425,232l4457,210l4487,194l4515,190xm1128,162l1168,200l1212,228l1257,247l1307,257l1325,257l1372,251l1418,235l1458,208l1458,208l1458,208l1495,226l1537,235l1587,239l1634,235l1680,226l1719,208l1755,184l1755,184l1755,184l1773,206l1797,228l1827,245l1862,261l1904,271l1942,273l1977,267l2011,255l2041,235l2043,235l2043,235l2069,251l2098,263l2130,271l2172,273l2211,263l2249,245l2281,220l2309,186l2309,186l2309,186l2330,202l2354,216l2384,230l2418,239l2455,245l2495,245l2531,237l2565,224l2594,202l2594,202l2594,202l2632,230l2674,251l2721,265l2773,271l2818,269l2856,261l2888,247l2914,232l2934,214l2934,214l2934,214l2967,237l3005,255l3047,267l3090,273l3138,271l3182,261l3221,245l3255,222l3255,222l3255,222l3295,247l3338,263l3390,273l3412,273l3451,269l3487,261l3517,247l3541,232l3560,216l3560,216l3560,214l3592,228l3630,237l3679,241l3729,233l3777,216l3822,190l3822,190l3822,190l3848,220l3882,243l3918,261l3961,271l4007,271l4056,261l4104,241l4104,241l4104,241l4128,277l4160,303l4189,319l4225,333l4267,341l4312,346l4312,348l4314,348l4298,382l4286,422l4283,465l4286,511l4298,547l4318,578l4344,606l4376,630l4413,648l4413,648l4413,648l4394,687l4380,731l4372,777l4372,824l4378,868l4390,905l4408,939l4431,967l4431,967l4431,967l4417,1000l4411,1036l4409,1076l4413,1115l4425,1151l4443,1181l4467,1209l4467,1209l4467,1209l4445,1240l4431,1276l4427,1312l4433,1347l4447,1381l4469,1415l4497,1446l4497,1446l4497,1446l4461,1480l4435,1514l4419,1551l4411,1591l4415,1631l4427,1670l4445,1708l4469,1742l4469,1742l4469,1744l4455,1759l4441,1781l4429,1805l4423,1835l4423,1868l4433,1914l4453,1958l4483,1999l4523,2037l4523,2037l4523,2037l4493,2067l4471,2098l4457,2134l4451,2170l4455,2205l4467,2235l4481,2263l4497,2283l4497,2283l4497,2283l4481,2301l4465,2324l4451,2350l4441,2382l4433,2417l4431,2457l4433,2501l4443,2540l4457,2578l4475,2612l4475,2612l4475,2612l4451,2653l4435,2701l4431,2754l4435,2800l4443,2838l4459,2871l4475,2901l4493,2923l4493,2923l4493,2923l4465,2955l4445,2986l4431,3022l4427,3060l4433,3097l4445,3135l4465,3169l4493,3200l4493,3200l4493,3200l4475,3222l4457,3252l4443,3287l4435,3329l4437,3367l4447,3402l4465,3436l4465,3438l4465,3438l4441,3462l4425,3490l4417,3517l4415,3549l4421,3585l4437,3620l4461,3654l4493,3686l4493,3686l4493,3686l4463,3718l4441,3751l4431,3791l4427,3830l4435,3872l4447,3906l4465,3936l4483,3957l4483,3957l4483,3957l4455,3987l4437,4021l4425,4058l4423,4100l4427,4138l4439,4171l4455,4199l4475,4221l4495,4241l4495,4241l4495,4241l4477,4263l4459,4290l4447,4322l4437,4360l4435,4403l4443,4449l4457,4490l4481,4528l4481,4528l4481,4528l4447,4556l4423,4588l4409,4623l4408,4663l4413,4701l4429,4738l4451,4778l4483,4815l4483,4815l4483,4815l4453,4841l4431,4869l4415,4901l4408,4934l4408,4972l4417,5026l4437,5079l4469,5131l4509,5178l4509,5178l4509,5178l4465,5208l4431,5242l4409,5277l4400,5313l4400,5347l4408,5384l4423,5424l4445,5464l4445,5464l4445,5464l4415,5485l4392,5513l4372,5549l4358,5598l4354,5644l4356,5685l4366,5723l4364,5723l4366,5723l4314,5741l4285,5763l4261,5791l4243,5822l4235,5862l4233,5862l4233,5862l4183,5850l4134,5848l4086,5854l4040,5870l3999,5894l3999,5894l3999,5894l3959,5850l3916,5820l3870,5802l3822,5796l3787,5802l3751,5816l3715,5838l3683,5866l3683,5866l3683,5866l3654,5836l3622,5814l3586,5802l3549,5796l3545,5796l3505,5800l3465,5814l3428,5836l3392,5866l3392,5866l3392,5866l3362,5828l3328,5798l3291,5783l3249,5775l3247,5775l3203,5781l3160,5796l3116,5820l3074,5852l3074,5852l3074,5852l3045,5820l3011,5796l2975,5783l2939,5779l2902,5783l2864,5798l2828,5822l2793,5854l2793,5854l2791,5854l2763,5818l2731,5792l2694,5775l2654,5767l2610,5771l2567,5785l2525,5810l2485,5846l2448,5892l2448,5892l2448,5892l2410,5850l2370,5818l2327,5798l2283,5792l2281,5792l2241,5796l2204,5810l2170,5832l2136,5864l2136,5864l2136,5864l2108,5828l2077,5802l2043,5789l2005,5787l1969,5794l1936,5812l1908,5834l1884,5858l1866,5880l1866,5880l1866,5880l1850,5862l1831,5844l1807,5830l1781,5820l1749,5816l1747,5816l1708,5822l1672,5838l1636,5866l1606,5903l1606,5903l1606,5903l1587,5882l1563,5860l1535,5840l1503,5826l1468,5820l1466,5820l1430,5826l1398,5842l1370,5862l1348,5884l1348,5884l1348,5884l1321,5862l1289,5848l1255,5840l1212,5844l1172,5858l1132,5884l1099,5921l1099,5921l1097,5921l1081,5905l1059,5890l1035,5878l1005,5870l974,5866l934,5872l896,5886l864,5909l864,5909l864,5909l845,5894l819,5878l789,5866l755,5862l722,5864l688,5876l658,5896l658,5896l658,5896l634,5866l609,5844l579,5832l553,5828l521,5830l490,5840l490,5840l490,5840l478,5806l460,5777l436,5751l408,5729l374,5711l374,5711l374,5711l380,5680l382,5648l376,5612l361,5574l337,5539l307,5507l271,5483l271,5483l271,5481l295,5460l319,5430l341,5396l357,5356l365,5313l363,5277l351,5244l331,5216l331,5216l331,5216l349,5184l353,5150l345,5121l327,5087l301,5053l265,5018l265,5018l265,5018l307,4994l337,4968l357,4938l367,4905l365,4871l347,4823l317,4778l277,4736l277,4736l277,4736l303,4708l321,4679l333,4645l335,4611l331,4576l321,4544l305,4516l289,4494l271,4475l271,4475l271,4475l289,4457l307,4435l319,4407l327,4375l325,4338l315,4298l301,4265l281,4235l259,4209l238,4187l218,4171l218,4171l218,4169l236,4156l253,4136l273,4114l289,4086l303,4052l313,4015l317,3973l315,3932l309,3896l297,3866l283,3838l267,3817l249,3799l251,3799l251,3799l281,3769l303,3737l319,3704l327,3668l325,3632l313,3597l293,3561l263,3525l265,3525l263,3525l303,3498l333,3466l355,3430l370,3393l376,3351l372,3301l355,3254l327,3210l289,3171l289,3171l289,3171l321,3137l341,3099l351,3060l349,3018l339,2982l325,2949l307,2923l285,2901l265,2883l265,2883l265,2883l279,2863l293,2840l303,2812l307,2780l307,2744l297,2699l281,2661l263,2628l244,2602l244,2602l244,2602l269,2568l287,2528l295,2485l295,2443l285,2402l267,2362l244,2324l210,2289l210,2289l210,2289l238,2255l259,2215l275,2172l279,2132l275,2094l261,2057l240,2023l240,2023l240,2023l257,2011l277,1995l297,1976l315,1952l331,1926l343,1894l349,1859l347,1819l333,1769l311,1722l277,1680l236,1643l238,1643l236,1643l265,1611l291,1575l309,1536l323,1492l329,1450l327,1413l321,1379l311,1347l297,1320l281,1298l281,1298l281,1296l301,1284l319,1266l335,1244l349,1218l361,1187l365,1149l363,1096l351,1042l331,991l299,939l299,939l299,937l327,909l347,872l363,828l370,778l372,733l367,689l359,650l349,616l349,616l349,616l382,600l410,576l430,545l446,503l452,459l450,420l444,382l444,382l444,382l490,380l537,368l581,348l616,325l644,295l664,257l664,257l664,257l706,259l751,253l793,241l831,224l862,200l862,200l862,200l892,222l926,235l960,243l972,243l972,243l1011,237l1051,222l1091,198l1128,162l1128,164l1128,162xm4162,41l4171,41l4181,45l4191,49l4205,59l4215,73l4219,87l4213,113l4199,140l4175,170l4146,196l4112,220l4102,188l4096,156l4098,124l4104,95l4116,69l4122,59l4132,51l4146,43l4162,41xm2606,23l2620,27l2632,33l2640,47l2644,67l2642,95l2632,123l2618,152l2596,178l2576,154l2565,128l2557,103l2555,79l2559,57l2567,41l2580,29l2598,25l2606,23xm2295,14l2303,15l2311,17l2317,23l2323,31l2328,49l2330,75l2327,101l2319,130l2307,158l2285,132l2269,103l2259,77l2257,53l2261,33l2269,23l2279,15l2295,14xm3844,8l3852,8l3862,10l3872,14l3878,17l3886,25l3890,31l3892,41l3892,63l3884,89l3870,115l3850,140l3824,166l3808,134l3800,105l3796,77l3798,51l3804,31l3812,19l3826,12l3844,8xm3265,6l3269,6l3287,10l3299,19l3306,31l3310,43l3316,69l3312,101l3303,134l3283,168l3255,200l3231,170l3215,136l3209,103l3207,71l3215,43l3221,31l3231,19l3245,10l3265,6xm573,6l591,10l611,23l628,43l646,75l658,113l664,154l664,198l654,239l614,230l583,212l557,190l537,166l523,140l515,115l511,83l517,55l529,31l549,14l557,8l565,6l573,6xm2924,0l2939,4l2951,12l2961,21l2967,31l2973,57l2975,89l2967,124l2953,158l2932,192l2906,158l2888,124l2878,89l2876,57l2882,31l2886,19l2896,12l2908,4l2924,0xe" fillcolor="#c3dbe4" stroked="f" o:allowincell="f" style="position:absolute;left:8895;top:305;width:5909;height:7649;mso-wrap-style:none;v-text-anchor:middle;mso-position-horizontal-relative:page;mso-position-vertical:center;mso-position-vertical-relative:page">
                      <v:fill o:detectmouseclick="t" type="solid" color2="#3c241b"/>
                      <v:stroke color="#3465a4" joinstyle="round" endcap="flat"/>
                      <w10:wrap type="none"/>
                    </v:shape>
                    <v:shape id="shape_0" ID="Freeform 24" coordsize="4896,6526" path="m3609,232l3612,232l3632,236l3646,244l3656,256l3662,267l3668,297l3668,331l3658,367l3642,404l3616,438l3589,416l3565,392l3551,365l3541,337l3539,309l3541,283l3551,261l3567,246l3585,234l3609,232xm2095,228l2107,228l2127,236l2141,250l2150,265l2154,281l2160,313l2156,349l2146,388l2129,424l2101,458l2077,428l2057,396l2045,363l2041,327l2041,295l2047,267l2053,254l2063,242l2077,232l2095,228xm1530,218l1549,222l1565,232l1577,250l1581,275l1581,305l1575,337l1561,368l1541,402l1518,430l1494,408l1478,384l1468,357l1464,329l1466,303l1472,277l1482,254l1496,234l1512,222l1530,218xm903,206l926,210l946,226l962,250l970,281l970,315l962,351l946,388l922,422l897,394l877,363l863,329l853,297l851,267l855,240l863,222l877,212l897,206l903,206xm1827,200l1843,202l1853,210l1863,220l1867,232l1875,261l1873,295l1863,331l1845,368l1817,402l1797,363l1783,323l1777,285l1779,252l1789,226l1799,212l1811,202l1827,200xm1192,188l1200,188l1224,194l1242,204l1254,220l1258,240l1254,265l1246,293l1232,323l1212,353l1188,382l1166,353l1151,323l1139,293l1133,265l1133,240l1139,218l1151,202l1168,192l1192,188xm1202,172l1176,174l1157,180l1141,188l1131,200l1123,212l1117,236l1117,265l1123,295l1135,329l1155,363l1178,394l1139,430l1099,456l1059,470l1022,472l990,464l962,452l934,432l958,402l974,368l984,335l986,303l984,271l976,244l962,220l944,202l920,192l895,190l871,196l851,212l839,236l835,265l837,299l847,333l863,368l885,402l911,432l881,454l847,472l807,481l768,487l730,487l740,440l740,394l734,351l720,311l702,279l682,256l663,242l641,234l619,234l599,244l581,259l567,281l559,305l555,333l559,363l569,390l583,418l605,444l633,468l667,487l708,499l688,531l665,557l633,579l595,596l555,606l514,610l498,610l484,569l466,531l444,497l423,470l399,448l375,434l351,428l333,432l317,444l307,466l306,489l311,513l329,543l355,571l393,594l436,614l486,624l494,660l496,699l492,741l476,783l458,810l432,830l403,846l381,799l353,757l323,721l294,695l262,678l232,672l220,674l206,680l194,690l183,707l177,735l179,763l192,789l214,814l244,836l278,854l315,864l355,868l393,864l403,898l411,933l415,975l415,1021l407,1068l393,1110l375,1141l351,1169l321,1133l290,1104l258,1080l224,1060l194,1050l165,1044l139,1050l119,1062l105,1082l99,1106l101,1130l111,1153l129,1175l155,1195l184,1209l218,1217l252,1221l286,1217l317,1207l347,1191l375,1240l397,1292l407,1342l409,1393l405,1427l395,1455l381,1480l367,1500l349,1516l331,1528l300,1494l264,1464l226,1443l186,1429l151,1423l125,1427l105,1437l93,1455l85,1476l87,1498l93,1518l105,1534l127,1552l153,1566l184,1573l220,1575l258,1573l294,1564l327,1550l345,1575l359,1607l369,1645l373,1686l367,1732l353,1774l335,1811l311,1847l284,1877l246,1855l206,1839l169,1829l133,1825l103,1827l81,1835l63,1849l52,1865l44,1887l44,1904l48,1920l58,1934l75,1948l99,1956l127,1960l167,1956l208,1944l246,1924l284,1896l325,1932l357,1974l379,2017l391,2065l393,2103l387,2136l375,2164l359,2190l341,2212l323,2229l306,2243l288,2255l256,2227l220,2206l183,2192l145,2188l125,2190l107,2196l93,2206l81,2223l77,2249l81,2269l93,2287l111,2299l133,2307l161,2311l202,2307l244,2295l286,2275l300,2295l311,2319l321,2346l323,2378l319,2412l306,2453l286,2491l258,2523l226,2501l194,2483l163,2471l135,2467l113,2471l95,2479l83,2495l77,2513l77,2533l83,2550l91,2564l107,2576l127,2584l151,2586l186,2582l222,2566l258,2545l276,2560l294,2584l313,2612l329,2646l339,2685l339,2727l331,2766l317,2802l294,2834l260,2802l222,2776l184,2763l149,2757l123,2761l103,2772l89,2792l81,2820l83,2842l89,2862l101,2877l119,2893l143,2901l173,2905l214,2899l256,2883l294,2858l311,2881l327,2913l341,2949l351,2990l351,3024l347,3052l337,3078l325,3099l313,3117l272,3095l230,3082l188,3076l159,3080l135,3088l117,3101l105,3121l101,3143l103,3167l115,3185l131,3197l149,3202l173,3204l208,3201l248,3187l284,3165l315,3139l333,3155l353,3175l369,3201l383,3230l393,3266l395,3302l385,3339l365,3373l337,3405l296,3379l254,3359l210,3347l169,3343l139,3345l113,3355l95,3371l83,3391l79,3417l83,3442l95,3462l113,3476l139,3486l169,3490l212,3486l256,3472l298,3452l337,3426l373,3462l401,3504l417,3547l421,3595l413,3635l399,3670l381,3700l357,3724l333,3744l311,3757l278,3730l240,3708l200,3690l163,3678l127,3674l97,3678l75,3692l60,3712l54,3738l58,3765l73,3789l95,3805l127,3815l163,3819l212,3813l262,3799l309,3777l337,3811l357,3845l369,3878l371,3910l363,3944l349,3975l327,4005l298,4033l268,4011l234,3995l200,3985l165,3983l133,3985l107,3995l87,4009l73,4029l69,4053l71,4076l81,4094l97,4104l115,4112l139,4114l179,4110l218,4096l260,4078l298,4053l313,4071l329,4090l341,4114l353,4144l359,4178l361,4217l357,4257l347,4294l333,4324l317,4352l300,4374l280,4392l264,4405l226,4384l190,4366l153,4356l121,4352l93,4356l71,4366l60,4384l54,4405l58,4427l69,4443l85,4455l109,4463l135,4465l177,4461l222,4447l264,4423l284,4439l304,4459l325,4485l345,4512l359,4546l369,4584l369,4618l363,4647l351,4671l335,4693l317,4709l282,4685l242,4667l200,4655l161,4651l131,4655l105,4663l87,4675l75,4693l71,4713l75,4734l87,4750l107,4766l135,4774l167,4776l206,4774l246,4764l284,4748l317,4728l335,4746l351,4766l365,4792l375,4822l379,4855l377,4887l369,4913l355,4935l341,4954l323,4970l282,4941l236,4919l192,4905l151,4901l117,4905l93,4917l75,4935l63,4958l63,4986l75,5008l89,5022l111,5032l137,5038l167,5040l208,5036l250,5026l288,5010l323,4990l363,5030l393,5073l409,5119l411,5149l405,5174l391,5196l371,5214l351,5230l331,5242l311,5250l274,5220l232,5194l194,5176l159,5164l127,5161l103,5163l85,5172l73,5188l67,5210l69,5236l81,5258l99,5272l123,5281l153,5287l188,5291l228,5287l270,5279l309,5268l343,5301l371,5335l389,5369l395,5396l393,5424l379,5450l351,5432l317,5420l282,5412l242,5408l204,5412l169,5420l141,5432l119,5448l107,5468l103,5490l107,5509l117,5523l135,5535l159,5543l188,5545l226,5541l268,5533l309,5517l347,5497l379,5472l397,5495l407,5523l409,5555l401,5597l385,5636l363,5670l339,5698l317,5719l282,5704l244,5696l208,5692l173,5696l143,5706l121,5721l107,5743l105,5769l109,5789l119,5803l137,5811l159,5815l186,5811l218,5801l252,5785l286,5763l319,5737l355,5761l383,5791l405,5824l421,5862l427,5892l425,5922l419,5949l371,5937l319,5931l282,5935l248,5943l222,5955l200,5973l190,5991l186,6009l188,6029l196,6052l212,6068l234,6078l262,6082l294,6078l325,6068l355,6052l385,6031l409,6003l428,5971l458,5987l486,6007l506,6031l524,6058l536,6090l498,6110l462,6134l432,6163l409,6193l391,6223l383,6253l385,6272l393,6288l407,6300l432,6310l458,6306l484,6294l510,6270l530,6237l548,6195l555,6149l553,6100l583,6090l611,6088l635,6092l659,6102l676,6116l692,6132l706,6149l680,6177l661,6207l647,6239l637,6272l635,6302l639,6330l649,6352l667,6365l688,6371l712,6371l730,6362l746,6344l756,6320l760,6288l758,6256l752,6221l742,6185l726,6153l754,6134l784,6124l813,6122l845,6126l871,6136l895,6149l915,6165l893,6197l877,6231l869,6268l869,6302l877,6334l889,6352l903,6363l922,6371l944,6371l966,6365l984,6354l996,6334l1000,6308l998,6280l990,6253l978,6221l958,6193l936,6165l964,6144l998,6132l1034,6126l1063,6130l1089,6138l1113,6149l1133,6163l1149,6177l1127,6213l1113,6249l1103,6282l1103,6312l1109,6340l1119,6356l1135,6367l1155,6373l1180,6371l1198,6362l1212,6342l1218,6320l1218,6292l1214,6264l1204,6235l1188,6205l1168,6177l1200,6144l1236,6118l1274,6104l1313,6100l1345,6106l1373,6120l1399,6140l1375,6175l1355,6213l1341,6249l1333,6286l1333,6318l1341,6344l1351,6360l1367,6369l1389,6373l1414,6367l1436,6354l1454,6328l1462,6300l1464,6266l1462,6233l1452,6199l1438,6167l1418,6140l1440,6120l1464,6100l1494,6086l1526,6080l1528,6080l1561,6086l1595,6102l1627,6128l1658,6161l1639,6201l1627,6239l1621,6278l1623,6312l1633,6340l1645,6358l1662,6369l1684,6373l1704,6371l1720,6363l1732,6350l1738,6326l1736,6298l1730,6266l1718,6231l1700,6195l1676,6161l1704,6124l1736,6098l1772,6082l1807,6076l1809,6076l1837,6080l1863,6090l1885,6104l1902,6120l1916,6138l1893,6175l1877,6213l1865,6251l1859,6284l1859,6316l1865,6340l1875,6358l1891,6367l1910,6373l1934,6371l1952,6362l1968,6344l1976,6316l1980,6284l1976,6247l1968,6209l1954,6173l1936,6138l1966,6102l2000,6074l2033,6054l2067,6046l2095,6046l2119,6056l2141,6070l2160,6086l2174,6104l2186,6122l2164,6153l2148,6189l2137,6223l2131,6256l2131,6286l2137,6312l2148,6326l2164,6336l2182,6340l2202,6336l2216,6328l2228,6312l2238,6290l2242,6260l2240,6227l2234,6193l2222,6157l2206,6124l2236,6092l2269,6070l2303,6056l2341,6052l2343,6052l2385,6058l2424,6078l2464,6108l2500,6149l2478,6185l2464,6221l2452,6254l2448,6286l2450,6314l2456,6338l2468,6356l2486,6367l2508,6373l2517,6375l2539,6371l2555,6362l2567,6346l2575,6322l2575,6292l2569,6258l2557,6223l2539,6185l2517,6149l2553,6106l2591,6070l2631,6044l2672,6031l2714,6029l2750,6035l2783,6052l2815,6076l2841,6110l2813,6145l2789,6183l2773,6219l2763,6254l2759,6286l2765,6314l2775,6332l2793,6344l2815,6350l2841,6350l2865,6338l2880,6316l2892,6288l2896,6256l2896,6221l2888,6185l2876,6147l2861,6112l2894,6080l2930,6056l2966,6042l2999,6038l3031,6042l3061,6054l3087,6070l3107,6090l3122,6108l3097,6138l3075,6169l3059,6201l3049,6231l3045,6258l3049,6282l3055,6292l3063,6302l3075,6312l3091,6320l3113,6324l3138,6324l3156,6318l3170,6310l3180,6298l3188,6288l3194,6264l3196,6237l3190,6205l3180,6173l3164,6140l3144,6108l3184,6078l3224,6054l3265,6040l3307,6036l3309,6036l3341,6040l3368,6050l3392,6066l3412,6084l3428,6104l3440,6122l3414,6153l3394,6185l3378,6219l3370,6253l3368,6282l3372,6308l3384,6328l3400,6342l3422,6348l3446,6346l3466,6338l3482,6318l3491,6294l3495,6264l3493,6231l3488,6195l3476,6157l3460,6124l3493,6094l3529,6074l3567,6062l3605,6056l3607,6056l3642,6060l3670,6072l3696,6086l3716,6104l3733,6122l3708,6155l3686,6191l3672,6225l3664,6258l3662,6290l3670,6316l3676,6326l3686,6338l3702,6346l3722,6348l3722,6348l3747,6344l3769,6330l3785,6310l3793,6282l3797,6253l3793,6221l3785,6187l3771,6153l3753,6124l3783,6096l3815,6076l3849,6062l3882,6056l3926,6062l3970,6078l4009,6108l4047,6147l4017,6175l3995,6209l3981,6241l3976,6274l3979,6304l3991,6324l4007,6338l4031,6346l4059,6348l4081,6344l4095,6336l4104,6326l4112,6314l4118,6288l4116,6256l4108,6223l4093,6187l4069,6149l4106,6128l4150,6114l4196,6108l4245,6110l4293,6122l4295,6165l4305,6205l4321,6243l4343,6274l4362,6290l4382,6298l4402,6298l4420,6290l4436,6276l4444,6258l4444,6239l4436,6211l4416,6181l4386,6155l4350,6132l4309,6112l4313,6088l4321,6064l4335,6040l4354,6019l4382,6001l4430,5983l4450,6029l4473,6068l4503,6102l4535,6128l4569,6145l4600,6151l4622,6147l4642,6138l4660,6124l4676,6100l4684,6076l4682,6056l4678,6040l4662,6017l4640,5997l4610,5981l4577,5969l4539,5961l4497,5957l4440,5963l4434,5929l4430,5888l4434,5844l4448,5799l4466,5767l4487,5741l4515,5721l4539,5753l4567,5783l4596,5809l4628,5830l4658,5844l4688,5848l4706,5846l4723,5836l4735,5820l4743,5801l4743,5779l4733,5755l4715,5733l4690,5713l4660,5700l4626,5690l4589,5686l4553,5690l4519,5700l4497,5662l4483,5624l4475,5591l4475,5559l4485,5525l4507,5491l4539,5462l4581,5434l4610,5460l4640,5482l4670,5495l4698,5505l4723,5509l4745,5505l4761,5495l4771,5478l4775,5456l4771,5428l4757,5406l4741,5394l4719,5388l4694,5384l4660,5388l4622,5398l4585,5414l4543,5369l4513,5317l4493,5266l4483,5214l4485,5172l4497,5135l4521,5099l4555,5071l4590,5101l4628,5127l4668,5147l4704,5161l4737,5164l4765,5161l4785,5149l4799,5129l4805,5101l4805,5079l4797,5059l4787,5042l4763,5024l4731,5014l4692,5010l4646,5014l4598,5028l4557,5050l4527,5014l4503,4978l4489,4941l4483,4905l4485,4871l4495,4843l4511,4820l4531,4800l4553,4784l4583,4812l4616,4832l4650,4843l4682,4851l4712,4853l4743,4851l4769,4841l4789,4828l4801,4810l4805,4786l4801,4764l4789,4746l4767,4732l4739,4725l4706,4723l4654,4727l4602,4740l4555,4762l4533,4728l4519,4689l4511,4647l4513,4606l4521,4570l4535,4540l4551,4514l4567,4495l4600,4514l4634,4530l4670,4538l4706,4542l4733,4540l4757,4532l4775,4518l4787,4499l4789,4473l4785,4451l4773,4435l4757,4421l4735,4413l4710,4411l4674,4415l4636,4427l4598,4447l4567,4473l4547,4457l4531,4435l4515,4409l4503,4378l4499,4342l4501,4306l4509,4275l4523,4249l4539,4229l4555,4213l4585,4235l4618,4253l4652,4265l4686,4269l4708,4267l4725,4261l4739,4251l4749,4235l4753,4215l4749,4193l4737,4178l4719,4166l4698,4158l4670,4156l4630,4160l4592,4172l4557,4191l4539,4172l4523,4144l4511,4112l4503,4074l4507,4037l4517,4001l4537,3967l4565,3940l4600,3962l4634,3977l4670,3987l4702,3991l4729,3987l4751,3977l4763,3960l4769,3936l4765,3914l4755,3898l4739,3884l4717,3876l4692,3874l4660,3876l4628,3886l4594,3900l4565,3920l4547,3902l4527,3882l4509,3856l4497,3825l4491,3791l4493,3759l4503,3734l4517,3712l4535,3694l4569,3728l4606,3753l4650,3769l4694,3775l4721,3771l4745,3761l4763,3747l4775,3726l4779,3702l4777,3682l4771,3664l4759,3650l4739,3635l4712,3627l4680,3623l4642,3627l4604,3637l4571,3650l4537,3670l4523,3640l4513,3609l4511,3573l4519,3535l4531,3502l4547,3476l4567,3454l4598,3478l4634,3496l4670,3508l4704,3512l4729,3508l4751,3500l4767,3486l4777,3468l4781,3446l4781,3426l4775,3411l4765,3397l4749,3383l4729,3377l4704,3373l4670,3379l4632,3391l4598,3409l4565,3432l4539,3405l4521,3373l4509,3339l4503,3304l4507,3270l4519,3236l4539,3206l4565,3179l4596,3204l4632,3226l4668,3238l4706,3242l4731,3240l4753,3230l4769,3216l4781,3197l4785,3173l4781,3147l4767,3127l4751,3115l4729,3107l4704,3105l4670,3109l4634,3119l4598,3135l4567,3157l4549,3135l4533,3109l4519,3078l4509,3040l4507,2998l4511,2951l4523,2907l4545,2870l4577,2901l4612,2925l4650,2941l4690,2947l4719,2943l4745,2931l4763,2913l4777,2891l4781,2862l4779,2838l4773,2818l4761,2800l4741,2786l4717,2776l4688,2774l4650,2778l4612,2792l4577,2814l4547,2842l4525,2800l4511,2753l4507,2701l4509,2656l4519,2618l4533,2586l4551,2560l4569,2539l4598,2564l4634,2586l4670,2598l4706,2602l4735,2598l4759,2586l4775,2566l4785,2541l4785,2523l4781,2505l4771,2491l4753,2477l4729,2467l4700,2465l4666,2467l4632,2479l4598,2495l4569,2517l4555,2497l4541,2473l4531,2445l4529,2414l4533,2380l4545,2350l4561,2327l4579,2307l4596,2291l4630,2313l4664,2329l4698,2338l4727,2342l4745,2340l4761,2334l4773,2327l4783,2309l4787,2289l4781,2263l4767,2245l4745,2233l4715,2229l4686,2231l4656,2239l4624,2253l4596,2271l4557,2235l4527,2196l4507,2154l4499,2111l4499,2081l4505,2055l4515,2031l4527,2013l4541,1998l4573,2025l4608,2047l4646,2059l4682,2063l4710,2061l4731,2053l4749,2037l4761,2019l4765,1996l4763,1972l4751,1952l4731,1938l4708,1930l4678,1928l4642,1930l4606,1940l4573,1956l4541,1976l4519,1944l4501,1910l4491,1871l4487,1837l4493,1805l4503,1778l4519,1752l4537,1732l4553,1714l4569,1702l4606,1730l4646,1750l4684,1764l4719,1768l4745,1766l4765,1756l4779,1742l4789,1724l4793,1700l4789,1675l4775,1653l4759,1641l4739,1635l4713,1633l4680,1635l4642,1645l4606,1661l4571,1682l4535,1641l4513,1599l4503,1556l4507,1522l4519,1490l4539,1462l4575,1482l4614,1494l4656,1498l4696,1494l4729,1484l4755,1468l4773,1447l4779,1423l4777,1405l4767,1391l4751,1381l4731,1373l4708,1371l4676,1375l4642,1383l4606,1395l4571,1415l4539,1441l4517,1417l4501,1387l4489,1355l4485,1318l4487,1284l4493,1252l4505,1221l4537,1240l4573,1250l4612,1254l4648,1252l4682,1242l4712,1229l4735,1209l4755,1183l4759,1153l4755,1131l4745,1116l4727,1102l4706,1094l4678,1092l4648,1094l4616,1102l4585,1116l4553,1137l4523,1163l4499,1197l4479,1171l4464,1141l4454,1108l4448,1068l4448,1021l4456,977l4469,935l4489,898l4533,908l4579,910l4614,908l4646,902l4672,890l4692,874l4704,854l4708,832l4702,812l4688,797l4668,787l4644,783l4614,787l4581,799l4547,816l4513,844l4483,878l4462,870l4438,856l4414,838l4392,816l4374,787l4362,751l4358,707l4364,666l4376,626l4390,592l4422,594l4458,592l4493,588l4529,583l4561,573l4590,561l4614,545l4632,525l4642,505l4644,483l4636,460l4622,436l4600,422l4575,418l4543,424l4509,438l4473,464l4440,495l4408,533l4382,577l4337,571l4295,561l4257,549l4227,533l4200,509l4178,477l4218,452l4249,422l4273,392l4289,361l4295,331l4289,309l4277,291l4259,279l4229,269l4204,271l4180,283l4162,305l4148,333l4142,367l4140,402l4146,438l4158,472l4112,491l4067,499l4023,499l3983,489l3950,474l3920,452l3894,424l3922,396l3944,367l3960,337l3968,307l3968,281l3960,261l3946,248l3926,238l3902,236l3882,240l3864,250l3851,267l3843,293l3841,323l3845,355l3856,388l3872,420l3831,446l3785,462l3739,470l3692,466l3660,458l3630,446l3656,412l3674,374l3684,335l3684,297l3676,261l3662,238l3640,222l3612,216l3583,218l3557,232l3539,252l3527,279l3523,307l3525,339l3535,368l3551,398l3575,426l3605,450l3587,466l3565,479l3539,491l3507,499l3472,501l3452,501l3404,493l3363,477l3327,454l3357,420l3376,382l3388,347l3390,311l3386,281l3374,258l3355,242l3331,234l3309,236l3289,244l3271,259l3259,283l3253,313l3251,349l3261,384l3277,420l3303,454l3271,476l3236,489l3196,499l3152,499l3109,495l3071,485l3035,468l3003,446l3029,410l3043,370l3051,333l3049,299l3041,269l3027,248l3007,234l2984,228l2960,234l2940,248l2926,269l2920,299l2922,335l2932,372l2952,410l2982,448l2962,464l2940,477l2910,489l2875,497l2835,499l2785,493l2742,481l2700,462l2666,434l2692,404l2708,370l2718,339l2720,309l2714,285l2702,265l2682,254l2656,254l2632,259l2615,275l2603,295l2599,321l2601,349l2609,378l2623,406l2644,434l2627,446l2605,458l2581,468l2551,474l2517,474l2480,468l2446,458l2420,446l2396,430l2379,414l2392,382l2402,349l2406,317l2404,289l2396,267l2385,254l2371,246l2355,242l2333,246l2317,256l2305,271l2301,297l2305,327l2315,357l2333,388l2357,418l2333,450l2301,476l2267,491l2232,501l2192,499l2150,487l2115,468l2139,438l2156,406l2168,372l2174,337l2176,305l2170,277l2162,254l2148,234l2131,220l2111,212l2085,212l2063,220l2045,238l2033,261l2025,291l2025,327l2031,365l2043,402l2063,436l2089,468l2063,485l2033,495l2000,501l1966,499l1926,491l1895,476l1867,458l1845,438l1827,416l1853,384l1871,353l1885,317l1889,283l1889,252l1883,226l1869,202l1849,188l1825,184l1825,184l1805,188l1787,200l1774,218l1766,246l1762,275l1766,311l1774,345l1787,380l1805,414l1772,438l1734,454l1692,464l1647,468l1603,464l1563,456l1530,440l1555,410l1575,376l1589,343l1597,307l1599,273l1591,246l1581,226l1567,214l1549,206l1530,202l1506,208l1486,222l1468,244l1456,271l1450,299l1448,329l1452,361l1464,390l1480,418l1504,442l1474,464l1440,477l1405,483l1367,485l1329,477l1293,466l1264,450l1238,432l1216,412l1198,394l1222,367l1242,335l1260,303l1270,271l1274,240l1268,214l1262,202l1254,192l1242,182l1224,176l1202,172xm0,0l4896,2l4896,6526l0,6524l0,0xe" fillcolor="#c3dbe4" stroked="f" o:allowincell="f" style="position:absolute;left:8820;top:0;width:6119;height:8164;mso-wrap-style:none;v-text-anchor:middle;mso-position-horizontal-relative:page;mso-position-vertical:center;mso-position-vertical-relative:page">
                      <v:fill o:detectmouseclick="t" type="solid" color2="#3c241b"/>
                      <v:stroke color="#3465a4" joinstyle="round" endcap="flat"/>
                      <w10:wrap type="none"/>
                    </v:shape>
                  </v:group>
                  <v:shape id="shape_0" ID="Freeform 19" coordsize="3804,5338" path="m979,97l863,97l756,100l659,105l572,113l494,121l426,132l368,145l319,160l279,178l250,197l240,207l230,221l219,239l207,262l198,289l186,323l177,364l167,411l156,464l148,526l138,593l130,671l122,757l115,854l110,959l106,1074l101,1239l97,1414l96,1594l97,1781l99,1972l101,2168l106,2364l109,2563l114,2760l118,2964l118,3173l118,3383l115,3594l112,3797l109,3998l106,4102l104,4205l102,4307l101,4406l101,4501l99,4592l99,4679l101,4760l102,4836l106,4908l109,4969l114,5024l120,5071l127,5110l136,5139l149,5158l172,5176l203,5191l245,5205l295,5217l355,5225l423,5233l502,5238l589,5241l685,5243l808,5241l936,5238l1072,5233l1211,5228l1421,5221l1633,5215l1845,5212l1868,5212l2135,5213l2397,5217l2555,5218l2707,5218l2853,5220l2892,5220l2937,5220l2987,5218l3042,5218l3099,5217l3159,5217l3219,5213l3279,5212l3337,5207l3392,5204l3445,5197l3492,5191l3536,5184l3570,5175l3599,5165l3617,5154l3620,5149l3623,5144l3628,5134l3633,5123l3638,5105l3644,5082l3649,5055l3656,5019l3662,4977l3668,4929l3673,4870l3678,4802l3683,4725l3688,4637l3693,4505l3696,4364l3699,4215l3701,4058l3701,3896l3702,3728l3702,3556l3702,3333l3704,3107l3706,2885l3707,2699l3709,2516l3709,2336l3707,2162l3706,1992l3702,1827l3698,1668l3693,1514l3688,1367l3681,1225l3675,1092l3668,966l3660,846l3652,736l3644,634l3634,542l3625,459l3615,385l3605,322l3596,270l3584,229l3575,199l3563,181l3547,171l3521,163l3489,157l3450,150l3406,145l3358,142l3308,139l3254,137l3201,136l3149,134l3099,134l3052,134l3008,132l2971,132l2858,134l2738,134l2605,134l2470,136l2358,134l2253,134l2156,132l2065,131l1978,127l1863,123l1743,118l1588,111l1432,105l1279,100l1127,97l979,97xm979,0l1128,1l1280,4l1436,9l1591,16l1748,22l1866,27l1982,32l2067,34l2157,37l2254,38l2358,38l2470,38l2605,38l2738,38l2856,37l2971,37l3073,37l3164,38l3246,40l3317,43l3380,48l3437,53l3484,59l3524,66l3558,76l3588,85l3609,97l3626,110l3631,113l3636,118l3643,124l3647,134l3654,147l3662,161l3668,181l3677,205l3683,236l3691,271l3699,314l3709,362l3717,419l3725,483l3733,558l3741,640l3749,734l3757,838l3764,953l3772,1079l3780,1255l3787,1441l3793,1636l3798,1835l3801,2040l3804,2251l3804,2461l3804,2673l3803,2885l3800,3108l3800,3333l3798,3558l3798,3742l3798,3917l3796,4077l3795,4228l3791,4365l3788,4493l3785,4610l3780,4715l3775,4809l3767,4895l3759,4969l3751,5034l3740,5090l3728,5137l3714,5175l3698,5204l3681,5225l3662,5239l3636,5252l3604,5264l3565,5273l3520,5283l3468,5291l3406,5298l3338,5304l3261,5307l3173,5310l3076,5314l2969,5315l2853,5315l2707,5315l2554,5314l2395,5312l2133,5309l1868,5309l1845,5309l1635,5310l1423,5317l1214,5323l1073,5330l939,5333l808,5336l685,5338l588,5336l500,5335l421,5328l350,5322l287,5312l232,5299l183,5286l143,5268l109,5249l83,5226l62,5202l47,5175l36,5141l26,5097l20,5043l13,4984l10,4914l7,4836l5,4752l4,4662l4,4563l4,4459l5,4351l7,4238l10,4118l12,3995l17,3797l20,3592l21,3383l23,3174l21,2966l18,2762l13,2545l8,2336l5,2137l2,1945l0,1763l0,1589l2,1425l4,1270l7,1123l13,987l20,859l28,741l38,632l49,534l63,445l78,367l96,297l117,237l138,189l162,150l190,123l220,100l259,81l306,64l360,48l423,35l492,24l572,16l661,9l758,4l863,1l979,0xe" fillcolor="#68a6bc" stroked="f" o:allowincell="f" style="position:absolute;left:9500;top:755;width:4754;height:6678;mso-wrap-style:none;v-text-anchor:middle;mso-position-horizontal-relative:page;mso-position-vertical:center;mso-position-vertical-relative:page">
                    <v:fill o:detectmouseclick="t" type="solid" color2="#975943"/>
                    <v:stroke color="#3465a4" joinstyle="round" endcap="flat"/>
                    <w10:wrap type="none"/>
                  </v:shape>
                  <v:group id="shape_0" alt="Group 20" style="position:absolute;left:9598;top:851;width:4563;height:6481">
                    <v:shape id="shape_0" ID="Freeform 21" coordsize="3489,2957" path="m670,2925l671,2925l676,2925l681,2928l684,2932l685,2936l687,2941l685,2946l684,2951l681,2954l676,2955l671,2957l670,2957l665,2957l660,2954l657,2951l654,2946l654,2941l654,2936l657,2932l660,2928l665,2925l670,2925xm556,2925l556,2925l558,2925l563,2925l567,2928l570,2932l572,2936l574,2941l572,2946l570,2951l567,2954l563,2955l558,2957l558,2957l556,2957l551,2955l547,2954l544,2951l542,2946l540,2941l542,2935l544,2932l547,2928l551,2925l556,2925xm783,2922l789,2924l793,2925l797,2930l799,2933l800,2938l799,2944l797,2947l794,2952l789,2954l785,2955l783,2955l783,2955l778,2954l774,2952l771,2949l767,2944l767,2940l767,2935l771,2930l774,2927l777,2924l783,2922l783,2922l783,2922l783,2922xm2814,2922l2814,2922l2819,2924l2824,2925l2827,2928l2830,2933l2830,2938l2830,2944l2827,2947l2824,2952l2819,2954l2814,2955l2814,2955l2808,2954l2805,2952l2800,2947l2799,2944l2797,2938l2799,2933l2800,2928l2805,2925l2808,2924l2814,2922xm2701,2922l2702,2922l2707,2922l2712,2925l2715,2928l2717,2933l2718,2938l2717,2943l2715,2947l2710,2951l2707,2952l2701,2954l2701,2954l2701,2954l2695,2952l2691,2951l2688,2947l2685,2943l2685,2938l2685,2932l2688,2928l2691,2925l2696,2922l2701,2922xm2928,2922l2928,2922l2933,2922l2937,2924l2940,2928l2944,2932l2944,2936l2944,2943l2940,2946l2937,2951l2933,2952l2928,2954l2928,2954l2926,2954l2921,2952l2918,2951l2914,2947l2912,2943l2910,2938l2912,2933l2914,2928l2917,2925l2921,2922l2926,2922l2928,2922xm443,2921l444,2921l444,2921l451,2922l454,2925l457,2928l460,2933l460,2938l459,2943l457,2947l454,2951l449,2952l444,2954l443,2954l443,2954l438,2952l433,2949l430,2946l429,2941l427,2936l429,2932l430,2927l433,2924l438,2922l443,2921xm897,2919l901,2921l906,2922l909,2925l912,2930l912,2935l912,2940l911,2944l906,2949l903,2951l897,2952l897,2952l897,2952l890,2951l887,2949l884,2946l881,2941l879,2936l881,2932l882,2927l886,2924l890,2921l895,2919l897,2919l897,2919l897,2919xm2587,2919l2587,2919l2589,2919l2594,2921l2598,2922l2602,2925l2603,2930l2605,2935l2603,2941l2602,2944l2598,2947l2594,2951l2589,2951l2587,2951l2587,2951l2583,2951l2578,2947l2575,2944l2572,2940l2572,2935l2573,2930l2575,2925l2578,2922l2583,2921l2587,2919xm3041,2916l3046,2917l3051,2919l3054,2922l3055,2927l3057,2932l3057,2936l3055,2941l3052,2944l3048,2947l3043,2949l3041,2949l3040,2949l3035,2947l3032,2946l3029,2943l3025,2938l3024,2933l3025,2928l3027,2924l3030,2921l3035,2917l3040,2917l3040,2917l3041,2916xm2474,2916l2476,2916l2476,2916l2482,2917l2485,2919l2488,2922l2491,2927l2491,2932l2491,2938l2488,2941l2485,2944l2480,2947l2476,2947l2476,2947l2474,2947l2469,2947l2465,2944l2461,2941l2460,2936l2458,2932l2460,2927l2461,2922l2466,2919l2469,2916l2474,2916xm1010,2916l1015,2916l1019,2919l1023,2922l1024,2927l1026,2932l1026,2936l1023,2941l1019,2944l1015,2947l1010,2947l1010,2947l1008,2947l1004,2947l999,2944l996,2941l994,2938l993,2932l993,2927l996,2922l999,2919l1004,2917l1008,2916l1008,2916l1010,2916xm329,2913l331,2913l332,2913l332,2913l337,2914l342,2917l345,2921l347,2925l347,2930l345,2936l342,2941l336,2943l331,2944l329,2944l328,2944l323,2943l318,2940l315,2936l314,2932l314,2927l315,2921l320,2916l325,2913l329,2913xm2362,2913l2362,2913l2364,2913l2368,2913l2373,2916l2376,2919l2378,2924l2379,2928l2378,2933l2375,2938l2372,2941l2368,2943l2362,2944l2362,2944l2361,2944l2356,2943l2353,2941l2348,2936l2346,2933l2346,2927l2346,2922l2349,2919l2353,2914l2357,2913l2362,2913xm1122,2911l1127,2913l1131,2914l1135,2917l1138,2922l1139,2927l1138,2932l1136,2936l1133,2940l1128,2943l1123,2943l1122,2943l1122,2943l1117,2943l1112,2941l1109,2938l1106,2933l1106,2928l1106,2924l1108,2919l1112,2914l1116,2913l1120,2911l1122,2911l1122,2911xm2249,2908l2250,2908l2250,2908l2255,2910l2260,2911l2263,2916l2266,2919l2266,2925l2264,2930l2263,2935l2260,2938l2255,2940l2250,2941l2249,2941l2249,2941l2244,2940l2239,2936l2236,2933l2234,2928l2233,2924l2234,2919l2236,2914l2239,2911l2244,2910l2249,2908xm1235,2906l1240,2908l1245,2910l1248,2913l1250,2917l1251,2922l1251,2927l1248,2932l1245,2936l1240,2938l1235,2940l1235,2940l1234,2940l1229,2938l1226,2936l1221,2933l1220,2928l1218,2924l1220,2919l1221,2914l1224,2911l1229,2908l1234,2908l1234,2908l1235,2906l1235,2906l1235,2906xm3155,2905l3161,2906l3166,2910l3169,2914l3170,2919l3170,2924l3169,2928l3166,2933l3163,2936l3156,2938l3156,2938l3153,2938l3148,2936l3144,2933l3141,2930l3137,2924l3139,2919l3141,2914l3142,2910l3147,2908l3152,2906l3153,2906l3155,2905xm2137,2905l2137,2905l2138,2905l2143,2906l2146,2908l2151,2911l2152,2916l2152,2921l2152,2927l2149,2930l2146,2933l2141,2936l2137,2936l2137,2936l2135,2936l2130,2936l2126,2933l2123,2930l2121,2925l2121,2921l2121,2916l2124,2911l2127,2908l2132,2905l2137,2905xm1347,2903l1349,2903l1354,2905l1357,2906l1361,2910l1363,2914l1365,2919l1363,2924l1361,2928l1358,2932l1354,2935l1349,2935l1347,2935l1347,2935l1343,2935l1338,2932l1335,2928l1332,2925l1332,2921l1332,2914l1335,2910l1338,2906l1341,2905l1347,2903l1347,2903xm2023,2902l2023,2902l2025,2902l2025,2902l2030,2903l2034,2905l2037,2908l2039,2913l2041,2917l2039,2924l2037,2927l2034,2930l2030,2933l2025,2933l2023,2933l2023,2933l2019,2933l2014,2930l2011,2927l2008,2922l2008,2917l2009,2913l2011,2908l2014,2905l2019,2902l2023,2902xm1461,2900l1465,2900l1470,2903l1473,2906l1476,2911l1476,2916l1476,2921l1473,2925l1470,2928l1465,2932l1461,2932l1461,2932l1459,2932l1454,2932l1451,2928l1447,2925l1445,2922l1443,2916l1445,2911l1447,2906l1450,2903l1454,2902l1459,2900l1461,2900l1461,2900xm1911,2899l1911,2899l1911,2899l1918,2900l1921,2902l1924,2906l1927,2910l1927,2916l1927,2921l1924,2925l1921,2928l1916,2930l1911,2932l1911,2932l1910,2932l1905,2930l1900,2928l1897,2924l1896,2921l1894,2914l1896,2910l1897,2905l1902,2902l1905,2900l1911,2899xm1573,2899l1574,2899l1579,2899l1582,2902l1587,2905l1588,2908l1590,2914l1588,2919l1587,2924l1584,2927l1579,2928l1574,2930l1573,2930l1573,2930l1568,2928l1563,2927l1560,2924l1557,2919l1557,2914l1557,2910l1560,2905l1563,2902l1568,2899l1573,2899xm1798,2897l1798,2897l1800,2897l1804,2899l1809,2900l1812,2905l1814,2908l1815,2914l1814,2919l1812,2924l1809,2927l1804,2928l1800,2930l1798,2930l1798,2930l1793,2928l1788,2927l1785,2922l1782,2919l1782,2913l1782,2908l1785,2903l1788,2900l1793,2899l1798,2897xm1684,2897l1686,2897l1691,2899l1696,2900l1699,2903l1702,2908l1702,2913l1702,2917l1699,2922l1696,2925l1691,2928l1686,2928l1684,2928l1680,2928l1677,2925l1672,2922l1670,2917l1669,2913l1670,2908l1672,2903l1675,2900l1680,2899l1684,2897xm216,2894l221,2894l221,2894l221,2894l225,2895l230,2899l232,2903l233,2908l233,2913l230,2919l227,2922l222,2925l217,2925l214,2925l213,2925l208,2922l205,2919l202,2916l200,2911l202,2905l203,2900l206,2897l211,2894l216,2894xm3268,2881l3273,2883l3278,2884l3281,2888l3282,2892l3284,2897l3282,2903l3281,2906l3278,2911l3273,2913l3271,2913l3267,2914l3262,2913l3257,2911l3254,2908l3251,2903l3251,2897l3252,2892l3254,2888l3257,2884l3262,2883l3263,2883l3268,2881xm107,2850l112,2851l115,2853l117,2853l117,2853l120,2856l123,2861l124,2866l123,2870l121,2875l118,2880l113,2881l107,2883l104,2881l99,2880l98,2880l94,2877l91,2872l91,2867l91,2862l93,2858l98,2853l102,2851l107,2850xm3371,2818l3375,2818l3380,2821l3383,2825l3386,2829l3386,2834l3386,2839l3383,2843l3383,2843l3380,2848l3375,2850l3371,2851l3366,2850l3361,2848l3356,2843l3355,2840l3353,2836l3355,2829l3356,2825l3358,2825l3358,2825l3358,2825l3358,2825l3358,2825l3361,2821l3366,2818l3371,2818xm42,2747l47,2749l52,2751l55,2755l58,2760l58,2760l58,2762l58,2766l57,2771l55,2776l50,2779l46,2780l42,2780l38,2779l33,2777l28,2773l27,2768l27,2766l27,2762l27,2757l30,2754l35,2751l39,2747l42,2747xm3413,2706l3416,2708l3421,2710l3424,2713l3427,2717l3429,2722l3429,2727l3429,2727l3426,2733l3423,2736l3418,2740l3413,2740l3408,2740l3404,2738l3401,2735l3397,2730l3397,2725l3397,2721l3397,2719l3399,2714l3404,2711l3407,2708l3413,2706xm27,2634l33,2636l38,2639l41,2642l42,2648l42,2648l42,2650l42,2655l41,2659l38,2662l33,2666l28,2667l27,2667l20,2666l16,2662l13,2658l11,2651l11,2651l11,2647l13,2642l16,2637l20,2636l25,2634l27,2634xm3432,2595l3434,2595l3438,2596l3443,2599l3446,2603l3448,2607l3448,2612l3448,2614l3446,2618l3443,2623l3438,2626l3432,2628l3430,2628l3426,2626l3421,2623l3418,2620l3416,2615l3416,2609l3416,2609l3416,2609l3418,2603l3421,2598l3426,2596l3432,2595xm20,2521l25,2521l30,2524l33,2527l35,2530l36,2536l36,2536l36,2536l36,2541l33,2546l30,2551l25,2552l20,2554l20,2554l16,2552l11,2551l8,2547l5,2543l5,2538l5,2536l5,2532l6,2527l9,2524l14,2521l19,2521l20,2521xm3443,2481l3445,2481l3449,2483l3454,2486l3457,2489l3459,2494l3460,2499l3460,2500l3459,2505l3454,2510l3449,2513l3443,2514l3443,2514l3437,2513l3434,2511l3430,2507l3429,2502l3427,2497l3427,2495l3429,2491l3434,2486l3438,2483l3443,2481xm17,2407l17,2407l22,2407l27,2410l30,2414l31,2418l33,2423l33,2425l33,2429l30,2434l27,2437l22,2439l17,2440l17,2440l13,2439l8,2437l5,2434l2,2429l2,2425l2,2423l2,2418l5,2414l8,2410l13,2409l17,2407xm3451,2368l3453,2368l3457,2370l3462,2373l3465,2376l3467,2381l3468,2385l3468,2387l3467,2392l3464,2395l3460,2399l3456,2401l3451,2401l3451,2401l3446,2401l3442,2398l3438,2395l3437,2390l3435,2385l3435,2384l3435,2384l3437,2379l3438,2374l3443,2371l3446,2370l3451,2368xm16,2294l16,2294l20,2296l25,2297l28,2300l31,2305l31,2310l31,2311l31,2316l28,2321l25,2324l22,2327l16,2327l16,2327l11,2327l6,2324l3,2321l2,2316l0,2311l0,2310l2,2305l3,2300l6,2297l11,2296l16,2294xm3457,2256l3457,2256l3462,2256l3467,2259l3470,2262l3473,2267l3473,2272l3473,2273l3471,2278l3470,2283l3467,2286l3462,2288l3457,2289l3456,2289l3451,2288l3446,2284l3443,2281l3442,2277l3442,2272l3442,2272l3442,2272l3442,2272l3442,2270l3442,2266l3445,2262l3448,2259l3453,2256l3457,2256xm16,2182l17,2182l22,2182l27,2185l30,2188l31,2192l33,2198l33,2198l31,2203l30,2207l25,2210l22,2214l16,2214l16,2214l11,2214l6,2210l3,2207l2,2203l0,2198l0,2198l2,2192l3,2188l8,2184l11,2182l16,2182xm3460,2143l3460,2143l3467,2144l3470,2146l3473,2149l3476,2154l3476,2159l3476,2160l3476,2165l3473,2170l3470,2173l3465,2174l3460,2176l3460,2176l3456,2174l3451,2173l3448,2168l3445,2165l3445,2159l3445,2159l3445,2159l3446,2154l3448,2149l3451,2146l3456,2144l3460,2143xm17,2069l17,2069l24,2069l27,2072l30,2075l33,2080l33,2085l33,2085l33,2086l33,2091l30,2096l27,2099l22,2100l17,2102l17,2102l13,2100l8,2099l5,2094l3,2091l2,2085l2,2085l3,2080l5,2075l8,2072l13,2069l17,2069xm3464,2029l3464,2029l3468,2031l3473,2033l3476,2037l3478,2040l3479,2047l3479,2047l3478,2051l3476,2056l3473,2059l3468,2062l3464,2062l3462,2062l3457,2062l3453,2059l3449,2056l3448,2051l3446,2047l3446,2047l3446,2045l3448,2040l3449,2036l3454,2033l3457,2031l3464,2029xm19,1955l19,1955l25,1957l28,1959l33,1962l35,1966l35,1971l35,1973l35,1973l35,1973l35,1977l31,1982l28,1985l24,1988l19,1988l19,1988l14,1987l9,1985l6,1982l5,1977l3,1973l3,1971l5,1966l6,1962l9,1959l14,1957l19,1955xm3465,1918l3465,1918l3470,1918l3475,1921l3478,1924l3479,1929l3481,1933l3481,1933l3479,1940l3478,1943l3475,1948l3470,1949l3465,1949l3464,1949l3459,1949l3454,1946l3451,1943l3449,1938l3448,1933l3448,1933l3448,1933l3448,1933l3449,1927l3451,1924l3456,1921l3459,1918l3465,1918xm22,1844l22,1844l27,1844l31,1847l35,1850l36,1855l38,1859l38,1859l38,1859l36,1866l35,1869l30,1872l27,1875l22,1875l20,1875l16,1875l11,1872l8,1869l6,1864l5,1859l5,1858l6,1853l8,1850l13,1845l16,1844l22,1844xm3465,1804l3465,1804l3470,1804l3475,1807l3478,1811l3481,1815l3481,1820l3481,1822l3481,1826l3478,1831l3475,1834l3470,1836l3465,1837l3465,1837l3460,1836l3456,1834l3453,1831l3449,1826l3449,1822l3449,1820l3449,1820l3449,1820l3451,1815l3453,1811l3456,1807l3460,1804l3465,1804xm24,1730l24,1730l28,1730l33,1733l36,1737l39,1741l39,1746l39,1748l38,1752l36,1757l33,1760l28,1762l24,1763l24,1763l17,1762l14,1760l11,1755l8,1752l8,1746l8,1746l8,1741l11,1737l14,1733l19,1730l24,1730xm3465,1691l3465,1691l3471,1692l3475,1694l3479,1697l3481,1702l3482,1707l3482,1708l3481,1713l3479,1718l3475,1721l3471,1724l3465,1724l3465,1724l3460,1724l3456,1721l3453,1718l3451,1713l3449,1708l3449,1707l3451,1702l3453,1697l3456,1694l3460,1692l3465,1691xm25,1617l25,1617l31,1618l35,1620l39,1625l41,1628l41,1634l41,1634l41,1634l41,1639l38,1644l35,1647l30,1650l25,1650l25,1650l20,1650l16,1647l13,1644l11,1639l9,1634l9,1633l11,1628l13,1623l16,1620l20,1618l25,1617xm3465,1579l3471,1579l3475,1582l3479,1585l3481,1590l3482,1595l3482,1595l3481,1600l3479,1604l3475,1607l3471,1611l3465,1611l3460,1611l3456,1607l3453,1604l3451,1601l3449,1595l3449,1595l3451,1590l3453,1585l3456,1582l3460,1579l3465,1579xm28,1505l28,1505l33,1505l38,1508l41,1511l42,1516l44,1521l44,1522l42,1527l41,1530l38,1535l33,1537l28,1538l27,1537l22,1537l17,1533l14,1530l13,1526l11,1521l11,1521l13,1515l16,1511l19,1508l22,1505l28,1505xm3465,1466l3465,1466l3471,1466l3475,1469l3479,1472l3481,1477l3482,1481l3482,1483l3481,1488l3479,1492l3475,1496l3471,1497l3465,1499l3465,1499l3460,1497l3456,1496l3453,1492l3451,1488l3449,1483l3449,1481l3449,1481l3451,1477l3453,1472l3456,1469l3460,1466l3465,1466xm30,1392l30,1392l35,1393l39,1395l42,1398l46,1403l46,1407l46,1409l44,1414l42,1418l39,1422l35,1423l30,1425l30,1425l25,1423l20,1422l17,1418l14,1414l14,1409l14,1407l14,1403l17,1398l20,1395l25,1393l30,1392xm3465,1352l3465,1352l3470,1354l3475,1356l3478,1359l3481,1363l3481,1368l3481,1370l3481,1374l3478,1379l3475,1382l3471,1385l3465,1385l3465,1385l3460,1385l3456,1382l3453,1379l3451,1374l3449,1370l3449,1370l3449,1368l3451,1363l3453,1359l3456,1356l3460,1354l3465,1352xm31,1278l31,1278l36,1280l41,1282l44,1286l47,1289l47,1296l47,1296l47,1300l44,1305l41,1308l36,1311l31,1311l31,1311l27,1311l22,1308l19,1305l16,1300l16,1296l16,1294l16,1289l19,1286l22,1282l27,1280l31,1278xm3465,1241l3465,1241l3470,1241l3475,1244l3478,1247l3481,1252l3481,1256l3481,1256l3481,1263l3478,1266l3475,1270l3470,1272l3465,1272l3465,1272l3460,1272l3456,1270l3453,1266l3451,1263l3449,1256l3449,1256l3449,1252l3453,1247l3456,1244l3460,1241l3465,1241xm33,1167l33,1167l38,1167l42,1170l46,1173l49,1178l49,1182l49,1184l47,1189l46,1193l42,1196l38,1198l33,1200l33,1200l28,1198l24,1196l20,1192l17,1189l17,1182l17,1182l17,1178l20,1173l24,1170l28,1167l33,1167xm3465,1127l3465,1127l3470,1129l3475,1130l3478,1134l3481,1138l3481,1143l3481,1145l3481,1149l3478,1154l3475,1157l3470,1159l3465,1160l3465,1160l3460,1159l3456,1157l3453,1154l3449,1149l3449,1145l3449,1143l3449,1138l3453,1134l3456,1130l3460,1129l3465,1127xm33,1053l35,1053l39,1055l44,1056l47,1059l49,1064l50,1069l50,1071l49,1075l47,1080l42,1083l39,1086l33,1086l33,1086l28,1086l24,1083l20,1080l19,1075l17,1071l17,1069l19,1064l20,1059l25,1056l28,1055l33,1053xm3465,1014l3465,1014l3470,1015l3475,1017l3478,1022l3481,1025l3481,1031l3481,1031l3481,1036l3478,1041l3475,1044l3470,1047l3465,1047l3465,1047l3460,1047l3456,1044l3453,1041l3449,1036l3449,1031l3449,1030l3449,1025l3453,1022l3456,1017l3460,1015l3465,1014xm35,941l35,941l39,941l44,945l47,948l49,952l50,957l50,957l49,963l47,967l44,971l39,973l35,973l35,973l30,973l25,971l22,967l19,963l19,957l19,957l19,952l22,948l25,945l30,941l35,941xm3465,902l3465,902l3470,902l3475,905l3478,908l3481,913l3481,918l3481,919l3481,924l3478,927l3475,932l3470,934l3465,935l3465,935l3460,934l3456,932l3453,927l3451,924l3449,918l3449,918l3451,913l3453,908l3456,905l3460,902l3465,902xm35,828l35,828l39,830l44,831l47,834l49,839l50,844l50,845l49,850l47,855l44,858l39,860l35,861l35,861l28,860l25,858l22,855l19,850l19,845l19,844l19,839l20,834l25,831l28,830l35,828xm3467,789l3467,789l3471,790l3476,792l3479,795l3481,800l3482,804l3482,806l3481,811l3479,815l3476,819l3471,822l3467,822l3465,822l3460,820l3456,819l3453,815l3451,811l3449,806l3449,806l3449,804l3449,804l3451,800l3453,795l3457,792l3460,790l3467,789xm33,715l33,715l38,716l42,718l46,723l49,726l49,732l49,732l49,737l46,741l42,745l38,748l33,748l33,748l28,748l24,745l20,741l19,737l17,732l17,732l17,727l20,723l24,719l28,716l33,715xm3467,677l3467,677l3471,677l3476,680l3479,683l3482,688l3482,693l3482,693l3482,699l3479,702l3476,705l3471,708l3467,708l3467,708l3462,708l3457,705l3454,702l3451,697l3451,693l3451,693l3451,693l3453,686l3454,683l3457,678l3462,677l3467,677xm31,603l31,603l36,603l41,606l44,609l47,614l47,619l47,619l47,619l47,619l47,625l44,630l41,633l36,634l31,636l31,636l27,634l22,633l19,630l17,625l16,620l16,619l16,614l19,609l22,606l27,604l31,603xm3468,564l3468,564l3473,565l3478,567l3481,570l3484,575l3484,579l3484,581l3484,586l3481,590l3478,593l3473,595l3468,597l3468,597l3464,595l3459,593l3456,590l3453,586l3453,581l3453,579l3453,579l3453,575l3456,570l3459,567l3464,564l3468,564xm28,490l28,490l35,491l38,493l42,496l44,501l46,505l46,507l44,512l42,516l39,519l35,523l30,523l28,523l24,523l20,519l16,516l14,513l13,507l13,507l14,502l16,497l19,494l24,491l28,490xm3470,450l3470,450l3475,452l3479,453l3482,458l3484,461l3486,467l3486,467l3484,472l3482,477l3479,480l3475,483l3470,483l3470,483l3464,483l3460,480l3456,477l3454,472l3454,467l3454,466l3454,461l3457,456l3460,453l3464,452l3470,450xm25,378l27,378l31,378l36,381l39,384l41,389l42,393l42,393l42,393l41,398l39,403l36,408l31,409l27,411l27,411l22,409l17,408l14,404l11,400l11,395l11,393l11,389l13,384l17,381l20,378l25,378xm3470,338l3470,338l3476,338l3479,342l3484,345l3486,349l3486,354l3486,354l3486,360l3482,364l3479,368l3475,370l3470,371l3470,371l3465,370l3460,368l3457,364l3456,359l3454,354l3454,354l3456,349l3457,345l3460,342l3465,338l3470,338xm24,264l24,264l28,266l33,268l36,271l39,275l39,280l39,280l39,282l39,286l36,291l33,294l30,296l24,297l24,297l19,296l14,294l11,291l9,286l8,282l8,282l8,275l11,271l14,268l19,266l24,264xm3471,225l3471,225l3476,227l3481,228l3484,231l3486,236l3487,241l3487,242l3486,247l3484,252l3481,255l3476,256l3471,258l3471,258l3467,256l3462,255l3459,252l3456,247l3456,242l3456,241l3456,236l3459,231l3462,228l3467,227l3471,225xm20,151l22,151l27,153l30,154l35,159l36,162l38,167l38,167l38,168l36,173l35,178l31,181l27,184l22,184l22,184l16,184l13,181l8,178l6,175l5,168l5,168l6,164l8,159l11,156l16,153l20,151xm3471,112l3471,112l3476,113l3481,115l3484,119l3487,123l3487,129l3487,129l3487,134l3484,138l3481,142l3476,145l3471,145l3471,145l3467,145l3462,142l3459,138l3457,134l3456,129l3456,127l3457,123l3459,118l3462,115l3467,113l3471,112xm19,39l19,39l24,39l28,42l31,45l35,50l35,55l35,55l35,55l35,61l33,64l28,69l25,71l19,72l19,72l14,71l9,69l6,66l5,61l3,57l3,55l5,50l6,45l9,42l14,39l19,39xm3471,0l3471,0l3478,0l3481,3l3486,6l3487,11l3489,16l3489,16l3487,22l3486,25l3481,30l3478,31l3471,33l3471,33l3467,31l3462,30l3459,25l3457,22l3456,16l3456,16l3457,11l3459,6l3462,3l3467,0l3471,0xe" fillcolor="#4e1810" stroked="t" o:allowincell="f" style="position:absolute;left:9699;top:3540;width:4360;height:3700;mso-wrap-style:none;v-text-anchor:middle;mso-position-horizontal-relative:page;mso-position-vertical:center;mso-position-vertical-relative:page">
                      <v:fill o:detectmouseclick="t" type="solid" color2="#b1e7ef"/>
                      <v:stroke color="#4e1810" joinstyle="round" endcap="flat"/>
                      <w10:wrap type="none"/>
                    </v:shape>
                    <v:shape id="shape_0" ID="Freeform 22" coordsize="3650,5180" path="m101,2061l101,2061l106,2062l111,2064l114,2067l117,2072l117,2077l117,2078l117,2083l114,2088l111,2091l106,2092l101,2094l101,2094l97,2094l92,2091l89,2088l86,2083l86,2078l86,2078l86,2072l89,2067l92,2064l97,2062l101,2061xm3555,2021l3555,2021l3562,2023l3565,2025l3570,2028l3571,2032l3573,2037l3573,2039l3571,2044l3570,2048l3565,2051l3562,2053l3555,2055l3555,2055l3551,2053l3546,2051l3543,2048l3541,2044l3540,2039l3540,2037l3540,2037l3541,2032l3543,2028l3546,2025l3551,2023l3555,2021xm100,1949l100,1949l104,1949l109,1951l112,1955l115,1958l115,1965l115,1965l115,1965l115,1970l112,1974l109,1977l104,1981l100,1981l100,1981l95,1981l90,1977l87,1974l84,1971l84,1965l84,1965l84,1960l87,1955l90,1952l95,1949l100,1949xm3555,1908l3555,1908l3560,1910l3565,1911l3568,1914l3571,1919l3571,1924l3571,1925l3571,1930l3570,1935l3565,1938l3562,1941l3555,1941l3555,1941l3551,1941l3546,1938l3543,1935l3541,1930l3540,1925l3540,1925l3540,1925l3540,1925l3541,1919l3543,1916l3546,1911l3551,1910l3555,1908xm98,1836l98,1836l103,1836l108,1839l111,1842l114,1847l114,1851l114,1851l114,1851l114,1858l111,1861l108,1866l103,1867l98,1869l98,1869l93,1867l89,1866l86,1862l84,1858l82,1853l82,1851l84,1847l86,1842l89,1839l93,1836l98,1836xm3555,1796l3555,1796l3560,1796l3565,1799l3568,1803l3571,1807l3571,1812l3571,1812l3571,1818l3568,1821l3565,1826l3560,1828l3555,1829l3555,1829l3551,1828l3546,1826l3543,1821l3540,1818l3540,1812l3540,1812l3540,1807l3543,1803l3546,1799l3551,1796l3555,1796xm98,1722l98,1722l103,1724l108,1725l111,1729l112,1733l114,1738l114,1738l114,1740l112,1744l111,1749l108,1752l103,1755l98,1755l98,1755l92,1755l89,1752l86,1749l82,1744l82,1740l82,1738l82,1733l84,1729l89,1725l92,1724l98,1722xm3554,1683l3554,1683l3560,1685l3563,1686l3568,1689l3570,1694l3571,1699l3571,1700l3570,1705l3568,1710l3563,1713l3560,1714l3554,1716l3554,1716l3549,1714l3544,1713l3541,1710l3540,1705l3538,1700l3538,1700l3538,1699l3540,1694l3541,1689l3544,1686l3549,1685l3554,1683xm97,1611l97,1611l103,1611l106,1612l111,1617l112,1620l114,1626l114,1626l112,1631l111,1636l106,1639l103,1642l97,1642l97,1642l92,1642l87,1639l84,1636l82,1631l81,1626l81,1626l82,1620l84,1617l87,1612l92,1611l97,1611xm3552,1570l3552,1570l3559,1571l3562,1573l3566,1576l3568,1581l3570,1585l3570,1587l3568,1592l3566,1596l3563,1599l3559,1603l3554,1603l3552,1603l3548,1603l3544,1599l3540,1596l3538,1592l3537,1587l3537,1587l3537,1587l3538,1581l3540,1577l3543,1573l3548,1571l3552,1570xm98,1497l98,1497l103,1497l108,1500l111,1503l112,1508l114,1513l114,1514l112,1519l111,1524l108,1527l103,1529l98,1530l98,1530l92,1529l89,1527l84,1522l82,1519l81,1513l81,1513l82,1508l84,1503l89,1500l92,1497l98,1497xm3551,1458l3551,1458l3555,1458l3560,1461l3563,1464l3566,1467l3566,1474l3566,1474l3566,1478l3565,1483l3560,1486l3557,1489l3551,1491l3551,1491l3546,1489l3541,1488l3538,1483l3537,1480l3535,1475l3535,1474l3535,1474l3535,1474l3537,1469l3538,1464l3541,1461l3546,1458l3551,1458xm98,1384l98,1384l103,1385l108,1387l111,1390l114,1395l114,1400l114,1401l114,1406l111,1411l108,1414l103,1415l98,1417l98,1417l93,1415l89,1414l86,1411l82,1406l82,1401l82,1400l84,1395l86,1390l89,1387l93,1385l98,1384xm3549,1344l3549,1344l3554,1344l3559,1348l3562,1351l3563,1355l3565,1360l3565,1360l3563,1366l3562,1370l3559,1374l3554,1376l3549,1377l3549,1377l3544,1376l3540,1374l3537,1371l3533,1366l3533,1362l3533,1362l3533,1360l3533,1355l3535,1351l3540,1348l3543,1346l3549,1344xm100,1270l100,1270l106,1272l109,1275l112,1278l115,1283l115,1288l115,1288l115,1292l112,1297l109,1300l104,1303l100,1303l100,1303l95,1303l90,1300l87,1297l84,1292l84,1288l84,1286l86,1281l87,1277l90,1274l95,1272l100,1270xm3546,1231l3546,1231l3551,1233l3555,1234l3559,1237l3560,1242l3562,1247l3562,1248l3562,1253l3559,1258l3555,1261l3551,1264l3546,1264l3546,1264l3541,1264l3537,1261l3533,1258l3530,1253l3530,1248l3530,1248l3530,1248l3530,1244l3532,1239l3537,1234l3540,1233l3546,1231xm103,1159l103,1159l108,1159l112,1162l115,1165l119,1170l119,1174l119,1176l117,1181l115,1185l112,1189l108,1190l103,1192l103,1192l97,1190l93,1187l89,1184l87,1179l87,1174l87,1174l87,1168l90,1165l93,1162l98,1159l103,1159xm3541,1119l3546,1119l3551,1121l3554,1126l3557,1129l3559,1133l3559,1135l3557,1140l3555,1144l3552,1148l3548,1151l3543,1151l3541,1151l3537,1151l3533,1149l3529,1146l3527,1141l3526,1137l3526,1135l3526,1135l3526,1135l3527,1130l3529,1126l3532,1122l3537,1119l3541,1119l3541,1119xm106,1045l106,1045l112,1047l115,1048l120,1052l122,1056l122,1063l122,1063l122,1063l122,1067l119,1072l115,1075l111,1077l106,1078l106,1078l101,1077l97,1075l93,1070l90,1067l90,1061l90,1061l92,1056l93,1052l97,1048l101,1045l106,1045xm3537,1006l3541,1006l3546,1009l3549,1012l3552,1017l3552,1022l3554,1022l3552,1026l3551,1031l3548,1036l3543,1037l3538,1039l3537,1039l3532,1037l3529,1036l3524,1033l3522,1028l3521,1023l3521,1023l3521,1023l3521,1023l3522,1017l3524,1014l3527,1009l3532,1007l3537,1006l3537,1006xm111,932l112,932l117,933l122,937l125,940l126,944l126,949l126,949l126,949l126,951l126,955l123,959l120,962l115,965l111,965l111,965l106,963l101,962l98,959l95,954l95,948l95,948l97,943l98,938l101,935l106,933l111,932xm3532,893l3537,894l3540,896l3544,899l3546,904l3548,908l3548,908l3546,915l3544,919l3541,922l3537,924l3532,926l3532,926l3527,926l3522,922l3519,919l3516,916l3514,911l3514,910l3514,910l3514,910l3516,905l3518,900l3521,897l3526,894l3530,893l3532,893xm117,820l119,820l123,820l128,823l131,826l133,831l134,836l134,837l134,837l133,844l128,848l123,852l117,852l117,852l112,852l108,848l104,845l103,841l101,836l101,834l103,830l106,825l109,822l112,820l117,820xm3524,781l3529,781l3533,782l3537,785l3538,790l3540,795l3540,796l3540,801l3538,806l3535,809l3530,812l3526,812l3524,814l3518,812l3513,809l3510,804l3508,798l3508,798l3508,798l3508,792l3510,787l3513,784l3518,781l3522,781l3524,781xm126,707l128,707l133,708l138,710l141,715l142,719l142,724l142,726l141,730l138,735l133,738l126,740l125,740l120,738l115,735l112,732l111,727l111,722l111,721l112,716l115,711l120,708l126,707xm3514,667l3521,669l3526,672l3529,677l3530,682l3530,683l3530,688l3529,693l3526,696l3521,699l3516,700l3514,700l3508,699l3503,696l3500,691l3499,686l3499,686l3499,685l3499,685l3499,680l3500,675l3503,672l3508,669l3513,667l3514,667xm139,593l141,595l145,595l150,598l152,603l155,608l155,612l155,612l155,612l152,619l149,623l144,626l139,626l136,626l131,625l128,623l125,619l123,614l122,609l123,608l125,603l128,598l133,595l139,593xm3503,556l3508,556l3513,559l3518,563l3519,570l3519,570l3519,574l3518,579l3514,584l3510,585l3505,587l3503,587l3497,587l3492,584l3489,579l3488,573l3488,573l3488,568l3489,563l3492,559l3496,557l3500,556l3503,556xm155,482l158,482l163,483l166,486l169,491l171,496l171,500l171,500l171,500l169,507l164,510l160,513l155,515l152,515l147,513l142,510l141,505l139,500l139,496l139,494l141,489l144,485l149,483l155,482xm3488,442l3492,444l3497,447l3502,450l3503,456l3503,456l3503,461l3502,466l3499,471l3496,474l3491,475l3488,475l3481,474l3477,472l3474,467l3472,461l3472,461l3472,456l3474,452l3477,447l3480,444l3485,442l3488,442xm178,370l182,370l186,373l190,376l193,379l194,386l193,390l193,390l193,390l191,395l188,400l183,401l177,403l174,403l169,400l166,397l163,393l161,389l163,382l163,382l164,378l167,373l172,371l178,370xm3466,330l3470,332l3475,334l3478,338l3481,343l3481,343l3481,349l3480,354l3478,357l3474,360l3469,363l3466,363l3461,362l3456,360l3451,356l3450,351l3450,351l3450,345l3450,340l3453,337l3456,334l3461,330l3466,330xm216,261l219,261l223,263l227,264l229,269l232,274l232,278l230,283l230,283l229,285l227,288l224,291l219,293l215,293l212,293l208,291l204,289l201,285l199,280l199,275l201,271l201,269l204,266l207,263l212,261l216,261xm3426,220l3431,222l3434,223l3439,225l3440,230l3442,230l3444,234l3444,239l3442,244l3439,249l3434,252l3431,253l3428,253l3423,253l3418,252l3415,249l3414,245l3412,244l3412,244l3412,244l3412,244l3410,239l3410,234l3412,230l3415,225l3420,222l3423,220l3426,220xm298,173l301,173l306,175l309,178l312,181l314,186l314,190l312,195l309,200l305,203l305,203l305,203l305,203l301,204l297,204l292,204l289,203l286,200l282,197l281,192l281,187l282,182l286,178l289,175l290,175l294,173l298,173xm3332,146l3336,146l3338,148l3343,149l3346,154l3347,157l3347,162l3347,168l3344,171l3341,176l3336,178l3332,178l3327,178l3325,178l3321,175l3318,171l3316,167l3316,162l3316,157l3319,152l3322,149l3327,146l3332,146xm407,132l412,134l416,137l421,140l423,145l423,149l423,154l420,159l416,162l412,163l410,165l407,165l401,163l396,162l393,157l391,152l390,148l391,143l394,138l398,135l402,134l404,134l407,132xm2088,121l2088,121l2088,121l2095,123l2098,124l2103,129l2104,132l2104,138l2104,143l2103,148l2098,151l2095,152l2088,154l2088,154l2088,154l2088,154l2084,152l2079,151l2076,146l2073,143l2073,137l2073,132l2076,127l2079,124l2084,123l2088,121xm2200,121l2202,121l2207,123l2211,124l2214,127l2216,132l2218,137l2216,143l2214,146l2211,151l2207,152l2202,154l2200,154l2196,152l2191,151l2188,148l2186,143l2184,138l2186,132l2188,129l2191,124l2196,123l2200,121xm3218,119l3220,121l3221,121l3226,123l3231,124l3234,129l3236,134l3236,138l3232,145l3229,148l3225,151l3220,152l3217,152l3217,152l3210,151l3207,148l3204,143l3202,138l3202,134l3204,129l3207,124l3212,121l3218,119xm2314,119l2314,119l2320,121l2323,123l2326,126l2329,130l2331,135l2329,141l2328,145l2325,149l2320,151l2315,152l2314,152l2314,152l2314,152l2309,151l2304,149l2301,146l2298,141l2298,137l2298,132l2301,127l2304,123l2307,121l2314,119l2314,119xm1975,119l1976,119l1976,119l1981,121l1986,123l1989,127l1992,130l1992,137l1991,141l1989,146l1986,149l1981,151l1976,152l1976,152l1975,152l1975,152l1970,151l1965,148l1962,145l1961,140l1959,135l1961,130l1962,126l1965,123l1970,121l1975,119xm2427,118l2427,118l2432,118l2437,121l2440,124l2441,129l2443,134l2443,138l2440,143l2437,146l2432,149l2427,149l2427,149l2427,149l2426,149l2421,149l2416,146l2413,143l2411,138l2410,134l2411,129l2413,124l2416,121l2421,118l2426,118l2427,118xm1863,116l1863,116l1865,116l1869,118l1874,119l1877,123l1879,127l1880,132l1879,138l1877,141l1872,145l1869,148l1863,148l1863,148l1861,148l1857,146l1854,145l1849,141l1847,137l1847,132l1847,126l1850,123l1854,119l1858,116l1863,116xm2539,115l2545,115l2549,118l2553,121l2555,126l2556,130l2555,135l2553,140l2550,143l2545,146l2541,146l2541,146l2539,146l2539,146l2539,146l2534,146l2530,143l2526,140l2523,135l2523,130l2523,126l2526,121l2530,118l2533,116l2539,115l2539,115l2539,115xm520,112l525,113l530,116l533,119l536,126l536,130l535,135l531,138l527,141l522,143l520,143l520,143l519,143l513,143l508,140l505,135l503,130l503,124l505,119l508,116l513,113l517,112l517,112l520,112xm1750,112l1751,112l1751,112l1757,113l1761,115l1764,118l1767,123l1767,129l1765,134l1764,137l1761,140l1756,143l1751,143l1750,143l1750,143l1745,143l1740,140l1737,137l1735,132l1734,127l1735,123l1737,118l1742,115l1745,112l1750,112xm2653,112l2653,112l2657,112l2662,115l2665,118l2668,123l2668,127l2668,132l2665,137l2662,140l2659,141l2653,143l2653,143l2653,143l2646,143l2643,140l2638,137l2637,132l2635,127l2637,123l2638,118l2641,115l2646,112l2651,112l2653,112xm3105,110l3105,110l3106,110l3111,112l3116,113l3119,116l3121,121l3122,127l3121,132l3117,135l3114,138l3109,141l3105,141l3105,141l3105,141l3103,141l3098,140l3094,138l3091,135l3089,130l3089,124l3089,119l3092,116l3095,113l3100,110l3105,110xm2766,108l2766,108l2771,108l2775,112l2779,115l2780,119l2782,124l2780,129l2779,134l2775,137l2771,140l2766,140l2766,140l2764,140l2764,140l2760,140l2755,137l2752,134l2750,129l2749,124l2750,119l2752,115l2755,112l2760,108l2764,108l2766,108xm1638,107l1638,107l1639,107l1644,108l1649,110l1652,113l1653,118l1653,123l1653,129l1650,132l1647,135l1642,138l1638,138l1638,138l1638,138l1636,138l1631,138l1627,135l1624,132l1622,127l1622,123l1622,116l1625,113l1628,110l1633,107l1638,107xm2878,107l2879,107l2884,107l2887,110l2892,113l2894,116l2895,123l2894,127l2892,132l2889,135l2884,137l2879,138l2879,138l2878,138l2873,137l2868,135l2865,132l2862,127l2862,123l2862,118l2865,113l2868,110l2873,107l2878,107l2878,107xm2991,107l2991,107l2991,107l2998,107l3001,110l3005,113l3007,118l3009,123l3007,127l3005,132l3001,135l2998,137l2991,138l2991,138l2991,138l2985,137l2982,135l2979,132l2976,127l2976,123l2976,116l2979,113l2982,110l2987,107l2991,107xm1524,102l1526,102l1526,102l1531,104l1535,105l1538,108l1542,113l1542,118l1540,124l1538,127l1535,130l1531,134l1526,134l1524,134l1524,134l1520,134l1515,130l1512,127l1508,123l1508,118l1510,113l1512,108l1515,105l1520,102l1524,102xm632,99l639,101l643,104l647,108l648,115l648,119l647,124l643,127l639,130l634,132l634,132l634,132l632,132l626,130l621,127l618,123l617,116l617,112l618,107l621,104l626,101l631,99l632,99l632,99xm1412,97l1412,97l1414,97l1419,99l1422,101l1427,105l1428,108l1428,115l1428,119l1425,123l1422,127l1417,129l1412,129l1412,129l1412,129l1411,129l1406,129l1401,126l1398,123l1397,118l1395,113l1397,108l1400,104l1403,101l1406,99l1412,97xm1299,94l1299,94l1300,94l1305,94l1310,97l1313,101l1315,105l1316,110l1315,115l1313,119l1308,123l1305,124l1299,126l1299,126l1299,126l1293,124l1289,123l1286,119l1283,115l1283,108l1283,104l1286,101l1289,97l1294,94l1299,94xm746,93l751,93l755,96l758,99l762,102l762,108l762,113l760,118l757,121l752,123l747,124l746,124l746,124l741,124l736,121l733,118l730,115l730,108l730,104l732,99l735,96l739,94l744,93l746,93l746,93xm1185,91l1185,91l1187,91l1192,91l1196,94l1200,97l1201,102l1203,107l1201,112l1200,116l1196,119l1192,123l1187,123l1187,123l1185,123l1181,121l1176,119l1173,116l1170,112l1170,107l1171,101l1173,97l1176,94l1181,91l1185,91xm859,89l859,89l864,89l869,93l872,96l875,99l875,105l875,110l872,115l869,118l864,119l859,121l859,121l859,121l859,121l853,119l850,118l845,115l843,110l842,105l843,101l845,96l848,93l853,89l858,89l859,89xm1072,88l1074,88l1074,88l1078,89l1083,91l1086,96l1089,99l1089,105l1089,110l1086,115l1083,118l1078,119l1074,121l1074,121l1074,121l1072,121l1067,119l1063,118l1059,113l1058,110l1056,104l1058,99l1059,94l1064,91l1067,89l1072,88xm971,88l973,88l977,88l982,91l985,94l988,99l988,104l988,108l985,113l982,116l977,119l973,119l971,119l966,119l962,116l959,113l957,108l955,104l957,99l959,94l962,91l966,88l971,88xm925,15l832,17l741,19l656,22l574,28l498,34l429,44l364,55l308,69l259,85l216,104l185,126l163,149l142,184l123,228l106,280l92,340l78,409l67,485l56,570l48,659l40,756l34,858l27,967l24,1080l21,1198l19,1319l18,1445l18,1574l18,1707l19,1842l21,1979l22,2118l26,2258l29,2398l32,2539l35,2680l37,2802l38,2925l40,3050l40,3174l38,3300l37,3424l35,3549l34,3672l30,3793l29,3911l26,4026l24,4139l22,4246l21,4350l21,4449l21,4542l21,4630l22,4711l26,4785l29,4852l35,4911l41,4961l49,5002l59,5034l73,5057l95,5079l123,5098l160,5114l201,5126l248,5137l301,5147l360,5153l423,5158l491,5161l563,5163l639,5164l763,5163l895,5160l1034,5155l1178,5150l1324,5144l1472,5139l1622,5136l1770,5134l1792,5134l1959,5136l2125,5136l2289,5137l2449,5141l2604,5141l2752,5142l2851,5141l2944,5141l3032,5139l3116,5136l3193,5133l3264,5126l3329,5120l3385,5112l3434,5103l3474,5092l3507,5079l3529,5063l3543,5045l3555,5015l3568,4975l3578,4926l3587,4868l3595,4802l3601,4728l3607,4648l3612,4560l3615,4465l3618,4366l3622,4262l3623,4152l3625,4038l3626,3922l3626,3802l3626,3679l3628,3557l3628,3431l3628,3305l3628,3177l3630,3051l3630,2925l3631,2802l3633,2659l3633,2516l3633,2373l3633,2229l3631,2086l3630,1944l3628,1806l3625,1669l3622,1533l3617,1403l3612,1274l3607,1151l3601,1031l3595,916l3587,807l3581,705l3573,609l3563,519l3554,437l3544,363l3535,297l3524,241l3513,193l3502,156l3489,129l3477,112l3456,99l3428,88l3392,78l3347,71l3295,66l3237,61l3174,58l3105,55l3031,53l2950,53l2867,52l2752,53l2632,53l2506,53l2378,55l2219,53l2060,52l1901,47l1742,41l1578,33l1411,27l1245,22l1083,17l925,15xm925,0l1069,1l1217,4l1368,9l1521,15l1672,22l1789,27l1902,31l1986,33l2074,36l2167,38l2270,38l2378,38l2511,38l2640,38l2757,36l2867,36l2968,36l3059,38l3143,41l3218,44l3284,49l3343,55l3392,63l3433,72l3464,85l3488,99l3502,118l3514,148l3527,187l3540,238l3551,297l3562,365l3571,442l3581,526l3590,617l3598,715l3604,819l3612,927l3618,1041l3623,1159l3628,1280l3633,1404l3637,1530l3641,1659l3644,1788l3645,1919l3647,2050l3648,2179l3648,2308l3650,2436l3648,2562l3648,2683l3647,2802l3645,3021l3644,3242l3644,3462l3644,3590l3642,3716l3642,3838l3642,3958l3641,4075l3639,4186l3637,4295l3634,4397l3631,4495l3626,4586l3622,4671l3615,4750l3607,4821l3600,4886l3590,4941l3581,4988l3568,5027l3554,5057l3540,5076l3521,5089l3497,5101l3467,5111l3431,5120l3388,5128l3338,5136l3280,5142l3214,5147l3139,5150l3056,5153l2965,5156l2864,5158l2752,5158l2610,5158l2462,5156l2306,5155l2051,5152l1792,5150l1770,5150l1564,5153l1357,5160l1154,5166l1017,5172l884,5175l758,5178l639,5180l541,5178l453,5175l374,5171l303,5163l243,5153l190,5141l145,5125l109,5108l81,5087l59,5065l45,5038l35,5007l26,4964l19,4914l13,4856l10,4788l7,4712l5,4630l4,4542l4,4448l5,4347l7,4240l8,4128l10,4013l13,3894l16,3698l19,3497l22,3292l24,3086l22,2881l19,2681l15,2536l11,2391l8,2248l7,2106l4,1966l2,1828l2,1691l0,1559l2,1429l4,1302l5,1181l8,1063l13,951l18,842l24,740l32,644l41,556l52,472l65,397l79,327l93,267l111,215l130,173l152,138l174,113l204,93l240,75l284,60l334,45l394,33l462,23l538,14l621,8l714,3l815,1l925,0xe" fillcolor="#4e1810" stroked="t" o:allowincell="f" style="position:absolute;left:9598;top:851;width:4562;height:6480;mso-wrap-style:none;v-text-anchor:middle;mso-position-horizontal-relative:page;mso-position-vertical:center;mso-position-vertical-relative:page">
                      <v:fill o:detectmouseclick="t" type="solid" color2="#b1e7ef"/>
                      <v:stroke color="#4e1810" joinstyle="round" endcap="flat"/>
                      <w10:wrap type="none"/>
                    </v:shape>
                  </v:group>
                </v:group>
                <v:group id="shape_0" alt="Group 3" style="position:absolute;left:9630;top:4830;width:4499;height:2487">
                  <v:shape id="shape_0" ID="Freeform 4" coordsize="2313,674" path="m2223,616l2313,616l2313,650l2225,650l2223,616xm1975,616l2132,616l2132,648l1975,646l1975,616xm2221,513l2313,513l2313,543l2221,543l2221,513xm1975,513l2135,513l2133,543l1975,543l1975,513xm2220,455l2313,455l2313,485l2221,485l2220,455xm1975,455l2137,455l2135,485l1975,485l1975,455xm1329,362l1364,362l1364,651l1329,653l1329,362xm1264,362l1297,362l1297,653l1264,655l1264,362xm1148,362l1183,362l1183,658l1148,658l1148,362xm1083,362l1116,362l1116,660l1083,661l1083,362xm968,362l1002,362l1002,665l968,665l968,362xm902,362l937,362l937,666l902,668l902,362xm787,362l821,362l821,670l787,671l787,362xm722,362l756,362l756,673l722,673l722,362xm608,362l641,362l641,674l608,674l608,362xm541,362l576,362l576,674l541,674l541,362xm427,362l462,362l462,674l427,673l427,362xm362,362l395,362l395,671l362,670l362,362xm246,362l280,362l280,665l246,660l246,362xm181,362l214,362l214,656l181,650l181,362xm66,362l99,362l99,630l66,616l66,362xm0,362l35,362l35,600l15,586l0,571l0,362xm2218,352l2313,352l2313,382l2218,382l2218,352xm1975,352l2140,352l2138,382l1975,382l1975,352xm2216,292l2313,292l2313,324l2216,324l2216,292xm1975,292l2141,292l2140,324l1975,324l1975,292xm1769,108l1779,108l1788,109l1794,111l1799,114l1801,116l1803,118l1803,118l1803,119l1803,119l1801,121l1794,126l1781,131l1766,133l1764,133l1764,108l1764,108l1769,108xm1764,33l1764,33l1768,33l1769,35l1769,35l1769,35l1769,36l1769,41l1768,45l1764,51l1764,33l1764,33xm2210,11l2213,13l2251,26l2251,128l2313,128l2313,221l2215,221l2213,169l2213,166l2213,129l2211,85l2211,60l2210,16l2210,11xm1764,0l1884,0l1886,1l1907,18l1937,30l1970,38l2009,41l2020,41l2067,38l2120,26l2148,16l2148,61l2146,85l2145,144l2145,166l2145,169l2143,221l1975,221l1975,133l1837,133l1841,128l1842,123l1842,118l1842,118l1842,111l1841,108l1837,103l1836,101l1819,91l1798,86l1773,83l1769,83l1788,63l1799,43l1803,25l1803,18l1801,13l1798,8l1798,8l1798,8l1793,5l1789,3l1784,1l1779,1l1773,1l1764,3l1764,0xe" fillcolor="#dbf9b0" stroked="t" o:allowincell="f" style="position:absolute;left:9695;top:6474;width:2889;height:842;mso-wrap-style:none;v-text-anchor:middle;mso-position-horizontal-relative:page;mso-position-vertical:center;mso-position-vertical-relative:page">
                    <v:fill o:detectmouseclick="t" type="solid" color2="#24064f"/>
                    <v:stroke color="#dbf9b0" joinstyle="round" endcap="flat"/>
                    <w10:wrap type="none"/>
                  </v:shape>
                  <v:shape id="shape_0" ID="Freeform 5" coordsize="1574,1710" path="m904,1707l904,1708l899,1708l904,1707xm1145,1682l1158,1690l1170,1698l1114,1702l1130,1693l1145,1682xm770,1682l790,1695l808,1703l836,1708l697,1710l716,1708l733,1703l751,1695l770,1682xm582,1682l602,1695l620,1703l637,1708l655,1710l555,1710l519,1708l534,1707l545,1703l555,1700l569,1692l582,1682xm396,1682l414,1695l432,1703l444,1707l456,1708l343,1707l351,1705l359,1703l378,1695l396,1682xm1331,1609l1331,1609l1333,1610l1335,1610l1336,1612l1338,1615l1340,1620l1340,1625l1338,1640l1331,1653l1325,1640l1323,1625l1323,1620l1325,1615l1326,1612l1328,1610l1330,1610l1331,1609xm1145,1609l1145,1609l1147,1610l1149,1610l1150,1612l1152,1615l1153,1620l1153,1625l1152,1640l1145,1653l1140,1640l1137,1625l1139,1620l1139,1615l1140,1612l1142,1610l1144,1610l1145,1609xm770,1609l771,1609l773,1610l775,1610l776,1612l778,1615l778,1620l778,1625l776,1640l770,1653l765,1640l763,1625l763,1620l763,1615l765,1612l766,1610l768,1610l770,1609xm582,1609l584,1609l585,1610l587,1610l589,1612l589,1615l590,1620l590,1625l589,1640l582,1653l577,1640l575,1625l575,1620l575,1615l577,1612l579,1610l580,1610l582,1609xm396,1609l396,1609l397,1610l399,1610l401,1612l402,1615l404,1620l404,1625l402,1640l396,1653l389,1640l387,1625l387,1620l389,1615l391,1612l392,1610l394,1610l396,1609xm0,1542l160,1542l160,1570l0,1570l0,1542xm1145,1502l1163,1517l1183,1525l1207,1530l1238,1532l1238,1532l1238,1532l1240,1532l1240,1532l1270,1530l1295,1525l1313,1517l1331,1502l1350,1517l1368,1525l1394,1530l1424,1532l1426,1532l1456,1530l1482,1525l1501,1517l1519,1502l1522,1505l1512,1550l1501,1587l1489,1614l1474,1632l1456,1645l1429,1657l1396,1667l1358,1677l1351,1672l1346,1667l1356,1647l1360,1625l1360,1617l1356,1609l1353,1602l1350,1597l1345,1594l1338,1590l1331,1589l1331,1589l1325,1590l1318,1594l1313,1597l1310,1602l1306,1609l1303,1617l1303,1625l1306,1647l1316,1667l1301,1678l1288,1685l1275,1688l1258,1690l1238,1690l1218,1690l1202,1688l1188,1685l1175,1678l1160,1667l1170,1647l1173,1625l1173,1617l1172,1609l1167,1602l1163,1597l1158,1594l1153,1590l1145,1589l1145,1589l1139,1590l1132,1594l1127,1597l1124,1602l1120,1609l1119,1617l1117,1625l1120,1647l1132,1667l1117,1678l1102,1685l1089,1688l1072,1690l1052,1690l1052,1690l1027,1690l1009,1687l1006,1529l1027,1530l1050,1532l1052,1532l1052,1532l1084,1530l1109,1525l1127,1517l1145,1502xm396,1502l406,1512l416,1517l424,1522l432,1525l457,1530l489,1532l489,1532l489,1532l489,1532l489,1532l520,1530l545,1525l555,1522l569,1514l582,1502l602,1517l620,1525l645,1530l677,1532l677,1532l678,1532l678,1532l708,1530l733,1525l751,1517l770,1502l790,1517l808,1525l833,1530l864,1532l864,1532l864,1532l864,1532l889,1532l909,1529l906,1687l888,1690l864,1690l864,1690l843,1690l828,1688l815,1685l800,1678l785,1667l795,1647l798,1625l798,1617l796,1609l793,1602l788,1597l783,1594l778,1590l771,1589l770,1589l763,1590l758,1594l753,1597l748,1602l745,1609l743,1617l743,1625l746,1647l756,1667l741,1678l726,1685l713,1688l698,1690l677,1690l677,1690l655,1690l640,1688l627,1685l612,1678l597,1667l607,1647l610,1625l610,1617l608,1609l605,1602l600,1597l595,1594l590,1590l584,1589l582,1589l575,1590l570,1594l565,1597l560,1602l557,1610l555,1620l555,1620l555,1625l555,1630l555,1630l559,1650l569,1667l562,1672l555,1677l547,1682l539,1685l525,1688l510,1690l489,1690l489,1690l469,1690l452,1688l439,1685l432,1682l424,1678l417,1673l409,1667l421,1647l424,1625l422,1617l421,1609l417,1602l416,1600l412,1595l407,1592l402,1590l396,1589l396,1589l389,1590l384,1592l379,1595l374,1600l374,1602l371,1609l368,1617l368,1625l371,1647l381,1667l374,1673l368,1678l359,1682l353,1685l346,1687l338,1688l338,1570l246,1570l246,1542l338,1542l338,1530l349,1529l359,1525l368,1522l376,1517l384,1512l396,1502xm1519,1431l1519,1431l1521,1431l1522,1432l1524,1434l1526,1437l1527,1442l1527,1447l1526,1461l1519,1474l1512,1461l1511,1447l1511,1442l1512,1437l1514,1434l1516,1432l1517,1431l1519,1431xm1331,1431l1331,1431l1333,1431l1335,1432l1336,1434l1338,1437l1340,1442l1340,1447l1338,1461l1331,1474l1325,1461l1323,1447l1323,1442l1325,1437l1326,1434l1328,1432l1330,1431l1331,1431xm1145,1431l1145,1431l1147,1431l1149,1432l1150,1434l1152,1437l1153,1442l1153,1447l1152,1461l1145,1474l1140,1461l1137,1447l1139,1442l1139,1437l1140,1434l1142,1432l1144,1431l1145,1431xm770,1431l771,1431l773,1431l775,1432l776,1434l778,1437l778,1442l778,1447l776,1461l770,1474l765,1461l763,1447l763,1442l763,1437l765,1434l766,1432l768,1431l770,1431xm582,1431l584,1431l585,1431l587,1432l589,1434l589,1437l590,1442l590,1447l589,1461l582,1474l577,1461l575,1447l575,1442l575,1437l577,1434l579,1432l580,1431l582,1431xm396,1431l396,1431l397,1431l399,1432l401,1434l402,1436l402,1439l404,1442l404,1447l402,1461l396,1474l389,1461l387,1447l387,1442l389,1439l389,1436l391,1434l392,1432l394,1431l396,1431xm0,1381l165,1381l165,1409l0,1409l0,1381xm1145,1324l1163,1338l1183,1348l1207,1353l1238,1354l1238,1354l1240,1354l1240,1354l1270,1353l1295,1348l1313,1338l1331,1324l1350,1338l1368,1348l1394,1353l1424,1354l1426,1354l1456,1353l1482,1348l1501,1338l1519,1324l1531,1334l1544,1343l1536,1417l1531,1414l1526,1412l1519,1411l1519,1411l1512,1412l1506,1414l1501,1419l1497,1424l1494,1431l1491,1439l1491,1447l1494,1469l1504,1489l1489,1501l1476,1507l1463,1510l1446,1512l1426,1512l1424,1512l1404,1512l1388,1510l1374,1507l1361,1501l1346,1489l1356,1469l1360,1447l1360,1439l1356,1431l1353,1424l1350,1419l1345,1414l1338,1412l1331,1411l1331,1411l1325,1412l1318,1414l1313,1419l1310,1424l1306,1431l1303,1439l1303,1447l1306,1469l1316,1489l1301,1501l1288,1507l1275,1510l1258,1512l1238,1512l1218,1512l1202,1510l1188,1507l1175,1501l1160,1489l1170,1469l1173,1447l1173,1439l1172,1431l1167,1424l1163,1419l1158,1414l1153,1412l1145,1411l1145,1411l1139,1412l1132,1414l1127,1419l1124,1424l1120,1431l1119,1439l1117,1447l1120,1469l1132,1489l1117,1501l1102,1507l1089,1510l1072,1512l1052,1512l1052,1512l1026,1510l1006,1507l1002,1349l1024,1353l1050,1354l1052,1354l1052,1354l1084,1353l1109,1348l1127,1338l1145,1324xm396,1324l414,1338l432,1348l442,1349l464,1353l489,1354l489,1354l489,1354l489,1354l489,1354l514,1353l535,1349l545,1348l555,1344l555,1344l569,1336l582,1324l602,1338l620,1348l645,1353l677,1354l677,1354l678,1354l678,1354l708,1353l733,1348l751,1338l770,1324l790,1338l808,1348l833,1353l864,1354l864,1354l864,1354l864,1354l893,1353l914,1349l911,1507l891,1510l864,1512l864,1512l843,1512l828,1510l815,1507l800,1501l785,1489l795,1469l798,1447l798,1439l796,1431l793,1424l788,1419l783,1414l778,1412l771,1411l770,1411l763,1412l758,1414l753,1419l748,1424l745,1431l743,1439l743,1447l746,1469l756,1489l741,1501l726,1507l713,1510l698,1512l677,1512l677,1512l655,1512l640,1510l627,1507l612,1501l597,1489l607,1469l610,1447l610,1439l608,1431l605,1424l600,1419l595,1414l590,1412l584,1411l582,1411l575,1412l570,1414l565,1419l560,1424l557,1432l555,1441l555,1442l555,1447l555,1452l555,1452l559,1471l569,1489l562,1494l555,1499l555,1499l547,1504l539,1507l527,1509l512,1512l502,1512l489,1512l489,1512l477,1512l467,1512l452,1509l439,1507l426,1501l409,1489l421,1469l424,1447l422,1439l421,1431l417,1424l414,1419l409,1414l402,1412l396,1411l396,1411l389,1412l383,1414l378,1419l374,1424l371,1431l368,1439l368,1447l371,1469l381,1489l366,1501l353,1507l346,1509l338,1510l338,1409l243,1409l241,1381l338,1381l338,1353l349,1349l359,1348l378,1338l396,1324xm1519,1253l1519,1253l1521,1253l1522,1255l1524,1256l1526,1260l1527,1265l1527,1270l1526,1283l1519,1296l1512,1283l1511,1270l1511,1265l1512,1260l1514,1256l1516,1255l1517,1253l1519,1253xm1331,1253l1331,1253l1333,1253l1335,1255l1336,1256l1338,1260l1340,1265l1340,1270l1338,1283l1331,1296l1325,1283l1323,1270l1323,1265l1325,1260l1326,1256l1328,1255l1330,1253l1331,1253xm1145,1253l1145,1253l1147,1253l1149,1255l1150,1256l1152,1260l1153,1265l1153,1270l1152,1283l1145,1296l1140,1283l1137,1270l1139,1265l1139,1260l1140,1256l1142,1255l1144,1253l1145,1253xm770,1253l771,1253l773,1253l775,1255l776,1256l778,1260l778,1265l778,1270l776,1283l770,1296l765,1283l763,1270l763,1265l763,1260l765,1256l766,1255l768,1253l770,1253xm582,1253l584,1253l585,1253l587,1255l589,1256l589,1260l590,1265l590,1270l590,1278l587,1288l584,1296l582,1296l582,1296l579,1288l575,1278l575,1270l575,1265l575,1260l577,1256l579,1255l580,1253l582,1253xm396,1253l396,1253l397,1253l399,1255l401,1256l402,1260l404,1265l404,1270l402,1278l401,1284l399,1291l396,1296l392,1291l389,1284l387,1278l387,1270l387,1265l389,1260l391,1256l392,1255l394,1253l396,1253xm999,1185l1556,1185l1551,1255l1546,1319l1539,1316l1532,1311l1544,1291l1547,1270l1546,1261l1544,1253l1541,1246l1537,1241l1532,1236l1526,1235l1519,1233l1519,1233l1512,1235l1506,1236l1501,1241l1497,1246l1494,1253l1491,1261l1491,1270l1494,1291l1504,1311l1489,1321l1476,1329l1463,1333l1446,1334l1426,1334l1424,1334l1404,1334l1388,1331l1374,1328l1361,1321l1346,1311l1356,1291l1360,1270l1360,1261l1356,1253l1353,1246l1350,1241l1345,1236l1338,1235l1331,1233l1331,1233l1325,1235l1318,1236l1313,1241l1310,1246l1306,1253l1303,1261l1303,1270l1306,1291l1316,1311l1301,1321l1288,1329l1275,1331l1258,1334l1238,1334l1218,1334l1202,1331l1188,1328l1175,1321l1160,1311l1170,1291l1173,1270l1173,1261l1172,1253l1167,1246l1163,1241l1158,1236l1153,1235l1145,1233l1145,1233l1139,1235l1132,1236l1127,1241l1124,1246l1120,1253l1119,1261l1117,1270l1120,1291l1132,1311l1117,1321l1102,1329l1089,1333l1072,1334l1052,1334l1052,1334l1031,1334l1016,1331l1002,1328l1001,1328l1001,1298l999,1223l999,1203l999,1185xm338,1185l919,1185l919,1190l918,1223l916,1298l916,1328l914,1329l901,1333l884,1334l864,1334l864,1334l843,1334l828,1331l815,1328l800,1321l785,1311l790,1304l791,1298l796,1284l798,1270l798,1261l796,1253l793,1246l788,1241l783,1236l778,1235l771,1233l770,1233l763,1235l758,1236l753,1241l748,1246l745,1253l743,1261l743,1270l745,1284l748,1298l751,1304l756,1311l741,1321l726,1329l713,1333l698,1334l677,1334l677,1334l655,1334l640,1331l627,1328l612,1321l597,1311l602,1304l605,1298l605,1296l608,1286l610,1278l610,1270l610,1261l608,1253l605,1246l600,1241l595,1236l590,1235l584,1233l582,1233l575,1235l570,1236l565,1241l560,1246l559,1251l555,1258l555,1263l555,1270l555,1274l557,1284l560,1296l560,1298l564,1304l569,1311l562,1316l555,1321l555,1321l547,1324l539,1329l525,1333l510,1334l489,1334l489,1334l469,1334l452,1331l439,1328l426,1321l409,1311l414,1304l417,1298l421,1288l422,1278l424,1270l422,1261l421,1253l417,1246l414,1241l409,1236l402,1235l396,1233l396,1233l389,1235l383,1236l378,1241l374,1246l371,1253l368,1261l368,1270l368,1278l371,1288l374,1298l378,1304l381,1311l366,1321l353,1329l346,1331l338,1333l338,1185xm1067,960l1072,960l1079,969l1087,975l1095,982l1082,987l1067,989l1067,960xm1541,0l1574,0l1574,183l1572,360l1572,360l1542,364l1516,379l1496,399l1482,425l1478,455l1482,485l1496,510l1516,532l1542,545l1572,550l1569,716l1567,872l1556,891l1549,909l1547,930l1552,959l1564,982l1564,992l1340,992l1336,786l1355,796l1373,803l1394,806l1424,801l1451,788l1471,766l1484,741l1489,711l1484,681l1471,655l1451,633l1424,620l1394,615l1373,618l1353,625l1335,636l1333,326l1336,309l1338,294l1336,276l1331,261l1330,18l1361,28l1358,41l1358,55l1363,85l1376,110l1396,131l1423,144l1453,149l1482,144l1509,131l1529,110l1542,85l1547,55l1544,30l1536,8l1536,7l1541,0xm1147,0l1198,0l1185,3l1172,3l1167,3l1157,2l1147,0xm987,0l1062,0l1067,7l1084,20l1107,28l1134,35l1163,38l1172,38l1210,35l1247,28l1278,16l1275,204l1260,201l1243,199l1213,204l1187,218l1167,238l1152,264l1149,294l1152,324l1167,349l1187,370l1213,384l1243,389l1273,384l1265,992l1182,992l1207,979l1225,957l1238,932l1243,904l1238,874l1225,847l1203,827l1178,813l1149,809l1122,813l1099,822l1080,837l1080,837l1074,837l1067,839l1067,655l1094,646l1115,633l1132,613l1144,588l1149,562l1144,533l1132,510l1115,490l1094,475l1067,467l1067,414l987,414l987,243l1017,238l1044,224l1064,204l1079,178l1082,148l1079,118l1064,91l1044,71l1017,58l987,53l987,0xe" fillcolor="#68a6bc" stroked="f" o:allowincell="f" style="position:absolute;left:12165;top:5150;width:1964;height:2139;mso-wrap-style:none;v-text-anchor:middle;mso-position-horizontal-relative:page;mso-position-vertical:center;mso-position-vertical-relative:page">
                    <v:fill o:detectmouseclick="t" type="solid" color2="#975943"/>
                    <v:stroke color="#3465a4" joinstyle="round" endcap="flat"/>
                    <w10:wrap type="none"/>
                  </v:shape>
                  <v:shape id="shape_0" ID="Freeform 6" coordsize="3591,427" path="m924,289l1421,289l1421,427l758,427l756,322l756,304l794,314l836,319l844,319l876,316l901,307l909,302l916,299l921,294l924,289xm813,289l859,289l849,291l841,291l836,291l824,291l813,289xm608,289l653,289l642,291l630,291l627,291l617,291l608,289xm0,289l542,289l545,294l565,307l592,316l623,319l630,319l660,317l688,311l713,302l713,322l710,427l7,427l3,377l0,322l0,289xm3171,0l3591,0l3588,88l3583,171l3583,193l3026,193l3024,171l3024,155l3024,121l3024,120l3023,63l3023,43l3021,13l3053,22l3087,25l3094,25l3094,25l3126,20l3152,12l3159,8l3164,5l3171,0xm2303,0l2797,0l2817,12l2843,20l2873,25l2880,25l2918,22l2951,13l2951,43l2950,81l2948,126l2948,150l2946,193l2303,193l2303,0xe" fillcolor="#438298" stroked="f" o:allowincell="f" style="position:absolute;left:9630;top:6391;width:4487;height:534;mso-wrap-style:none;v-text-anchor:middle;mso-position-horizontal-relative:page;mso-position-vertical:center;mso-position-vertical-relative:page">
                    <v:fill o:detectmouseclick="t" type="solid" color2="#bc7d67"/>
                    <v:stroke color="#3465a4" joinstyle="round" endcap="flat"/>
                    <w10:wrap type="none"/>
                  </v:shape>
                  <v:shape id="shape_0" ID="Freeform 7" coordsize="351,121" path="m322,20l321,21l319,21l317,23l316,26l314,31l314,36l316,51l322,64l329,51l331,36l331,31l329,26l327,23l326,21l324,21l322,20l322,20xm136,20l135,21l133,21l131,23l130,26l130,31l128,36l131,51l136,64l143,51l144,36l144,31l143,26l141,23l140,21l138,21l136,20l136,20xm136,0l136,0l144,1l149,5l154,8l158,13l163,20l164,28l164,36l161,58l151,78l166,89l179,96l193,99l209,101l229,101l249,101l266,99l279,96l292,89l307,78l297,58l294,36l294,28l297,20l301,13l304,8l309,5l316,1l322,0l322,0l329,1l336,5l341,8l344,13l347,20l351,28l351,36l347,58l337,78l342,83l349,88l294,96l231,103l161,109l149,101l136,93l121,104l105,113l100,114l75,119l43,121l41,121l20,121l0,118l0,116l0,98l18,101l43,101l43,101l63,101l80,99l93,96l108,89l123,78l111,58l108,36l110,28l111,20l115,13l118,8l123,5l130,1l136,0xe" fillcolor="#c2e9eb" stroked="t" o:allowincell="f" style="position:absolute;left:13425;top:7140;width:436;height:149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8" coordsize="568,121" path="m432,20l430,21l428,21l427,23l425,26l425,31l425,36l427,51l432,64l438,51l440,36l440,31l440,26l438,23l437,21l435,21l433,20l432,20xm244,20l242,21l241,21l239,23l237,26l237,31l237,36l239,51l244,64l251,51l252,36l252,31l251,26l251,23l249,21l247,21l246,20l244,20xm58,20l56,21l54,21l53,23l51,26l49,31l49,36l51,51l58,64l64,51l66,36l66,31l64,26l63,23l61,21l59,21l58,20l58,20xm58,0l58,0l64,1l69,3l74,6l78,11l79,13l83,20l84,28l86,36l83,58l71,78l79,84l86,89l94,93l101,96l114,99l131,101l151,101l151,101l172,101l187,99l201,96l209,93l217,88l224,83l231,78l221,61l217,41l217,41l217,36l217,31l217,31l219,21l222,13l227,8l232,5l237,1l244,0l246,0l252,1l257,5l262,8l267,13l270,20l272,28l272,36l269,58l259,78l274,89l289,96l302,99l317,101l339,101l339,101l360,101l375,99l388,96l403,89l418,78l408,58l405,36l405,28l407,20l410,13l415,8l420,5l425,1l432,0l433,0l440,1l445,5l450,8l455,13l458,20l460,28l460,36l457,58l447,78l462,89l477,96l490,99l505,101l526,101l526,101l550,101l568,98l566,118l561,119l545,121l526,121l526,121l498,119l470,114l452,106l432,93l413,106l395,114l378,119l359,121l350,121l340,121l339,121l327,121l317,121l299,119l282,114l264,106l244,93l231,103l217,111l207,114l196,118l181,119l151,121l151,121l133,121l118,119l106,118l94,114l76,106l58,93l40,106l21,114l13,116l5,118l0,119l0,99l8,98l15,96l21,93l30,89l36,84l43,78l33,58l30,36l30,28l33,20l36,13l36,11l41,6l46,3l51,1l58,0xe" fillcolor="#c2e9eb" stroked="t" o:allowincell="f" style="position:absolute;left:12585;top:7140;width:709;height:149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9" coordsize="573,121" path="m432,20l430,20l428,21l427,23l425,26l425,31l425,36l427,50l432,63l438,50l440,36l440,31l440,26l438,23l437,21l435,20l433,20l432,20xm244,20l242,20l241,21l239,23l237,26l237,31l237,36l239,50l244,63l251,50l252,36l252,31l251,26l251,23l249,21l247,20l246,20l244,20xm58,20l56,20l54,21l53,23l51,25l51,28l49,31l49,36l51,50l58,63l64,50l66,36l66,31l64,28l64,25l63,23l61,21l59,20l58,20l58,20xm58,0l58,0l64,1l71,3l76,8l79,13l83,20l84,28l86,36l83,58l71,78l88,90l101,96l114,98l129,101l139,101l151,101l151,101l164,101l174,101l189,98l201,96l209,93l217,88l217,88l224,83l231,78l221,60l217,41l217,41l217,36l217,31l217,30l219,21l222,13l227,8l232,3l237,1l244,0l246,0l252,1l257,3l262,8l267,13l270,20l272,28l272,36l269,58l259,78l274,90l289,96l302,99l317,101l339,101l339,101l360,101l375,99l388,96l403,90l418,78l408,58l405,36l405,28l407,20l410,13l415,8l420,3l425,1l432,0l433,0l440,1l445,3l450,8l455,13l458,20l460,28l460,36l457,58l447,78l462,90l477,96l490,99l505,101l526,101l526,101l553,99l573,96l571,118l551,121l526,121l526,121l526,121l526,121l495,119l470,114l452,106l432,91l413,106l395,114l370,119l340,121l340,121l339,121l339,121l307,119l282,114l264,106l244,91l231,103l217,111l207,114l182,119l151,121l151,121l151,121l151,121l151,121l119,119l94,114l86,111l78,106l68,101l58,91l46,101l38,106l30,111l21,114l11,118l0,119l0,99l8,98l15,96l28,90l43,78l33,58l30,36l30,28l33,20l36,13l40,8l45,3l51,1l58,0xe" fillcolor="#c2e9eb" stroked="t" o:allowincell="f" style="position:absolute;left:12585;top:6917;width:716;height:151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10" coordsize="530,121" path="m513,20l511,20l510,21l508,23l506,26l505,31l505,36l506,50l513,63l520,50l521,36l521,31l520,26l518,23l516,21l515,20l513,20l513,20xm325,20l324,20l322,21l320,23l319,26l317,31l317,36l319,50l325,63l332,50l334,36l334,31l332,26l330,23l329,21l327,20l325,20l325,20xm139,20l138,20l136,21l134,23l133,26l133,31l131,36l134,50l139,63l146,50l147,36l147,31l146,26l144,23l143,21l141,20l139,20l139,20xm139,0l139,0l147,1l152,3l157,8l161,13l166,20l167,28l167,36l164,58l154,78l169,90l182,96l196,99l212,101l232,101l252,101l269,99l282,96l295,90l310,78l300,58l297,36l297,28l300,20l304,13l307,8l312,3l319,1l325,0l325,0l332,1l339,3l344,8l347,13l350,20l354,28l354,36l350,58l340,78l355,90l368,96l382,99l398,101l418,101l420,101l440,101l457,99l470,96l483,90l498,78l488,58l485,36l485,28l488,20l491,13l495,8l500,3l506,1l513,0l513,0l520,1l525,3l530,6l523,53l516,94l513,91l495,106l476,114l450,119l420,121l418,121l388,119l362,114l344,106l325,91l307,106l289,114l264,119l234,121l234,121l232,121l232,121l232,121l201,119l177,114l157,106l139,91l121,106l103,114l78,119l46,121l46,121l44,121l21,119l0,118l0,96l20,99l46,101l46,101l66,101l83,99l96,96l111,90l126,78l114,58l111,36l113,28l114,20l118,13l121,8l126,3l133,1l139,0xe" fillcolor="#c2e9eb" stroked="t" o:allowincell="f" style="position:absolute;left:13420;top:6917;width:661;height:151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11" coordsize="578,121" path="m432,20l430,20l428,22l427,23l425,27l425,32l425,37l427,50l432,63l438,50l440,37l440,32l440,27l438,23l437,22l435,20l433,20l432,20xm244,20l242,20l241,22l239,23l237,27l237,32l237,37l237,45l241,55l244,63l244,63l246,63l249,55l252,45l252,37l252,32l251,27l251,23l249,22l247,20l246,20l244,20xm58,20l56,20l54,22l53,23l51,27l49,32l49,37l49,45l51,51l54,58l58,63l61,58l63,51l64,45l66,37l66,32l64,27l63,23l61,22l59,20l58,20l58,20xm58,0l58,0l64,2l71,3l76,8l79,13l83,20l84,28l86,37l84,45l83,55l79,65l76,71l71,78l88,88l101,95l114,98l131,101l151,101l151,101l172,101l187,100l201,96l209,91l217,88l217,88l224,83l231,78l226,71l222,65l222,63l219,51l217,41l217,37l217,30l217,25l221,18l222,13l227,8l232,3l237,2l244,0l246,0l252,2l257,3l262,8l267,13l270,20l272,28l272,37l272,45l270,53l267,63l267,65l264,71l259,78l274,88l289,95l302,98l317,101l339,101l339,101l360,101l375,100l388,96l403,88l418,78l413,71l410,65l407,51l405,37l405,28l407,20l410,13l415,8l420,3l425,2l432,0l433,0l440,2l445,3l450,8l455,13l458,20l460,28l460,37l458,51l453,65l452,71l447,78l462,88l477,95l490,98l505,101l526,101l526,101l546,101l563,100l576,96l578,95l576,116l555,120l526,121l526,121l526,121l526,121l495,120l470,115l452,105l432,91l413,105l395,115l370,120l340,121l340,121l339,121l339,121l307,120l282,115l264,105l244,91l231,103l217,111l217,111l207,115l197,116l176,120l151,121l151,121l151,121l151,121l151,121l126,120l104,116l94,115l76,105l58,91l40,105l21,115l11,116l0,120l0,100l8,98l15,96l28,88l43,78l40,71l36,65l33,55l30,45l30,37l30,28l33,20l36,13l40,8l45,3l51,2l58,0xe" fillcolor="#c2e9eb" stroked="t" o:allowincell="f" style="position:absolute;left:12585;top:6694;width:721;height:151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12" coordsize="546,121" path="m518,20l516,20l515,22l513,23l511,27l510,32l510,37l511,50l518,63l525,50l526,37l526,32l525,27l523,23l521,22l520,20l518,20l518,20xm330,20l329,20l327,22l325,23l324,27l322,32l322,37l324,50l330,63l337,50l339,37l339,32l337,27l335,23l334,22l332,20l330,20l330,20xm144,20l143,20l141,22l139,23l138,27l138,32l136,37l139,50l144,63l151,50l152,37l152,32l151,27l149,23l148,22l146,20l144,20l144,20xm144,0l144,0l152,2l157,3l162,8l166,13l171,20l172,28l172,37l169,58l159,78l174,88l187,95l201,98l217,101l237,101l257,101l274,98l287,96l300,88l315,78l305,58l302,37l302,28l305,20l309,13l312,8l317,3l324,2l330,0l330,0l337,2l344,3l349,8l352,13l355,20l359,28l359,37l355,58l345,78l360,88l373,95l387,98l403,101l423,101l425,101l445,101l462,100l475,96l488,88l503,78l493,58l490,37l490,28l493,20l496,13l500,8l505,3l511,2l518,0l518,0l525,2l531,3l536,8l540,13l543,20l545,28l546,37l543,58l531,78l538,83l545,86l543,110l530,101l518,91l500,105l481,115l455,120l425,121l423,121l393,120l367,115l349,105l330,91l312,105l294,115l269,120l239,121l239,121l237,121l237,121l206,120l182,115l162,105l144,91l126,105l108,115l83,120l51,121l51,121l49,121l23,120l1,116l0,95l1,95l15,98l30,101l51,101l51,101l71,101l88,100l101,96l116,88l131,78l119,58l116,37l118,28l119,20l123,13l126,8l131,3l138,2l144,0xe" fillcolor="#c2e9eb" stroked="t" o:allowincell="f" style="position:absolute;left:13415;top:6694;width:681;height:151;mso-wrap-style:none;v-text-anchor:middle;mso-position-horizontal-relative:page;mso-position-vertical:center;mso-position-vertical-relative:page">
                    <v:fill o:detectmouseclick="t" type="solid" color2="#3d1614"/>
                    <v:stroke color="#c2e9eb" joinstyle="round" endcap="flat"/>
                    <w10:wrap type="none"/>
                  </v:shape>
                  <v:shape id="shape_0" ID="Freeform 13" coordsize="3007,1239" path="m1940,1208l1940,1211l1932,1211l1940,1208xm1851,1183l1886,1183l1886,1183l1890,1196l1899,1206l1912,1211l1839,1211l1844,1203l1847,1195l1851,1186l1851,1183xm1696,1183l1729,1183l1731,1186l1733,1195l1736,1203l1741,1211l1673,1211l1688,1200l1696,1183l1696,1183xm1586,1183l1615,1183l1615,1211l1575,1211l1580,1203l1583,1195l1586,1186l1586,1183xm1334,1183l1357,1183l1357,1183l1364,1198l1377,1210l1394,1213l1402,1213l1410,1210l1424,1200l1432,1183l1432,1183l1467,1183l1467,1186l1470,1196l1475,1206l1478,1213l1475,1213l1444,1213l1410,1215l1334,1216l1334,1183xm1661,1158l1666,1160l1669,1161l1673,1166l1676,1171l1676,1175l1676,1178l1673,1183l1671,1186l1666,1190l1661,1191l1661,1158xm1922,1158l1929,1158l1934,1161l1937,1165l1939,1171l1940,1175l1939,1178l1939,1181l1935,1185l1932,1190l1927,1191l1922,1191l1917,1191l1912,1190l1909,1185l1907,1181l1905,1178l1905,1175l1905,1171l1907,1165l1912,1161l1917,1158l1922,1158xm1394,1158l1400,1158l1405,1161l1410,1166l1412,1171l1412,1175l1412,1178l1410,1183l1405,1188l1400,1191l1394,1191l1389,1191l1384,1188l1380,1185l1377,1178l1377,1175l1377,1171l1380,1165l1384,1161l1389,1158l1394,1158xm1791,1146l1796,1148l1802,1150l1807,1153l1812,1158l1816,1163l1817,1170l1817,1175l1817,1180l1817,1181l1816,1186l1812,1191l1807,1196l1802,1200l1796,1201l1791,1203l1777,1200l1769,1191l1763,1180l1763,1175l1763,1170l1769,1158l1777,1150l1791,1146xm1527,1146l1538,1150l1548,1158l1553,1170l1553,1175l1553,1180l1548,1191l1538,1200l1527,1203l1518,1201l1513,1198l1507,1195l1503,1188l1500,1181l1500,1180l1498,1175l1500,1170l1500,1168l1503,1161l1507,1155l1513,1151l1518,1148l1527,1146xm2186,1108l2278,1108l2278,1181l2188,1181l2186,1108xm1713,1047l1746,1047l1748,1048l1754,1063l1768,1073l1784,1078l1794,1077l1802,1073l1809,1070l1814,1063l1819,1057l1821,1050l1822,1048l1822,1047l1856,1047l1856,1050l1857,1050l1861,1065l1869,1078l1882,1090l1899,1098l1917,1100l1925,1100l1934,1098l1940,1095l1940,1108l2098,1108l2097,1181l1940,1181l1940,1141l1932,1138l1922,1136l1905,1140l1892,1150l1886,1165l1851,1165l1851,1163l1844,1146l1834,1131l1819,1122l1802,1115l1796,1115l1791,1113l1769,1118l1751,1128l1738,1143l1731,1163l1731,1165l1696,1165l1688,1151l1676,1141l1661,1136l1660,1100l1679,1095l1694,1083l1706,1068l1713,1050l1713,1047xm1448,1047l1483,1047l1483,1048l1485,1055l1488,1062l1493,1067l1500,1072l1507,1075l1513,1077l1520,1078l1537,1073l1550,1063l1558,1048l1558,1047l1591,1047l1593,1050l1601,1072l1616,1088l1615,1165l1586,1165l1586,1163l1580,1143l1565,1128l1548,1118l1527,1113l1517,1115l1508,1117l1500,1120l1490,1126l1482,1133l1475,1143l1470,1153l1467,1163l1467,1165l1432,1165l1429,1156l1424,1150l1417,1143l1410,1140l1402,1136l1394,1136l1379,1140l1365,1150l1357,1165l1334,1165l1334,1068l1347,1085l1367,1097l1389,1100l1399,1100l1410,1097l1424,1090l1435,1078l1444,1065l1447,1058l1448,1050l1448,1047xm1784,1022l1791,1023l1796,1025l1799,1030l1801,1035l1802,1040l1801,1043l1799,1048l1796,1053l1791,1055l1784,1057l1779,1055l1774,1053l1769,1048l1768,1043l1768,1040l1768,1035l1769,1030l1774,1025l1779,1023l1784,1022xm1520,1022l1527,1023l1532,1025l1535,1030l1537,1035l1538,1040l1537,1043l1535,1048l1532,1053l1527,1055l1520,1057l1515,1055l1510,1053l1505,1048l1503,1043l1503,1040l1503,1035l1505,1030l1510,1025l1515,1023l1520,1022xm1660,1013l1666,1015l1673,1020l1676,1027l1679,1035l1679,1040l1679,1045l1678,1052l1673,1058l1666,1063l1660,1065l1660,1013xm1917,1012l1924,1013l1929,1015l1935,1020l1939,1023l1940,1027l1940,1052l1937,1058l1930,1063l1924,1065l1917,1067l1910,1067l1904,1063l1899,1060l1894,1055l1890,1050l1889,1045l1889,1040l1889,1035l1890,1028l1894,1023l1897,1020l1904,1015l1909,1013l1917,1012xm1389,1012l1397,1013l1404,1017l1410,1022l1414,1027l1415,1035l1415,1040l1415,1045l1414,1052l1410,1057l1404,1062l1397,1065l1389,1067l1375,1063l1367,1057l1362,1045l1360,1040l1362,1035l1367,1023l1375,1015l1389,1012xm1337,1005l1334,1010l1334,1005l1337,1005xm1507,1004l1500,1007l1495,1012l1490,1017l1487,1023l1483,1030l1448,1030l1448,1028l1447,1020l1444,1013l1439,1004l1444,1004l1475,1004l1500,1004l1507,1004xm1605,1002l1600,1010l1595,1018l1593,1028l1593,1030l1558,1030l1553,1020l1548,1013l1542,1007l1533,1004l1605,1002xm1871,999l1864,1009l1859,1020l1857,1028l1856,1030l1821,1030l1819,1023l1817,1020l1812,1013l1807,1009l1802,1005l1794,1002l1784,1000l1768,1005l1754,1015l1748,1030l1713,1030l1713,1028l1708,1013l1699,1002l1802,1000l1871,999xm2183,947l2278,947l2278,1020l2185,1020l2183,947xm1262,927l1294,927l1294,1218l1262,1218l1262,927xm1081,927l1113,927l1113,1223l1081,1225l1081,927xm902,927l933,927l933,1230l902,1231l902,927xm721,927l752,927l752,1236l721,1238l721,927xm541,927l573,927l573,1239l541,1239l541,927xm360,927l392,927l392,1238l360,1236l360,927xm179,927l211,927l211,1225l179,1221l179,927xm0,927l31,927l31,1181l0,1165l0,927xm1851,912l1886,912l1886,912l1886,917l1894,930l1907,939l1922,942l1932,942l1940,937l1940,947l2103,947l2102,1020l1940,1020l1940,965l1804,964l1819,957l1834,947l1844,934l1851,917l1851,915l1851,912xm1696,912l1729,912l1731,915l1739,937l1754,954l1776,964l1658,960l1658,942l1658,942l1676,939l1688,929l1696,912l1696,912xm1586,912l1620,912l1618,960l1552,959l1568,949l1580,934l1586,915l1586,912xm1334,912l1357,912l1357,912l1360,920l1364,927l1377,939l1394,942l1402,942l1410,939l1415,937l1420,932l1425,927l1429,920l1432,912l1432,912l1467,912l1467,915l1468,922l1470,927l1475,937l1482,945l1490,952l1500,959l1475,959l1444,957l1410,957l1334,955l1334,912xm1922,887l1925,887l1929,889l1934,891l1937,895l1939,900l1940,904l1939,907l1937,912l1934,917l1930,919l1927,920l1922,922l1919,920l1914,919l1910,917l1907,912l1905,907l1905,904l1905,900l1907,895l1910,891l1915,889l1919,887l1922,887xm1658,887l1665,887l1669,891l1673,895l1676,900l1676,904l1676,907l1673,914l1669,917l1665,920l1658,922l1658,922l1658,887l1658,887xm1394,887l1400,887l1405,891l1410,895l1412,900l1412,904l1412,907l1410,912l1405,917l1400,920l1394,922l1389,920l1384,917l1380,914l1377,907l1377,904l1377,900l1380,895l1384,891l1389,887l1394,887xm1791,877l1796,877l1802,879l1807,884l1812,889l1816,894l1817,899l1817,904l1817,909l1816,912l1814,917l1811,922l1807,925l1802,929l1796,930l1791,932l1777,929l1769,920l1763,909l1763,904l1763,899l1769,887l1777,879l1791,877xm1527,877l1538,879l1548,887l1553,899l1553,904l1553,909l1548,920l1538,929l1527,932l1518,930l1512,927l1507,924l1503,917l1500,910l1500,909l1498,904l1500,899l1500,897l1503,891l1507,886l1512,881l1518,877l1527,877l1527,877xm2180,786l2278,786l2278,857l2181,857l2180,806l2180,786xm1802,698l1940,698l1940,786l2108,786l2106,806l2106,857l1940,857l1940,871l1932,867l1922,866l1907,869l1895,877l1887,889l1886,894l1851,894l1851,894l1849,889l1842,872l1831,857l1817,849l1802,844l1791,842l1769,847l1751,857l1738,874l1731,892l1731,894l1696,894l1688,879l1674,869l1658,866l1658,866l1656,832l1655,708l1689,718l1728,721l1729,721l1734,721l1761,718l1784,711l1792,706l1801,699l1802,698l1802,698xm1728,698l1728,698l1728,698l1728,698xm1548,698l1548,698l1548,698l1548,698xm1334,698l1473,698l1475,699l1492,711l1515,718l1542,721l1548,721l1575,719l1601,714l1623,706l1621,832l1620,894l1586,894l1586,894l1580,874l1565,857l1548,847l1527,842l1527,842l1517,844l1508,846l1500,849l1490,856l1482,862l1475,872l1470,882l1467,892l1467,894l1432,894l1429,886l1424,879l1417,874l1410,869l1402,867l1394,866l1379,869l1365,879l1357,894l1334,894l1334,698xm2032,543l2050,543l2062,548l2032,556l2032,543xm2941,438l2951,440l2946,442l2939,443l2941,438xm2848,434l2851,443l2838,437l2848,434xm2037,409l2038,412l2053,427l2067,443l2072,458l2032,458l2032,409l2037,409xm2165,409l2163,419l2160,430l2153,442l2148,453l2133,427l2136,425l2140,420l2145,414l2146,409l2165,409xm2323,405l2311,425l2293,445l2283,452l2274,458l2224,458l2226,455l2241,432l2261,412l2266,407l2323,405xm2487,404l2487,458l2341,458l2351,447l2361,435l2367,432l2372,429l2377,425l2382,419l2387,412l2389,405l2409,405l2412,412l2416,419l2421,424l2437,435l2455,438l2474,438l2474,438l2474,422l2469,404l2487,404xm2755,400l2768,420l2786,440l2783,440l2753,443l2728,450l2720,453l2713,458l2555,458l2553,404l2572,404l2567,422l2565,440l2567,440l2583,440l2603,435l2620,425l2625,419l2630,410l2632,402l2650,402l2652,410l2656,417l2661,424l2678,435l2698,438l2715,438l2715,438l2715,420l2710,400l2755,400xm2814,400l2811,407l2809,415l2808,424l2801,415l2794,407l2789,400l2814,400xm2892,399l2892,405l2896,414l2901,420l2897,424l2896,429l2889,417l2882,405l2881,399l2892,399xm3005,397l3000,405l2994,415l2989,419l2985,424l2979,429l2972,434l2966,435l2957,437l2957,430l2957,422l2956,414l2961,409l2966,402l2972,399l2994,397l3005,397xm2891,335l2892,340l2894,345l2884,344l2886,340l2887,337l2889,337l2891,335xm2141,306l2141,306l2143,306l2145,307l2148,309l2151,314l2156,322l2160,332l2146,332l2145,324l2141,316l2136,309l2136,309l2138,306l2140,306l2141,306l2141,306xm2552,271l3007,271l3007,347l2939,345l2941,344l2951,327l2956,309l2956,291l2956,291l2942,291l2927,292l2919,296l2911,301l2911,299l2904,294l2897,291l2891,291l2889,291l2882,292l2876,294l2871,299l2868,304l2863,311l2861,307l2844,297l2826,292l2808,291l2808,291l2808,309l2813,327l2821,344l2701,342l2710,325l2713,307l2713,291l2713,291l2696,291l2676,296l2660,307l2653,317l2650,329l2650,340l2630,340l2628,324l2618,307l2603,297l2583,292l2567,291l2567,291l2565,307l2568,324l2577,339l2553,339l2552,271xm2188,271l2490,271l2489,339l2462,337l2469,322l2472,306l2472,291l2472,291l2454,291l2435,296l2419,307l2409,322l2407,337l2389,337l2386,322l2377,307l2361,297l2342,292l2324,291l2324,291l2324,306l2327,322l2294,335l2223,334l2228,319l2231,304l2229,291l2229,291l2215,291l2198,294l2195,286l2191,277l2190,274l2188,271xm2032,271l2093,271l2090,281l2087,291l2083,291l2083,291l2082,299l2082,307l2080,319l2078,332l2032,330l2032,271xm2848,104l2836,108l2824,114l2813,131l2808,149l2808,168l2808,168l2826,168l2844,163l2861,153l2869,143l2874,131l2873,119l2868,111l2868,109l2859,104l2848,104xm2605,104l2593,108l2582,114l2572,131l2567,149l2565,168l2567,168l2583,168l2603,163l2620,153l2628,143l2632,131l2632,119l2627,111l2627,109l2617,104l2605,104xm2364,104l2352,108l2341,114l2329,131l2324,149l2324,168l2324,168l2342,168l2361,163l2377,153l2386,143l2391,131l2389,119l2384,111l2384,109l2376,104l2364,104xm2121,104l2110,108l2098,114l2088,131l2083,149l2082,168l2083,168l2100,168l2120,163l2136,153l2145,143l2148,131l2148,119l2143,111l2143,109l2133,104l2121,104xm2676,103l2665,103l2656,109l2656,109l2650,118l2650,129l2653,141l2661,153l2678,163l2698,168l2715,168l2715,168l2715,149l2710,129l2700,114l2688,106l2676,103xm2434,103l2424,103l2414,109l2414,109l2409,118l2409,129l2412,141l2421,153l2437,163l2455,168l2474,168l2474,168l2474,149l2469,129l2457,114l2445,106l2434,103xm2193,103l2181,103l2173,109l2173,109l2166,118l2166,129l2170,141l2178,153l2195,163l2215,168l2231,168l2231,168l2231,149l2226,129l2216,114l2205,106l2193,103xm2917,103l2906,104l2897,109l2897,109l2892,118l2892,129l2896,141l2904,153l2911,158l2919,163l2927,164l2944,168l2957,168l2957,168l2957,163l2957,158l2956,143l2951,126l2941,114l2934,109l2927,106l2917,103xm2884,78l2879,78l2874,80l2871,83l2868,86l2866,91l2866,96l2868,101l2871,106l2874,109l2879,111l2884,111l2889,109l2894,106l2897,101l2899,96l2899,91l2897,86l2894,81l2889,80l2884,78xm2643,78l2638,78l2633,80l2628,83l2625,86l2623,91l2623,96l2625,101l2628,106l2633,109l2638,111l2643,111l2648,109l2652,106l2655,101l2656,96l2656,91l2655,86l2652,81l2648,80l2643,78xm2401,78l2396,78l2391,80l2387,83l2384,86l2382,91l2382,96l2384,101l2387,106l2391,109l2396,111l2401,111l2406,109l2411,106l2414,101l2416,96l2416,91l2414,86l2411,81l2406,80l2401,78xm2160,78l2155,78l2150,80l2145,83l2141,86l2140,91l2140,96l2141,101l2145,106l2150,109l2155,111l2160,111l2165,109l2168,106l2171,101l2173,96l2173,91l2171,86l2168,81l2165,80l2160,78xm2808,20l2808,20l2808,38l2813,56l2823,73l2834,81l2846,85l2856,85l2866,80l2866,80l2871,70l2873,60l2869,48l2861,36l2844,25l2826,20l2808,20xm2567,20l2567,20l2567,38l2570,56l2582,73l2592,81l2603,85l2615,85l2623,80l2623,80l2630,70l2630,60l2627,48l2618,36l2603,25l2583,20l2567,20xm2324,20l2324,20l2324,38l2329,56l2339,73l2351,81l2362,85l2372,85l2382,80l2382,80l2387,70l2389,60l2386,48l2377,36l2361,25l2342,20l2324,20xm2083,20l2083,20l2083,38l2087,56l2098,73l2108,81l2120,85l2131,85l2140,80l2140,80l2146,70l2146,60l2143,48l2135,36l2120,25l2100,20l2083,20xm2713,18l2696,20l2676,25l2660,35l2653,46l2650,58l2650,70l2655,78l2656,78l2665,83l2676,85l2688,80l2698,71l2710,56l2713,36l2713,18l2713,18xm2472,18l2454,20l2435,25l2419,35l2411,46l2407,58l2409,70l2414,78l2414,78l2424,83l2434,85l2445,80l2457,71l2467,56l2472,36l2472,18l2472,18xm2229,18l2213,20l2193,25l2176,35l2170,46l2166,58l2166,70l2171,78l2171,78l2181,83l2193,85l2205,80l2215,71l2226,56l2229,36l2229,18l2229,18xm2942,18l2927,21l2919,25l2909,30l2902,35l2894,46l2891,58l2892,70l2897,78l2897,78l2906,83l2917,85l2927,81l2934,78l2941,71l2951,56l2956,36l2956,18l2956,18l2942,18xm2548,0l3007,0l3007,188l2550,188l2548,0xm2032,0l2495,0l2492,188l2032,188l2032,0xe" fillcolor="#e6345d" stroked="f" o:allowincell="f" style="position:absolute;left:9737;top:5766;width:3759;height:1550;mso-wrap-style:none;v-text-anchor:middle;mso-position-horizontal-relative:page;mso-position-vertical:center;mso-position-vertical-relative:page">
                    <v:fill o:detectmouseclick="t" type="solid" color2="#19cba2"/>
                    <v:stroke color="#3465a4" joinstyle="round" endcap="flat"/>
                    <w10:wrap type="none"/>
                  </v:shape>
                  <v:shape id="shape_0" ID="Freeform 14" coordsize="3592,1731" path="m1474,1640l1467,1640l1460,1643l1455,1648l1450,1653l1449,1660l1447,1667l1449,1673l1450,1680l1455,1685l1460,1690l1467,1693l1474,1693l1480,1693l1485,1692l1490,1688l1495,1685l1499,1680l1500,1673l1502,1667l1500,1660l1499,1655l1495,1648l1490,1645l1485,1642l1480,1640l1474,1640xm1871,1605l1876,1607l1882,1607l1899,1614l1914,1623l1924,1638l1931,1655l1931,1657l1966,1657l1972,1642l1985,1632l2002,1628l2012,1630l2020,1633l2020,1647l2015,1643l2009,1640l2002,1640l1995,1640l1989,1643l1982,1648l1979,1653l1975,1660l1975,1667l1975,1673l1975,1673l1979,1680l1982,1685l1989,1690l1995,1693l2002,1693l2009,1693l2015,1690l2020,1687l2020,1700l2012,1703l2007,1705l2002,1705l1997,1705l1992,1703l1979,1698l1970,1688l1966,1675l1966,1675l1931,1675l1931,1678l1927,1687l1924,1695l1919,1703l1894,1703l1906,1692l1912,1675l1912,1673l1914,1667l1912,1658l1907,1643l1896,1632l1882,1625l1876,1623l1871,1623l1851,1628l1836,1640l1828,1658l1828,1667l1828,1675l1834,1690l1848,1703l1821,1703l1816,1695l1813,1687l1811,1678l1809,1675l1776,1675l1776,1675l1768,1692l1753,1703l1748,1703l1741,1705l1741,1703l1741,1693l1748,1692l1754,1688l1759,1685l1763,1678l1764,1673l1766,1667l1764,1660l1763,1655l1759,1648l1754,1645l1748,1642l1741,1640l1741,1628l1756,1633l1768,1643l1776,1657l1811,1657l1811,1655l1818,1635l1831,1620l1849,1610l1871,1605xm1864,1504l1857,1505l1851,1509l1844,1512l1841,1519l1838,1525l1838,1532l1838,1537l1841,1544l1844,1550l1851,1555l1857,1557l1864,1559l1871,1557l1877,1555l1882,1552l1886,1547l1889,1542l1891,1540l1891,1537l1891,1532l1891,1525l1889,1520l1886,1515l1882,1512l1882,1510l1877,1507l1871,1505l1864,1504xm1600,1504l1595,1505l1588,1507l1583,1510l1580,1514l1577,1519l1573,1525l1573,1532l1573,1537l1577,1544l1580,1549l1583,1552l1588,1555l1595,1557l1600,1559l1608,1557l1615,1555l1620,1550l1625,1544l1627,1537l1628,1532l1627,1525l1625,1519l1620,1512l1615,1509l1608,1505l1600,1504xm1984,1491l1975,1494l1969,1499l1964,1504l1959,1512l1956,1517l1954,1524l1954,1532l1954,1539l1956,1542l1962,1559l1977,1570l1987,1574l1997,1574l2007,1574l2015,1570l2020,1567l2020,1587l2014,1590l2005,1592l1997,1592l1979,1590l1962,1582l1949,1570l1941,1557l1937,1542l1936,1542l1936,1539l1902,1539l1902,1540l1901,1542l1899,1549l1894,1555l1889,1562l1882,1565l1874,1569l1864,1570l1848,1565l1834,1555l1828,1540l1826,1539l1793,1539l1793,1542l1786,1560l1774,1575l1759,1587l1740,1592l1740,1574l1756,1567l1768,1555l1774,1539l1776,1532l1774,1524l1766,1505l1753,1494l1779,1494l1788,1505l1793,1520l1793,1522l1828,1522l1834,1507l1848,1497l1864,1492l1874,1494l1882,1497l1887,1501l1892,1505l1897,1512l1899,1515l1901,1522l1936,1522l1937,1520l1939,1512l1944,1501l1951,1491l1984,1491xm2020,1491l2020,1497l2015,1492l2009,1491l2020,1491xm1409,1419l1414,1419l1414,1502l1417,1497l1442,1497l1437,1502l1432,1509l1429,1515l1425,1524l1425,1532l1425,1539l1434,1557l1449,1570l1469,1574l1475,1574l1484,1572l1490,1569l1504,1557l1510,1539l1512,1532l1510,1524l1505,1509l1494,1497l1519,1496l1524,1505l1527,1512l1528,1520l1528,1522l1563,1522l1567,1515l1570,1509l1575,1504l1580,1499l1587,1496l1613,1496l1622,1499l1628,1505l1633,1512l1638,1522l1673,1522l1673,1520l1675,1510l1680,1502l1685,1494l1698,1494l1698,1507l1693,1514l1690,1524l1690,1532l1690,1539l1693,1547l1696,1555l1696,1580l1681,1564l1673,1542l1671,1539l1638,1539l1638,1540l1630,1555l1617,1565l1600,1570l1593,1569l1587,1567l1580,1564l1573,1559l1568,1554l1565,1547l1563,1540l1563,1539l1528,1539l1528,1542l1527,1550l1524,1557l1515,1570l1504,1582l1490,1589l1479,1592l1469,1592l1447,1589l1427,1577l1414,1560l1414,1657l1437,1657l1445,1642l1459,1632l1474,1628l1482,1628l1490,1632l1497,1635l1504,1642l1509,1648l1512,1657l1547,1657l1547,1655l1550,1645l1555,1635l1562,1625l1570,1618l1580,1612l1588,1609l1597,1607l1607,1605l1628,1610l1645,1620l1660,1635l1666,1655l1666,1657l1695,1657l1695,1675l1666,1675l1666,1678l1663,1687l1660,1695l1655,1703l1628,1703l1641,1692l1648,1675l1650,1667l1648,1658l1641,1640l1627,1628l1607,1623l1597,1625l1588,1628l1580,1633l1575,1638l1570,1645l1567,1652l1563,1658l1563,1667l1563,1675l1567,1682l1570,1688l1575,1695l1580,1700l1585,1703l1580,1705l1558,1705l1555,1698l1550,1688l1547,1678l1547,1675l1512,1675l1512,1675l1504,1692l1490,1702l1482,1705l1474,1705l1457,1702l1444,1690l1437,1675l1437,1675l1414,1675l1414,1708l1409,1708l1409,1419xm1228,1419l1309,1419l1309,1712l1228,1715l1228,1419xm1047,1419l1128,1419l1128,1718l1047,1722l1047,1419xm866,1419l947,1419l947,1725l866,1727l866,1419xm751,1419l767,1419l767,1730l758,1730l751,1419xm686,1419l703,1419l694,1731l686,1731l686,1419xm507,1419l586,1419l586,1731l517,1731l507,1731l507,1419xm325,1419l407,1419l407,1727l325,1722l325,1419xm144,1419l226,1419l226,1707l183,1698l144,1687l144,1419xm0,1419l45,1419l45,1628l36,1615l28,1600l20,1569l11,1529l5,1477l0,1419xm1474,1369l1467,1369l1460,1373l1455,1378l1450,1383l1449,1389l1447,1396l1449,1402l1450,1409l1455,1416l1462,1419l1467,1422l1474,1422l1482,1422l1487,1419l1490,1419l1495,1414l1499,1409l1500,1402l1502,1396l1500,1389l1499,1384l1495,1378l1490,1374l1485,1371l1480,1369l1474,1369xm1871,1353l1851,1358l1836,1371l1828,1387l1828,1396l1828,1404l1836,1422l1851,1434l1871,1439l1876,1439l1882,1437l1896,1431l1906,1421l1911,1409l1912,1404l1914,1396l1912,1387l1911,1381l1899,1364l1882,1354l1876,1354l1871,1353xm1607,1353l1607,1353l1597,1354l1588,1358l1580,1363l1575,1368l1570,1374l1567,1381l1563,1387l1563,1396l1563,1404l1567,1412l1570,1419l1575,1426l1580,1429l1588,1434l1597,1437l1607,1439l1627,1434l1641,1422l1648,1404l1650,1396l1648,1387l1641,1371l1627,1358l1607,1353xm1871,1334l1882,1336l1897,1341l1911,1349l1922,1364l1929,1381l1931,1386l1931,1386l1966,1386l1967,1381l1975,1369l1987,1361l2002,1358l2012,1359l2020,1363l2020,1376l2015,1373l2009,1369l2002,1369l1995,1369l1990,1373l1985,1376l1980,1381l1977,1384l1975,1389l1975,1396l1975,1402l1977,1406l1979,1409l1982,1414l1989,1419l1995,1422l2002,1422l2009,1422l2015,1419l2020,1416l2020,1429l2012,1434l2002,1434l1987,1431l1974,1422l1966,1409l1966,1404l1966,1404l1931,1404l1931,1407l1931,1409l1924,1426l1914,1439l1899,1449l1884,1456l1882,1456l1856,1456l1834,1446l1819,1429l1811,1407l1809,1404l1776,1404l1776,1404l1768,1421l1756,1431l1738,1434l1738,1434l1738,1422l1738,1422l1746,1422l1753,1419l1758,1414l1763,1409l1764,1402l1766,1396l1764,1389l1763,1383l1758,1378l1753,1373l1746,1369l1738,1369l1738,1369l1738,1358l1738,1358l1754,1361l1768,1371l1776,1386l1811,1386l1811,1384l1818,1366l1831,1349l1849,1339l1871,1334xm1607,1334l1628,1339l1645,1349l1660,1366l1666,1386l1666,1386l1700,1386l1700,1404l1666,1404l1666,1407l1660,1426l1648,1441l1632,1451l1580,1451l1580,1451l1570,1444l1562,1437l1555,1429l1550,1419l1548,1414l1547,1407l1547,1404l1512,1404l1512,1404l1509,1412l1505,1419l1500,1424l1495,1429l1490,1431l1482,1434l1474,1434l1457,1431l1444,1419l1440,1412l1437,1404l1437,1404l1414,1404l1414,1386l1437,1386l1445,1371l1459,1361l1474,1358l1482,1359l1490,1361l1497,1366l1504,1371l1509,1378l1512,1386l1547,1386l1547,1384l1550,1374l1555,1364l1562,1354l1570,1348l1580,1341l1588,1338l1597,1336l1607,1334l1607,1334xm2112,1027l2130,1035l2112,1035l2112,1027xm2977,990l2981,992l2974,992l2977,990xm3092,960l3102,962l3110,962l3117,965l3122,967l3125,970l3127,972l3127,972l3127,974l3127,974l3125,977l3120,979l3115,982l3107,975l3099,969l3092,960xm3087,960l3087,960l3087,989l3084,989l3080,989l3054,985l3032,979l3049,972l3067,962l3075,960l3082,960l3087,960xm2866,960l2871,960l2888,962l2904,972l2921,979l2899,985l2874,989l2869,989l2851,987l2838,982l2833,979l2830,977l2828,974l2828,974l2828,972l2828,972l2830,970l2836,965l2849,962l2866,960xm2635,950l2793,950l2790,952l2785,959l2781,964l2781,970l2781,970l2781,972l2781,979l2785,985l2790,992l2790,992l2635,992l2635,950xm2421,950l2567,950l2565,992l2524,992l2502,980l2477,972l2447,967l2414,964l2407,965l2421,950xm2304,950l2354,950l2351,952l2324,960l2299,970l2303,960l2304,950xm2112,950l2152,950l2158,969l2137,960l2112,954l2112,950xm3087,876l3087,876l3089,877l3089,879l3089,881l3087,882l3087,876xm3587,872l3584,982l3572,959l3567,930l3569,909l3576,891l3587,872xm3169,809l3198,813l3223,827l3245,847l3258,874l3263,904l3258,932l3245,957l3227,979l3202,992l3164,992l3164,992l3169,985l3172,979l3173,972l3173,972l3173,970l3172,964l3169,959l3164,952l3145,942l3120,935l3092,932l3087,932l3109,909l3122,886l3127,864l3127,857l3125,851l3120,846l3120,846l3120,844l3115,841l3110,839l3105,837l3100,837l3119,822l3142,813l3169,809xm2630,680l3087,680l3087,763l2632,763l2630,680xm2112,680l2572,680l2570,763l2268,763l2263,754l2258,746l2251,738l2238,728l2220,724l2218,724l2218,724l2203,728l2190,738l2183,746l2178,754l2173,763l2112,763l2112,680xm3414,615l3444,620l3471,633l3491,655l3504,681l3509,711l3504,741l3491,766l3471,788l3444,801l3414,806l3393,803l3375,796l3356,786l3355,636l3373,625l3393,618l3414,615xm2838,414l3087,414l3087,467l3114,475l3135,490l3152,510l3164,533l3169,562l3164,588l3152,613l3135,633l3114,646l3087,655l3087,492l2628,492l2627,429l2658,439l2693,445l2730,449l2738,449l2765,445l2790,440l2811,434l2820,429l2828,424l2835,417l2838,414xm2112,414l2363,414l2364,417l2383,430l2404,439l2431,445l2461,449l2471,449l2509,445l2544,439l2575,427l2575,492l2112,492l2112,414xm3592,360l3592,360l3592,550l3562,545l3536,532l3516,510l3502,485l3498,455l3502,425l3516,399l3536,379l3562,364l3592,360xm3351,261l3356,276l3358,294l3356,309l3353,326l3351,261xm3263,199l3280,201l3295,204l3293,384l3263,389l3233,384l3207,370l3187,349l3172,324l3169,294l3172,264l3187,238l3207,218l3233,204l3263,199xm3007,53l3037,58l3064,71l3084,91l3099,118l3102,148l3099,178l3084,204l3064,224l3037,238l3007,243l3007,53xm3556,8l3564,30l3567,55l3562,85l3549,110l3529,131l3502,144l3473,149l3443,144l3416,131l3396,110l3383,85l3378,55l3378,41l3381,28l3416,35l3451,38l3459,38l3488,35l3511,30l3532,23l3541,18l3549,13l3556,8xm3424,0l3476,0l3466,2l3456,3l3451,3l3438,3l3424,0xe" fillcolor="#f9aa52" stroked="f" o:allowincell="f" style="position:absolute;left:9637;top:5150;width:4492;height:2166;mso-wrap-style:none;v-text-anchor:middle;mso-position-horizontal-relative:page;mso-position-vertical:center;mso-position-vertical-relative:page">
                    <v:fill o:detectmouseclick="t" type="solid" color2="#0655ad"/>
                    <v:stroke color="#3465a4" joinstyle="round" endcap="flat"/>
                    <w10:wrap type="none"/>
                  </v:shape>
                  <v:shape id="shape_0" ID="Freeform 15" coordsize="1612,1200" path="m577,1140l572,1140l567,1143l562,1147l560,1153l560,1157l560,1160l562,1163l564,1167l567,1172l572,1173l577,1173l582,1173l587,1172l590,1167l594,1163l594,1160l595,1157l594,1153l592,1147l589,1143l584,1140l577,1140xm49,1140l44,1140l39,1143l35,1147l32,1153l32,1157l32,1160l35,1167l39,1170l44,1173l49,1173l55,1173l60,1170l65,1165l67,1160l67,1157l67,1153l65,1148l60,1143l55,1140l49,1140xm316,1130l323,1132l329,1135l334,1138l338,1145l339,1150l341,1157l339,1163l338,1168l334,1175l329,1178l323,1182l316,1183l316,1173l321,1172l326,1168l328,1165l331,1160l331,1157l331,1153l328,1148l324,1143l321,1142l316,1140l316,1130xm577,1130l584,1130l590,1133l595,1137l595,1177l590,1180l584,1183l577,1183l570,1183l564,1180l557,1175l554,1170l550,1163l550,1163l550,1157l550,1150l554,1143l557,1138l564,1133l570,1130l577,1130xm49,1130l55,1130l60,1132l65,1135l70,1138l74,1145l75,1150l77,1157l75,1163l74,1170l70,1175l65,1178l60,1182l55,1183l49,1183l42,1183l35,1180l30,1175l25,1170l24,1163l22,1157l24,1150l25,1143l30,1138l35,1133l42,1130l49,1130xm446,1128l432,1132l424,1140l418,1152l418,1157l418,1162l424,1173l432,1182l446,1185l451,1183l457,1182l462,1178l467,1173l471,1168l472,1163l472,1162l472,1157l472,1152l471,1145l467,1140l462,1135l457,1132l451,1130l446,1128xm182,1128l173,1130l168,1133l162,1137l158,1143l155,1150l155,1152l153,1157l155,1162l155,1163l158,1170l162,1177l168,1180l173,1183l182,1185l193,1182l203,1173l208,1162l208,1157l208,1152l203,1140l193,1132l182,1128xm446,1113l451,1113l457,1115l471,1122l482,1133l487,1148l489,1157l487,1163l487,1165l481,1182l469,1193l462,1197l457,1198l451,1200l446,1200l437,1198l429,1197l423,1193l409,1180l403,1165l403,1157l403,1148l411,1130l426,1118l446,1113xm182,1113l202,1118l216,1130l223,1148l225,1157l223,1165l216,1182l203,1193l160,1193l155,1190l150,1185l145,1178l142,1172l138,1165l138,1157l138,1148l142,1142l145,1135l150,1128l155,1123l163,1118l172,1115l182,1113xm439,1004l434,1005l429,1007l424,1012l423,1017l423,1022l423,1025l424,1030l429,1035l434,1037l439,1039l446,1037l451,1035l454,1030l456,1025l457,1022l456,1017l454,1012l451,1007l446,1005l439,1004xm175,1004l170,1005l165,1007l160,1012l158,1017l158,1022l158,1025l160,1030l165,1035l170,1037l175,1039l182,1037l187,1035l190,1030l192,1025l193,1022l192,1017l190,1012l187,1007l182,1005l175,1004xm273,997l271,1045l268,1037l265,1029l265,1022l265,1014l268,1004l273,997xm439,994l446,995l452,997l457,1000l457,1002l461,1005l464,1010l466,1015l466,1022l466,1027l466,1030l464,1032l461,1037l457,1042l452,1045l446,1047l439,1049l432,1047l426,1045l419,1040l416,1034l413,1027l413,1022l413,1015l416,1009l419,1002l426,999l432,995l439,994xm175,994l183,995l190,999l195,1002l200,1009l202,1015l203,1022l202,1027l200,1034l195,1040l190,1045l183,1047l175,1049l170,1047l163,1045l158,1042l155,1039l152,1034l148,1027l148,1022l148,1015l152,1009l155,1004l158,1000l163,997l170,995l175,994xm44,994l30,997l22,1005l17,1017l15,1022l17,1027l22,1039l30,1045l44,1049l52,1047l59,1044l65,1039l69,1034l70,1027l70,1022l70,1017l69,1009l65,1004l59,999l52,995l44,994xm69,987l80,999l85,1014l87,1022l85,1029l79,1047l65,1059l59,1062l50,1064l44,1064l24,1060l9,1047l0,1029l0,1022l0,1014l4,1005l7,999l12,992l17,987l65,987l69,987xm328,984l341,995l349,1014l351,1022l349,1029l343,1045l331,1057l315,1064l315,1047l321,1045l328,1040l333,1034l334,1027l334,1022l334,1017l331,1009l328,1002l321,997l315,995l315,984l328,984xm584,981l590,982l595,987l595,1009l594,1005l590,1002l584,997l579,995l572,994l564,995l559,997l552,1002l549,1005l545,1010l544,1017l544,1022l544,1027l545,1032l549,1037l554,1042l559,1045l565,1049l572,1049l579,1047l585,1045l592,1040l595,1034l595,1057l590,1060l582,1064l572,1064l562,1064l552,1060l537,1049l531,1032l529,1029l529,1022l529,1014l531,1007l534,1002l539,994l544,989l550,984l559,981l584,981xm577,869l574,869l570,871l565,873l562,877l560,882l560,886l560,889l562,894l565,899l569,901l574,902l577,904l582,902l585,901l589,899l592,894l594,889l595,886l594,882l592,877l589,873l584,871l580,869l577,869xm49,869l44,869l39,873l35,877l32,882l32,886l32,889l35,896l39,899l44,902l49,904l55,902l60,899l65,894l67,889l67,886l67,882l65,877l60,873l55,869l49,869xm577,859l584,859l590,863l595,866l595,906l590,909l584,912l577,912l570,912l564,909l557,904l554,899l552,896l550,892l550,886l550,879l552,874l555,871l560,866l565,863l570,859l577,859xm313,859l321,859l328,863l333,868l338,873l339,879l341,886l339,892l338,899l333,904l328,909l321,912l313,912l313,912l313,904l313,904l320,902l324,899l328,896l331,889l331,886l331,882l328,877l324,873l320,869l313,869l313,869l313,859l313,859xm49,859l55,859l60,861l65,864l70,868l74,874l75,879l77,886l75,892l74,899l70,904l65,909l62,909l57,912l49,912l42,912l37,909l30,906l25,899l24,892l22,886l24,879l25,873l30,868l35,863l42,859l49,859xm446,859l432,861l424,869l418,881l418,886l418,891l424,902l432,911l446,914l451,912l457,911l462,907l466,904l469,899l471,894l472,891l472,886l472,881l471,876l467,871l462,866l457,861l451,859l446,859xm182,859l182,859l173,859l167,863l162,868l158,873l155,879l155,881l153,886l155,891l155,892l158,899l162,906l167,909l173,912l182,914l193,911l203,902l208,891l208,886l208,881l203,869l193,861l182,859xm446,843l451,844l457,844l474,854l486,871l487,877l489,886l487,894l486,899l481,911l471,921l457,927l451,929l446,929l426,924l411,912l403,894l403,886l403,877l411,861l426,848l446,843xm182,843l202,848l216,861l223,877l225,886l223,894l216,912l202,924l182,929l172,927l163,924l155,919l150,916l145,909l142,902l138,894l138,886l138,877l142,871l145,864l150,858l155,853l163,848l172,844l182,843l182,843xm1611,396l1612,404l1612,412l1612,419l1606,422l1596,420l1599,412l1604,404l1611,396xm801,391l800,396l795,402l791,407l788,409l783,399l781,391l801,391xm1044,387l1042,394l1037,401l1032,407l1027,411l1022,414l1016,417l1034,387l1044,387xm1124,386l1129,404l1129,420l1129,420l1110,420l1092,417l1076,406l1071,401l1067,394l1064,387l1124,386xm1287,384l1285,392l1280,401l1275,407l1258,417l1238,422l1222,422l1220,422l1222,404l1227,386l1287,384xm1365,382l1370,402l1370,420l1370,420l1353,420l1333,417l1316,406l1311,399l1307,392l1305,384l1365,382xm1479,382l1483,384l1491,394l1499,404l1503,416l1493,419l1484,417l1476,416l1469,411l1463,406l1463,406l1464,397l1466,389l1469,382l1479,382xm1561,381l1557,396l1556,402l1551,396l1547,387l1547,381l1561,381xm1546,317l1546,317l1547,317l1551,319l1552,322l1554,327l1549,327l1547,322l1546,317l1546,317l1546,317xm791,291l796,298l800,306l801,314l780,314l781,307l785,303l788,296l791,291xm1463,273l1481,274l1499,279l1516,289l1518,293l1513,307l1508,326l1476,326l1468,309l1463,291l1463,273l1463,273xm1222,273l1238,274l1258,279l1273,289l1283,306l1285,322l1232,321l1223,306l1220,289l1222,273l1222,273xm979,273l997,274l1016,279l1032,289l1041,304l1044,319l1037,319l1036,316l1036,314l1034,314l1026,307l1014,303l1002,303l992,303l982,304l979,288l979,273l979,273xm742,273l737,289l737,281l738,273l738,273l742,273xm1368,273l1368,273l1368,289l1365,307l1356,324l1305,322l1305,311l1308,299l1315,289l1331,278l1351,273l1368,273xm1127,273l1127,273l1127,288l1124,304l1117,319l1062,319l1064,304l1074,289l1090,278l1109,273l1127,273xm870,273l884,273l884,273l886,286l883,301l878,316l863,316l858,296l853,276l870,273xm1597,273l1611,273l1611,273l1611,291l1606,309l1596,326l1594,327l1586,327l1582,314l1581,307l1577,301l1572,291l1566,283l1574,278l1582,274l1597,273xm1503,86l1514,86l1523,91l1523,93l1528,101l1529,113l1524,125l1516,135l1499,145l1481,150l1463,150l1463,150l1463,131l1468,113l1479,96l1491,90l1503,86xm1260,86l1272,86l1282,91l1282,93l1287,101l1287,113l1283,125l1275,135l1258,145l1238,150l1222,150l1220,150l1222,131l1227,113l1237,96l1248,90l1260,86xm1019,86l1031,86l1039,91l1039,93l1044,101l1046,113l1041,125l1032,135l1016,145l997,150l979,150l979,150l979,131l984,113l996,96l1007,90l1019,86xm776,86l788,86l798,91l798,93l803,101l803,113l800,125l791,135l775,145l755,150l738,150l737,150l738,131l743,113l753,96l765,90l776,86xm1331,85l1343,88l1355,96l1365,111l1370,131l1370,150l1370,150l1353,150l1333,145l1316,135l1308,123l1305,111l1305,100l1311,91l1311,91l1320,85l1331,85xm1089,85l1100,88l1112,96l1124,111l1129,131l1129,150l1129,150l1110,150l1092,145l1076,135l1067,123l1064,111l1064,100l1069,91l1069,91l1079,85l1089,85xm848,85l860,88l871,96l881,111l886,131l886,150l886,150l870,150l850,145l833,135l825,123l821,111l821,100l828,91l828,91l836,85l848,85xm1572,85l1582,88l1589,91l1596,96l1606,108l1611,125l1612,140l1612,145l1612,150l1612,150l1599,150l1582,146l1574,145l1566,140l1559,135l1551,123l1547,111l1547,100l1552,91l1552,91l1561,86l1572,85xm1463,2l1481,2l1499,7l1516,18l1524,30l1528,42l1526,52l1521,62l1521,62l1511,67l1501,67l1489,63l1478,55l1468,38l1463,20l1463,2l1463,2xm1222,2l1238,2l1258,7l1273,18l1282,30l1285,42l1285,52l1278,62l1278,62l1270,67l1258,67l1247,63l1237,55l1225,38l1222,20l1222,2l1222,2xm979,2l997,2l1016,7l1032,18l1041,30l1044,42l1042,52l1037,62l1037,62l1027,67l1017,67l1006,63l994,55l984,38l979,20l979,2l979,2xm738,2l755,2l775,7l790,18l798,30l801,42l801,52l795,62l795,62l786,67l775,67l763,63l753,55l742,38l738,20l738,2l738,2xm1368,0l1368,0l1368,18l1365,38l1353,53l1343,62l1331,67l1320,65l1311,60l1310,60l1305,52l1305,40l1308,28l1315,17l1331,7l1351,2l1368,0xm1127,0l1127,0l1127,18l1122,38l1112,53l1100,62l1089,67l1079,65l1069,60l1069,60l1064,52l1062,40l1066,28l1074,17l1090,7l1109,2l1127,0xm884,0l884,0l884,18l881,38l870,53l860,62l848,67l836,65l826,60l826,60l821,52l821,40l825,28l831,17l848,7l868,2l884,0xm1597,0l1611,0l1611,0l1611,18l1606,38l1596,53l1589,60l1582,63l1572,67l1561,65l1552,60l1552,60l1547,52l1546,40l1549,28l1557,17l1564,12l1574,7l1582,3l1597,0xe" fillcolor="white" stroked="t" o:allowincell="f" style="position:absolute;left:11420;top:5791;width:2014;height:1498;mso-wrap-style:none;v-text-anchor:middle;mso-position-horizontal-relative:page;mso-position-vertical:center;mso-position-vertical-relative:page">
                    <v:fill o:detectmouseclick="t" type="solid" color2="black"/>
                    <v:stroke color="white" joinstyle="round" endcap="flat"/>
                    <w10:wrap type="none"/>
                  </v:shape>
                  <v:shape id="shape_0" ID="Freeform 16" coordsize="3037,1987" path="m307,1511l302,1511l286,1512l269,1522l251,1530l262,1534l276,1537l287,1539l299,1539l304,1539l312,1539l322,1537l329,1535l336,1532l340,1530l344,1527l345,1526l345,1524l345,1524l345,1522l344,1521l340,1517l337,1516l324,1512l307,1511xm86,1511l70,1512l56,1516l48,1521l46,1522l46,1524l46,1524l46,1526l48,1527l51,1530l56,1532l63,1535l71,1537l80,1539l90,1539l93,1539l105,1539l116,1537l129,1534l141,1530l124,1522l106,1512l98,1512l90,1511l86,1511xm302,1424l292,1427l279,1434l266,1446l254,1457l244,1472l239,1487l254,1481l272,1476l279,1471l284,1466l297,1452l306,1439l307,1429l307,1427l307,1426l307,1426l306,1426l302,1424l302,1424xm90,1424l86,1424l85,1426l85,1427l85,1429l86,1439l95,1452l108,1466l113,1471l120,1476l151,1486l148,1476l144,1464l136,1454l126,1444l113,1434l100,1427l90,1424xm1284,1421l1279,1421l1279,1421l1266,1422l1251,1431l1236,1437l1254,1442l1278,1446l1278,1446l1278,1446l1279,1446l1281,1446l1296,1444l1309,1439l1316,1434l1318,1432l1318,1432l1318,1431l1318,1431l1316,1429l1314,1427l1309,1424l1303,1422l1294,1421l1284,1421xm1092,1421l1078,1422l1067,1424l1060,1429l1058,1431l1058,1431l1058,1432l1058,1432l1060,1434l1063,1437l1067,1439l1080,1444l1095,1446l1098,1446l1098,1446l1098,1446l1120,1442l1140,1437l1125,1431l1110,1422l1097,1421l1092,1421xm191,1379l191,1379l189,1379l188,1381l186,1384l183,1388l179,1401l178,1417l178,1422l179,1436l183,1449l189,1461l194,1471l198,1464l203,1457l206,1426l206,1421l204,1403l199,1389l194,1381l193,1379l191,1379l191,1379xm1279,1346l1279,1346l1269,1348l1259,1354l1248,1364l1241,1371l1234,1379l1229,1388l1224,1399l1253,1391l1259,1386l1264,1381l1269,1376l1276,1369l1279,1364l1283,1358l1284,1354l1284,1349l1284,1348l1284,1348l1284,1348l1283,1346l1279,1346l1279,1346xm1095,1346l1093,1346l1092,1348l1092,1348l1092,1349l1093,1358l1100,1369l1111,1381l1121,1389l1148,1399l1145,1389l1143,1381l1135,1371l1128,1363l1115,1354l1103,1348l1095,1346xm189,1333l198,1334l204,1338l209,1341l214,1348l218,1353l223,1361l231,1388l234,1419l234,1426l234,1439l247,1424l272,1406l297,1393l319,1388l324,1388l331,1389l336,1393l339,1396l339,1396l340,1396l344,1401l345,1408l347,1414l342,1436l327,1459l307,1484l311,1482l340,1486l365,1492l384,1504l389,1509l390,1514l392,1522l392,1522l392,1522l392,1527l390,1532l387,1537l384,1542l379,1547l372,1550l364,1555l339,1564l307,1567l299,1567l257,1562l219,1552l219,1570l221,1675l228,1986l181,1987l164,1987l173,1675l176,1570l176,1550l151,1559l123,1565l93,1567l86,1567l55,1564l28,1555l8,1542l5,1537l2,1532l2,1527l0,1522l0,1522l0,1522l2,1514l5,1509l10,1504l15,1499l20,1496l28,1492l51,1486l81,1482l85,1484l65,1459l51,1436l46,1414l46,1408l48,1401l53,1396l53,1396l58,1393l63,1389l68,1388l73,1388l96,1393l120,1406l144,1424l151,1431l151,1422l151,1414l153,1384l159,1359l171,1341l176,1338l183,1334l189,1333l189,1333l189,1333xm1183,1306l1183,1306l1181,1306l1180,1308l1178,1309l1176,1314l1175,1321l1173,1329l1171,1339l1173,1344l1173,1356l1176,1366l1181,1376l1186,1386l1190,1379l1193,1374l1196,1346l1196,1343l1195,1328l1191,1314l1186,1308l1185,1306l1183,1306l1183,1306xm1183,1266l1190,1268l1195,1270l1200,1275l1205,1281l1210,1291l1218,1313l1221,1341l1221,1346l1221,1358l1233,1346l1256,1328l1279,1316l1288,1314l1294,1314l1299,1314l1304,1316l1308,1318l1313,1321l1313,1321l1313,1321l1316,1326l1318,1331l1318,1338l1314,1356l1303,1376l1284,1396l1288,1396l1313,1399l1334,1404l1351,1414l1352,1416l1356,1421l1357,1424l1357,1431l1357,1431l1357,1436l1356,1441l1352,1446l1352,1446l1351,1447l1342,1454l1334,1459l1311,1466l1284,1469l1279,1469l1278,1469l1239,1466l1205,1456l1206,1580l1208,1614l1208,1625l1208,1635l1208,1670l1208,1678l1208,1690l1208,1708l1326,1712l1352,1712l1354,1712l1490,1713l1490,1747l1479,1747l1454,1747l1421,1747l1352,1748l1249,1750l1223,1750l1210,1750l1210,1761l1210,1813l1210,1830l1210,1848l1211,1884l1211,1896l1211,1906l1211,1939l1211,1949l1211,1959l1211,1961l1208,1961l1201,1961l1195,1959l1165,1959l1165,1931l1165,1913l1166,1836l1166,1811l1168,1763l1168,1750l1155,1750l1083,1752l1057,1752l1050,1752l1025,1752l994,1752l989,1752l964,1753l960,1753l912,1753l887,1753l884,1753l884,1703l960,1705l994,1705l1025,1707l1050,1707l1050,1707l1102,1707l1168,1708l1170,1660l1170,1642l1171,1580l1173,1454l1151,1462l1125,1467l1098,1469l1092,1469l1065,1466l1042,1459l1025,1447l1023,1446l1020,1441l1018,1436l1018,1431l1018,1431l1018,1431l1018,1424l1022,1419l1025,1414l1033,1409l1042,1404l1063,1399l1088,1396l1092,1396l1073,1376l1062,1356l1057,1338l1058,1331l1060,1326l1063,1321l1063,1321l1067,1318l1072,1316l1077,1314l1082,1314l1102,1318l1121,1329l1143,1346l1148,1351l1148,1343l1148,1336l1150,1311l1156,1290l1166,1275l1170,1270l1175,1268l1181,1266l1181,1266l1183,1266xm1524,1265l1497,1266l1477,1273l1464,1280l1462,1281l1460,1283l1460,1285l1460,1285l1460,1286l1462,1288l1464,1291l1467,1295l1472,1296l1477,1300l1500,1306l1529,1309l1535,1309l1558,1309l1582,1304l1612,1296l1600,1291l1582,1283l1570,1276l1557,1268l1544,1266l1530,1265l1524,1265xm2447,1246l2444,1248l2451,1248l2447,1246xm2557,1216l2552,1216l2545,1216l2537,1218l2519,1228l2502,1235l2524,1241l2550,1245l2554,1245l2557,1245l2572,1243l2585,1238l2590,1235l2595,1233l2597,1230l2597,1230l2597,1228l2597,1228l2595,1226l2592,1223l2587,1221l2580,1218l2572,1218l2562,1216l2557,1216l2557,1216xm2336,1216l2319,1218l2306,1221l2300,1226l2298,1228l2298,1228l2298,1230l2298,1230l2300,1233l2303,1235l2308,1238l2321,1243l2339,1245l2344,1245l2369,1241l2391,1235l2374,1228l2358,1218l2341,1216l2336,1216xm1715,1157l1696,1157l1676,1157l1678,1165l1683,1175l1698,1201l1703,1190l1710,1178l1713,1167l1715,1157xm1873,1153l1816,1155l1811,1160l1791,1180l1776,1203l1774,1206l1773,1216l1769,1226l1794,1216l1821,1208l1824,1206l1833,1200l1843,1193l1861,1173l1873,1153xm2374,1148l2364,1148l2339,1148l2344,1155l2351,1163l2358,1172l2358,1172l2364,1177l2371,1182l2379,1183l2388,1185l2401,1191l2398,1182l2394,1170l2386,1160l2378,1150l2374,1148xm2456,1147l2442,1147l2431,1147l2432,1153l2439,1165l2446,1177l2447,1172l2451,1168l2452,1162l2456,1147xm2555,1145l2544,1145l2522,1147l2516,1150l2511,1157l2506,1162l2499,1170l2494,1178l2491,1186l2489,1191l2496,1190l2501,1188l2507,1185l2516,1183l2522,1182l2529,1177l2535,1172l2539,1167l2544,1163l2550,1153l2555,1145xm2557,1132l2557,1138l2559,1137l2559,1135l2559,1133l2557,1132l2557,1132xm1530,1127l1527,1127l1524,1128l1524,1128l1522,1130l1522,1132l1522,1133l1524,1145l1530,1160l1542,1177l1558,1193l1568,1201l1578,1208l1582,1210l1607,1216l1628,1225l1622,1206l1617,1191l1603,1175l1588,1160l1587,1157l1582,1157l1582,1153l1567,1142l1552,1133l1540,1128l1530,1127xm2441,1083l2441,1083l2441,1083l2439,1085l2437,1085l2436,1088l2434,1092l2444,1093l2449,1093l2447,1088l2446,1085l2442,1083l2441,1083l2441,1083xm1691,1054l1691,1054l1690,1054l1688,1054l1686,1057l1686,1057l1683,1062l1680,1069l1676,1073l1675,1080l1696,1080l1710,1080l1706,1070l1701,1062l1698,1057l1695,1055l1693,1054l1691,1054l1691,1054xm2208,633l2203,635l2193,635l2182,636l2160,650l2138,658l2167,666l2200,670l2203,670l2226,666l2245,661l2255,655l2256,653l2258,651l2258,650l2258,650l2256,648l2255,646l2251,643l2245,640l2230,635l2208,633xm1931,633l1911,635l1894,640l1884,646l1882,648l1882,650l1882,650l1882,651l1882,653l1884,655l1889,658l1896,661l1912,666l1936,670l1941,670l1972,666l2000,658l1979,650l1957,636l1947,635l1937,635l1931,633xm2203,527l2190,528l2173,538l2157,552l2142,568l2128,587l2127,595l2123,603l2143,597l2165,590l2173,583l2180,578l2193,565l2202,552l2208,540l2210,532l2210,528l2208,528l2208,527l2206,527l2206,527l2203,527l2203,527xm1936,525l1932,527l1931,527l1931,527l1929,528l1929,532l1931,540l1937,552l1946,563l1959,577l1966,583l1974,590l1994,595l2014,602l2009,590l2004,577l1994,563l1982,552l1969,540l1956,532l1944,527l1936,525xm2064,469l2062,469l2062,469l2060,469l2059,470l2055,474l2054,480l2049,497l2047,517l2047,523l2052,557l2069,585l2072,575l2077,567l2082,547l2082,527l2082,522l2080,499l2074,482l2067,470l2065,469l2064,469l2064,469l2064,469xm2062,410l2069,412l2075,414l2082,417l2087,422l2092,429l2097,437l2102,445l2110,467l2115,492l2117,518l2117,527l2117,543l2125,535l2133,525l2157,507l2180,492l2203,484l2223,480l2231,480l2238,482l2245,485l2250,489l2250,490l2250,490l2253,495l2256,500l2258,507l2258,513l2255,533l2245,555l2230,577l2208,600l2213,600l2241,602l2266,605l2288,613l2305,625l2310,630l2313,635l2314,641l2316,648l2316,648l2316,648l2314,656l2311,665l2308,670l2305,673l2298,680l2290,685l2281,690l2260,696l2235,701l2208,705l2200,705l2163,701l2128,695l2097,685l2098,748l2100,936l2102,1019l2103,1087l2127,1087l2180,1088l2200,1088l2251,1090l2371,1092l2403,1092l2408,1073l2413,1059l2418,1052l2421,1047l2426,1042l2432,1040l2439,1039l2441,1039l2447,1039l2454,1042l2461,1047l2461,1049l2467,1057l2472,1067l2476,1073l2477,1080l2481,1093l2489,1093l2557,1095l2557,1095l2564,1093l2570,1093l2570,1093l2575,1093l2580,1095l2585,1097l2590,1100l2590,1102l2590,1102l2595,1107l2597,1113l2597,1120l2592,1142l2579,1165l2557,1188l2562,1188l2590,1191l2615,1198l2634,1208l2639,1215l2642,1220l2643,1226l2643,1228l2643,1228l2642,1235l2639,1241l2634,1248l2634,1248l2627,1253l2622,1256l2615,1260l2589,1268l2557,1273l2557,1273l2550,1273l2516,1270l2484,1261l2486,1291l2486,1311l2487,1368l2487,1369l2487,1403l2487,1419l2489,1441l2489,1459l2489,1479l2491,1554l2491,1584l2492,1605l2496,1763l2496,1785l2499,1943l2499,1961l2499,1963l2494,1963l2394,1964l2394,1963l2396,1943l2399,1785l2401,1763l2404,1605l2406,1584l2406,1554l2408,1479l2409,1446l2409,1441l2411,1398l2411,1374l2413,1329l2414,1291l2414,1261l2381,1270l2343,1273l2336,1273l2306,1268l2280,1260l2260,1248l2260,1248l2255,1241l2251,1235l2251,1228l2251,1226l2251,1226l2251,1220l2255,1215l2260,1208l2263,1206l2270,1201l2278,1198l2303,1191l2333,1188l2336,1188l2318,1168l2305,1148l2260,1148l2200,1150l2182,1150l2122,1152l2103,1152l2105,1206l2105,1248l2035,1248l2037,1206l2037,1152l2019,1152l1959,1153l1939,1153l1929,1153l1911,1183l1901,1195l1891,1206l1877,1221l1884,1220l1917,1223l1947,1228l1972,1236l1994,1248l1766,1248l1766,1339l1728,1326l1725,1324l1725,1329l1726,1373l1726,1398l1728,1442l1728,1479l1728,1482l1730,1534l1730,1554l1731,1605l1731,1637l1733,1665l1733,1695l1735,1768l1736,1798l1736,1826l1736,1856l1738,1929l1740,1963l1647,1961l1647,1929l1648,1856l1650,1826l1650,1798l1652,1768l1653,1695l1655,1665l1655,1637l1656,1605l1656,1554l1658,1534l1660,1482l1660,1479l1660,1457l1661,1398l1663,1374l1663,1329l1635,1339l1582,1351l1535,1354l1524,1354l1485,1351l1452,1343l1422,1331l1401,1314l1399,1313l1391,1300l1387,1285l1387,1283l1387,1283l1387,1283l1391,1266l1401,1253l1414,1243l1431,1235l1455,1226l1485,1221l1517,1220l1524,1221l1497,1193l1477,1165l1465,1137l1460,1110l1462,1095l1470,1082l1470,1080l1480,1073l1492,1069l1504,1069l1529,1072l1555,1082l1582,1098l1582,1078l1628,1080l1630,1067l1632,1055l1637,1039l1640,1029l1643,1019l1648,1010l1653,1002l1660,994l1673,984l1688,980l1688,980l1690,980l1708,984l1721,994l1728,1002l1733,1010l1738,1019l1740,1022l1741,1025l1745,1034l1748,1042l1753,1062l1758,1082l1773,1082l1844,1083l1877,1070l1887,1069l1897,1069l1909,1069l1921,1073l1929,1080l1931,1080l1931,1082l1932,1085l1939,1085l1957,1085l2012,1085l2039,1087l2040,1019l2042,936l2045,748l2045,683l2014,695l1979,701l1941,705l1931,705l1901,701l1874,695l1853,686l1834,673l1833,670l1828,665l1824,656l1824,648l1824,648l1824,648l1824,641l1828,635l1831,630l1834,625l1841,620l1849,615l1858,610l1889,602l1926,600l1931,600l1911,577l1896,555l1884,533l1881,513l1881,507l1882,500l1886,495l1889,490l1889,490l1896,485l1902,482l1909,480l1916,480l1937,484l1959,492l1982,507l2005,525l2014,533l2012,522l2012,512l2014,485l2019,460l2027,439l2037,422l2042,417l2049,414l2054,412l2060,410l2060,410l2062,410xm2929,224l2924,224l2914,224l2904,226l2883,239l2861,248l2876,253l2894,256l2908,259l2921,259l2926,259l2936,258l2946,256l2966,251l2977,244l2979,243l2979,241l2979,239l2979,239l2979,238l2977,236l2972,233l2968,229l2951,226l2929,224xm2653,224l2632,226l2615,229l2605,236l2604,238l2604,239l2604,239l2604,241l2605,243l2607,244l2610,248l2617,251l2625,254l2637,256l2647,258l2657,259l2662,259l2675,259l2688,256l2707,253l2722,248l2702,239l2678,226l2668,224l2658,224l2653,224xm2924,116l2913,118l2896,128l2878,141l2863,158l2851,176l2848,184l2845,193l2864,186l2886,179l2894,173l2903,168l2914,155l2924,141l2929,130l2931,121l2931,118l2929,118l2929,116l2929,116l2928,116l2924,116l2924,116xm2657,115l2655,116l2653,116l2652,116l2652,118l2652,121l2653,130l2658,141l2668,153l2680,166l2688,173l2695,179l2717,184l2735,191l2730,179l2725,166l2715,153l2705,141l2690,130l2678,121l2667,116l2657,115xm2785,58l2785,58l2783,58l2783,58l2781,60l2778,63l2775,70l2770,86l2768,106l2768,113l2775,146l2790,174l2795,164l2800,156l2803,136l2805,116l2805,111l2801,88l2796,71l2790,60l2786,58l2786,58l2785,58l2785,58xm2783,0l2791,2l2796,3l2803,7l2808,12l2815,18l2820,27l2825,35l2831,56l2836,81l2840,108l2840,116l2838,133l2846,125l2856,115l2879,96l2903,81l2924,73l2946,70l2953,70l2959,71l2966,75l2971,78l2971,80l2972,80l2976,85l2977,90l2979,96l2981,103l2976,123l2966,145l2951,166l2931,189l2936,189l2964,191l2989,194l3009,203l3026,214l3031,219l3034,224l3036,231l3037,238l3037,238l3037,239l3037,244l3034,251l3031,256l3026,263l3026,264l3019,269l3011,274l3002,279l2981,286l2958,291l2929,294l2921,294l2886,291l2851,284l2820,274l2821,517l2823,582l2825,892l2826,1042l2830,1248l2755,1248l2763,640l2765,460l2768,272l2737,284l2700,291l2662,294l2653,294l2624,291l2597,284l2574,276l2557,263l2552,256l2549,251l2547,244l2545,239l2545,238l2545,238l2547,231l2549,224l2552,219l2557,214l2564,209l2572,204l2580,199l2610,191l2647,189l2652,189l2632,166l2617,145l2607,123l2604,103l2604,96l2605,90l2607,85l2612,80l2612,80l2617,75l2624,71l2630,70l2637,70l2658,73l2680,81l2703,96l2727,115l2735,123l2735,111l2733,101l2735,75l2740,50l2748,28l2760,12l2765,7l2770,3l2776,2l2783,0l2783,0l2783,0xe" fillcolor="#4e1810" stroked="f" o:allowincell="f" style="position:absolute;left:10301;top:4830;width:3797;height:2486;mso-wrap-style:none;v-text-anchor:middle;mso-position-horizontal-relative:page;mso-position-vertical:center;mso-position-vertical-relative:page">
                    <v:fill o:detectmouseclick="t" type="solid" color2="#b1e7ef"/>
                    <v:stroke color="#3465a4" joinstyle="round" endcap="flat"/>
                    <w10:wrap type="none"/>
                  </v:shape>
                  <v:shape id="shape_0" ID="Freeform 17" coordsize="3417,151" path="m3341,0l3361,2l3379,9l3395,22l3407,38l3415,56l3417,74l3415,94l3408,112l3396,129l3381,141l3362,149l3343,151l3343,151l3324,149l3305,142l3289,130l3277,113l3270,95l3266,77l3269,58l3276,39l3288,23l3304,10l3322,3l3341,0xm2253,0l2272,2l2289,9l2306,22l2319,38l2326,56l2328,74l2326,94l2319,112l2307,129l2291,141l2274,149l2254,151l2254,151l2235,149l2217,142l2200,130l2188,113l2180,95l2178,77l2180,58l2187,39l2199,23l2215,10l2233,3l2253,0xm1164,0l1182,2l1201,9l1217,22l1229,38l1237,56l1240,74l1238,94l1231,112l1218,129l1202,141l1184,149l1166,151l1165,151l1146,149l1128,142l1111,130l1100,113l1091,95l1089,77l1091,58l1099,39l1110,23l1126,10l1145,3l1164,0xm74,0l93,2l112,9l128,22l140,38l148,56l151,74l149,94l141,112l130,129l113,141l95,149l76,151l76,151l58,149l39,142l23,130l10,113l3,95l0,77l2,58l9,39l22,23l38,10l56,3l74,0xe" fillcolor="#bc173d" stroked="f" o:allowincell="f" style="position:absolute;left:12414;top:5862;width:949;height:41;mso-wrap-style:none;v-text-anchor:middle;mso-position-horizontal-relative:page;mso-position-vertical:center;mso-position-vertical-relative:page">
                    <v:fill o:detectmouseclick="t" type="solid" color2="#43e8c2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/>
    </w:p>
    <w:sectPr>
      <w:type w:val="nextPage"/>
      <w:pgSz w:orient="landscape" w:w="15840" w:h="12240"/>
      <w:pgMar w:left="720" w:right="720" w:gutter="0" w:header="0" w:top="204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4E1810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88" w:before="0" w:after="240"/>
      <w:contextualSpacing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Times New Roman" w:hAnsi="Times New Roman" w:eastAsia="Times New Roman" w:cs="Times New Roman"/>
      <w:color w:val="68A6BC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color w:val="F9AA52"/>
      <w:sz w:val="18"/>
      <w:szCs w:val="18"/>
    </w:rPr>
  </w:style>
  <w:style w:type="character" w:styleId="Heading1Char">
    <w:name w:val="Heading 1 Char"/>
    <w:basedOn w:val="DefaultParagraphFont"/>
    <w:qFormat/>
    <w:rPr/>
  </w:style>
  <w:style w:type="character" w:styleId="SubtitleChar">
    <w:name w:val="Subtitle Char"/>
    <w:qFormat/>
    <w:rPr>
      <w:b/>
      <w:bCs/>
      <w:sz w:val="48"/>
      <w:szCs w:val="48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kern w:val="2"/>
      <w:sz w:val="94"/>
      <w:szCs w:val="94"/>
    </w:rPr>
  </w:style>
  <w:style w:type="character" w:styleId="ClosingChar">
    <w:name w:val="Closing Char"/>
    <w:qFormat/>
    <w:rPr>
      <w:sz w:val="14"/>
      <w:szCs w:val="1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color w:val="68A6BC"/>
    </w:rPr>
  </w:style>
  <w:style w:type="character" w:styleId="HeaderChar">
    <w:name w:val="Head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lineRule="auto" w:line="228" w:before="0" w:after="60"/>
      <w:ind w:left="-29" w:hanging="0"/>
      <w:contextualSpacing/>
    </w:pPr>
    <w:rPr>
      <w:rFonts w:ascii="Times New Roman" w:hAnsi="Times New Roman" w:eastAsia="Times New Roman" w:cs="Times New Roman"/>
      <w:b/>
      <w:bCs/>
      <w:kern w:val="2"/>
      <w:sz w:val="94"/>
      <w:szCs w:val="9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ount">
    <w:name w:val="Amount"/>
    <w:basedOn w:val="Normal"/>
    <w:qFormat/>
    <w:pPr>
      <w:spacing w:lineRule="auto" w:line="228" w:before="0" w:after="240"/>
      <w:contextualSpacing/>
    </w:pPr>
    <w:rPr>
      <w:b/>
      <w:bCs/>
      <w:sz w:val="66"/>
      <w:szCs w:val="66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GiftInfo">
    <w:name w:val="Gift Info"/>
    <w:basedOn w:val="Normal"/>
    <w:qFormat/>
    <w:pPr>
      <w:spacing w:before="0" w:after="0"/>
      <w:contextualSpacing/>
    </w:pPr>
    <w:rPr>
      <w:b/>
      <w:bCs/>
      <w:spacing w:val="-12"/>
      <w:sz w:val="24"/>
      <w:szCs w:val="24"/>
    </w:rPr>
  </w:style>
  <w:style w:type="paragraph" w:styleId="Subtitle">
    <w:name w:val="Subtitle"/>
    <w:basedOn w:val="Normal"/>
    <w:next w:val="Normal"/>
    <w:qFormat/>
    <w:pPr/>
    <w:rPr>
      <w:b/>
      <w:bCs/>
      <w:sz w:val="48"/>
      <w:szCs w:val="48"/>
    </w:rPr>
  </w:style>
  <w:style w:type="paragraph" w:styleId="Closing">
    <w:name w:val="Closing"/>
    <w:basedOn w:val="Normal"/>
    <w:qFormat/>
    <w:pPr>
      <w:spacing w:before="0" w:after="40"/>
    </w:pPr>
    <w:rPr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rthday certificate note card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07:00Z</dcterms:created>
  <dc:creator>Naveed</dc:creator>
  <dc:description/>
  <dc:language>en-US</dc:language>
  <cp:lastModifiedBy>Naveed Ahmed</cp:lastModifiedBy>
  <dcterms:modified xsi:type="dcterms:W3CDTF">2016-06-16T10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40108889991</vt:lpwstr>
  </property>
</Properties>
</file>