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025</wp:posOffset>
                </wp:positionH>
                <wp:positionV relativeFrom="paragraph">
                  <wp:posOffset>43180</wp:posOffset>
                </wp:positionV>
                <wp:extent cx="8691245" cy="4975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1245" cy="4975860"/>
                        </a:xfrm>
                        <a:prstGeom prst="rect"/>
                        <a:solidFill>
                          <a:srgbClr val="FFFFFF"/>
                        </a:solidFill>
                        <a:ln w="177800">
                          <a:solidFill>
                            <a:srgbClr val="17365D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3356" w:type="dxa"/>
                              <w:jc w:val="left"/>
                              <w:tblInd w:w="-1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3"/>
                              <w:gridCol w:w="6169"/>
                              <w:gridCol w:w="2944"/>
                            </w:tblGrid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4243" w:type="dxa"/>
                                  <w:vMerge w:val="restart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541270" cy="71247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" t="-28" r="-8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1270" cy="712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123 Main Stree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TECH TOWN, USA</w:t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vMerge w:val="restart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48"/>
                                    </w:rPr>
                                    <w:t>COMPANY NAME Ltd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</w:rPr>
                                    <w:t>321 One Avenue TECH TOWN, US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</w:rPr>
                                    <w:t>(000)111-2222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Account N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000901-006503-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4243" w:type="dxa"/>
                                  <w:vMerge w:val="continue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vMerge w:val="continue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Account Type:   SAV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4243" w:type="dxa"/>
                                  <w:vMerge w:val="continue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vMerge w:val="continue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Account Number</w:t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000901-006503-69                           Date: 09/08/2015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264, 500/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redit Current Account Title</w:t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Mr. Adam Smith Carton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articulars</w:t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ash/Cheque/Other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Amou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Dollar two hundred sixty four thousand and five hundred only.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Receipt#</w:t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AB DEP 009                                                                                 TOTAL: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264,500/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4" w:hRule="atLeas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Received b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[RECEIVED BY]</w:t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Signature/Stamp of the authorit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[SIGNATURE/STAMP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Signature/stamp of the authorit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[SIGNATURE/STAMP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7365D" strokeweight="14pt" style="position:absolute;rotation:-0;width:684.35pt;height:391.8pt;mso-wrap-distance-left:9.05pt;mso-wrap-distance-right:9.05pt;mso-wrap-distance-top:0pt;mso-wrap-distance-bottom:0pt;margin-top:3.4pt;mso-position-vertical-relative:text;margin-left:-5.75pt;mso-position-horizontal-relative:text">
                <v:textbox>
                  <w:txbxContent>
                    <w:tbl>
                      <w:tblPr>
                        <w:tblW w:w="13356" w:type="dxa"/>
                        <w:jc w:val="left"/>
                        <w:tblInd w:w="-18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3"/>
                        <w:gridCol w:w="6169"/>
                        <w:gridCol w:w="2944"/>
                      </w:tblGrid>
                      <w:tr>
                        <w:trPr>
                          <w:trHeight w:val="584" w:hRule="atLeast"/>
                        </w:trPr>
                        <w:tc>
                          <w:tcPr>
                            <w:tcW w:w="4243" w:type="dxa"/>
                            <w:vMerge w:val="restart"/>
                            <w:tcBorders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41270" cy="7124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" t="-28" r="-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1270" cy="712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123 Main Stree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TECH TOWN, USA</w:t>
                            </w:r>
                          </w:p>
                        </w:tc>
                        <w:tc>
                          <w:tcPr>
                            <w:tcW w:w="6169" w:type="dxa"/>
                            <w:vMerge w:val="restart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48"/>
                              </w:rPr>
                              <w:t>COMPANY NAME Ltd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</w:rPr>
                              <w:t>321 One Avenue TECH TOWN, US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</w:rPr>
                              <w:t>(000)111-2222</w:t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Account No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000901-006503-69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4243" w:type="dxa"/>
                            <w:vMerge w:val="continue"/>
                            <w:tcBorders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6169" w:type="dxa"/>
                            <w:vMerge w:val="continue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Account Type:   SAVING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4243" w:type="dxa"/>
                            <w:vMerge w:val="continue"/>
                            <w:tcBorders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6169" w:type="dxa"/>
                            <w:vMerge w:val="continue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Amount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4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Account Number</w:t>
                            </w:r>
                          </w:p>
                        </w:tc>
                        <w:tc>
                          <w:tcPr>
                            <w:tcW w:w="61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000901-006503-69                           Date: 09/08/2015</w:t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264, 500/-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4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redit Current Account Title</w:t>
                            </w:r>
                          </w:p>
                        </w:tc>
                        <w:tc>
                          <w:tcPr>
                            <w:tcW w:w="61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Mr. Adam Smith Carton</w:t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4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articulars</w:t>
                            </w:r>
                          </w:p>
                        </w:tc>
                        <w:tc>
                          <w:tcPr>
                            <w:tcW w:w="61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ash/Cheque/Other</w:t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4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Amou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61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Dollar two hundred sixty four thousand and five hundred only.</w:t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4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Receipt#</w:t>
                            </w:r>
                          </w:p>
                        </w:tc>
                        <w:tc>
                          <w:tcPr>
                            <w:tcW w:w="61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AB DEP 009                                                                                 TOTAL: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264,500/-</w:t>
                            </w:r>
                          </w:p>
                        </w:tc>
                      </w:tr>
                      <w:tr>
                        <w:trPr>
                          <w:trHeight w:val="1594" w:hRule="atLeast"/>
                        </w:trPr>
                        <w:tc>
                          <w:tcPr>
                            <w:tcW w:w="4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Received 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[RECEIVED BY]</w:t>
                            </w:r>
                          </w:p>
                        </w:tc>
                        <w:tc>
                          <w:tcPr>
                            <w:tcW w:w="61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Signature/Stamp of the authorit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[SIGNATURE/STAMP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Signature/stamp of the authorit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[SIGNATURE/STAMP]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4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61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73025</wp:posOffset>
                </wp:positionH>
                <wp:positionV relativeFrom="paragraph">
                  <wp:posOffset>43180</wp:posOffset>
                </wp:positionV>
                <wp:extent cx="8691245" cy="49758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1245" cy="4975860"/>
                        </a:xfrm>
                        <a:prstGeom prst="rect"/>
                        <a:solidFill>
                          <a:srgbClr val="FFFFFF"/>
                        </a:solidFill>
                        <a:ln w="177800">
                          <a:solidFill>
                            <a:srgbClr val="17365D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3356" w:type="dxa"/>
                              <w:jc w:val="left"/>
                              <w:tblInd w:w="-1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3"/>
                              <w:gridCol w:w="6169"/>
                              <w:gridCol w:w="2944"/>
                            </w:tblGrid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4243" w:type="dxa"/>
                                  <w:vMerge w:val="restart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541270" cy="712470"/>
                                        <wp:effectExtent l="0" t="0" r="0" b="0"/>
                                        <wp:docPr id="5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" t="-28" r="-8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1270" cy="712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123 Main Stree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TECH TOWN, USA</w:t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vMerge w:val="restart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48"/>
                                    </w:rPr>
                                    <w:t>COMPANY NAME Ltd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</w:rPr>
                                    <w:t>321 One Avenue TECH TOWN, US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</w:rPr>
                                    <w:t>(000)111-2222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Account N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000901-006503-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4243" w:type="dxa"/>
                                  <w:vMerge w:val="continue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vMerge w:val="continue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Account Type:   SAV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4243" w:type="dxa"/>
                                  <w:vMerge w:val="continue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vMerge w:val="continue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Account Number</w:t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000901-006503-69                           Date: 09/08/2015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264, 500/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redit Current Account Title</w:t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Mr. Adam Smith Carton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articulars</w:t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ash/Cheque/Other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Amou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Dollar two hundred sixty four thousand and five hundred only.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Receipt#</w:t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AB DEP 009                                                                                 TOTAL: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264,500/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4" w:hRule="atLeas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Received b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[RECEIVED BY]</w:t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Signature/Stamp of the authorit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[SIGNATURE/STAMP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Signature/stamp of the authorit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[SIGNATURE/STAMP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7365D" strokeweight="14pt" style="position:absolute;rotation:-0;width:684.35pt;height:391.8pt;mso-wrap-distance-left:9.05pt;mso-wrap-distance-right:9.05pt;mso-wrap-distance-top:0pt;mso-wrap-distance-bottom:0pt;margin-top:3.4pt;mso-position-vertical-relative:text;margin-left:-5.75pt;mso-position-horizontal-relative:text">
                <v:textbox>
                  <w:txbxContent>
                    <w:tbl>
                      <w:tblPr>
                        <w:tblW w:w="13356" w:type="dxa"/>
                        <w:jc w:val="left"/>
                        <w:tblInd w:w="-18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3"/>
                        <w:gridCol w:w="6169"/>
                        <w:gridCol w:w="2944"/>
                      </w:tblGrid>
                      <w:tr>
                        <w:trPr>
                          <w:trHeight w:val="584" w:hRule="atLeast"/>
                        </w:trPr>
                        <w:tc>
                          <w:tcPr>
                            <w:tcW w:w="4243" w:type="dxa"/>
                            <w:vMerge w:val="restart"/>
                            <w:tcBorders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41270" cy="71247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8" t="-28" r="-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1270" cy="712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123 Main Stree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TECH TOWN, USA</w:t>
                            </w:r>
                          </w:p>
                        </w:tc>
                        <w:tc>
                          <w:tcPr>
                            <w:tcW w:w="6169" w:type="dxa"/>
                            <w:vMerge w:val="restart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48"/>
                              </w:rPr>
                              <w:t>COMPANY NAME Ltd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</w:rPr>
                              <w:t>321 One Avenue TECH TOWN, US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</w:rPr>
                              <w:t>(000)111-2222</w:t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Account No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000901-006503-69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4243" w:type="dxa"/>
                            <w:vMerge w:val="continue"/>
                            <w:tcBorders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6169" w:type="dxa"/>
                            <w:vMerge w:val="continue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Account Type:   SAVING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4243" w:type="dxa"/>
                            <w:vMerge w:val="continue"/>
                            <w:tcBorders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6169" w:type="dxa"/>
                            <w:vMerge w:val="continue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Amount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4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Account Number</w:t>
                            </w:r>
                          </w:p>
                        </w:tc>
                        <w:tc>
                          <w:tcPr>
                            <w:tcW w:w="61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000901-006503-69                           Date: 09/08/2015</w:t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264, 500/-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4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redit Current Account Title</w:t>
                            </w:r>
                          </w:p>
                        </w:tc>
                        <w:tc>
                          <w:tcPr>
                            <w:tcW w:w="61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Mr. Adam Smith Carton</w:t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4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articulars</w:t>
                            </w:r>
                          </w:p>
                        </w:tc>
                        <w:tc>
                          <w:tcPr>
                            <w:tcW w:w="61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ash/Cheque/Other</w:t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4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Amou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61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Dollar two hundred sixty four thousand and five hundred only.</w:t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4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Receipt#</w:t>
                            </w:r>
                          </w:p>
                        </w:tc>
                        <w:tc>
                          <w:tcPr>
                            <w:tcW w:w="61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AB DEP 009                                                                                 TOTAL: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264,500/-</w:t>
                            </w:r>
                          </w:p>
                        </w:tc>
                      </w:tr>
                      <w:tr>
                        <w:trPr>
                          <w:trHeight w:val="1594" w:hRule="atLeast"/>
                        </w:trPr>
                        <w:tc>
                          <w:tcPr>
                            <w:tcW w:w="4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Received 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[RECEIVED BY]</w:t>
                            </w:r>
                          </w:p>
                        </w:tc>
                        <w:tc>
                          <w:tcPr>
                            <w:tcW w:w="61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Signature/Stamp of the authorit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[SIGNATURE/STAMP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Signature/stamp of the authorit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[SIGNATURE/STAMP]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4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61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3025</wp:posOffset>
                </wp:positionH>
                <wp:positionV relativeFrom="paragraph">
                  <wp:posOffset>43180</wp:posOffset>
                </wp:positionV>
                <wp:extent cx="8691245" cy="497586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1245" cy="4975860"/>
                        </a:xfrm>
                        <a:prstGeom prst="rect"/>
                        <a:solidFill>
                          <a:srgbClr val="FFFFFF"/>
                        </a:solidFill>
                        <a:ln w="177800">
                          <a:solidFill>
                            <a:srgbClr val="17365D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3356" w:type="dxa"/>
                              <w:jc w:val="left"/>
                              <w:tblInd w:w="-1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3"/>
                              <w:gridCol w:w="6169"/>
                              <w:gridCol w:w="2944"/>
                            </w:tblGrid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4243" w:type="dxa"/>
                                  <w:vMerge w:val="restart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541270" cy="712470"/>
                                        <wp:effectExtent l="0" t="0" r="0" b="0"/>
                                        <wp:docPr id="8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8" t="-28" r="-8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1270" cy="712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123 Main Stree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TECH TOWN, USA</w:t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vMerge w:val="restart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48"/>
                                    </w:rPr>
                                    <w:t>COMPANY NAME Ltd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</w:rPr>
                                    <w:t>321 One Avenue TECH TOWN, US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</w:rPr>
                                    <w:t>(000)111-2222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Account N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000901-006503-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4243" w:type="dxa"/>
                                  <w:vMerge w:val="continue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vMerge w:val="continue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Account Type:   SAV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4243" w:type="dxa"/>
                                  <w:vMerge w:val="continue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vMerge w:val="continue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Account Number</w:t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000901-006503-69                           Date: 09/08/2015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264, 500/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redit Current Account Title</w:t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Mr. Adam Smith Carton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articulars</w:t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ash/Cheque/Other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Amou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Dollar two hundred sixty four thousand and five hundred only.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Receipt#</w:t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AB DEP 009                                                                                 TOTAL: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264,500/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4" w:hRule="atLeas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Received b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[RECEIVED BY]</w:t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Signature/Stamp of the authorit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[SIGNATURE/STAMP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Signature/stamp of the authorit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[SIGNATURE/STAMP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7365D" strokeweight="14pt" style="position:absolute;rotation:-0;width:684.35pt;height:391.8pt;mso-wrap-distance-left:9.05pt;mso-wrap-distance-right:9.05pt;mso-wrap-distance-top:0pt;mso-wrap-distance-bottom:0pt;margin-top:3.4pt;mso-position-vertical-relative:text;margin-left:-5.75pt;mso-position-horizontal-relative:text">
                <v:textbox>
                  <w:txbxContent>
                    <w:tbl>
                      <w:tblPr>
                        <w:tblW w:w="13356" w:type="dxa"/>
                        <w:jc w:val="left"/>
                        <w:tblInd w:w="-18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3"/>
                        <w:gridCol w:w="6169"/>
                        <w:gridCol w:w="2944"/>
                      </w:tblGrid>
                      <w:tr>
                        <w:trPr>
                          <w:trHeight w:val="584" w:hRule="atLeast"/>
                        </w:trPr>
                        <w:tc>
                          <w:tcPr>
                            <w:tcW w:w="4243" w:type="dxa"/>
                            <w:vMerge w:val="restart"/>
                            <w:tcBorders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41270" cy="712470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28" r="-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1270" cy="712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123 Main Stree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TECH TOWN, USA</w:t>
                            </w:r>
                          </w:p>
                        </w:tc>
                        <w:tc>
                          <w:tcPr>
                            <w:tcW w:w="6169" w:type="dxa"/>
                            <w:vMerge w:val="restart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48"/>
                              </w:rPr>
                              <w:t>COMPANY NAME Ltd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</w:rPr>
                              <w:t>321 One Avenue TECH TOWN, US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</w:rPr>
                              <w:t>(000)111-2222</w:t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Account No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000901-006503-69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4243" w:type="dxa"/>
                            <w:vMerge w:val="continue"/>
                            <w:tcBorders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6169" w:type="dxa"/>
                            <w:vMerge w:val="continue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Account Type:   SAVING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4243" w:type="dxa"/>
                            <w:vMerge w:val="continue"/>
                            <w:tcBorders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6169" w:type="dxa"/>
                            <w:vMerge w:val="continue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Amount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4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Account Number</w:t>
                            </w:r>
                          </w:p>
                        </w:tc>
                        <w:tc>
                          <w:tcPr>
                            <w:tcW w:w="61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000901-006503-69                           Date: 09/08/2015</w:t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264, 500/-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4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redit Current Account Title</w:t>
                            </w:r>
                          </w:p>
                        </w:tc>
                        <w:tc>
                          <w:tcPr>
                            <w:tcW w:w="61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Mr. Adam Smith Carton</w:t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4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articulars</w:t>
                            </w:r>
                          </w:p>
                        </w:tc>
                        <w:tc>
                          <w:tcPr>
                            <w:tcW w:w="61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ash/Cheque/Other</w:t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4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Amou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61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Dollar two hundred sixty four thousand and five hundred only.</w:t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4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Receipt#</w:t>
                            </w:r>
                          </w:p>
                        </w:tc>
                        <w:tc>
                          <w:tcPr>
                            <w:tcW w:w="61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AB DEP 009                                                                                 TOTAL: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264,500/-</w:t>
                            </w:r>
                          </w:p>
                        </w:tc>
                      </w:tr>
                      <w:tr>
                        <w:trPr>
                          <w:trHeight w:val="1594" w:hRule="atLeast"/>
                        </w:trPr>
                        <w:tc>
                          <w:tcPr>
                            <w:tcW w:w="4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Received 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[RECEIVED BY]</w:t>
                            </w:r>
                          </w:p>
                        </w:tc>
                        <w:tc>
                          <w:tcPr>
                            <w:tcW w:w="61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Signature/Stamp of the authorit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[SIGNATURE/STAMP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Signature/stamp of the authorit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[SIGNATURE/STAMP]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4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61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025</wp:posOffset>
                </wp:positionH>
                <wp:positionV relativeFrom="paragraph">
                  <wp:posOffset>43180</wp:posOffset>
                </wp:positionV>
                <wp:extent cx="8691245" cy="49758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1245" cy="4975860"/>
                        </a:xfrm>
                        <a:prstGeom prst="rect"/>
                        <a:solidFill>
                          <a:srgbClr val="FFFFFF"/>
                        </a:solidFill>
                        <a:ln w="177800">
                          <a:solidFill>
                            <a:srgbClr val="17365D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3356" w:type="dxa"/>
                              <w:jc w:val="left"/>
                              <w:tblInd w:w="-1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3"/>
                              <w:gridCol w:w="6169"/>
                              <w:gridCol w:w="2944"/>
                            </w:tblGrid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4243" w:type="dxa"/>
                                  <w:vMerge w:val="restart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541270" cy="712470"/>
                                        <wp:effectExtent l="0" t="0" r="0" b="0"/>
                                        <wp:docPr id="11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1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8" t="-28" r="-8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1270" cy="712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123 Main Stree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TECH TOWN, USA</w:t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vMerge w:val="restart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48"/>
                                    </w:rPr>
                                    <w:t>COMPANY NAME Ltd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</w:rPr>
                                    <w:t>321 One Avenue TECH TOWN, US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</w:rPr>
                                    <w:t>(000)111-2222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Account N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000901-006503-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4243" w:type="dxa"/>
                                  <w:vMerge w:val="continue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vMerge w:val="continue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Account Type:   SAV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4243" w:type="dxa"/>
                                  <w:vMerge w:val="continue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vMerge w:val="continue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Account Number</w:t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000901-006503-69                           Date: 09/08/2015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264, 500/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redit Current Account Title</w:t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Mr. Adam Smith Carton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articulars</w:t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ash/Cheque/Other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Amou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Dollar two hundred sixty four thousand and five hundred only.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Receipt#</w:t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AB DEP 009                                                                                 TOTAL: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264,500/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4" w:hRule="atLeas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Received b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[RECEIVED BY]</w:t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Signature/Stamp of the authorit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[SIGNATURE/STAMP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Signature/stamp of the authorit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[SIGNATURE/STAMP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7365D" strokeweight="14pt" style="position:absolute;rotation:-0;width:684.35pt;height:391.8pt;mso-wrap-distance-left:9.05pt;mso-wrap-distance-right:9.05pt;mso-wrap-distance-top:0pt;mso-wrap-distance-bottom:0pt;margin-top:3.4pt;mso-position-vertical-relative:text;margin-left:-5.75pt;mso-position-horizontal-relative:text">
                <v:textbox>
                  <w:txbxContent>
                    <w:tbl>
                      <w:tblPr>
                        <w:tblW w:w="13356" w:type="dxa"/>
                        <w:jc w:val="left"/>
                        <w:tblInd w:w="-18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3"/>
                        <w:gridCol w:w="6169"/>
                        <w:gridCol w:w="2944"/>
                      </w:tblGrid>
                      <w:tr>
                        <w:trPr>
                          <w:trHeight w:val="584" w:hRule="atLeast"/>
                        </w:trPr>
                        <w:tc>
                          <w:tcPr>
                            <w:tcW w:w="4243" w:type="dxa"/>
                            <w:vMerge w:val="restart"/>
                            <w:tcBorders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41270" cy="712470"/>
                                  <wp:effectExtent l="0" t="0" r="0" b="0"/>
                                  <wp:docPr id="12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28" r="-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1270" cy="712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123 Main Stree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TECH TOWN, USA</w:t>
                            </w:r>
                          </w:p>
                        </w:tc>
                        <w:tc>
                          <w:tcPr>
                            <w:tcW w:w="6169" w:type="dxa"/>
                            <w:vMerge w:val="restart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48"/>
                              </w:rPr>
                              <w:t>COMPANY NAME Ltd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</w:rPr>
                              <w:t>321 One Avenue TECH TOWN, US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</w:rPr>
                              <w:t>(000)111-2222</w:t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Account No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000901-006503-69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4243" w:type="dxa"/>
                            <w:vMerge w:val="continue"/>
                            <w:tcBorders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6169" w:type="dxa"/>
                            <w:vMerge w:val="continue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Account Type:   SAVING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4243" w:type="dxa"/>
                            <w:vMerge w:val="continue"/>
                            <w:tcBorders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6169" w:type="dxa"/>
                            <w:vMerge w:val="continue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Amount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4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Account Number</w:t>
                            </w:r>
                          </w:p>
                        </w:tc>
                        <w:tc>
                          <w:tcPr>
                            <w:tcW w:w="61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000901-006503-69                           Date: 09/08/2015</w:t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264, 500/-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4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redit Current Account Title</w:t>
                            </w:r>
                          </w:p>
                        </w:tc>
                        <w:tc>
                          <w:tcPr>
                            <w:tcW w:w="61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Mr. Adam Smith Carton</w:t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4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articulars</w:t>
                            </w:r>
                          </w:p>
                        </w:tc>
                        <w:tc>
                          <w:tcPr>
                            <w:tcW w:w="61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ash/Cheque/Other</w:t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4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Amou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61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Dollar two hundred sixty four thousand and five hundred only.</w:t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4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Receipt#</w:t>
                            </w:r>
                          </w:p>
                        </w:tc>
                        <w:tc>
                          <w:tcPr>
                            <w:tcW w:w="61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AB DEP 009                                                                                 TOTAL: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264,500/-</w:t>
                            </w:r>
                          </w:p>
                        </w:tc>
                      </w:tr>
                      <w:tr>
                        <w:trPr>
                          <w:trHeight w:val="1594" w:hRule="atLeast"/>
                        </w:trPr>
                        <w:tc>
                          <w:tcPr>
                            <w:tcW w:w="4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Received 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[RECEIVED BY]</w:t>
                            </w:r>
                          </w:p>
                        </w:tc>
                        <w:tc>
                          <w:tcPr>
                            <w:tcW w:w="61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Signature/Stamp of the authorit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[SIGNATURE/STAMP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Signature/stamp of the authorit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[SIGNATURE/STAMP]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4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61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73025</wp:posOffset>
                </wp:positionH>
                <wp:positionV relativeFrom="paragraph">
                  <wp:posOffset>43180</wp:posOffset>
                </wp:positionV>
                <wp:extent cx="8691245" cy="497586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1245" cy="4975860"/>
                        </a:xfrm>
                        <a:prstGeom prst="rect"/>
                        <a:solidFill>
                          <a:srgbClr val="FFFFFF"/>
                        </a:solidFill>
                        <a:ln w="177800">
                          <a:solidFill>
                            <a:srgbClr val="17365D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3356" w:type="dxa"/>
                              <w:jc w:val="left"/>
                              <w:tblInd w:w="-18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43"/>
                              <w:gridCol w:w="6169"/>
                              <w:gridCol w:w="2944"/>
                            </w:tblGrid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4243" w:type="dxa"/>
                                  <w:vMerge w:val="restart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2541270" cy="712470"/>
                                        <wp:effectExtent l="0" t="0" r="0" b="0"/>
                                        <wp:docPr id="14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4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8" t="-28" r="-8" b="-2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541270" cy="71247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123 Main Stree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TECH TOWN, USA</w:t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vMerge w:val="restart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b/>
                                      <w:b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b/>
                                      <w:sz w:val="48"/>
                                    </w:rPr>
                                    <w:t>COMPANY NAME Ltd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</w:rPr>
                                    <w:t>321 One Avenue TECH TOWN, US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28"/>
                                    </w:rPr>
                                    <w:t>(000)111-2222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Account No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000901-006503-6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4243" w:type="dxa"/>
                                  <w:vMerge w:val="continue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vMerge w:val="continue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Account Type:   SAV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4243" w:type="dxa"/>
                                  <w:vMerge w:val="continue"/>
                                  <w:tcBorders>
                                    <w:left w:val="dotted" w:sz="4" w:space="0" w:color="000000"/>
                                    <w:bottom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vMerge w:val="continue"/>
                                  <w:tcBorders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Amoun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Account Number</w:t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000901-006503-69                           Date: 09/08/2015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264, 500/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redit Current Account Title</w:t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Mr. Adam Smith Carton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Particulars</w:t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Cash/Cheque/Other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4" w:hRule="atLeas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Amount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Dollar two hundred sixty four thousand and five hundred only.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Receipt#</w:t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 xml:space="preserve">AB DEP 009                                                                                 TOTAL: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264,500/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94" w:hRule="atLeas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Received b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[RECEIVED BY]</w:t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Signature/Stamp of the authorit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[SIGNATURE/STAMP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Signature/stamp of the authorit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[SIGNATURE/STAMP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atLeast"/>
                              </w:trPr>
                              <w:tc>
                                <w:tcPr>
                                  <w:tcW w:w="4243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9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44" w:type="dxa"/>
                                  <w:tcBorders>
                                    <w:top w:val="dotted" w:sz="4" w:space="0" w:color="000000"/>
                                    <w:left w:val="dotted" w:sz="4" w:space="0" w:color="000000"/>
                                    <w:bottom w:val="dotted" w:sz="4" w:space="0" w:color="000000"/>
                                    <w:right w:val="dott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17365D" strokeweight="14pt" style="position:absolute;rotation:-0;width:684.35pt;height:391.8pt;mso-wrap-distance-left:9.05pt;mso-wrap-distance-right:9.05pt;mso-wrap-distance-top:0pt;mso-wrap-distance-bottom:0pt;margin-top:3.4pt;mso-position-vertical-relative:text;margin-left:-5.75pt;mso-position-horizontal-relative:text">
                <v:textbox>
                  <w:txbxContent>
                    <w:tbl>
                      <w:tblPr>
                        <w:tblW w:w="13356" w:type="dxa"/>
                        <w:jc w:val="left"/>
                        <w:tblInd w:w="-18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43"/>
                        <w:gridCol w:w="6169"/>
                        <w:gridCol w:w="2944"/>
                      </w:tblGrid>
                      <w:tr>
                        <w:trPr>
                          <w:trHeight w:val="584" w:hRule="atLeast"/>
                        </w:trPr>
                        <w:tc>
                          <w:tcPr>
                            <w:tcW w:w="4243" w:type="dxa"/>
                            <w:vMerge w:val="restart"/>
                            <w:tcBorders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541270" cy="712470"/>
                                  <wp:effectExtent l="0" t="0" r="0" b="0"/>
                                  <wp:docPr id="15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8" t="-28" r="-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41270" cy="7124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123 Main Stree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TECH TOWN, USA</w:t>
                            </w:r>
                          </w:p>
                        </w:tc>
                        <w:tc>
                          <w:tcPr>
                            <w:tcW w:w="6169" w:type="dxa"/>
                            <w:vMerge w:val="restart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b/>
                                <w:b/>
                                <w:sz w:val="2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sz w:val="48"/>
                              </w:rPr>
                              <w:t>COMPANY NAME Ltd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  <w:sz w:val="28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</w:rPr>
                              <w:t>321 One Avenue TECH TOWN, US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28"/>
                              </w:rPr>
                              <w:t>(000)111-2222</w:t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Account No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000901-006503-69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4243" w:type="dxa"/>
                            <w:vMerge w:val="continue"/>
                            <w:tcBorders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6169" w:type="dxa"/>
                            <w:vMerge w:val="continue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Account Type:   SAVING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4243" w:type="dxa"/>
                            <w:vMerge w:val="continue"/>
                            <w:tcBorders>
                              <w:left w:val="dotted" w:sz="4" w:space="0" w:color="000000"/>
                              <w:bottom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6169" w:type="dxa"/>
                            <w:vMerge w:val="continue"/>
                            <w:tcBorders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Amount</w:t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4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Account Number</w:t>
                            </w:r>
                          </w:p>
                        </w:tc>
                        <w:tc>
                          <w:tcPr>
                            <w:tcW w:w="61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000901-006503-69                           Date: 09/08/2015</w:t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264, 500/-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4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redit Current Account Title</w:t>
                            </w:r>
                          </w:p>
                        </w:tc>
                        <w:tc>
                          <w:tcPr>
                            <w:tcW w:w="61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Mr. Adam Smith Carton</w:t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4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Particulars</w:t>
                            </w:r>
                          </w:p>
                        </w:tc>
                        <w:tc>
                          <w:tcPr>
                            <w:tcW w:w="61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Cash/Cheque/Other</w:t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4" w:hRule="atLeast"/>
                        </w:trPr>
                        <w:tc>
                          <w:tcPr>
                            <w:tcW w:w="4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Amount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61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Dollar two hundred sixty four thousand and five hundred only.</w:t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4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Receipt#</w:t>
                            </w:r>
                          </w:p>
                        </w:tc>
                        <w:tc>
                          <w:tcPr>
                            <w:tcW w:w="61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 xml:space="preserve">AB DEP 009                                                                                 TOTAL:                                                                                                              </w:t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264,500/-</w:t>
                            </w:r>
                          </w:p>
                        </w:tc>
                      </w:tr>
                      <w:tr>
                        <w:trPr>
                          <w:trHeight w:val="1594" w:hRule="atLeast"/>
                        </w:trPr>
                        <w:tc>
                          <w:tcPr>
                            <w:tcW w:w="4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Received b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[RECEIVED BY]</w:t>
                            </w:r>
                          </w:p>
                        </w:tc>
                        <w:tc>
                          <w:tcPr>
                            <w:tcW w:w="61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Signature/Stamp of the authorit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[SIGNATURE/STAMP]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Signature/stamp of the authority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[SIGNATURE/STAMP]</w:t>
                            </w:r>
                          </w:p>
                        </w:tc>
                      </w:tr>
                      <w:tr>
                        <w:trPr>
                          <w:trHeight w:val="643" w:hRule="atLeast"/>
                        </w:trPr>
                        <w:tc>
                          <w:tcPr>
                            <w:tcW w:w="4243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6169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  <w:tc>
                          <w:tcPr>
                            <w:tcW w:w="2944" w:type="dxa"/>
                            <w:tcBorders>
                              <w:top w:val="dotted" w:sz="4" w:space="0" w:color="000000"/>
                              <w:left w:val="dotted" w:sz="4" w:space="0" w:color="000000"/>
                              <w:bottom w:val="dotted" w:sz="4" w:space="0" w:color="000000"/>
                              <w:right w:val="dott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ascii="Cambria" w:hAnsi="Cambria" w:cs="Cambria"/>
                        </w:rPr>
                      </w:pPr>
                      <w:r>
                        <w:rPr>
                          <w:rFonts w:cs="Cambria" w:ascii="Cambria" w:hAnsi="Cambri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120" w:h="10440"/>
      <w:pgMar w:left="720" w:right="72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2:35:00Z</dcterms:created>
  <dc:creator>Naveed</dc:creator>
  <dc:description/>
  <dc:language>en-US</dc:language>
  <cp:lastModifiedBy>Naveed Ahmed</cp:lastModifiedBy>
  <dcterms:modified xsi:type="dcterms:W3CDTF">2016-02-22T12:43:00Z</dcterms:modified>
  <cp:revision>5</cp:revision>
  <dc:subject/>
  <dc:title/>
</cp:coreProperties>
</file>