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Cambria" w:hAnsi="Cambria" w:cs="Cambria"/>
          <w:sz w:val="48"/>
          <w:szCs w:val="36"/>
        </w:rPr>
      </w:pPr>
      <w:r>
        <w:rPr>
          <w:rFonts w:cs="Cambria" w:ascii="Cambria" w:hAnsi="Cambria"/>
          <w:sz w:val="48"/>
          <w:szCs w:val="36"/>
        </w:rPr>
        <w:t>Childproof Checklis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ate </w:t>
        <w:tab/>
        <w:t>: September 25, 2016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Family Name </w:t>
        <w:tab/>
        <w:t>: Mughal Hous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6224"/>
        <w:gridCol w:w="1605"/>
        <w:gridCol w:w="2066"/>
      </w:tblGrid>
      <w:tr>
        <w:trPr>
          <w:trHeight w:val="255" w:hRule="atLeast"/>
        </w:trPr>
        <w:tc>
          <w:tcPr>
            <w:tcW w:w="1010" w:type="dxa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8"/>
                <w:szCs w:val="28"/>
              </w:rPr>
            </w:pPr>
            <w:r>
              <w:rPr>
                <w:rFonts w:cs="Arial" w:ascii="Cambria" w:hAnsi="Cambria"/>
                <w:b/>
                <w:sz w:val="28"/>
                <w:szCs w:val="28"/>
              </w:rPr>
              <w:t>Status</w:t>
            </w:r>
          </w:p>
        </w:tc>
        <w:tc>
          <w:tcPr>
            <w:tcW w:w="6224" w:type="dxa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8"/>
                <w:szCs w:val="28"/>
              </w:rPr>
            </w:pPr>
            <w:r>
              <w:rPr>
                <w:rFonts w:cs="Arial" w:ascii="Cambria" w:hAnsi="Cambria"/>
                <w:b/>
                <w:sz w:val="28"/>
                <w:szCs w:val="28"/>
              </w:rPr>
              <w:t>Description</w:t>
            </w:r>
          </w:p>
        </w:tc>
        <w:tc>
          <w:tcPr>
            <w:tcW w:w="1605" w:type="dxa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8"/>
                <w:szCs w:val="28"/>
              </w:rPr>
            </w:pPr>
            <w:r>
              <w:rPr>
                <w:rFonts w:cs="Arial" w:ascii="Cambria" w:hAnsi="Cambria"/>
                <w:b/>
                <w:sz w:val="28"/>
                <w:szCs w:val="28"/>
              </w:rPr>
              <w:t>Who</w:t>
            </w:r>
          </w:p>
        </w:tc>
        <w:tc>
          <w:tcPr>
            <w:tcW w:w="2066" w:type="dxa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8"/>
                <w:szCs w:val="28"/>
              </w:rPr>
            </w:pPr>
            <w:r>
              <w:rPr>
                <w:rFonts w:cs="Arial" w:ascii="Cambria" w:hAnsi="Cambria"/>
                <w:b/>
                <w:sz w:val="28"/>
                <w:szCs w:val="28"/>
              </w:rPr>
              <w:t>Note</w:t>
            </w:r>
          </w:p>
        </w:tc>
      </w:tr>
      <w:tr>
        <w:trPr>
          <w:trHeight w:val="255" w:hRule="atLeast"/>
        </w:trPr>
        <w:tc>
          <w:tcPr>
            <w:tcW w:w="7234" w:type="dxa"/>
            <w:gridSpan w:val="2"/>
            <w:tcBorders>
              <w:top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32"/>
                <w:szCs w:val="32"/>
              </w:rPr>
              <w:t>Kid’s Room</w:t>
            </w:r>
          </w:p>
        </w:tc>
        <w:tc>
          <w:tcPr>
            <w:tcW w:w="160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Remove mobiles and other hanging toys from the crib as soon as your child can reach up and touch them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Place infants under one year on their backs to sleep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Never use an electric blanket in the bed or crib of a small child or infant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Place night-lights at least three feet away from the crib, bedding, and draperies to prevent fires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Always use a safety belt on your infant when you have her on a changing table, and never leave her unattended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410"/>
              <w:rPr>
                <w:rFonts w:ascii="Arial" w:hAnsi="Arial" w:cs="Arial"/>
                <w:color w:val="222222"/>
                <w:sz w:val="23"/>
                <w:szCs w:val="23"/>
              </w:rPr>
            </w:pPr>
            <w:r>
              <w:rPr>
                <w:rFonts w:cs="Arial" w:ascii="Arial" w:hAnsi="Arial"/>
                <w:color w:val="222222"/>
                <w:sz w:val="23"/>
                <w:szCs w:val="23"/>
              </w:rPr>
              <w:t>Provide padding for falls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222222"/>
                <w:sz w:val="20"/>
                <w:szCs w:val="20"/>
              </w:rPr>
            </w:pPr>
            <w:r>
              <w:rPr>
                <w:rFonts w:cs="Arial" w:ascii="Calibri" w:hAnsi="Calibri"/>
                <w:color w:val="222222"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If you use a crib bumper, make sure it’s firm (not fluffy) and secured tightly with at least six ties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sition your child’s crib away from all drapery, electrical cords, and windows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ke sure the crib meets national safety standards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ke sure the mattress fits snugly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 sure the crib sheet fits snugly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eck age labels for appropriate toys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 vigilant about choking hazards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se side railings for children just getting used to “big kid” beds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f bedrooms are on second or third stories, be sure to have a fire-escape ladder in each room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72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0"/>
              </w:rPr>
              <w:t>Kitchen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en they’re not in use, unplug electrical appliances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place any frayed cords and wires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eep chairs and step stools away from counters and the stove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eep activated charcoal (helps absorb some poisons) and syrup of ipecac (used to induce vomiting) on hand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ware of foods that children can choke on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eep knives, cleaning supplies, and plastic bags out of children’s reach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 avoid fires and burns, never leave cooking food unattended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f stove knobs are easily accessible to children, use protective covers to prevent kids from turning them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eep knives, cleaning supplies, and plastic bags out of children’s reach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Yard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f you have a swimming pool, install a fence (with an automatic childproof gate) that separates the house from the pool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en you barbecue outdoors, never leave kids unattended around the grill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ore propane grills where children cannot reach the knobs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ore tools, garden, and lawn-care equipment and supplies in a locked closet or shed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n’t use a power mower to cut the lawn when young children are around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n’t allow children to play on a treated lawn for at least 48 hours following an application of a fertilizer or a pesticide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now the types of trees on the property in the event children ingest berries, leaves, or other plant life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36"/>
                <w:szCs w:val="20"/>
              </w:rPr>
            </w:pPr>
            <w:r>
              <w:rPr>
                <w:rFonts w:cs="Arial" w:ascii="Calibri" w:hAnsi="Calibri"/>
                <w:b/>
                <w:sz w:val="36"/>
                <w:szCs w:val="20"/>
              </w:rPr>
              <w:t>Bathroom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ways test the water first before bathing a child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ke sure bathtubs and showers aren’t slippery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se electrical appliances carefully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stall ground-fault circuit interrupters on outlets near sinks and bathtubs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ver leave a young child alone in the bathroom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ut a lock on the medicine cabinet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 prevent poisoning, lock away all vitamins and medicines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stall toilet-lid locks to prevent drowning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wer the household water temperature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34"/>
                <w:szCs w:val="20"/>
              </w:rPr>
            </w:pPr>
            <w:r>
              <w:rPr>
                <w:rFonts w:cs="Arial" w:ascii="Calibri" w:hAnsi="Calibri"/>
                <w:b/>
                <w:sz w:val="34"/>
                <w:szCs w:val="20"/>
              </w:rPr>
              <w:t>Household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eep firearms and ammunition safely locked away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ure unsteady furnishings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void household water hazards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 homes built before 1978 for lead paint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arn first aid and CPR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stall smoke alarms outside each bedroom and on every level of your home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move the plastic end caps on doorstops or replace the stops with a one-piece design to prevent choking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sider placing plastic guards along the hinge side of frequently used interior doors to prevent the doors from pinching fingers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fety-proof windows and fire exits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ke a fire evacuation plan and practice fire escape routes at least twice a year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now the names of all plants in case a child eats one of them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eep cigarettes, matches, and lighters out of children’s reach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feguard heating and gas systems against accidents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 sure that furnaces, fireplaces, wood-burning stoves, space heaters, and gas appliances are vented properly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ce screened barriers around fireplaces, radiators, and portable space heaters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stall child-resistant covers on all electrical outlets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eep dangerous chemicals out of children’s reach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 strings and ribbons, follow the six-inch rule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ways use a safety belt on your baby when she is sitting in a bouncy seat or a swing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orten curtain and blind cords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ce furniture well away from windows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se corner bumpers on furniture and fireplace-hearth edges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ce houseplants out of children’s reach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34"/>
                <w:szCs w:val="20"/>
              </w:rPr>
            </w:pPr>
            <w:r>
              <w:rPr>
                <w:rFonts w:cs="Arial" w:ascii="Calibri" w:hAnsi="Calibri"/>
                <w:b/>
                <w:sz w:val="34"/>
                <w:szCs w:val="20"/>
              </w:rPr>
              <w:t>Preventing Burn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FFFFFF" w:val="clear"/>
              </w:rPr>
              <w:t>Don't carry hot food or drink and your baby at the same time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Keep hot food and drink away from the edge of tables and counters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Don't hold your baby while cooking at the stove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Avoid sipping hot drinks while holding your baby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Turn pan handles toward the back of the stove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Fit an oven door guard to prevent burns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Turn off appliances when you have finished using them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FFFFFF" w:val="clear"/>
              </w:rPr>
              <w:t>Keep matches and lighters in a locked cupboard, away from your baby's reach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Keep hair dryers and hair straighteners out of reach and put them away once you have finished using them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4"/>
                <w:szCs w:val="20"/>
              </w:rPr>
            </w:pPr>
            <w:r>
              <w:rPr>
                <w:b/>
                <w:sz w:val="34"/>
                <w:szCs w:val="20"/>
              </w:rPr>
              <w:t>Preventing Fall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Never leave your baby alone on beds or sofas, in a bouncy chair or high chair, on the changing table, or in any other spot from which she can fall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Use window guards on windows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FFFFFF" w:val="clear"/>
              </w:rPr>
              <w:t>Install safety gates to block stairways at the bottom and top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If railings have openings wider than 6.5cm, block them with plastic garden fencing, Plexiglas, or other material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FFFFFF" w:val="clear"/>
              </w:rPr>
              <w:t>At the supermarket, use safety belts on shopping trolleys (or bring one of your own)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2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36"/>
                <w:szCs w:val="20"/>
              </w:rPr>
            </w:pPr>
            <w:r>
              <w:rPr>
                <w:rFonts w:cs="Arial" w:ascii="Calibri" w:hAnsi="Calibri"/>
                <w:b/>
                <w:sz w:val="36"/>
                <w:szCs w:val="20"/>
              </w:rPr>
              <w:t>General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Keep knives, breakables, heavy pans, and other dangerous items locked up or out of reach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Use safety gates, door locks, and knob covers to stop your baby getting into places you don't want her to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FFFFFF" w:val="clear"/>
              </w:rPr>
              <w:t>Put locks or latches on cupboards and drawers that contain unsafe items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Use rubbish bins with childproof lids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FFFFFF" w:val="clear"/>
              </w:rPr>
              <w:t>Cover or block access to hot radiators and floor heaters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Secure refrigerator with appliance latch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Don't use tablecloths or placemats, as your baby will pull them, and anything that is on them, down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Distract your baby from forbidden places by keeping one cupboard unlocked and filled with lightweight, baby-safe items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0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540" w:right="5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0:23:00Z</dcterms:created>
  <dc:creator>SD</dc:creator>
  <dc:description/>
  <dc:language>en-US</dc:language>
  <cp:lastModifiedBy>User</cp:lastModifiedBy>
  <dcterms:modified xsi:type="dcterms:W3CDTF">2015-12-04T11:00:00Z</dcterms:modified>
  <cp:revision>19</cp:revision>
  <dc:subject/>
  <dc:title>Wedding Day Checklist</dc:title>
</cp:coreProperties>
</file>