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3149600" cy="4718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488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dam Sm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49.35pt;height:38.5pt;mso-wrap-distance-left:9.05pt;mso-wrap-distance-right:9.05pt;mso-wrap-distance-top:0pt;mso-wrap-distance-bottom:0pt;margin-top:14.05pt;mso-position-vertical-relative:text;margin-left:39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dam Sm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82"/>
        <w:gridCol w:w="1883"/>
        <w:gridCol w:w="1882"/>
        <w:gridCol w:w="1883"/>
        <w:gridCol w:w="1882"/>
        <w:gridCol w:w="1883"/>
        <w:gridCol w:w="1883"/>
      </w:tblGrid>
      <w:tr>
        <w:trPr>
          <w:trHeight w:val="963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42"/>
                <w:szCs w:val="24"/>
              </w:rPr>
              <w:t>Week-1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Monday</w:t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uesday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Wednesday</w:t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hursday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Friday</w:t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aturday</w:t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unday</w:t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time Nap Hours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 Time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</w:rPr>
              <w:t>Any problem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3707765</wp:posOffset>
                      </wp:positionV>
                      <wp:extent cx="9751060" cy="10661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1060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  <w:t>Sleep Dia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started this shee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: September 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7.8pt;height:83.95pt;mso-wrap-distance-left:9.05pt;mso-wrap-distance-right:9.05pt;mso-wrap-distance-top:0pt;mso-wrap-distance-bottom:0pt;margin-top:-291.95pt;mso-position-vertical-relative:text;margin-left:-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  <w:t>Sleep Dia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started this shee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September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in bed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 problems?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ell asleep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many night awakenings?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child woke in the morning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hours sleep</w:t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5136" w:leader="none"/>
        </w:tabs>
        <w:spacing w:lineRule="auto" w:line="240" w:before="0" w:after="0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3149600" cy="47180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488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dam Sm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49.35pt;height:38.5pt;mso-wrap-distance-left:9.05pt;mso-wrap-distance-right:9.05pt;mso-wrap-distance-top:0pt;mso-wrap-distance-bottom:0pt;margin-top:14.05pt;mso-position-vertical-relative:text;margin-left:39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dam Sm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82"/>
        <w:gridCol w:w="1883"/>
        <w:gridCol w:w="1882"/>
        <w:gridCol w:w="1883"/>
        <w:gridCol w:w="1882"/>
        <w:gridCol w:w="1883"/>
        <w:gridCol w:w="1883"/>
      </w:tblGrid>
      <w:tr>
        <w:trPr>
          <w:trHeight w:val="963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42"/>
                <w:szCs w:val="24"/>
              </w:rPr>
              <w:t>Week-2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Mon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ue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Wednes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hur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Fri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atur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unday</w:t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time Nap Hours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 Time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</w:rPr>
              <w:t>Any problem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3707765</wp:posOffset>
                      </wp:positionV>
                      <wp:extent cx="9751060" cy="10661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1060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  <w:t>Sleep Dia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started this shee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: September 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7.8pt;height:83.95pt;mso-wrap-distance-left:9.05pt;mso-wrap-distance-right:9.05pt;mso-wrap-distance-top:0pt;mso-wrap-distance-bottom:0pt;margin-top:-291.95pt;mso-position-vertical-relative:text;margin-left:-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  <w:t>Sleep Dia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started this shee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September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in bed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 problem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ell a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many night awakening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child woke in the morning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hours 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5136" w:leader="none"/>
        </w:tabs>
        <w:spacing w:lineRule="auto" w:line="240" w:before="0" w:after="0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3149600" cy="471805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488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dam Sm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49.35pt;height:38.5pt;mso-wrap-distance-left:9.05pt;mso-wrap-distance-right:9.05pt;mso-wrap-distance-top:0pt;mso-wrap-distance-bottom:0pt;margin-top:14.05pt;mso-position-vertical-relative:text;margin-left:39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dam Sm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82"/>
        <w:gridCol w:w="1883"/>
        <w:gridCol w:w="1882"/>
        <w:gridCol w:w="1883"/>
        <w:gridCol w:w="1882"/>
        <w:gridCol w:w="1883"/>
        <w:gridCol w:w="1883"/>
      </w:tblGrid>
      <w:tr>
        <w:trPr>
          <w:trHeight w:val="963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42"/>
                <w:szCs w:val="24"/>
              </w:rPr>
              <w:t>Week-3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Mon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ue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Wednes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hur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Fri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atur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unday</w:t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time Nap Hours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 Time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</w:rPr>
              <w:t>Any problem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3707765</wp:posOffset>
                      </wp:positionV>
                      <wp:extent cx="9751060" cy="1066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1060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  <w:t>Sleep Dia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started this shee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: September 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7.8pt;height:83.95pt;mso-wrap-distance-left:9.05pt;mso-wrap-distance-right:9.05pt;mso-wrap-distance-top:0pt;mso-wrap-distance-bottom:0pt;margin-top:-291.95pt;mso-position-vertical-relative:text;margin-left:-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  <w:t>Sleep Dia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started this shee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September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in bed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 problem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ell a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many night awakening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child woke in the morning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hours 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5136" w:leader="none"/>
        </w:tabs>
        <w:spacing w:lineRule="auto" w:line="240" w:before="0" w:after="0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3149600" cy="471805"/>
                <wp:effectExtent l="0" t="0" r="17145" b="1714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488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Adam Sm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49.35pt;height:38.5pt;mso-wrap-distance-left:9.05pt;mso-wrap-distance-right:9.05pt;mso-wrap-distance-top:0pt;mso-wrap-distance-bottom:0pt;margin-top:14.05pt;mso-position-vertical-relative:text;margin-left:39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Adam Sm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82"/>
        <w:gridCol w:w="1883"/>
        <w:gridCol w:w="1882"/>
        <w:gridCol w:w="1883"/>
        <w:gridCol w:w="1882"/>
        <w:gridCol w:w="1883"/>
        <w:gridCol w:w="1883"/>
      </w:tblGrid>
      <w:tr>
        <w:trPr>
          <w:trHeight w:val="963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F6228"/>
                <w:sz w:val="42"/>
                <w:szCs w:val="24"/>
              </w:rPr>
              <w:t>Week-4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Mon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ue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Wednes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Thursday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Fri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aturday</w:t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4"/>
              </w:rPr>
              <w:t>Sunday</w:t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time Nap Hours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d Time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</w:rPr>
              <w:t>Any problem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3707765</wp:posOffset>
                      </wp:positionV>
                      <wp:extent cx="9751060" cy="1066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1060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40"/>
                                      <w:szCs w:val="36"/>
                                    </w:rPr>
                                    <w:t>Sleep Dia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am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started this shee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: September 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,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7.8pt;height:83.95pt;mso-wrap-distance-left:9.05pt;mso-wrap-distance-right:9.05pt;mso-wrap-distance-top:0pt;mso-wrap-distance-bottom:0pt;margin-top:-291.95pt;mso-position-vertical-relative:text;margin-left:-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40"/>
                                <w:szCs w:val="36"/>
                              </w:rPr>
                              <w:t>Sleep Dia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started this shee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September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333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in bed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 problem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ell a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many night awakenings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were they handled?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child woke in the morning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08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hours sleep</w:t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15136" w:leader="none"/>
        </w:tabs>
        <w:spacing w:lineRule="auto" w:line="240" w:before="0" w:after="0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21:00Z</dcterms:created>
  <dc:creator>Naveed</dc:creator>
  <dc:description/>
  <cp:keywords/>
  <dc:language>en-US</dc:language>
  <cp:lastModifiedBy>Naveed</cp:lastModifiedBy>
  <dcterms:modified xsi:type="dcterms:W3CDTF">2015-11-21T12:52:00Z</dcterms:modified>
  <cp:revision>6</cp:revision>
  <dc:subject/>
  <dc:title/>
</cp:coreProperties>
</file>