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35000</wp:posOffset>
            </wp:positionV>
            <wp:extent cx="7315200" cy="947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47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0</wp:posOffset>
                </wp:positionH>
                <wp:positionV relativeFrom="paragraph">
                  <wp:posOffset>249555</wp:posOffset>
                </wp:positionV>
                <wp:extent cx="3403600" cy="6521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ll Gothic Std Black" w:hAnsi="Bell Gothic Std Black" w:cs="Arial"/>
                                      <w:b/>
                                      <w:b/>
                                      <w:color w:val="63242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Bell Gothic Std Black" w:hAnsi="Bell Gothic Std Black"/>
                                      <w:b/>
                                      <w:color w:val="632423"/>
                                      <w:sz w:val="52"/>
                                      <w:szCs w:val="5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DF99A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DF99A8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51.35pt;mso-wrap-distance-left:9.05pt;mso-wrap-distance-right:9.05pt;mso-wrap-distance-top:0pt;mso-wrap-distance-bottom:0pt;margin-top:19.65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ell Gothic Std Black" w:hAnsi="Bell Gothic Std Black" w:cs="Arial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Bell Gothic Std Black" w:hAnsi="Bell Gothic Std Black"/>
                                <w:b/>
                                <w:color w:val="632423"/>
                                <w:sz w:val="52"/>
                                <w:szCs w:val="5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DF99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DF99A8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8440</wp:posOffset>
                </wp:positionH>
                <wp:positionV relativeFrom="paragraph">
                  <wp:posOffset>7679055</wp:posOffset>
                </wp:positionV>
                <wp:extent cx="2628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04.65pt;mso-position-vertical-relative:text;margin-left:11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1358900</wp:posOffset>
                </wp:positionV>
                <wp:extent cx="5816600" cy="5905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590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465pt;mso-wrap-distance-left:9.05pt;mso-wrap-distance-right:9.05pt;mso-wrap-distance-top:0pt;mso-wrap-distance-bottom:0pt;margin-top:107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9300</wp:posOffset>
                </wp:positionH>
                <wp:positionV relativeFrom="paragraph">
                  <wp:posOffset>274320</wp:posOffset>
                </wp:positionV>
                <wp:extent cx="4838700" cy="7372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6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324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32423"/>
                                    </w:rPr>
                                    <w:t xml:space="preserve">Your Address City, Stat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324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32423"/>
                                    </w:rPr>
                                    <w:t>Zip 315-555-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324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32423"/>
                                    </w:rPr>
                                    <w:t xml:space="preserve">www.wordexceltemplates.com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324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32423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63242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3242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324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324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58.05pt;mso-wrap-distance-left:9.05pt;mso-wrap-distance-right:9.05pt;mso-wrap-distance-top:0pt;mso-wrap-distance-bottom:0pt;margin-top:21.6pt;mso-position-vertical-relative:text;margin-left:5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9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36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324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</w:rPr>
                              <w:t xml:space="preserve">Your Address City, State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324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</w:rPr>
                              <w:t>Zip 315-555-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324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</w:rPr>
                              <w:t xml:space="preserve">www.wordexceltemplates.com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324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63242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632423"/>
                        </w:rPr>
                      </w:pPr>
                      <w:r>
                        <w:rPr>
                          <w:rFonts w:cs="Arial" w:ascii="Arial" w:hAnsi="Arial"/>
                          <w:color w:val="632423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632423"/>
                        </w:rPr>
                      </w:pPr>
                      <w:r>
                        <w:rPr>
                          <w:rFonts w:cs="Arial" w:ascii="Arial" w:hAnsi="Arial"/>
                          <w:color w:val="632423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Gothic Std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17:00Z</dcterms:created>
  <dc:creator>Savetz Publishing, Inc.</dc:creator>
  <dc:description/>
  <cp:keywords/>
  <dc:language>en-US</dc:language>
  <cp:lastModifiedBy>Naveed</cp:lastModifiedBy>
  <dcterms:modified xsi:type="dcterms:W3CDTF">2015-08-05T12:08:00Z</dcterms:modified>
  <cp:revision>3</cp:revision>
  <dc:subject/>
  <dc:title/>
</cp:coreProperties>
</file>