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93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169545</wp:posOffset>
                </wp:positionV>
                <wp:extent cx="260350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lectrofied;Courier New" w:hAnsi="Electrofied;Courier New" w:cs="Arial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Electrofied;Courier New" w:hAnsi="Electrofied;Courier New"/>
                                      <w:b/>
                                      <w:color w:val="FFFFFF"/>
                                      <w:sz w:val="32"/>
                                      <w:szCs w:val="3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BE5F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BE5F1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36.35pt;mso-wrap-distance-left:9.05pt;mso-wrap-distance-right:9.05pt;mso-wrap-distance-top:0pt;mso-wrap-distance-bottom:0pt;margin-top:-13.3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Electrofied;Courier New" w:hAnsi="Electrofied;Courier New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Electrofied;Courier New" w:hAnsi="Electrofied;Courier New"/>
                                <w:b/>
                                <w:color w:val="FFFFFF"/>
                                <w:sz w:val="32"/>
                                <w:szCs w:val="3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DBE5F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BE5F1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8364220</wp:posOffset>
                </wp:positionV>
                <wp:extent cx="483870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9.05pt;mso-wrap-distance-left:9.05pt;mso-wrap-distance-right:9.05pt;mso-wrap-distance-top:0pt;mso-wrap-distance-bottom:0pt;margin-top:658.6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8783955</wp:posOffset>
                </wp:positionV>
                <wp:extent cx="26289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91.6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939800</wp:posOffset>
                </wp:positionV>
                <wp:extent cx="6756400" cy="707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pt;height:557pt;mso-wrap-distance-left:9.05pt;mso-wrap-distance-right:9.05pt;mso-wrap-distance-top:0pt;mso-wrap-distance-bottom:0pt;margin-top:7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ctrofie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38:00Z</dcterms:created>
  <dc:creator>Savetz Publishing, Inc.</dc:creator>
  <dc:description/>
  <cp:keywords/>
  <dc:language>en-US</dc:language>
  <cp:lastModifiedBy>Naveed</cp:lastModifiedBy>
  <dcterms:modified xsi:type="dcterms:W3CDTF">2015-08-05T11:57:00Z</dcterms:modified>
  <cp:revision>6</cp:revision>
  <dc:subject/>
  <dc:title/>
</cp:coreProperties>
</file>