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0</wp:posOffset>
                </wp:positionH>
                <wp:positionV relativeFrom="paragraph">
                  <wp:posOffset>-17145</wp:posOffset>
                </wp:positionV>
                <wp:extent cx="2768600" cy="4616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4"/>
                            </w:tblGrid>
                            <w:tr>
                              <w:trPr/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lien Encounters Solid;Courier New" w:hAnsi="Alien Encounters Solid;Courier New" w:cs="Arial"/>
                                      <w:b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lien Encounters Solid;Courier New" w:hAnsi="Alien Encounters Solid;Courier New"/>
                                      <w:b/>
                                      <w:color w:val="000066"/>
                                      <w:sz w:val="36"/>
                                      <w:szCs w:val="3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4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36.35pt;mso-wrap-distance-left:9.05pt;mso-wrap-distance-right:9.05pt;mso-wrap-distance-top:0pt;mso-wrap-distance-bottom:0pt;margin-top:-1.35pt;mso-position-vertical-relative:text;margin-left:-6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4"/>
                      </w:tblGrid>
                      <w:tr>
                        <w:trPr/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lien Encounters Solid;Courier New" w:hAnsi="Alien Encounters Solid;Courier New" w:cs="Arial"/>
                                <w:b/>
                                <w:b/>
                                <w:color w:val="0000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lien Encounters Solid;Courier New" w:hAnsi="Alien Encounters Solid;Courier New"/>
                                <w:b/>
                                <w:color w:val="000066"/>
                                <w:sz w:val="36"/>
                                <w:szCs w:val="3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40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957820</wp:posOffset>
                </wp:positionV>
                <wp:extent cx="4838700" cy="368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>Your Address City, State, Zip 315-555-12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FFFF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  <w:t xml:space="preserve"> email@yourisp.c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29.05pt;mso-wrap-distance-left:9.05pt;mso-wrap-distance-right:9.05pt;mso-wrap-distance-top:0pt;mso-wrap-distance-bottom:0pt;margin-top:626.6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93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3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Your Address City, State, Zip 315-555-12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FFFF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 xml:space="preserve"> email@yourisp.c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8428355</wp:posOffset>
                </wp:positionV>
                <wp:extent cx="26289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63.65pt;mso-position-vertical-relative:text;margin-left:1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1800</wp:posOffset>
                </wp:positionH>
                <wp:positionV relativeFrom="paragraph">
                  <wp:posOffset>1104900</wp:posOffset>
                </wp:positionV>
                <wp:extent cx="6451600" cy="6146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614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484pt;mso-wrap-distance-left:9.05pt;mso-wrap-distance-right:9.05pt;mso-wrap-distance-top:0pt;mso-wrap-distance-bottom:0pt;margin-top:87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en Encounters Soli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20:00Z</dcterms:created>
  <dc:creator>Savetz Publishing, Inc.</dc:creator>
  <dc:description/>
  <cp:keywords/>
  <dc:language>en-US</dc:language>
  <cp:lastModifiedBy>Naveed</cp:lastModifiedBy>
  <dcterms:modified xsi:type="dcterms:W3CDTF">2015-08-05T11:56:00Z</dcterms:modified>
  <cp:revision>15</cp:revision>
  <dc:subject/>
  <dc:title/>
</cp:coreProperties>
</file>