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0" cy="50292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3695700</wp:posOffset>
                </wp:positionV>
                <wp:extent cx="5486400" cy="1314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Kaushan Script;Arabic Typesetting" w:hAnsi="Kaushan Script;Arabic Typesetting" w:cs="Kaushan Script;Arabic Typesetting"/>
                                <w:color w:val="FF7E00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Kaushan Script;Arabic Typesetting" w:ascii="Kaushan Script;Arabic Typesetting" w:hAnsi="Kaushan Script;Arabic Typesetting"/>
                                <w:color w:val="FF7E00"/>
                                <w:sz w:val="112"/>
                                <w:szCs w:val="112"/>
                              </w:rPr>
                              <w:t>Happy Hallow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3.5pt;mso-wrap-distance-left:9.05pt;mso-wrap-distance-right:9.05pt;mso-wrap-distance-top:0pt;mso-wrap-distance-bottom:0pt;margin-top:291pt;mso-position-vertical-relative:text;margin-left: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Kaushan Script;Arabic Typesetting" w:hAnsi="Kaushan Script;Arabic Typesetting" w:cs="Kaushan Script;Arabic Typesetting"/>
                          <w:color w:val="FF7E00"/>
                          <w:sz w:val="112"/>
                          <w:szCs w:val="112"/>
                        </w:rPr>
                      </w:pPr>
                      <w:r>
                        <w:rPr>
                          <w:rFonts w:cs="Kaushan Script;Arabic Typesetting" w:ascii="Kaushan Script;Arabic Typesetting" w:hAnsi="Kaushan Script;Arabic Typesetting"/>
                          <w:color w:val="FF7E00"/>
                          <w:sz w:val="112"/>
                          <w:szCs w:val="112"/>
                        </w:rPr>
                        <w:t>Happy Hallow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79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ushan Script">
    <w:altName w:val="Arabic Typesetting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9:00Z</dcterms:created>
  <dc:creator>waqas</dc:creator>
  <dc:description/>
  <dc:language>en-US</dc:language>
  <cp:lastModifiedBy>Aieda</cp:lastModifiedBy>
  <dcterms:modified xsi:type="dcterms:W3CDTF">2015-08-26T12:49:00Z</dcterms:modified>
  <cp:revision>2</cp:revision>
  <dc:subject/>
  <dc:title/>
</cp:coreProperties>
</file>