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50292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0</wp:posOffset>
                </wp:positionH>
                <wp:positionV relativeFrom="paragraph">
                  <wp:posOffset>1897380</wp:posOffset>
                </wp:positionV>
                <wp:extent cx="4733925" cy="1296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James Fajardo;Times New Roman" w:hAnsi="James Fajardo;Times New Roman" w:cs="James Fajardo;Times New Roman"/>
                                <w:b/>
                                <w:b/>
                                <w:color w:val="FF7E00"/>
                                <w:sz w:val="66"/>
                                <w:szCs w:val="200"/>
                              </w:rPr>
                            </w:pPr>
                            <w:r>
                              <w:rPr>
                                <w:rFonts w:cs="James Fajardo;Times New Roman" w:ascii="James Fajardo;Times New Roman" w:hAnsi="James Fajardo;Times New Roman"/>
                                <w:b/>
                                <w:color w:val="FF7E00"/>
                                <w:sz w:val="66"/>
                                <w:szCs w:val="200"/>
                              </w:rPr>
                              <w:t>Happy Hallowe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James Fajardo;Times New Roman" w:hAnsi="James Fajardo;Times New Roman" w:cs="James Fajardo;Times New Roman"/>
                                <w:color w:val="FF7E00"/>
                                <w:sz w:val="26"/>
                                <w:szCs w:val="200"/>
                              </w:rPr>
                            </w:pPr>
                            <w:r>
                              <w:rPr>
                                <w:rFonts w:cs="James Fajardo;Times New Roman" w:ascii="James Fajardo;Times New Roman" w:hAnsi="James Fajardo;Times New Roman"/>
                                <w:color w:val="FF7E00"/>
                                <w:sz w:val="26"/>
                                <w:szCs w:val="200"/>
                              </w:rPr>
                              <w:t>You are invit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James Fajardo;Times New Roman" w:hAnsi="James Fajardo;Times New Roman" w:cs="James Fajardo;Times New Roman"/>
                                <w:color w:val="FF7E00"/>
                                <w:sz w:val="26"/>
                                <w:szCs w:val="200"/>
                              </w:rPr>
                            </w:pPr>
                            <w:r>
                              <w:rPr>
                                <w:rFonts w:cs="James Fajardo;Times New Roman" w:ascii="James Fajardo;Times New Roman" w:hAnsi="James Fajardo;Times New Roman"/>
                                <w:color w:val="FF7E00"/>
                                <w:sz w:val="26"/>
                                <w:szCs w:val="200"/>
                              </w:rPr>
                              <w:t>65 Eden Gardens, NY at 4:00 P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102.05pt;mso-wrap-distance-left:9.05pt;mso-wrap-distance-right:9.05pt;mso-wrap-distance-top:0pt;mso-wrap-distance-bottom:0pt;margin-top:149.4pt;mso-position-vertical-relative:text;margin-left:1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James Fajardo;Times New Roman" w:hAnsi="James Fajardo;Times New Roman" w:cs="James Fajardo;Times New Roman"/>
                          <w:b/>
                          <w:b/>
                          <w:color w:val="FF7E00"/>
                          <w:sz w:val="66"/>
                          <w:szCs w:val="200"/>
                        </w:rPr>
                      </w:pPr>
                      <w:r>
                        <w:rPr>
                          <w:rFonts w:cs="James Fajardo;Times New Roman" w:ascii="James Fajardo;Times New Roman" w:hAnsi="James Fajardo;Times New Roman"/>
                          <w:b/>
                          <w:color w:val="FF7E00"/>
                          <w:sz w:val="66"/>
                          <w:szCs w:val="200"/>
                        </w:rPr>
                        <w:t>Happy Hallowe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James Fajardo;Times New Roman" w:hAnsi="James Fajardo;Times New Roman" w:cs="James Fajardo;Times New Roman"/>
                          <w:color w:val="FF7E00"/>
                          <w:sz w:val="26"/>
                          <w:szCs w:val="200"/>
                        </w:rPr>
                      </w:pPr>
                      <w:r>
                        <w:rPr>
                          <w:rFonts w:cs="James Fajardo;Times New Roman" w:ascii="James Fajardo;Times New Roman" w:hAnsi="James Fajardo;Times New Roman"/>
                          <w:color w:val="FF7E00"/>
                          <w:sz w:val="26"/>
                          <w:szCs w:val="200"/>
                        </w:rPr>
                        <w:t>You are invit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James Fajardo;Times New Roman" w:hAnsi="James Fajardo;Times New Roman" w:cs="James Fajardo;Times New Roman"/>
                          <w:color w:val="FF7E00"/>
                          <w:sz w:val="26"/>
                          <w:szCs w:val="200"/>
                        </w:rPr>
                      </w:pPr>
                      <w:r>
                        <w:rPr>
                          <w:rFonts w:cs="James Fajardo;Times New Roman" w:ascii="James Fajardo;Times New Roman" w:hAnsi="James Fajardo;Times New Roman"/>
                          <w:color w:val="FF7E00"/>
                          <w:sz w:val="26"/>
                          <w:szCs w:val="200"/>
                        </w:rPr>
                        <w:t>65 Eden Gardens, NY at 4:00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0</wp:posOffset>
                </wp:positionH>
                <wp:positionV relativeFrom="paragraph">
                  <wp:posOffset>1371600</wp:posOffset>
                </wp:positionV>
                <wp:extent cx="443865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FFFFFF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rFonts w:cs="eurofurence;Calibri" w:ascii="eurofurence;Calibri" w:hAnsi="eurofurence;Calibri"/>
                                <w:color w:val="FFFFFF"/>
                                <w:sz w:val="36"/>
                                <w:szCs w:val="36"/>
                              </w:rPr>
                              <w:t xml:space="preserve">HALLOWEEN </w:t>
                            </w:r>
                            <w:r>
                              <w:rPr>
                                <w:rFonts w:cs="eurofurence light;Calibri Light" w:ascii="eurofurence light;Calibri Light" w:hAnsi="eurofurence light;Calibri Light"/>
                                <w:color w:val="FFFFFF"/>
                                <w:sz w:val="36"/>
                                <w:szCs w:val="36"/>
                              </w:rPr>
                              <w:t>IS</w:t>
                            </w:r>
                            <w:r>
                              <w:rPr>
                                <w:rFonts w:cs="eurofurence;Calibri" w:ascii="eurofurence;Calibri" w:hAnsi="eurofurence;Calibri"/>
                                <w:color w:val="FFFFFF"/>
                                <w:sz w:val="36"/>
                                <w:szCs w:val="36"/>
                              </w:rPr>
                              <w:t xml:space="preserve"> A </w:t>
                            </w:r>
                            <w:r>
                              <w:rPr>
                                <w:rFonts w:cs="eurofurence;Calibri" w:ascii="eurofurence;Calibri" w:hAnsi="eurofurence;Calibri"/>
                                <w:color w:val="FEF500"/>
                                <w:sz w:val="36"/>
                                <w:szCs w:val="36"/>
                              </w:rPr>
                              <w:t>LIFE STYLE</w:t>
                            </w:r>
                            <w:r>
                              <w:rPr>
                                <w:rFonts w:cs="eurofurence;Calibri" w:ascii="eurofurence;Calibri" w:hAnsi="eurofurence;Calibri"/>
                                <w:color w:val="FFFFFF"/>
                                <w:sz w:val="36"/>
                                <w:szCs w:val="36"/>
                              </w:rPr>
                              <w:t xml:space="preserve"> NOT A </w:t>
                            </w:r>
                            <w:r>
                              <w:rPr>
                                <w:rFonts w:cs="eurofurence;Calibri" w:ascii="eurofurence;Calibri" w:hAnsi="eurofurence;Calibri"/>
                                <w:color w:val="FEF500"/>
                                <w:sz w:val="36"/>
                                <w:szCs w:val="36"/>
                              </w:rPr>
                              <w:t>HOLIDAY</w:t>
                            </w:r>
                            <w:r>
                              <w:rPr>
                                <w:rFonts w:cs="eurofurence;Calibri" w:ascii="eurofurence;Calibri" w:hAnsi="eurofurence;Calibri"/>
                                <w:color w:val="FFFFFF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33pt;mso-wrap-distance-left:9.05pt;mso-wrap-distance-right:9.05pt;mso-wrap-distance-top:0pt;mso-wrap-distance-bottom:0pt;margin-top:108pt;mso-position-vertical-relative:text;margin-left:1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FFFFFF"/>
                        </w:pBdr>
                        <w:spacing w:before="0" w:after="200"/>
                        <w:rPr/>
                      </w:pPr>
                      <w:r>
                        <w:rPr>
                          <w:rFonts w:cs="eurofurence;Calibri" w:ascii="eurofurence;Calibri" w:hAnsi="eurofurence;Calibri"/>
                          <w:color w:val="FFFFFF"/>
                          <w:sz w:val="36"/>
                          <w:szCs w:val="36"/>
                        </w:rPr>
                        <w:t xml:space="preserve">HALLOWEEN </w:t>
                      </w:r>
                      <w:r>
                        <w:rPr>
                          <w:rFonts w:cs="eurofurence light;Calibri Light" w:ascii="eurofurence light;Calibri Light" w:hAnsi="eurofurence light;Calibri Light"/>
                          <w:color w:val="FFFFFF"/>
                          <w:sz w:val="36"/>
                          <w:szCs w:val="36"/>
                        </w:rPr>
                        <w:t>IS</w:t>
                      </w:r>
                      <w:r>
                        <w:rPr>
                          <w:rFonts w:cs="eurofurence;Calibri" w:ascii="eurofurence;Calibri" w:hAnsi="eurofurence;Calibri"/>
                          <w:color w:val="FFFFFF"/>
                          <w:sz w:val="36"/>
                          <w:szCs w:val="36"/>
                        </w:rPr>
                        <w:t xml:space="preserve"> A </w:t>
                      </w:r>
                      <w:r>
                        <w:rPr>
                          <w:rFonts w:cs="eurofurence;Calibri" w:ascii="eurofurence;Calibri" w:hAnsi="eurofurence;Calibri"/>
                          <w:color w:val="FEF500"/>
                          <w:sz w:val="36"/>
                          <w:szCs w:val="36"/>
                        </w:rPr>
                        <w:t>LIFE STYLE</w:t>
                      </w:r>
                      <w:r>
                        <w:rPr>
                          <w:rFonts w:cs="eurofurence;Calibri" w:ascii="eurofurence;Calibri" w:hAnsi="eurofurence;Calibri"/>
                          <w:color w:val="FFFFFF"/>
                          <w:sz w:val="36"/>
                          <w:szCs w:val="36"/>
                        </w:rPr>
                        <w:t xml:space="preserve"> NOT A </w:t>
                      </w:r>
                      <w:r>
                        <w:rPr>
                          <w:rFonts w:cs="eurofurence;Calibri" w:ascii="eurofurence;Calibri" w:hAnsi="eurofurence;Calibri"/>
                          <w:color w:val="FEF500"/>
                          <w:sz w:val="36"/>
                          <w:szCs w:val="36"/>
                        </w:rPr>
                        <w:t>HOLIDAY</w:t>
                      </w:r>
                      <w:r>
                        <w:rPr>
                          <w:rFonts w:cs="eurofurence;Calibri" w:ascii="eurofurence;Calibri" w:hAnsi="eurofurence;Calibri"/>
                          <w:color w:val="FFFFFF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mes Fajardo">
    <w:altName w:val="Times New Roman"/>
    <w:charset w:val="00"/>
    <w:family w:val="auto"/>
    <w:pitch w:val="variable"/>
  </w:font>
  <w:font w:name="eurofurence">
    <w:altName w:val="Calibri"/>
    <w:charset w:val="00"/>
    <w:family w:val="swiss"/>
    <w:pitch w:val="variable"/>
  </w:font>
  <w:font w:name="eurofurence light">
    <w:altName w:val="Calibri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8:00Z</dcterms:created>
  <dc:creator>waqas</dc:creator>
  <dc:description/>
  <dc:language>en-US</dc:language>
  <cp:lastModifiedBy>Aieda</cp:lastModifiedBy>
  <dcterms:modified xsi:type="dcterms:W3CDTF">2015-08-26T12:48:00Z</dcterms:modified>
  <cp:revision>2</cp:revision>
  <dc:subject/>
  <dc:title/>
</cp:coreProperties>
</file>