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1209675</wp:posOffset>
                </wp:positionV>
                <wp:extent cx="4143375" cy="1857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ouble" w:sz="4" w:space="0" w:color="DB0000"/>
                              </w:pBdr>
                              <w:spacing w:before="0" w:after="200"/>
                              <w:rPr>
                                <w:rFonts w:ascii="BahiaScriptSSK;Courier New" w:hAnsi="BahiaScriptSSK;Courier New" w:cs="BahiaScriptSSK;Courier New"/>
                                <w:b/>
                                <w:b/>
                                <w:bCs/>
                                <w:color w:val="DB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BahiaScriptSSK;Courier New" w:ascii="BahiaScriptSSK;Courier New" w:hAnsi="BahiaScriptSSK;Courier New"/>
                                <w:b/>
                                <w:bCs/>
                                <w:color w:val="DB0000"/>
                                <w:sz w:val="84"/>
                                <w:szCs w:val="84"/>
                              </w:rPr>
                              <w:t>Merry Christ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6.25pt;mso-wrap-distance-left:9.05pt;mso-wrap-distance-right:9.05pt;mso-wrap-distance-top:0pt;mso-wrap-distance-bottom:0pt;margin-top:95.25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double" w:sz="4" w:space="0" w:color="DB0000"/>
                        </w:pBdr>
                        <w:spacing w:before="0" w:after="200"/>
                        <w:rPr>
                          <w:rFonts w:ascii="BahiaScriptSSK;Courier New" w:hAnsi="BahiaScriptSSK;Courier New" w:cs="BahiaScriptSSK;Courier New"/>
                          <w:b/>
                          <w:b/>
                          <w:bCs/>
                          <w:color w:val="DB0000"/>
                          <w:sz w:val="84"/>
                          <w:szCs w:val="84"/>
                        </w:rPr>
                      </w:pPr>
                      <w:r>
                        <w:rPr>
                          <w:rFonts w:cs="BahiaScriptSSK;Courier New" w:ascii="BahiaScriptSSK;Courier New" w:hAnsi="BahiaScriptSSK;Courier New"/>
                          <w:b/>
                          <w:bCs/>
                          <w:color w:val="DB0000"/>
                          <w:sz w:val="84"/>
                          <w:szCs w:val="84"/>
                        </w:rPr>
                        <w:t>Merry Christ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3314700</wp:posOffset>
                </wp:positionV>
                <wp:extent cx="4143375" cy="186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eeker" w:hAnsi="Bleeker" w:cs="Bleeker"/>
                                <w:color w:val="CD530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eeker" w:ascii="Bleeker" w:hAnsi="Bleeker"/>
                                <w:color w:val="CD5302"/>
                                <w:sz w:val="40"/>
                                <w:szCs w:val="40"/>
                              </w:rPr>
                              <w:t>Rejoice the spirit of Christmas wit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leeker" w:hAnsi="Bleeker" w:cs="Bleeker"/>
                                <w:color w:val="CD530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eeker" w:ascii="Bleeker" w:hAnsi="Bleeker"/>
                                <w:color w:val="CD5302"/>
                                <w:sz w:val="40"/>
                                <w:szCs w:val="40"/>
                              </w:rPr>
                              <w:t>Friends, family &amp; colleagu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7pt;mso-wrap-distance-left:9.05pt;mso-wrap-distance-right:9.05pt;mso-wrap-distance-top:0pt;mso-wrap-distance-bottom:0pt;margin-top:261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leeker" w:hAnsi="Bleeker" w:cs="Bleeker"/>
                          <w:color w:val="CD5302"/>
                          <w:sz w:val="40"/>
                          <w:szCs w:val="40"/>
                        </w:rPr>
                      </w:pPr>
                      <w:r>
                        <w:rPr>
                          <w:rFonts w:cs="Bleeker" w:ascii="Bleeker" w:hAnsi="Bleeker"/>
                          <w:color w:val="CD5302"/>
                          <w:sz w:val="40"/>
                          <w:szCs w:val="40"/>
                        </w:rPr>
                        <w:t>Rejoice the spirit of Christmas wit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leeker" w:hAnsi="Bleeker" w:cs="Bleeker"/>
                          <w:color w:val="CD5302"/>
                          <w:sz w:val="40"/>
                          <w:szCs w:val="40"/>
                        </w:rPr>
                      </w:pPr>
                      <w:r>
                        <w:rPr>
                          <w:rFonts w:cs="Bleeker" w:ascii="Bleeker" w:hAnsi="Bleeker"/>
                          <w:color w:val="CD5302"/>
                          <w:sz w:val="40"/>
                          <w:szCs w:val="40"/>
                        </w:rPr>
                        <w:t>Friends, family &amp; collea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iaScriptSSK">
    <w:altName w:val="Courier New"/>
    <w:charset w:val="00"/>
    <w:family w:val="auto"/>
    <w:pitch w:val="variable"/>
  </w:font>
  <w:font w:name="Bleeke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26:00Z</dcterms:created>
  <dc:creator>waqas</dc:creator>
  <dc:description/>
  <dc:language>en-US</dc:language>
  <cp:lastModifiedBy>Aieda</cp:lastModifiedBy>
  <dcterms:modified xsi:type="dcterms:W3CDTF">2015-08-28T13:26:00Z</dcterms:modified>
  <cp:revision>2</cp:revision>
  <dc:subject/>
  <dc:title/>
</cp:coreProperties>
</file>