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1209675</wp:posOffset>
                </wp:positionV>
                <wp:extent cx="4143375" cy="800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84"/>
                              </w:rPr>
                            </w:pPr>
                            <w:r>
                              <w:rPr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63pt;mso-wrap-distance-left:9.05pt;mso-wrap-distance-right:9.05pt;mso-wrap-distance-top:0pt;mso-wrap-distance-bottom:0pt;margin-top:95.25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84"/>
                        </w:rPr>
                      </w:pPr>
                      <w:r>
                        <w:rPr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2009775</wp:posOffset>
                </wp:positionV>
                <wp:extent cx="4143375" cy="1000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8.75pt;mso-wrap-distance-left:9.05pt;mso-wrap-distance-right:9.05pt;mso-wrap-distance-top:0pt;mso-wrap-distance-bottom:0pt;margin-top:158.25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1209675</wp:posOffset>
                </wp:positionV>
                <wp:extent cx="4143375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FFFFFF"/>
                              </w:pBdr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ebas" w:ascii="Bebas" w:hAnsi="Bebas"/>
                                <w:color w:val="FFEA00"/>
                                <w:sz w:val="84"/>
                                <w:szCs w:val="84"/>
                              </w:rPr>
                              <w:t>Merry</w:t>
                            </w:r>
                            <w:r>
                              <w:rPr>
                                <w:rFonts w:cs="Bebas" w:ascii="Bebas" w:hAnsi="Bebas"/>
                                <w:color w:val="DB0000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cs="Bebas" w:ascii="Bebas" w:hAnsi="Bebas"/>
                                <w:color w:val="FFFFFF"/>
                                <w:sz w:val="84"/>
                                <w:szCs w:val="84"/>
                              </w:rPr>
                              <w:t>Christ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63pt;mso-wrap-distance-left:9.05pt;mso-wrap-distance-right:9.05pt;mso-wrap-distance-top:0pt;mso-wrap-distance-bottom:0pt;margin-top:95.25pt;mso-position-vertical-relative:text;margin-left:2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FFFFFF"/>
                        </w:pBdr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ebas" w:ascii="Bebas" w:hAnsi="Bebas"/>
                          <w:color w:val="FFEA00"/>
                          <w:sz w:val="84"/>
                          <w:szCs w:val="84"/>
                        </w:rPr>
                        <w:t>Merry</w:t>
                      </w:r>
                      <w:r>
                        <w:rPr>
                          <w:rFonts w:cs="Bebas" w:ascii="Bebas" w:hAnsi="Bebas"/>
                          <w:color w:val="DB0000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cs="Bebas" w:ascii="Bebas" w:hAnsi="Bebas"/>
                          <w:color w:val="FFFFFF"/>
                          <w:sz w:val="84"/>
                          <w:szCs w:val="84"/>
                        </w:rPr>
                        <w:t>Christ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7525</wp:posOffset>
                </wp:positionH>
                <wp:positionV relativeFrom="paragraph">
                  <wp:posOffset>2009775</wp:posOffset>
                </wp:positionV>
                <wp:extent cx="4143375" cy="1000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ronetI;Arabic Typesetting" w:ascii="CoronetI;Arabic Typesetting" w:hAnsi="CoronetI;Arabic Typesetting"/>
                                <w:color w:val="FFFFFF"/>
                                <w:sz w:val="52"/>
                                <w:szCs w:val="52"/>
                              </w:rPr>
                              <w:t>Rejoice the spirit of Christmas with friends, family and colleagu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oronetI;Arabic Typesetting" w:hAnsi="CoronetI;Arabic Typesetting" w:cs="CoronetI;Arabic Typesetting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ronetI;Arabic Typesetting" w:ascii="CoronetI;Arabic Typesetting" w:hAnsi="CoronetI;Arabic Typesetting"/>
                                <w:color w:val="FFFFFF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8.75pt;mso-wrap-distance-left:9.05pt;mso-wrap-distance-right:9.05pt;mso-wrap-distance-top:0pt;mso-wrap-distance-bottom:0pt;margin-top:158.25pt;mso-position-vertical-relative:text;margin-left:2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ronetI;Arabic Typesetting" w:ascii="CoronetI;Arabic Typesetting" w:hAnsi="CoronetI;Arabic Typesetting"/>
                          <w:color w:val="FFFFFF"/>
                          <w:sz w:val="52"/>
                          <w:szCs w:val="52"/>
                        </w:rPr>
                        <w:t>Rejoice the spirit of Christmas with friends, family and colleagues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CoronetI;Arabic Typesetting" w:hAnsi="CoronetI;Arabic Typesetting" w:cs="CoronetI;Arabic Typesetting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CoronetI;Arabic Typesetting" w:ascii="CoronetI;Arabic Typesetting" w:hAnsi="CoronetI;Arabic Typesetting"/>
                          <w:color w:val="FFFFFF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bas">
    <w:charset w:val="00"/>
    <w:family w:val="auto"/>
    <w:pitch w:val="variable"/>
  </w:font>
  <w:font w:name="CoronetI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25:00Z</dcterms:created>
  <dc:creator>waqas</dc:creator>
  <dc:description/>
  <dc:language>en-US</dc:language>
  <cp:lastModifiedBy>Aieda</cp:lastModifiedBy>
  <dcterms:modified xsi:type="dcterms:W3CDTF">2015-08-28T13:25:00Z</dcterms:modified>
  <cp:revision>2</cp:revision>
  <dc:subject/>
  <dc:title/>
</cp:coreProperties>
</file>